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8: " Withdrawal of the Cosmic Creations"</w:t>
      </w:r>
    </w:p>
    <w:p>
      <w:pPr>
        <w:pStyle w:val="Textosinformato"/>
        <w:rPr/>
      </w:pPr>
      <w:r>
        <w:rPr>
          <w:rFonts w:eastAsia="Courier New"/>
        </w:rPr>
        <w:t xml:space="preserve">                             </w:t>
      </w:r>
      <w:r>
        <w:rPr/>
        <w:t>Eigh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Manus, Administrators of the Universe</w:t>
      </w:r>
    </w:p>
    <w:p>
      <w:pPr>
        <w:pStyle w:val="Textosinformato"/>
        <w:rPr/>
      </w:pPr>
      <w:r>
        <w:rPr/>
      </w:r>
    </w:p>
    <w:p>
      <w:pPr>
        <w:pStyle w:val="Textosinformato"/>
        <w:rPr/>
      </w:pPr>
      <w:r>
        <w:rPr>
          <w:rFonts w:eastAsia="Courier New"/>
        </w:rPr>
        <w:t xml:space="preserve">   </w:t>
      </w:r>
      <w:r>
        <w:rPr/>
        <w:t>First of all, let me offer my humble, respectful obeisances unto the lotus feet of my spiritual master, His Divine Grace Sri Srimad Bhaktisiddhanta Sarasvati Gosvami Prabhupada. Sometime in the year 1935 when His Divine Grace was staying at Radha-kunda, I went to see him from Bombay. At that time, he gave me many important instructions in regard to constructing temples and publishing books. He personally told me that publishing books is more important than constructing temples. Of course, those same instructions remained within my mind for many years. In 1944 I began publishing my Back to Godhead, and when I retired from family life in 1958 I began publishing Srimad-Bhagavatam in Delhi. When three parts of Srimad-Bhagavatam had been published in India, I then started for the United States of America on the thirteenth of August, 1965.</w:t>
      </w:r>
    </w:p>
    <w:p>
      <w:pPr>
        <w:pStyle w:val="Textosinformato"/>
        <w:rPr/>
      </w:pPr>
      <w:r>
        <w:rPr>
          <w:rFonts w:eastAsia="Courier New"/>
        </w:rPr>
        <w:t xml:space="preserve">   </w:t>
      </w:r>
      <w:r>
        <w:rPr/>
        <w:t>I am continuously trying to publish books, as suggested by my spiritual master. Now, in this year, 1976, I have completed the Seventh Canto of Srimad-Bhagavatam, and a summary of the Tenth Canto has already been published as Krsna, the Supreme personality of Godhead. Still, the Eighth Canto, Ninth Canto, Tenth Canto, Eleventh Canto and Twelfth Canto are yet to be published. On this occasion, therefore, I am praying to my spiritual master to give me strength to finish this work. I am neither a great scholar nor a great devotee; I am simply a humble servant of my spiritual master, and to the best of my ability I am trying to please him by publishing these books, with the cooperation of my disciples in America. Fortunately, scholars all over the world are appreciating these publications. Let us cooperatively publish more and more volumes of Srimad-Bhagavatam just to please His Divine Grace Bhaktisiddhanta Sarasvati Thakura.</w:t>
      </w:r>
    </w:p>
    <w:p>
      <w:pPr>
        <w:pStyle w:val="Textosinformato"/>
        <w:rPr/>
      </w:pPr>
      <w:r>
        <w:rPr>
          <w:rFonts w:eastAsia="Courier New"/>
        </w:rPr>
        <w:t xml:space="preserve">   </w:t>
      </w:r>
      <w:r>
        <w:rPr/>
        <w:t>This First Chapter of the Eighth Canto may be summarized as a description of four Manus, namely Svayambhuva, Svarocisa, Uttama and Tamasa. After hearing descriptions of the dynasty of Svayambhuva Manu until the end of the Seventh Canto, Maharaja Pariksit desired to know about other Manus. He desired to understand how the Supreme Personality of Godhead descends--not only in the past but at the present and in the future--and how He acts in various pastimes as Manu. Since Pariksit Maharaja was eager to know all this, Sukadeva Gosvami gradually described all the Manus, beginning with the six Manus who had appeared in the past.</w:t>
      </w:r>
    </w:p>
    <w:p>
      <w:pPr>
        <w:pStyle w:val="Textosinformato"/>
        <w:rPr/>
      </w:pPr>
      <w:r>
        <w:rPr>
          <w:rFonts w:eastAsia="Courier New"/>
        </w:rPr>
        <w:t xml:space="preserve">   </w:t>
      </w:r>
      <w:r>
        <w:rPr/>
        <w:t>The first Manu was Svayambhuva Manu. His two daughters, namely Akuti and Devahuti, gave birth to two sons, named Yajna and Kapila respectively. Because Sukadeva Gosvami had already described the activities of Kapila in the Third Canto, he now described the activities of Yajna. The original Manu, along with his wife, Satarupa, went into the forest to practice austerities on the bank of the River Sunanda. They practiced austerities for a hundred years, and then Manu, in a trance, formed prayers to the Supreme Personality of Godhead. Raksasas and asuras then attempted to devour him, but Yajna, accompanied by his sons the Yamas and the demigods, killed them. Then Yajna personally took the post of Indra, the King of the heavenly planets.</w:t>
      </w:r>
    </w:p>
    <w:p>
      <w:pPr>
        <w:pStyle w:val="Textosinformato"/>
        <w:rPr/>
      </w:pPr>
      <w:r>
        <w:rPr>
          <w:rFonts w:eastAsia="Courier New"/>
        </w:rPr>
        <w:t xml:space="preserve">   </w:t>
      </w:r>
      <w:r>
        <w:rPr/>
        <w:t>The second Manu, whose name was Svarocisa, was the son of Agni, and His sons were headed by Dyumat, Susena and Rocismat. In the age of this Manu, Rocana became Indra, the ruler of the heavenly planets, and there were many demigods, headed by Tusita. There were also many saintly persons, such as Urja and Stambha. Among them was Vedasira, whose wife, Tusita, gave birth to Vibhu. Vibhu instructed eighty-eight thousand drdha-vratas, or saintly persons, on self-control and austerity.</w:t>
      </w:r>
    </w:p>
    <w:p>
      <w:pPr>
        <w:pStyle w:val="Textosinformato"/>
        <w:rPr/>
      </w:pPr>
      <w:r>
        <w:rPr>
          <w:rFonts w:eastAsia="Courier New"/>
        </w:rPr>
        <w:t xml:space="preserve">   </w:t>
      </w:r>
      <w:r>
        <w:rPr/>
        <w:t>Uttama, the son of Priyavrata, was the third Manu. Among his sons were Pavana, Srnjaya and Yajnahotra. During the reign of this Manu, the sons of Vasistha, headed by Pramada, became the seven saintly persons. The Satyas, Devasrutas and Bhadras became the demigods, and Satyajit became Indra. From the womb of Sunrta, the wife of Dharma, the Lord appeared as Satyasena, and He killed all the Yaksas and Raksasas who were fighting with Satyajit.</w:t>
      </w:r>
    </w:p>
    <w:p>
      <w:pPr>
        <w:pStyle w:val="Textosinformato"/>
        <w:rPr/>
      </w:pPr>
      <w:r>
        <w:rPr>
          <w:rFonts w:eastAsia="Courier New"/>
        </w:rPr>
        <w:t xml:space="preserve">   </w:t>
      </w:r>
      <w:r>
        <w:rPr/>
        <w:t>Tamasa, the brother of the third Manu, was the fourth Manu, and he had ten sons, including Prthu, Khyati, Nara and Ketu. During his reign, the Satyakas, Haris, Viras and others were demigods, the seven great saints were headed by Jyotirdhama, and Trisikha became Indra. Harimedha begot a son named Hari in the womb of his wife Harini. This Hari, an incarnation of God, saved the devotee Gajendra. This incident is described as gajendra-moksana. At the end of this chapter, Pariksit Maharaja particularly asks about this inciden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svayambhuvasyeha guro</w:t>
      </w:r>
    </w:p>
    <w:p>
      <w:pPr>
        <w:pStyle w:val="Textosinformato"/>
        <w:rPr/>
      </w:pPr>
      <w:r>
        <w:rPr>
          <w:rFonts w:eastAsia="Courier New"/>
        </w:rPr>
        <w:t xml:space="preserve">                     </w:t>
      </w:r>
      <w:r>
        <w:rPr/>
        <w:t>vamso 'yam vistarac chrutah</w:t>
      </w:r>
    </w:p>
    <w:p>
      <w:pPr>
        <w:pStyle w:val="Textosinformato"/>
        <w:rPr/>
      </w:pPr>
      <w:r>
        <w:rPr>
          <w:rFonts w:eastAsia="Courier New"/>
        </w:rPr>
        <w:t xml:space="preserve">                       </w:t>
      </w:r>
      <w:r>
        <w:rPr/>
        <w:t>yatra visva-srjam sargo</w:t>
      </w:r>
    </w:p>
    <w:p>
      <w:pPr>
        <w:pStyle w:val="Textosinformato"/>
        <w:rPr/>
      </w:pPr>
      <w:r>
        <w:rPr>
          <w:rFonts w:eastAsia="Courier New"/>
        </w:rPr>
        <w:t xml:space="preserve">                       </w:t>
      </w:r>
      <w:r>
        <w:rPr/>
        <w:t>manun anyan vadasva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Maharaja Pariksit) said; svayambhuvasya--of the great personality Svayambhuva Manu; iha--in this connection; guro--O my spiritual master; vamsah--dynasty; ayam--this; vistarat--extensively; srutah--I have heard (from you); yatra--wherein; visva-srjam--of the great personalities known as the prajapatis, such as Marici; sargah--creation, involving the birth of many sons and grandsons from the daughters of Manu; manun--Manus; anyan--other; vadasva--kindly describe; nah--to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O my lord, my spiritual master, now I have fully heard from Your Grace about the dynasty of Svayambhuva Manu. But there are also other Manus, and I want to hear about their dynasties. Kindly describe them to u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vantare harer janma</w:t>
      </w:r>
    </w:p>
    <w:p>
      <w:pPr>
        <w:pStyle w:val="Textosinformato"/>
        <w:rPr/>
      </w:pPr>
      <w:r>
        <w:rPr>
          <w:rFonts w:eastAsia="Courier New"/>
        </w:rPr>
        <w:t xml:space="preserve">                         </w:t>
      </w:r>
      <w:r>
        <w:rPr/>
        <w:t>karmani ca mahiyasah</w:t>
      </w:r>
    </w:p>
    <w:p>
      <w:pPr>
        <w:pStyle w:val="Textosinformato"/>
        <w:rPr/>
      </w:pPr>
      <w:r>
        <w:rPr>
          <w:rFonts w:eastAsia="Courier New"/>
        </w:rPr>
        <w:t xml:space="preserve">                       </w:t>
      </w:r>
      <w:r>
        <w:rPr/>
        <w:t>grnanti kavayo brahmams</w:t>
      </w:r>
    </w:p>
    <w:p>
      <w:pPr>
        <w:pStyle w:val="Textosinformato"/>
        <w:rPr/>
      </w:pPr>
      <w:r>
        <w:rPr>
          <w:rFonts w:eastAsia="Courier New"/>
        </w:rPr>
        <w:t xml:space="preserve">                        </w:t>
      </w:r>
      <w:r>
        <w:rPr/>
        <w:t>tani no vada 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vantare--during the change of manvantaras (one Manu following another); hareh--of the Supreme Personality of Godhead; janma--appearance; karmani--and activities; ca--also; mahiyasah--of the supremely glorified; grnanti--describe; kavayah--the great learned persons who have perfect intelligence; brahman--O learned brahmana (Sukadeva Gosvami); tani--all of them; nah--to us; vada--please describe; srnvatam--who are very eager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Sukadeva Gosvami, the great learned persons who are completely intelligent describe the activities and appearance of the Supreme Personality of Godhead during the various manvantaras. We are very eager to hear about these narrations. Kindly describ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s different varieties of incarnations, including the guna-avataras, manvantara-avataras, lila-avataras and yuga-avataras, all of which are described in the sastras. Without reference to the sastras there can be no question of accepting anyone as an incarnation of the Supreme Personality of Godhead. Therefore, as especially mentioned here, grnanti kavayah: the descriptions of various incarnations are accepted by great learned scholars with perfect intelligence. At the present time, especially in India, so many rascals are claiming to be incarnations, and people are being misled. Therefore, the identity of an incarnation should be confirmed by the descriptions of the sastras and by wonderful activities. As described in this verse by the word mahiyasah, the activities of an incarnation are not ordinary magic or jugglery, but are wonderful activities. Thus any incarnation of the Supreme Personality of Godhead must be supported by the statements of the sastra and must actually perform wonderful activities. Pariksit Maharaja was eager to hear about the Manus of different ages. There are fourteen Manus during a day of Brahma, and the age of each Manu lasts for seventy-one yugas. Thus there are thousands of Manus during the life of Brahm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sminn antare brahman</w:t>
      </w:r>
    </w:p>
    <w:p>
      <w:pPr>
        <w:pStyle w:val="Textosinformato"/>
        <w:rPr/>
      </w:pPr>
      <w:r>
        <w:rPr>
          <w:rFonts w:eastAsia="Courier New"/>
        </w:rPr>
        <w:t xml:space="preserve">                       </w:t>
      </w:r>
      <w:r>
        <w:rPr/>
        <w:t>bhagavan visva-bhavanah</w:t>
      </w:r>
    </w:p>
    <w:p>
      <w:pPr>
        <w:pStyle w:val="Textosinformato"/>
        <w:rPr/>
      </w:pPr>
      <w:r>
        <w:rPr>
          <w:rFonts w:eastAsia="Courier New"/>
        </w:rPr>
        <w:t xml:space="preserve">                         </w:t>
      </w:r>
      <w:r>
        <w:rPr/>
        <w:t>krtavan kurute karta</w:t>
      </w:r>
    </w:p>
    <w:p>
      <w:pPr>
        <w:pStyle w:val="Textosinformato"/>
        <w:rPr/>
      </w:pPr>
      <w:r>
        <w:rPr>
          <w:rFonts w:eastAsia="Courier New"/>
        </w:rPr>
        <w:t xml:space="preserve">                       </w:t>
      </w:r>
      <w:r>
        <w:rPr/>
        <w:t>hy atite 'nagate 'dy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activities; yasmin--in a particular age; antare--manvantara; brahman--O great brahmana; bhagavan--the Supreme Personality of Godhead; visva-bhavanah--who has created this cosmic manifestation; krtavan--has done; kurute--is doing; karta--and will do; hi--indeed; atite--in the past; anagate--in the future; adya--at the present; va--ei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kindly describe to us whatever activities the Supreme Personality of Godhead, who created this cosmic manifestation, has performed in the past manvantaras, is performing at present, and will perform in the future manvanta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Supreme Personality of Godhead said that both He and the other living entities present on the battlefield had existed in the past, they existed at present, and they would continue to exist in the future. Past, present and future always exist, both for the Supreme Personality of Godhead and for ordinary living entities. Nityo nityanam cetanas cetananam. Both the Lord and the living entities are eternal and sentient, but the difference is that the Lord is unlimited whereas the living entities are limited. The Supreme Personality of Godhead is the creator of everything, and although the living entities are not created but exist with the Lord eternally, their bodies are created, whereas the Supreme Lord's body is never created. There is no difference between the Supreme Lord and His body, but the conditioned soul, although eternal, is different from his bod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ir uvaca</w:t>
      </w:r>
    </w:p>
    <w:p>
      <w:pPr>
        <w:pStyle w:val="Textosinformato"/>
        <w:rPr/>
      </w:pPr>
      <w:r>
        <w:rPr>
          <w:rFonts w:eastAsia="Courier New"/>
        </w:rPr>
        <w:t xml:space="preserve">                      </w:t>
      </w:r>
      <w:r>
        <w:rPr/>
        <w:t>manavo 'smin vyatitah sat</w:t>
      </w:r>
    </w:p>
    <w:p>
      <w:pPr>
        <w:pStyle w:val="Textosinformato"/>
        <w:rPr/>
      </w:pPr>
      <w:r>
        <w:rPr>
          <w:rFonts w:eastAsia="Courier New"/>
        </w:rPr>
        <w:t xml:space="preserve">                        </w:t>
      </w:r>
      <w:r>
        <w:rPr/>
        <w:t>kalpe svayambhuvadayah</w:t>
      </w:r>
    </w:p>
    <w:p>
      <w:pPr>
        <w:pStyle w:val="Textosinformato"/>
        <w:rPr/>
      </w:pPr>
      <w:r>
        <w:rPr>
          <w:rFonts w:eastAsia="Courier New"/>
        </w:rPr>
        <w:t xml:space="preserve">                        </w:t>
      </w:r>
      <w:r>
        <w:rPr/>
        <w:t>adyas te kathito yatra</w:t>
      </w:r>
    </w:p>
    <w:p>
      <w:pPr>
        <w:pStyle w:val="Textosinformato"/>
        <w:rPr/>
      </w:pPr>
      <w:r>
        <w:rPr>
          <w:rFonts w:eastAsia="Courier New"/>
        </w:rPr>
        <w:t xml:space="preserve">                        </w:t>
      </w:r>
      <w:r>
        <w:rPr/>
        <w:t>devadinam ca 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ih uvaca--the great saint Sukadeva Gosvami said; manavah--Manus; asmin--during this period (one day of Brahma); vyatitah--already past; sat--six; kalpe--in this duration of Brahma's day; svayambhuva--Svayambhuva Manu; adayah--and others; adyah--the first one (Svayambhuva); te--unto you; kathitah--I have already described; yatra--wherein; deva-adinam--of all the demigods; ca--also; sambhavah--the 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In the present kalpa there have already been six Manus. I have described to you Svayambhuva Manu and the appearance of many demigods. In this kalpa of Brahma, Svayambhuva is the first Manu.</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utyam devahutyam ca</w:t>
      </w:r>
    </w:p>
    <w:p>
      <w:pPr>
        <w:pStyle w:val="Textosinformato"/>
        <w:rPr/>
      </w:pPr>
      <w:r>
        <w:rPr>
          <w:rFonts w:eastAsia="Courier New"/>
        </w:rPr>
        <w:t xml:space="preserve">                       </w:t>
      </w:r>
      <w:r>
        <w:rPr/>
        <w:t>duhitros tasya vai manoh</w:t>
      </w:r>
    </w:p>
    <w:p>
      <w:pPr>
        <w:pStyle w:val="Textosinformato"/>
        <w:rPr/>
      </w:pPr>
      <w:r>
        <w:rPr>
          <w:rFonts w:eastAsia="Courier New"/>
        </w:rPr>
        <w:t xml:space="preserve">                       </w:t>
      </w:r>
      <w:r>
        <w:rPr/>
        <w:t>dharma-jnanopadesartham</w:t>
      </w:r>
    </w:p>
    <w:p>
      <w:pPr>
        <w:pStyle w:val="Textosinformato"/>
        <w:rPr/>
      </w:pPr>
      <w:r>
        <w:rPr>
          <w:rFonts w:eastAsia="Courier New"/>
        </w:rPr>
        <w:t xml:space="preserve">                       </w:t>
      </w:r>
      <w:r>
        <w:rPr/>
        <w:t>bhagavan putr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utyam--from the womb of Akuti; devahutyam ca--and from the womb of Devahuti; duhitroh--of the two daughters; tasya--of him; vai--indeed; manoh--of Svayambhuva Manu; dharma--religion; jnana--and knowledge; upadesa-artham--for instructing; bhagavan--the Supreme Personality of Godhead; putratam--sonhood under Akuti and Devahuti; gatah--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had two daughters, named Akuti and Devahuti. From their wombs, the Supreme Personality of Godhead appeared as two sons named Yajnamurti and Kapila respectively. These sons were entrusted with preaching about religion and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s son was known as Kapila, and Akuti's son was known as Yajnamurti. Both of Them taught about religion and philosophical knowledg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m pura bhagavatah</w:t>
      </w:r>
    </w:p>
    <w:p>
      <w:pPr>
        <w:pStyle w:val="Textosinformato"/>
        <w:rPr/>
      </w:pPr>
      <w:r>
        <w:rPr>
          <w:rFonts w:eastAsia="Courier New"/>
        </w:rPr>
        <w:t xml:space="preserve">                         </w:t>
      </w:r>
      <w:r>
        <w:rPr/>
        <w:t>kapilasyanuvarnitam</w:t>
      </w:r>
    </w:p>
    <w:p>
      <w:pPr>
        <w:pStyle w:val="Textosinformato"/>
        <w:rPr/>
      </w:pPr>
      <w:r>
        <w:rPr>
          <w:rFonts w:eastAsia="Courier New"/>
        </w:rPr>
        <w:t xml:space="preserve">                       </w:t>
      </w:r>
      <w:r>
        <w:rPr/>
        <w:t>akhyasye bhagavan yajno</w:t>
      </w:r>
    </w:p>
    <w:p>
      <w:pPr>
        <w:pStyle w:val="Textosinformato"/>
        <w:rPr/>
      </w:pPr>
      <w:r>
        <w:rPr>
          <w:rFonts w:eastAsia="Courier New"/>
        </w:rPr>
        <w:t xml:space="preserve">                         </w:t>
      </w:r>
      <w:r>
        <w:rPr/>
        <w:t>yac cakara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m--already done; pura--before; bhagavatah--of the Supreme Personality of Godhead; kapilasya--Kapila, the son of Devahuti; anuvarnitam--fully described; akhyasye--I shall describe now; bhagavan--the Supreme Personality of Godhead; yajnah--of the name Yajnapati or Yajnamurti; yat--whatever; cakara--executed; kuru-udvaha--O best of the K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Kurus, I have already described [in the Third Canto] the activities of Kapila, the son of Devahuti. Now I shall describe the activities of Yajnapati, the son of Akuti.</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ktah kama-bhogesu</w:t>
      </w:r>
    </w:p>
    <w:p>
      <w:pPr>
        <w:pStyle w:val="Textosinformato"/>
        <w:rPr/>
      </w:pPr>
      <w:r>
        <w:rPr>
          <w:rFonts w:eastAsia="Courier New"/>
        </w:rPr>
        <w:t xml:space="preserve">                        </w:t>
      </w:r>
      <w:r>
        <w:rPr/>
        <w:t>satarupa-patih prabhuh</w:t>
      </w:r>
    </w:p>
    <w:p>
      <w:pPr>
        <w:pStyle w:val="Textosinformato"/>
        <w:rPr/>
      </w:pPr>
      <w:r>
        <w:rPr>
          <w:rFonts w:eastAsia="Courier New"/>
        </w:rPr>
        <w:t xml:space="preserve">                        </w:t>
      </w:r>
      <w:r>
        <w:rPr/>
        <w:t>visrjya rajyam tapase</w:t>
      </w:r>
    </w:p>
    <w:p>
      <w:pPr>
        <w:pStyle w:val="Textosinformato"/>
        <w:rPr/>
      </w:pPr>
      <w:r>
        <w:rPr>
          <w:rFonts w:eastAsia="Courier New"/>
        </w:rPr>
        <w:t xml:space="preserve">                        </w:t>
      </w:r>
      <w:r>
        <w:rPr/>
        <w:t>sabharyo vanam a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ktah--without attachment; kama-bhogesu--in sense gratification (in grhastha life); satarupa-patih--the husband of Satarupa, namely Svayambhuva Manu; prabhuh--who was the master or king of the world; visrjya--after renouncing totally; rajyam--his kingdom; tapase--for practicing austerities; sa-bharyah--with his wife; vanam--the forest; avisat--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yambhuva Manu, the husband of Satarupa, was by nature not at all attached to enjoyment of the senses. Thus he gave up his kingdom of sense enjoyment and entered the forest with his wife to practice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2), evam parampara-praptam imam rajarsayo viduh: "The supreme science was thus received through the chain of disciplic succession, and the saintly kings understood it in that way." All the Manus were perfect kings. They were rajarsis. In other words, although they held posts as kings of the world, they were as good as great saints. Svayambhuva Manu, for example, was the emperor of the world, yet he had no desire for sense gratification. This is the meaning of monarchy. The king of the country or the emperor of the empire must be so trained that by nature he renounces sense gratification. It is not that because one becomes king he should unnecessarily spend money for sense gratification. As soon as kings became degraded, spending money for sense gratification, they were lost. Similarly, at the present moment, monarchy having been lost, the people have created democracy, which is also failing. Now, by the laws of nature, the time is coming when dictatorship will put the citizens into more and more difficulty. If the king or dictator individually, or the members of the government collectively, cannot maintain the state or kingdom according to the rules of Manu-samhita, certainly their government will not endur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ndayam varsa-satam</w:t>
      </w:r>
    </w:p>
    <w:p>
      <w:pPr>
        <w:pStyle w:val="Textosinformato"/>
        <w:rPr/>
      </w:pPr>
      <w:r>
        <w:rPr>
          <w:rFonts w:eastAsia="Courier New"/>
        </w:rPr>
        <w:t xml:space="preserve">                       </w:t>
      </w:r>
      <w:r>
        <w:rPr/>
        <w:t>padaikena bhuvam sprsan</w:t>
      </w:r>
    </w:p>
    <w:p>
      <w:pPr>
        <w:pStyle w:val="Textosinformato"/>
        <w:rPr/>
      </w:pPr>
      <w:r>
        <w:rPr>
          <w:rFonts w:eastAsia="Courier New"/>
        </w:rPr>
        <w:t xml:space="preserve">                        </w:t>
      </w:r>
      <w:r>
        <w:rPr/>
        <w:t>tapyamanas tapo ghoram</w:t>
      </w:r>
    </w:p>
    <w:p>
      <w:pPr>
        <w:pStyle w:val="Textosinformato"/>
        <w:rPr/>
      </w:pPr>
      <w:r>
        <w:rPr>
          <w:rFonts w:eastAsia="Courier New"/>
        </w:rPr>
        <w:t xml:space="preserve">                         </w:t>
      </w:r>
      <w:r>
        <w:rPr/>
        <w:t>idam anvaha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ndayam--on the bank of the River Sunanda; varsa-satam--for one hundred years; pada-ekena--on one leg; bhuvam--the earth; sprsan--touching; tapyamanah--he performed austerities; tapah--austerities; ghoram--very severe; idam--the following; anvaha--and spoke; bharata--O scion of Bhara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cion of Bharata, after Svayambhuva Manu had thus entered the forest with his wife, he stood on one leg on the bank of the River Sunanda, and in this way, with only one leg touching the earth, he performed great austerities for one hundred years. While performing these austerities,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mments that the word anvaha means that he chanted or murmured to himself, not that he lectured to anyon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ur uvaca</w:t>
      </w:r>
    </w:p>
    <w:p>
      <w:pPr>
        <w:pStyle w:val="Textosinformato"/>
        <w:rPr/>
      </w:pPr>
      <w:r>
        <w:rPr>
          <w:rFonts w:eastAsia="Courier New"/>
        </w:rPr>
        <w:t xml:space="preserve">                         </w:t>
      </w:r>
      <w:r>
        <w:rPr/>
        <w:t>yena cetayate visvam</w:t>
      </w:r>
    </w:p>
    <w:p>
      <w:pPr>
        <w:pStyle w:val="Textosinformato"/>
        <w:rPr/>
      </w:pPr>
      <w:r>
        <w:rPr>
          <w:rFonts w:eastAsia="Courier New"/>
        </w:rPr>
        <w:t xml:space="preserve">                        </w:t>
      </w:r>
      <w:r>
        <w:rPr/>
        <w:t>visvam cetayate na yam</w:t>
      </w:r>
    </w:p>
    <w:p>
      <w:pPr>
        <w:pStyle w:val="Textosinformato"/>
        <w:rPr/>
      </w:pPr>
      <w:r>
        <w:rPr>
          <w:rFonts w:eastAsia="Courier New"/>
        </w:rPr>
        <w:t xml:space="preserve">                       </w:t>
      </w:r>
      <w:r>
        <w:rPr/>
        <w:t>yo jagarti sayane 'smin</w:t>
      </w:r>
    </w:p>
    <w:p>
      <w:pPr>
        <w:pStyle w:val="Textosinformato"/>
        <w:rPr/>
      </w:pPr>
      <w:r>
        <w:rPr>
          <w:rFonts w:eastAsia="Courier New"/>
        </w:rPr>
        <w:t xml:space="preserve">                       </w:t>
      </w:r>
      <w:r>
        <w:rPr/>
        <w:t>nayam tam veda veda 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uh uvaca--Svayambhuva Manu chanted; yena--by whom (the personality of Godhead); cetayate--is brought into animation; visvam--the whole universe; visvam--the whole universe (the material world); cetayate--animates; na--not; yam--He whom; yah--He who; jagarti--is always awake (watching all activities); sayane--while sleeping; asmin--in this body; na--not; ayam--this living entity; tam--Him; veda--knows; veda--knows; sah--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Manu said: The supreme living being has created this material world of animation; it is not that He was created by this material world. When everything is silent, the Supreme Being stays awake as a witness. The living entity does not know Him, but He knows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distinction between the Supreme Personality of Godhead and the living entities. Nityo nityanam cetanas cetananam. According to the Vedic version, the Lord is the supreme eternal, the supreme living being. The difference between the Supreme Being and the ordinary living being is that when this material world is annihilated, all the living entities remain silent in oblivion, in a dreaming or unconscious condition, whereas the Supreme Being stays awake as the witness of everything. This material world is created, it stays for some time, and then it is annihilated. Throughout these changes, however, the Supreme Being remains awake. In the material condition of all living entities, there are three stages of dreaming. When the material world is awake and put in working order, this is a kind of dream, a waking dream. When the living entities go to sleep, they dream again. And when unconscious at the time of annihilation, when this material world is unmanifested, they enter another stage of dreaming. At any stage in the material world, therefore, they are all dreaming. In the spiritual world, however, everything is awak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vasyam idam visvam</w:t>
      </w:r>
    </w:p>
    <w:p>
      <w:pPr>
        <w:pStyle w:val="Textosinformato"/>
        <w:rPr/>
      </w:pPr>
      <w:r>
        <w:rPr>
          <w:rFonts w:eastAsia="Courier New"/>
        </w:rPr>
        <w:t xml:space="preserve">                      </w:t>
      </w:r>
      <w:r>
        <w:rPr/>
        <w:t>yat kincij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the Supersoul; avasyam--living everywhere; idam--this universe; visvam--all universes, all places; yat--whatever; kincit--everything that exists; jagatyam--in this world, everywhere; jagat--everything, animate and inanimate; tena--by Him; tyaktena--allotted; bhunjithah--you may enjoy; ma--do not; grdhah--accept; kasya svit--of anyone else; dhanam--the proper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is universe, the Supreme Personality of Godhead in His Supersoul feature is present everywhere, wherever there are animate or inanimate beings. Therefore, one should accept only that which is allotted to him; one should not desire to infringe upon the property of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ving described the situation of the Supreme Personality of Godhead as transcendental, Svayambhuva Manu, for the instruction of the sons and grandsons in his dynasty, is now describing all the property of the universe as belonging to the Supreme Personality of Godhead. Manu's instructions are not only for his own sons and grandsons, but for all of human society. The word "man"--or, in Sanskrit, manusya--has been derived from the name Manu, for all the members of human society are descendants of the original Manu. Manu is also mentioned in Bhagavad-gita (4.1), where the Lord says:</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I instructed this imperishable science of yoga to the sun-god, Vivasvan, and Vivasvan instructed it to Manu, the father of mankind, and Manu in turn instructed it to Iksvaku." Svayambhuva Manu and Vaivasvata Manu have similar duties. Vaivasvata Manu was born of the sun-god, Vivasvan, and his son was Iksvaku, the King of the earth. Since Manu is understood to be the original father of humanity, human society should follow his instructions.</w:t>
      </w:r>
    </w:p>
    <w:p>
      <w:pPr>
        <w:pStyle w:val="Textosinformato"/>
        <w:rPr/>
      </w:pPr>
      <w:r>
        <w:rPr>
          <w:rFonts w:eastAsia="Courier New"/>
        </w:rPr>
        <w:t xml:space="preserve">   </w:t>
      </w:r>
      <w:r>
        <w:rPr/>
        <w:t>Svayambhuva Manu instructs that whatever exists, not only in the spiritual world but even within this material world, is the property of the Supreme Personality of Godhead, who is present everywhere as the Superconsciousness. As confirmed in Bhagavad-gita (13.3), ksetra jnam. capi mam viddhi sarva-ksetresu bharata: in every field--in other words, in every body--the Supreme Lord is existing as the Supersoul. The individual soul is given a body in which to live and act according to the instructions of the Supreme Person, and therefore the Supreme Person also exists within every body. We should not think that we are independent; rather, we should understand that we are allotted a certain portion of the total property of the Supreme Personality of Godhead.</w:t>
      </w:r>
    </w:p>
    <w:p>
      <w:pPr>
        <w:pStyle w:val="Textosinformato"/>
        <w:rPr/>
      </w:pPr>
      <w:r>
        <w:rPr>
          <w:rFonts w:eastAsia="Courier New"/>
        </w:rPr>
        <w:t xml:space="preserve">   </w:t>
      </w:r>
      <w:r>
        <w:rPr/>
        <w:t>This understanding will lead to perfect communism. Communists think in terms of their own nations, but the spiritual communism instructed here is not only nationwide but universal. Nothing belongs to any nation or any individual person; everything belongs to the Supreme Personality of Godhead. That is the meaning of this verse. Atmavasyam idam visvam: whatever exists within this universe is the property of the Supreme Personality of Godhead. The modern communistic theory, and also the idea of the United Nations, can be reformed--indeed, rectified--by the understanding that everything belongs to the Supreme Personality of Godhead. The Lord is not a creation of our intelligence; rather, He has created us. Atmavasyam idam visvam. Isavasyam idam sarvam. This universal communism can solve all the problems of the world.</w:t>
      </w:r>
    </w:p>
    <w:p>
      <w:pPr>
        <w:pStyle w:val="Textosinformato"/>
        <w:rPr/>
      </w:pPr>
      <w:r>
        <w:rPr>
          <w:rFonts w:eastAsia="Courier New"/>
        </w:rPr>
        <w:t xml:space="preserve">   </w:t>
      </w:r>
      <w:r>
        <w:rPr/>
        <w:t>One should learn from the Vedic literature that one's body is also not the property of the individual soul, but is given to the individual soul according to his karma. Karmana daiva-netrena jantur dehopapattaye. The 8,400,000 different bodily forms are machines given to the individual soul. This is confirmed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The Lord, as the Supersoul, sits in everyone's heart and observes the various desires of the individual soul. The Lord is so merciful that He gives the living entity the opportunity to enjoy varieties of desires in suitable bodies, which are nothing but machines (yantrarudhani mayaya). These machines are manufactured by the material ingredients of the external energy, and thus the living entity enjoys or suffers according to his desires. This opportunity is given by the Supersoul.</w:t>
      </w:r>
    </w:p>
    <w:p>
      <w:pPr>
        <w:pStyle w:val="Textosinformato"/>
        <w:rPr/>
      </w:pPr>
      <w:r>
        <w:rPr>
          <w:rFonts w:eastAsia="Courier New"/>
        </w:rPr>
        <w:t xml:space="preserve">   </w:t>
      </w:r>
      <w:r>
        <w:rPr/>
        <w:t>Everything belongs to the Supreme, and therefore one should not usurp another's property. We have a tendency to manufacture many things. Especially nowadays, we are building skyscrapers and developing other material facilities. We should know, however, that the ingredients of the skyscrapers and machines cannot be manufactured by anyone but the Supreme Personality of Godhead. The whole world is nothing but a combination of the five material elements (tejo-vari-mrdam yatha vinimayah). A skyscraper is a transformation of earth, water and fire. Earth and water are combined and burnt into bricks by fire, and a skyscraper is essentially a tall construction of bricks. Although the bricks may be manufactured by man, the ingredients of the bricks are not. Of course, man, as a manufacturer, may accept a salary from the Supreme Personality of Godhead. That is stated here: tena tyaktena bhunjithah. One may construct a big skyscraper, but neither the constructor, the merchant nor the worker can claim proprietorship. Proprietorship belongs to the person who has spent for the building. The Supreme Personality of Godhead has manufactured water, earth, air, fire and the sky, and one can use these and take a salary (tena tyaktena bhunjithah). However, one cannot claim proprietorship. This is perfect communism. Our tendency to construct great buildings should be used only for constructing large and valuable temples in which to install the Deity of the Supreme Personality of Godhead. Then our desire for construction will be fulfilled.</w:t>
      </w:r>
    </w:p>
    <w:p>
      <w:pPr>
        <w:pStyle w:val="Textosinformato"/>
        <w:rPr/>
      </w:pPr>
      <w:r>
        <w:rPr>
          <w:rFonts w:eastAsia="Courier New"/>
        </w:rPr>
        <w:t xml:space="preserve">   </w:t>
      </w:r>
      <w:r>
        <w:rPr/>
        <w:t>Since all property belongs to the Supreme Personality of Godhead, everything should be offered to the Lord, and we should take only prasada (tena tyaktena bhunjithah). We should not fight among ourselves to take more than we need. As Narada said to Maharaja Yudhisthira:</w:t>
      </w:r>
    </w:p>
    <w:p>
      <w:pPr>
        <w:pStyle w:val="Textosinformato"/>
        <w:rPr/>
      </w:pPr>
      <w:r>
        <w:rPr/>
      </w:r>
    </w:p>
    <w:p>
      <w:pPr>
        <w:pStyle w:val="Textosinformato"/>
        <w:rPr/>
      </w:pPr>
      <w:r>
        <w:rPr>
          <w:rFonts w:eastAsia="Courier New"/>
        </w:rPr>
        <w:t xml:space="preserve">                       </w:t>
      </w:r>
      <w:r>
        <w:rPr/>
        <w:t>yavad bhriyeta jatharam</w:t>
      </w:r>
    </w:p>
    <w:p>
      <w:pPr>
        <w:pStyle w:val="Textosinformato"/>
        <w:rPr/>
      </w:pPr>
      <w:r>
        <w:rPr>
          <w:rFonts w:eastAsia="Courier New"/>
        </w:rPr>
        <w:t xml:space="preserve">                       </w:t>
      </w:r>
      <w:r>
        <w:rPr/>
        <w:t>tavat svatvam hi dehinam</w:t>
      </w:r>
    </w:p>
    <w:p>
      <w:pPr>
        <w:pStyle w:val="Textosinformato"/>
        <w:rPr/>
      </w:pPr>
      <w:r>
        <w:rPr>
          <w:rFonts w:eastAsia="Courier New"/>
        </w:rPr>
        <w:t xml:space="preserve">                        </w:t>
      </w:r>
      <w:r>
        <w:rPr/>
        <w:t>adhikam yo 'bhimanyeta</w:t>
      </w:r>
    </w:p>
    <w:p>
      <w:pPr>
        <w:pStyle w:val="Textosinformato"/>
        <w:rPr/>
      </w:pPr>
      <w:r>
        <w:rPr>
          <w:rFonts w:eastAsia="Courier New"/>
        </w:rPr>
        <w:t xml:space="preserve">                        </w:t>
      </w:r>
      <w:r>
        <w:rPr/>
        <w:t>sa steno dandam arhati</w:t>
      </w:r>
    </w:p>
    <w:p>
      <w:pPr>
        <w:pStyle w:val="Textosinformato"/>
        <w:rPr/>
      </w:pPr>
      <w:r>
        <w:rPr/>
      </w:r>
    </w:p>
    <w:p>
      <w:pPr>
        <w:pStyle w:val="Textosinformato"/>
        <w:rPr/>
      </w:pPr>
      <w:r>
        <w:rPr>
          <w:rFonts w:eastAsia="Courier New"/>
        </w:rPr>
        <w:t xml:space="preserve">   </w:t>
      </w:r>
      <w:r>
        <w:rPr/>
        <w:t>"One may claim proprietorship to as much wealth as required to maintain body and soul together, but one who desires proprietorship over more than that must be considered a thief, and he deserves to be punished by the laws of nature." (Bhag. 7.14.8) Of course, we need to be maintained in eating, sleeping, mating and defending (ahara-nidra-bhaya-maithuna), but since the Supreme Lord, the Personality of Godhead, has provided these necessities of life for the birds and bees, why not for mankind? There is no need for economic development; everything is provided. Therefore one should understand that everything belongs to Krsna, and with this idea, one may take prasada. However, if one interferes with the allotments of others, he is a thief. We should not accept more than what we actually need. Therefore, if by chance we get an abundance of money, we should always consider that it belongs to the Supreme Personality of Godhead. In Krsna consciousness we are getting sufficient money, but we should never think that the money belongs to us; it belongs to the Supreme Personality of Godhead and should be equally distributed to the workers, the devotees. No devotee should claim that any money or property belongs to him. If one thinks that any portion of property of this huge universe belongs to anyone, he is to be considered a thief and is punishable by the laws of nature. Daivi hy esa guna-mayi mama maya duratyaya: no one can surpass the vigilance of material nature or hide his intentions from material nature. If human society unlawfully claims that the property of the universe, either partially or wholly, belongs to mankind, all of human society will be cursed as a society of thieves and will be punished by the laws of natu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pasyati na pasyantam</w:t>
      </w:r>
    </w:p>
    <w:p>
      <w:pPr>
        <w:pStyle w:val="Textosinformato"/>
        <w:rPr/>
      </w:pPr>
      <w:r>
        <w:rPr>
          <w:rFonts w:eastAsia="Courier New"/>
        </w:rPr>
        <w:t xml:space="preserve">                       </w:t>
      </w:r>
      <w:r>
        <w:rPr/>
        <w:t>caksur yasya na risyati</w:t>
      </w:r>
    </w:p>
    <w:p>
      <w:pPr>
        <w:pStyle w:val="Textosinformato"/>
        <w:rPr/>
      </w:pPr>
      <w:r>
        <w:rPr>
          <w:rFonts w:eastAsia="Courier New"/>
        </w:rPr>
        <w:t xml:space="preserve">                       </w:t>
      </w:r>
      <w:r>
        <w:rPr/>
        <w:t>tam bhuta-nilayam devam</w:t>
      </w:r>
    </w:p>
    <w:p>
      <w:pPr>
        <w:pStyle w:val="Textosinformato"/>
        <w:rPr/>
      </w:pPr>
      <w:r>
        <w:rPr>
          <w:rFonts w:eastAsia="Courier New"/>
        </w:rPr>
        <w:t xml:space="preserve">                         </w:t>
      </w:r>
      <w:r>
        <w:rPr/>
        <w:t>suparnam upadha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He who; pasyati--the living entity sees; na--not; pasyantam--although always seeing; caksuh--eye; yasya--whose; na--never; risyati--diminishes; tam--Him; bhuta-nilayam--the original source of all living entities; devam--the Supreme Personality of Godhead; suparnam--who accompanies the living entity as a friend; upadhavata--everyone should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upreme Personality of Godhead constantly watches the activities of the world, no one sees Him. However, one should not think that because no one sees Him, He does not see, for His power to see is never diminished. Therefore, everyone should worship the Supersoul, who always stays with the individual soul as a fri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fering prayers to Krsna, Srimati Kuntidevi, the mother of the Pandavas, said, alaksyam sarva-bhutanam antar bahir avasthitam: "Krsna, You reside both inside and outside of everything, yet the unintelligent conditioned souls cannot see You." In Bhagavad-gita it is said that one can see the Supreme Personality of Godhead through jnana-caksusah, eyes of knowledge. He who opens these eyes of knowledge is called a spiritual master. Thus we offer our prayers to the spiritual master with the following sloka:</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offer my respectful obeisances unto my spiritual master, who with the torchlight of knowledge has opened my eyes, which were blinded by the darkness of ignorance." (Gautamiya Tantra) The guru's task is to open the disciple's eyes of knowledge. When the disciple is awakened from ignorance to knowledge, he can see the Supreme Personality of Godhead everywhere because the Lord actually is everywhere. Andantara-stha-paramanu-cayantara-stham. The Lord resides within this universe, He resides within the hearts of all living entities, and He resides even within the atom. Because we lack perfect knowledge, we cannot see God, but a little deliberation can help us to see God everywhere. This requires training. With a little deliberation, even the most degraded person can perceive the presence of God. If we take into account whose property is the vast ocean, whose property is the vast land, how the sky exists, how the numberless millions of stars and planets are set in the sky, who has made this universe and whose property it is, we should certainly come to the conclusion that there is a proprietor of everything. When we claim proprietorship over a certain piece of land, whether individually or for our families or nations, we should also consider how we became the proprietors. The land was there before our birth, before we came to the land. How did it become our property? Such deliberation will help us understand that there is a supreme proprietor of everything--the Supreme Personality of Godhead.</w:t>
      </w:r>
    </w:p>
    <w:p>
      <w:pPr>
        <w:pStyle w:val="Textosinformato"/>
        <w:rPr/>
      </w:pPr>
      <w:r>
        <w:rPr>
          <w:rFonts w:eastAsia="Courier New"/>
        </w:rPr>
        <w:t xml:space="preserve">   </w:t>
      </w:r>
      <w:r>
        <w:rPr/>
        <w:t>The Supreme Godhead is always awake. In the conditioned stage we forget things because we change our bodies, but because the Supreme Personality of Godhead does not change His body, He remembers past, present and future. Krsna says in Bhagavad-gita (4.1), imam vivasvate yogam proktavan aham avyayam: "I spoke this science of God--Bhagavad-gita--to the sun-god at least forty million years ago." When Arjuna inquired from Krsna how He could remember incidents that had taken place so long ago, the Lord answered that Arjuna was also present at that time. Because Arjuna is Krsna's friend, wherever Krsna goes, Arjuna goes. But the difference is that Krsna remembers everything, whereas the living entity like Arjuna, being a minute particle of the Supreme Lord, forgets. Therefore it is said, the Lord's vigilance is never diminished. This is also confirmed in Bhagavad-gita (15.15). Sarvasya caham hrdi sannivisto mattah smrtir jnanam apohanam ca: the Supreme Personality of Godhead in His Paramatma feature is always present within the hearts of all living entities, and from Him come memory, knowledge and forgetfulness. This is also indicated in this verse by the word suparnam, which means "friend." In the Svetasvatara Upanisad (4.6) it is therefore said, dva suparna-sayuja sakhaya samanam vrksam parisasvajate: two birds are sitting on the same tree as friends. One bird is eating the fruit of the tree, and the other is simply observing. This observing bird is always present as a friend to the eating bird and giving him remembrance of things he wanted to do. Thus if we take into account the Supreme Personality of Godhead in our daily affairs, we can see Him or at least perceive His presence everywhere.</w:t>
      </w:r>
    </w:p>
    <w:p>
      <w:pPr>
        <w:pStyle w:val="Textosinformato"/>
        <w:rPr/>
      </w:pPr>
      <w:r>
        <w:rPr>
          <w:rFonts w:eastAsia="Courier New"/>
        </w:rPr>
        <w:t xml:space="preserve">   </w:t>
      </w:r>
      <w:r>
        <w:rPr/>
        <w:t>The words caksur yasya na risyati mean that although we cannot see Him, this does not mean that He cannot see us. Nor does He die when the cosmic manifestation is annihilated. The example is given in this connection that the sunshine is present when the sun is present, but when the sun is not present, or when we cannot see the sun, this does not mean that the sun is lost. The sun is there, but we cannot see it. Similarly, although we cannot see the Supreme Personality of Godhead in our present darkness, our lack of knowledge, He is always present, seeing our activities. As the Paramatma, He is the witness and adviser (upadrasta and anumanta). Therefore, by following the instructions of the spiritual master and studying authorized literatures, one can understand that God is present before us, seeing everything, although we have no eyes with which to see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dy-antau madhyam ca</w:t>
      </w:r>
    </w:p>
    <w:p>
      <w:pPr>
        <w:pStyle w:val="Textosinformato"/>
        <w:rPr/>
      </w:pPr>
      <w:r>
        <w:rPr>
          <w:rFonts w:eastAsia="Courier New"/>
        </w:rPr>
        <w:t xml:space="preserve">                       </w:t>
      </w:r>
      <w:r>
        <w:rPr/>
        <w:t>svah paro nantaram bahih</w:t>
      </w:r>
    </w:p>
    <w:p>
      <w:pPr>
        <w:pStyle w:val="Textosinformato"/>
        <w:rPr/>
      </w:pPr>
      <w:r>
        <w:rPr>
          <w:rFonts w:eastAsia="Courier New"/>
        </w:rPr>
        <w:t xml:space="preserve">                       </w:t>
      </w:r>
      <w:r>
        <w:rPr/>
        <w:t>visvasyamuni yad yasmad</w:t>
      </w:r>
    </w:p>
    <w:p>
      <w:pPr>
        <w:pStyle w:val="Textosinformato"/>
        <w:rPr/>
      </w:pPr>
      <w:r>
        <w:rPr>
          <w:rFonts w:eastAsia="Courier New"/>
        </w:rPr>
        <w:t xml:space="preserve">                       </w:t>
      </w:r>
      <w:r>
        <w:rPr/>
        <w:t>visvam ca tad rt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yasya--of whom (the Supreme Personality of Godhead); adi--a beginning; antau--end; madhyam--middle; ca--also; svah--own; parah--others; na--nor; antaram--inside; bahih--outside; visvasya--of the whole cosmic manifestation; amuni--all such considerations; yat--whose form; yasmat--from He who is the cause of everything; visvam--the whole universe; ca--and; tat--all of them; rtam--truth; mahat--very, very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no beginning, no end and no middle. Nor does He belong to a particular person or nation. He has no inside or outside. The dualities found within this material world, such as beginning and end, mine and theirs, are all absent from the personality of the Supreme Lord. The universe, which emanates from Him, is another feature of the Lord. Therefore the Supreme Lord is the ultimate truth, and He is complete in great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is described in the Brahma-samhita (5.1):</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known as Govinda, is the supreme controller. He has an eternal, blissful, spiritual body. He is the origin of all. He has no other origin, for He is the prime cause of all causes." For the Lord's existence there is no cause, for He is the cause of everything. He is in everything (maya tatam idam sarvam), He is expanded in everything, but He is not everything. He is acintya-bhedabheda, simultaneously one and different. That is explained in this verse. In the material condition we have a conception of beginning, end and middle, but for the Supreme Personality of Godhead there are no such things. The universal cosmic manifestation is also the virat-rupa that was shown to Arjuna in Bhagavad-gita. Therefore, since the Lord is present everywhere and all the time, He is the Absolute Truth and the greatest. He is complete in greatness. God is great, and how He is great is explained her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sva-kayah puru-huta-isah</w:t>
      </w:r>
    </w:p>
    <w:p>
      <w:pPr>
        <w:pStyle w:val="Textosinformato"/>
        <w:rPr/>
      </w:pPr>
      <w:r>
        <w:rPr>
          <w:rFonts w:eastAsia="Courier New"/>
        </w:rPr>
        <w:t xml:space="preserve">                  </w:t>
      </w:r>
      <w:r>
        <w:rPr/>
        <w:t>satyah svayam-jyotir ajah puranah</w:t>
      </w:r>
    </w:p>
    <w:p>
      <w:pPr>
        <w:pStyle w:val="Textosinformato"/>
        <w:rPr/>
      </w:pPr>
      <w:r>
        <w:rPr>
          <w:rFonts w:eastAsia="Courier New"/>
        </w:rPr>
        <w:t xml:space="preserve">                 </w:t>
      </w:r>
      <w:r>
        <w:rPr/>
        <w:t>dhatte 'sya janmady-ajayatma-saktya</w:t>
      </w:r>
    </w:p>
    <w:p>
      <w:pPr>
        <w:pStyle w:val="Textosinformato"/>
        <w:rPr/>
      </w:pPr>
      <w:r>
        <w:rPr>
          <w:rFonts w:eastAsia="Courier New"/>
        </w:rPr>
        <w:t xml:space="preserve">                     </w:t>
      </w:r>
      <w:r>
        <w:rPr/>
        <w:t>tam vidyayodasya niriha as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upreme Personality of Godhead; visva-kayah--the total form of the universe (the whole universe is the external body of the Supreme Personality of Godhead); puru-hutah--known by so many names; isah--the supreme controller (with full power); satyah--the ultimate truth; svayam--personally; jyotih--self-effulgent; ajah--unborn, beginningless; puranah--the oldest; dhatte--He performs; asya--of this universe; janma-adi--the creation, maintenance and annihilation; ajaya--by His external energy; atma-saktya--by His personal potency; tam--that external material energy; vidyaya--by His spiritual potency; udasya--giving up; nirihah--without any desire or activity; aste--He is existing (untouched by the materi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tire cosmic manifestation is the body of the Supreme Personality of Godhead, the Absolute Truth, who has millions of names and unlimited potencies. He is self-effulgent, unborn and changeless. He is the beginning of everything, but He has no beginning. Because He has created this cosmic manifestation by His external energy, the universe appears to be created, maintained and annihilated by Him. Nonetheless, He remains inactive in His spiritual energy and is untouched by the activities of the materi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says in His Siksastaka, namnam akari bahudha nija-sarva-saktih: the Supreme Personality of Godhead has many names, which are all nondifferent from the Supreme Person. This is spiritual existence. By chanting the Hare Krsna maha-mantra, consisting of names of the Supreme Lord, we find that the name has all the potencies of the person. The Lord's activities are many, and according to His activities He has many names. He appeared as the son of mother Yasoda, and also as the son of mother Devaki, and therefore He is named Devaki-nandana and Yasoda-nandana. Parasya saktir vividhaiva sruyate: the Lord has a multitude of energies, and therefore He acts in multifarious ways. Yet He has a particular name. The sastras recommend which names we should chant, such as Hare Krsna, Hare Krsna, Krsna Krsna, Hare Hare. It is not that we have to search for some name or manufacture one. Rather, we must follow the saintly persons and the sastras in chanting His holy name.</w:t>
      </w:r>
    </w:p>
    <w:p>
      <w:pPr>
        <w:pStyle w:val="Textosinformato"/>
        <w:rPr/>
      </w:pPr>
      <w:r>
        <w:rPr>
          <w:rFonts w:eastAsia="Courier New"/>
        </w:rPr>
        <w:t xml:space="preserve">   </w:t>
      </w:r>
      <w:r>
        <w:rPr/>
        <w:t>Although the material and spiritual energies both belong to the Lord, He is impossible to understand as long as we are in the material energy. And when we come to the spiritual energy, He is very easy to know. As stated in Srimad-Bhagavatam (1.7.23): mayam vyudasya cic-chaktya kaivalye sthita atmani. Although the external energy belongs to the Lord, when one is in the external energy (mama maya duratyaya) He is very difficult to understand. However, when one comes to the spiritual energy, one can understand Him. Therefore in Bhagavad-gita (18.55) it is said, bhaktya mam abhijanati yavan yas casmi tattvatah: one who wants to understand the Supreme Personality of Godhead in reality must take to the platform of bhakti, or Krsna consciousness. This bhakti consists of various activities (sravanam kirtanam visnoh smaranam pada-sevanam. arcanam vandanam dasyam sakhyam atma-nivedanam), and to understand the Lord one must take to this path of devotional service. Even though the people of the world have forgotten God and may say that God is dead, this is not a fact. One can understand God when one takes to the Krsna consciousness movement, and thus one can be happ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gre rsayah karman-</w:t>
      </w:r>
    </w:p>
    <w:p>
      <w:pPr>
        <w:pStyle w:val="Textosinformato"/>
        <w:rPr/>
      </w:pPr>
      <w:r>
        <w:rPr>
          <w:rFonts w:eastAsia="Courier New"/>
        </w:rPr>
        <w:t xml:space="preserve">                         </w:t>
      </w:r>
      <w:r>
        <w:rPr/>
        <w:t>ihante 'karma-hetave</w:t>
      </w:r>
    </w:p>
    <w:p>
      <w:pPr>
        <w:pStyle w:val="Textosinformato"/>
        <w:rPr/>
      </w:pPr>
      <w:r>
        <w:rPr>
          <w:rFonts w:eastAsia="Courier New"/>
        </w:rPr>
        <w:t xml:space="preserve">                          </w:t>
      </w:r>
      <w:r>
        <w:rPr/>
        <w:t>ihamano hi purusah</w:t>
      </w:r>
    </w:p>
    <w:p>
      <w:pPr>
        <w:pStyle w:val="Textosinformato"/>
        <w:rPr/>
      </w:pPr>
      <w:r>
        <w:rPr>
          <w:rFonts w:eastAsia="Courier New"/>
        </w:rPr>
        <w:t xml:space="preserve">                       </w:t>
      </w:r>
      <w:r>
        <w:rPr/>
        <w:t>prayo 'niham prapa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gre--in the beginning; rsayah--all learned rsis, saintly persons; karmani--fruitive activities; ihante--execute; akarma--freedom from fruitive results; hetave--for the purpose of; ihamanah--engaging in such activities; hi--indeed; purusah--a person; prayah--almost always; aniham--liberation from karma; prapadyate--at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o enable people to reach the stage of activities that are not tinged by fruitive results, great saints first engage people in fruitive activities, for unless one begins by performing activities as recommended in the sastras, one cannot reach the stage of liberation, or activities that produce no re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3.9) Lord Krsna advises, yajnarthat karmano 'nyatra loko 'yam karma-bandhanah: "Work done as a sacrifice for Visnu has to be performed, otherwise work binds one to this material world." Generally, everyone is attracted to hard labor for becoming happy in this material world, but although various activities are going on all over the world simply for the sake of happiness, unfortunately only problems are being created from such fruitive activities. Therefore it is advised that active persons engage in activities of Krsna consciousness, which are called yajna, because then they will gradually come to the platform of devotional service. Yajna means Lord Visnu, the yajna-purusa, the enjoyer of all sacrifices (bhoktaram yajna-tapasam sarva-loka-mahesvaram). The Supreme Personality of Godhead is actually the enjoyer, and therefore if we begin our activities for His satisfaction, we will gradually lose our taste for material activities.</w:t>
      </w:r>
    </w:p>
    <w:p>
      <w:pPr>
        <w:pStyle w:val="Textosinformato"/>
        <w:rPr/>
      </w:pPr>
      <w:r>
        <w:rPr>
          <w:rFonts w:eastAsia="Courier New"/>
        </w:rPr>
        <w:t xml:space="preserve">   </w:t>
      </w:r>
      <w:r>
        <w:rPr/>
        <w:t>Suta Gosvami declared to the great assembly of sages at Naimisaranya:</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among the twice-born, it is concluded that the highest perfection one can achieve, by discharging his prescribed duties [dharma] according to caste divisions and order of life, is to please the Lord Hari." (Bhag. 1.2.13) According to Vedic principles, everyone must act according to his classification as brahmana, ksatriya, vaisya, sudra, brahmacari, grhastha, vanaprastha or sannyasi. Everyone should progress toward perfection by acting in such a way that Krsna will be pleased (samsiddhir hari-tosanam). One cannot please Krsna by sitting idly; one must act according to the directions of the spiritual master for the sake of pleasing the Supreme Personality of Godhead, and then one will gradually come to the stage of pure devotional service. As confirmed in Srimad-Bhagavatam (1.5.12):</w:t>
      </w:r>
    </w:p>
    <w:p>
      <w:pPr>
        <w:pStyle w:val="Textosinformato"/>
        <w:rPr/>
      </w:pPr>
      <w:r>
        <w:rPr/>
      </w:r>
    </w:p>
    <w:p>
      <w:pPr>
        <w:pStyle w:val="Textosinformato"/>
        <w:rPr/>
      </w:pPr>
      <w:r>
        <w:rPr>
          <w:rFonts w:eastAsia="Courier New"/>
        </w:rPr>
        <w:t xml:space="preserve">                </w:t>
      </w:r>
      <w:r>
        <w:rPr/>
        <w:t>naiskarmyam apy acyuta-bhava-varjitam</w:t>
      </w:r>
    </w:p>
    <w:p>
      <w:pPr>
        <w:pStyle w:val="Textosinformato"/>
        <w:rPr/>
      </w:pPr>
      <w:r>
        <w:rPr>
          <w:rFonts w:eastAsia="Courier New"/>
        </w:rPr>
        <w:t xml:space="preserve">                  </w:t>
      </w:r>
      <w:r>
        <w:rPr/>
        <w:t>na sobhate jnanam alam niranjanam</w:t>
      </w:r>
    </w:p>
    <w:p>
      <w:pPr>
        <w:pStyle w:val="Textosinformato"/>
        <w:rPr/>
      </w:pPr>
      <w:r>
        <w:rPr/>
      </w:r>
    </w:p>
    <w:p>
      <w:pPr>
        <w:pStyle w:val="Textosinformato"/>
        <w:rPr/>
      </w:pPr>
      <w:r>
        <w:rPr>
          <w:rFonts w:eastAsia="Courier New"/>
        </w:rPr>
        <w:t xml:space="preserve">   </w:t>
      </w:r>
      <w:r>
        <w:rPr/>
        <w:t>"Knowledge of self-realization, even though freed from all material affinity, does not look well if devoid of a conception of the infallible [God]." Jnanis recommend that one adopt naiskarmya by not doing anything but simply meditating and thinking of Brahman, but this is impossible unless one realizes Parabrahman, Krsna. If there is no Krsna consciousness, any kind of activity, be it philanthropic, political or social, simply causes karma-bandhana, bondage to material work.</w:t>
      </w:r>
    </w:p>
    <w:p>
      <w:pPr>
        <w:pStyle w:val="Textosinformato"/>
        <w:rPr/>
      </w:pPr>
      <w:r>
        <w:rPr>
          <w:rFonts w:eastAsia="Courier New"/>
        </w:rPr>
        <w:t xml:space="preserve">   </w:t>
      </w:r>
      <w:r>
        <w:rPr/>
        <w:t>As long as one is entangled in karma-bandhana, one must accept different types of bodies that spoil the human form of facility. Therefore, in Bhagavad-gita (6.3) karma-yoga is recommended:</w:t>
      </w:r>
    </w:p>
    <w:p>
      <w:pPr>
        <w:pStyle w:val="Textosinformato"/>
        <w:rPr/>
      </w:pPr>
      <w:r>
        <w:rPr/>
      </w:r>
    </w:p>
    <w:p>
      <w:pPr>
        <w:pStyle w:val="Textosinformato"/>
        <w:rPr/>
      </w:pPr>
      <w:r>
        <w:rPr>
          <w:rFonts w:eastAsia="Courier New"/>
        </w:rPr>
        <w:t xml:space="preserve">                        </w:t>
      </w:r>
      <w:r>
        <w:rPr/>
        <w:t>aruruksor muner yogam</w:t>
      </w:r>
    </w:p>
    <w:p>
      <w:pPr>
        <w:pStyle w:val="Textosinformato"/>
        <w:rPr/>
      </w:pPr>
      <w:r>
        <w:rPr>
          <w:rFonts w:eastAsia="Courier New"/>
        </w:rPr>
        <w:t xml:space="preserve">                         </w:t>
      </w:r>
      <w:r>
        <w:rPr/>
        <w:t>karma karanam ucyate</w:t>
      </w:r>
    </w:p>
    <w:p>
      <w:pPr>
        <w:pStyle w:val="Textosinformato"/>
        <w:rPr/>
      </w:pPr>
      <w:r>
        <w:rPr>
          <w:rFonts w:eastAsia="Courier New"/>
        </w:rPr>
        <w:t xml:space="preserve">                        </w:t>
      </w:r>
      <w:r>
        <w:rPr/>
        <w:t>yogarudhasya tasyaiva</w:t>
      </w:r>
    </w:p>
    <w:p>
      <w:pPr>
        <w:pStyle w:val="Textosinformato"/>
        <w:rPr/>
      </w:pPr>
      <w:r>
        <w:rPr>
          <w:rFonts w:eastAsia="Courier New"/>
        </w:rPr>
        <w:t xml:space="preserve">                         </w:t>
      </w:r>
      <w:r>
        <w:rPr/>
        <w:t>samah karanam ucyate</w:t>
      </w:r>
    </w:p>
    <w:p>
      <w:pPr>
        <w:pStyle w:val="Textosinformato"/>
        <w:rPr/>
      </w:pPr>
      <w:r>
        <w:rPr/>
      </w:r>
    </w:p>
    <w:p>
      <w:pPr>
        <w:pStyle w:val="Textosinformato"/>
        <w:rPr/>
      </w:pPr>
      <w:r>
        <w:rPr>
          <w:rFonts w:eastAsia="Courier New"/>
        </w:rPr>
        <w:t xml:space="preserve">   </w:t>
      </w:r>
      <w:r>
        <w:rPr/>
        <w:t>"For one who is a neophyte in the yoga system, work is said to be the means; and for one who has already attained to yoga, cessation of all material activities is said to be the means." Nonetheless:</w:t>
      </w:r>
    </w:p>
    <w:p>
      <w:pPr>
        <w:pStyle w:val="Textosinformato"/>
        <w:rPr/>
      </w:pPr>
      <w:r>
        <w:rPr/>
      </w:r>
    </w:p>
    <w:p>
      <w:pPr>
        <w:pStyle w:val="Textosinformato"/>
        <w:rPr/>
      </w:pPr>
      <w:r>
        <w:rPr>
          <w:rFonts w:eastAsia="Courier New"/>
        </w:rPr>
        <w:t xml:space="preserve">                        </w:t>
      </w:r>
      <w:r>
        <w:rPr/>
        <w:t>karmendriyani samyamya</w:t>
      </w:r>
    </w:p>
    <w:p>
      <w:pPr>
        <w:pStyle w:val="Textosinformato"/>
        <w:rPr/>
      </w:pPr>
      <w:r>
        <w:rPr>
          <w:rFonts w:eastAsia="Courier New"/>
        </w:rPr>
        <w:t xml:space="preserve">                        </w:t>
      </w:r>
      <w:r>
        <w:rPr/>
        <w:t>ya aste manasa smaran</w:t>
      </w:r>
    </w:p>
    <w:p>
      <w:pPr>
        <w:pStyle w:val="Textosinformato"/>
        <w:rPr/>
      </w:pPr>
      <w:r>
        <w:rPr>
          <w:rFonts w:eastAsia="Courier New"/>
        </w:rPr>
        <w:t xml:space="preserve">                       </w:t>
      </w:r>
      <w:r>
        <w:rPr/>
        <w:t>indriyarthan vimudhatma</w:t>
      </w:r>
    </w:p>
    <w:p>
      <w:pPr>
        <w:pStyle w:val="Textosinformato"/>
        <w:rPr/>
      </w:pPr>
      <w:r>
        <w:rPr>
          <w:rFonts w:eastAsia="Courier New"/>
        </w:rPr>
        <w:t xml:space="preserve">                        </w:t>
      </w:r>
      <w:r>
        <w:rPr/>
        <w:t>mithyacarah sa ucyate</w:t>
      </w:r>
    </w:p>
    <w:p>
      <w:pPr>
        <w:pStyle w:val="Textosinformato"/>
        <w:rPr/>
      </w:pPr>
      <w:r>
        <w:rPr/>
      </w:r>
    </w:p>
    <w:p>
      <w:pPr>
        <w:pStyle w:val="Textosinformato"/>
        <w:rPr/>
      </w:pPr>
      <w:r>
        <w:rPr>
          <w:rFonts w:eastAsia="Courier New"/>
        </w:rPr>
        <w:t xml:space="preserve">   </w:t>
      </w:r>
      <w:r>
        <w:rPr/>
        <w:t>"One who restrains the senses and organs of action, but whose mind dwells on sense objects, certainly deludes himself and is called a pretender." (Bg. 3.6) One should act for Krsna very seriously in order to become fully Krsna conscious and should not sit down to imitate such great personalities as Haridasa Thakura. Srila Bhaktisiddhanta Sarasvati Thakura condemned such imitation. Me said:</w:t>
      </w:r>
    </w:p>
    <w:p>
      <w:pPr>
        <w:pStyle w:val="Textosinformato"/>
        <w:rPr/>
      </w:pPr>
      <w:r>
        <w:rPr/>
      </w:r>
    </w:p>
    <w:p>
      <w:pPr>
        <w:pStyle w:val="Textosinformato"/>
        <w:rPr/>
      </w:pPr>
      <w:r>
        <w:rPr>
          <w:rFonts w:eastAsia="Courier New"/>
        </w:rPr>
        <w:t xml:space="preserve">                  </w:t>
      </w:r>
      <w:r>
        <w:rPr/>
        <w:t>dusta mana! tumi kisera vaisnava?</w:t>
      </w:r>
    </w:p>
    <w:p>
      <w:pPr>
        <w:pStyle w:val="Textosinformato"/>
        <w:rPr/>
      </w:pPr>
      <w:r>
        <w:rPr>
          <w:rFonts w:eastAsia="Courier New"/>
        </w:rPr>
        <w:t xml:space="preserve">                  </w:t>
      </w:r>
      <w:r>
        <w:rPr/>
        <w:t>pratisthara tare, nirjanera ghare,</w:t>
      </w:r>
    </w:p>
    <w:p>
      <w:pPr>
        <w:pStyle w:val="Textosinformato"/>
        <w:rPr/>
      </w:pPr>
      <w:r>
        <w:rPr>
          <w:rFonts w:eastAsia="Courier New"/>
        </w:rPr>
        <w:t xml:space="preserve">                    </w:t>
      </w:r>
      <w:r>
        <w:rPr/>
        <w:t>tava hari-nama kevala kaitava</w:t>
      </w:r>
    </w:p>
    <w:p>
      <w:pPr>
        <w:pStyle w:val="Textosinformato"/>
        <w:rPr/>
      </w:pPr>
      <w:r>
        <w:rPr/>
      </w:r>
    </w:p>
    <w:p>
      <w:pPr>
        <w:pStyle w:val="Textosinformato"/>
        <w:rPr/>
      </w:pPr>
      <w:r>
        <w:rPr>
          <w:rFonts w:eastAsia="Courier New"/>
        </w:rPr>
        <w:t xml:space="preserve">   </w:t>
      </w:r>
      <w:r>
        <w:rPr/>
        <w:t>"My dear mind, what kind of devotee are you? Simply for cheap adoration, you sit in a solitary place and pretend to chant the Hare Krsna maha-mantra, but this is all cheating." Recently at Mayapur an African devotee wanted to imitate Haridasa Thakura, but after fifteen days he became restless and went away. Do not suddenly try to imitate Haridasa Thakura. Engage yourself in Krsna conscious activities, and gradually you will come to the stage of liberation (muktir hitvanyatha rupam svarupena vyavasthitih).</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te bhagavan iso</w:t>
      </w:r>
    </w:p>
    <w:p>
      <w:pPr>
        <w:pStyle w:val="Textosinformato"/>
        <w:rPr/>
      </w:pPr>
      <w:r>
        <w:rPr>
          <w:rFonts w:eastAsia="Courier New"/>
        </w:rPr>
        <w:t xml:space="preserve">                        </w:t>
      </w:r>
      <w:r>
        <w:rPr/>
        <w:t>na hi tatra visajjate</w:t>
      </w:r>
    </w:p>
    <w:p>
      <w:pPr>
        <w:pStyle w:val="Textosinformato"/>
        <w:rPr/>
      </w:pPr>
      <w:r>
        <w:rPr>
          <w:rFonts w:eastAsia="Courier New"/>
        </w:rPr>
        <w:t xml:space="preserve">                        </w:t>
      </w:r>
      <w:r>
        <w:rPr/>
        <w:t>atma-labhena purnartho</w:t>
      </w:r>
    </w:p>
    <w:p>
      <w:pPr>
        <w:pStyle w:val="Textosinformato"/>
        <w:rPr/>
      </w:pPr>
      <w:r>
        <w:rPr>
          <w:rFonts w:eastAsia="Courier New"/>
        </w:rPr>
        <w:t xml:space="preserve">                        </w:t>
      </w:r>
      <w:r>
        <w:rPr/>
        <w:t>navasidanti ye 'nu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e--engages in activities of creation, maintenance and annihilation; bhagavan--the Supreme Personality of Godhead, Krsna; isah--the supreme controller; na--not; hi--indeed; tatra--in such activities; visajjate--He becomes entangled; atma-labhena--because of His own gain; purna-arthah--who is self-satisfied; na--not; avasidanti--are disheartened; ye--persons who; anu--follow; ta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full in opulence by His own gain, yet He acts as the creator, maintainer and annihilator of this material world. In spite of acting in that way, He is never entangled. Hence devotees who follow in His footsteps are also never entang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3.9), yajnarthat karmano 'nyatra loko 'yam karma-bandhanah: "work done as a sacrifice for Visnu has to be performed, otherwise work binds one to this material world." If we do not act in Krsna consciousness we shall be entangled, like silkworms in cocoons. The Supreme Personality of Godhead, Krsna, appears in order to teach us how to work so that we will not be entangled in this material world. Our real problem is that we are entangled in materialistic activities, and because we are conditioned, our struggle continues through punishment in material existence in one body after another in different forms of life. As the Lord say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The living entities are actually minute forms who are part and parcel of the Supreme Lord. The Supreme Lord is full in everything, and the small particles of the Lord are also originally qualified like Him, but because of their minute existence, they are infected by material attraction and thus entangled. We must therefore follow the instructions of the Supreme Personality of Godhead, and then, like Krsna, who is never entangled by His material activities of creation, maintenance and annihilation, we will have nothing for which to lament (navasidanti ye 'nu tam). Krsna personally gives instructions in Bhagavad-gita, and anyone who follows these instructions is liberated.</w:t>
      </w:r>
    </w:p>
    <w:p>
      <w:pPr>
        <w:pStyle w:val="Textosinformato"/>
        <w:rPr/>
      </w:pPr>
      <w:r>
        <w:rPr>
          <w:rFonts w:eastAsia="Courier New"/>
        </w:rPr>
        <w:t xml:space="preserve">   </w:t>
      </w:r>
      <w:r>
        <w:rPr/>
        <w:t>Following Krsna's instructions is possible when one is a devotee, for Krsna instructs that one should become a devotee. Man-mana bhava mad-bhakto mad-yaji mam namaskuru: "Always think of Me and become My devotee. Worship Me and offer your homage unto Me." (Bg. 18.65) Always thinking of Krsna means chanting the Hare Krsna mantra, but unless one is an initiated devotee he cannot do this. As soon as one becomes a devotee, he engages in Deity worship (mad-yaji). A devotee's business is to offer obeisances to the Lord and the spiritual master constantly. This principle is the recognized way to come to the platform of bhakti. As soon as one comes to this platform, he gradually understands the Supreme Personality of Godhead, and simply by understanding Krsna one is liberated from material bondag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ihamanam nirahankrtam budham</w:t>
      </w:r>
    </w:p>
    <w:p>
      <w:pPr>
        <w:pStyle w:val="Textosinformato"/>
        <w:rPr/>
      </w:pPr>
      <w:r>
        <w:rPr>
          <w:rFonts w:eastAsia="Courier New"/>
        </w:rPr>
        <w:t xml:space="preserve">                   </w:t>
      </w:r>
      <w:r>
        <w:rPr/>
        <w:t>nirasisam purnam ananya-coditam</w:t>
      </w:r>
    </w:p>
    <w:p>
      <w:pPr>
        <w:pStyle w:val="Textosinformato"/>
        <w:rPr/>
      </w:pPr>
      <w:r>
        <w:rPr>
          <w:rFonts w:eastAsia="Courier New"/>
        </w:rPr>
        <w:t xml:space="preserve">                </w:t>
      </w:r>
      <w:r>
        <w:rPr/>
        <w:t>nrn siksayantam nija-vartma-samsthitam</w:t>
      </w:r>
    </w:p>
    <w:p>
      <w:pPr>
        <w:pStyle w:val="Textosinformato"/>
        <w:rPr/>
      </w:pPr>
      <w:r>
        <w:rPr>
          <w:rFonts w:eastAsia="Courier New"/>
        </w:rPr>
        <w:t xml:space="preserve">               </w:t>
      </w:r>
      <w:r>
        <w:rPr/>
        <w:t>prabhum prapadye 'khila-dharma-bhav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the same Supreme Personality of Godhead; ihamanam--who is acting for our benefit; nirahankrtam--who is without entanglement or desire for gain; budham--who is completely in knowledge; nirasisam--without desires to enjoy the fruits of His activities; purnam--who is full and therefore has no need to fulfill desires; ananya--by others; coditam--induced or inspired; nrn--all of human society; siksayantam--to teach (the real path of life); nija-vartma--His own personal way of life; samsthitam--to establish (without deviation); prabhum--unto the Supreme Lord; prapadye--I request everyone to surrender; akhila-dharma-bhavanam--who is the master of all religious principles or the occupational duties for 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works just like an ordinary human being, yet He does not desire to enjoy the fruits of work. He is full in knowledge, free from material desires and diversions, and completely independent. As the supreme teacher of human society, He teaches His own way of activities, and thus He inaugurates the real path of religion. I request everyone to follow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um and substance of our Krsna consciousness movement. We are simply requesting human society to follow in the footsteps of the teacher of Bhagavad-gita. Follow the instructions of Bhagavad-gita As It Is, and your life will be successful. That is the summary of the Krsna consciousness movement. The organizer of the Krsna consciousness movement is teaching everyone how to follow Lord Ramacandra, how to follow Lord Krsna, and how to follow Sri Caitanya Mahaprabhu. In this material world, we need a leader for a monarchy or good government. Lord Sri Ramacandra, by His practical example, showed how to live for the benefit of all human society. He fought with demons like Ravana, He carried out the orders of His father, and He remained the faithful husband of mother Sita. Thus there is no comparison to Lord Ramacandra's acting as an ideal king. Indeed, people still hanker for rama-rajya, a government conducted like that of Lord Ramacandra. Similarly, although Lord Krsna is the Supreme Personality of Godhead, He taught His disciple and devotee Arjuna how to lead a life ending in going back home, back to Godhead (tyaktva deham punar janma naiti mam eti so 'rjuna). All teachings--political, economic, social, religious, cultural and philosophical--are to be found in Bhagavad-gita. One only has to follow them strictly. The Supreme Personality of Godhead also comes as Lord Caitanya just to play the part of a pure devotee. Thus the Lord teaches us in different ways just to make our lives successful, and Svayambhuva Manu requests us to follow Him.</w:t>
      </w:r>
    </w:p>
    <w:p>
      <w:pPr>
        <w:pStyle w:val="Textosinformato"/>
        <w:rPr/>
      </w:pPr>
      <w:r>
        <w:rPr>
          <w:rFonts w:eastAsia="Courier New"/>
        </w:rPr>
        <w:t xml:space="preserve">   </w:t>
      </w:r>
      <w:r>
        <w:rPr/>
        <w:t>Svayambhuva Manu is the leader of mankind, and he has given a book called Manu-samhita to guide human society. Herein he directs us to follow the Supreme Personality of Godhead in His different incarnations. These incarnations are described in Vedic literature, and Jayadeva Gosvami has described ten important incarnations in summary (kesava dhrta-mina-sarira jaya jagad-isa hare, kesava dhrta-nara-hari-rupa jaya jagad-isa hare, kesava dhrta-buddha-sarira jaya jagad-isa hare, etc.). Svayambhuva Manu instructs us to follow the instructions of God's incarnations, especially Krsna's instructions of Bhagavad-gita As It Is.</w:t>
      </w:r>
    </w:p>
    <w:p>
      <w:pPr>
        <w:pStyle w:val="Textosinformato"/>
        <w:rPr/>
      </w:pPr>
      <w:r>
        <w:rPr>
          <w:rFonts w:eastAsia="Courier New"/>
        </w:rPr>
        <w:t xml:space="preserve">   </w:t>
      </w:r>
      <w:r>
        <w:rPr/>
        <w:t>Appreciating bhakti-marga as instructed by Sri Caitanya Mahaprabhu, Sarvabhauma Bhattacarya thus depicted the activities of Sri Caitanya Mahaprabhu:</w:t>
      </w:r>
    </w:p>
    <w:p>
      <w:pPr>
        <w:pStyle w:val="Textosinformato"/>
        <w:rPr/>
      </w:pPr>
      <w:r>
        <w:rPr/>
      </w:r>
    </w:p>
    <w:p>
      <w:pPr>
        <w:pStyle w:val="Textosinformato"/>
        <w:rPr/>
      </w:pPr>
      <w:r>
        <w:rPr>
          <w:rFonts w:eastAsia="Courier New"/>
        </w:rPr>
        <w:t xml:space="preserve">                   </w:t>
      </w:r>
      <w:r>
        <w:rPr/>
        <w:t>vairagya-vidya-nija-bhakti-yoga-</w:t>
      </w:r>
    </w:p>
    <w:p>
      <w:pPr>
        <w:pStyle w:val="Textosinformato"/>
        <w:rPr/>
      </w:pPr>
      <w:r>
        <w:rPr>
          <w:rFonts w:eastAsia="Courier New"/>
        </w:rPr>
        <w:t xml:space="preserve">                   </w:t>
      </w:r>
      <w:r>
        <w:rPr/>
        <w:t>siksartham ekah purusah puranah</w:t>
      </w:r>
    </w:p>
    <w:p>
      <w:pPr>
        <w:pStyle w:val="Textosinformato"/>
        <w:rPr/>
      </w:pPr>
      <w:r>
        <w:rPr>
          <w:rFonts w:eastAsia="Courier New"/>
        </w:rPr>
        <w:t xml:space="preserve">                   </w:t>
      </w:r>
      <w:r>
        <w:rPr/>
        <w:t>sri-krsna-caitanya-sarira-dhari</w:t>
      </w:r>
    </w:p>
    <w:p>
      <w:pPr>
        <w:pStyle w:val="Textosinformato"/>
        <w:rPr/>
      </w:pPr>
      <w:r>
        <w:rPr>
          <w:rFonts w:eastAsia="Courier New"/>
        </w:rPr>
        <w:t xml:space="preserve">                  </w:t>
      </w:r>
      <w:r>
        <w:rPr/>
        <w:t>krpambudhir yas tam aham prapadye</w:t>
      </w:r>
    </w:p>
    <w:p>
      <w:pPr>
        <w:pStyle w:val="Textosinformato"/>
        <w:rPr/>
      </w:pPr>
      <w:r>
        <w:rPr/>
      </w:r>
    </w:p>
    <w:p>
      <w:pPr>
        <w:pStyle w:val="Textosinformato"/>
        <w:rPr/>
      </w:pPr>
      <w:r>
        <w:rPr>
          <w:rFonts w:eastAsia="Courier New"/>
        </w:rPr>
        <w:t xml:space="preserve">   </w:t>
      </w:r>
      <w:r>
        <w:rPr/>
        <w:t>"Let me take shelter of the Supreme Personality of Godhead, Sri Krsna, who has descended in the form of Lord Caitanya Mahaprabhu to teach us real knowledge, His devotional service, and detachment from whatever does not foster Krsna consciousness. He has descended because He is an ocean of transcendental mercy. Let me surrender unto His lotus feet." (Caitanya-candrodaya-nataka 6.74) In this age of Kali, people cannot follow the instructions of the Supreme Personality of Godhead, and therefore the Lord Himself takes the part of Sri Krsna Caitanya to teach personally how to become Krsna conscious. He asks everyone to follow Him and to become a guru to deliver the fallen souls of Kali-yuga.</w:t>
      </w:r>
    </w:p>
    <w:p>
      <w:pPr>
        <w:pStyle w:val="Textosinformato"/>
        <w:rPr/>
      </w:pPr>
      <w:r>
        <w:rPr/>
      </w:r>
    </w:p>
    <w:p>
      <w:pPr>
        <w:pStyle w:val="Textosinformato"/>
        <w:rPr/>
      </w:pPr>
      <w:r>
        <w:rPr>
          <w:rFonts w:eastAsia="Courier New"/>
        </w:rPr>
        <w:t xml:space="preserve">                </w:t>
      </w:r>
      <w:r>
        <w:rPr/>
        <w:t>yare dekha, tare kaha 'krsna'-upadesa</w:t>
      </w:r>
    </w:p>
    <w:p>
      <w:pPr>
        <w:pStyle w:val="Textosinformato"/>
        <w:rPr/>
      </w:pPr>
      <w:r>
        <w:rPr>
          <w:rFonts w:eastAsia="Courier New"/>
        </w:rPr>
        <w:t xml:space="preserve">                 </w:t>
      </w:r>
      <w:r>
        <w:rPr/>
        <w:t>amara ajnaya guru hana tara' ei desa</w:t>
      </w:r>
    </w:p>
    <w:p>
      <w:pPr>
        <w:pStyle w:val="Textosinformato"/>
        <w:rPr/>
      </w:pPr>
      <w:r>
        <w:rPr/>
      </w:r>
    </w:p>
    <w:p>
      <w:pPr>
        <w:pStyle w:val="Textosinformato"/>
        <w:rPr/>
      </w:pPr>
      <w:r>
        <w:rPr>
          <w:rFonts w:eastAsia="Courier New"/>
        </w:rPr>
        <w:t xml:space="preserve">   </w:t>
      </w:r>
      <w:r>
        <w:rPr/>
        <w:t>"Instruct everyone to follow the orders of Lord Sri Krsna as they are given in Bhagavad-gita and Srimad-Bhagavatam. In this way become a spiritual master and try to liberate everyone in this land." (Cc. Madhya 7.128) The coherent purpose of Lord Ramacandra, Lord Krsna and Lord Caitanya Mahaprabhu is to teach human society how to be happy by following the instructions of the Suprem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mantropanisadam</w:t>
      </w:r>
    </w:p>
    <w:p>
      <w:pPr>
        <w:pStyle w:val="Textosinformato"/>
        <w:rPr/>
      </w:pPr>
      <w:r>
        <w:rPr>
          <w:rFonts w:eastAsia="Courier New"/>
        </w:rPr>
        <w:t xml:space="preserve">                        </w:t>
      </w:r>
      <w:r>
        <w:rPr/>
        <w:t>vyaharantam samahitam</w:t>
      </w:r>
    </w:p>
    <w:p>
      <w:pPr>
        <w:pStyle w:val="Textosinformato"/>
        <w:rPr/>
      </w:pPr>
      <w:r>
        <w:rPr>
          <w:rFonts w:eastAsia="Courier New"/>
        </w:rPr>
        <w:t xml:space="preserve">                         </w:t>
      </w:r>
      <w:r>
        <w:rPr/>
        <w:t>drstvasura yatudhana</w:t>
      </w:r>
    </w:p>
    <w:p>
      <w:pPr>
        <w:pStyle w:val="Textosinformato"/>
        <w:rPr/>
      </w:pPr>
      <w:r>
        <w:rPr>
          <w:rFonts w:eastAsia="Courier New"/>
        </w:rPr>
        <w:t xml:space="preserve">                      </w:t>
      </w:r>
      <w:r>
        <w:rPr/>
        <w:t>jagdhum abhyadravan ksu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mantra-upanisadam--the Vedic mantra (uttered by Svayambhuva Manu); vyaharantam--taught or chanted; samahitam--concentrated the mind (without being agitated by material conditions); drstva--upon seeing (him); asurah--the demons; yatudhanah--the Raksasas; jagdhum--desired to devour; abhyadravan--running very fast; ksudha--to satisfy their appet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Svayambhuva Manu was thus in a trance, chanting the mantras of Vedic instruction known as the Upanisads. Upon seeing him, the Raksasas and asuras, being very hungry, wanted to devour him. Therefore they ran after him with great spe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athavasitan viksya</w:t>
      </w:r>
    </w:p>
    <w:p>
      <w:pPr>
        <w:pStyle w:val="Textosinformato"/>
        <w:rPr/>
      </w:pPr>
      <w:r>
        <w:rPr>
          <w:rFonts w:eastAsia="Courier New"/>
        </w:rPr>
        <w:t xml:space="preserve">                       </w:t>
      </w:r>
      <w:r>
        <w:rPr/>
        <w:t>yajnah sarva-gato harih</w:t>
      </w:r>
    </w:p>
    <w:p>
      <w:pPr>
        <w:pStyle w:val="Textosinformato"/>
        <w:rPr/>
      </w:pPr>
      <w:r>
        <w:rPr>
          <w:rFonts w:eastAsia="Courier New"/>
        </w:rPr>
        <w:t xml:space="preserve">                        </w:t>
      </w:r>
      <w:r>
        <w:rPr/>
        <w:t>yamaih parivrto devair</w:t>
      </w:r>
    </w:p>
    <w:p>
      <w:pPr>
        <w:pStyle w:val="Textosinformato"/>
        <w:rPr/>
      </w:pPr>
      <w:r>
        <w:rPr>
          <w:rFonts w:eastAsia="Courier New"/>
        </w:rPr>
        <w:t xml:space="preserve">                       </w:t>
      </w:r>
      <w:r>
        <w:rPr/>
        <w:t>hatvasasat tri-vist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 demons and Raksasas; tatha--in that way; avasitan--who were determined to devour Svayambhuva Manu; viksya--upon observing; yajnah--Lord Visnu, known as Yajna; sarva-gatah--who is seated in everyone's heart; harih--the Supreme Personality of Godhead; yamaih--with His sons named the Yamas; parivrtah--surrounded; devaih--by the demigods; hatva--after killing (the demons); asasat--ruled (taking the post of Indra); tri-vistapam--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Visnu, who sits in everyone's heart, appearing as Yajnapati, observed that the Raksasas and demons were going to devour Svayambhuva Manu. Thus the Lord, accompanied by His sons named the Yamas and by all the other demigods, killed the demons and Raksasas. He then took the post of Indra and began to rule the heavenly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rious names of the demigods--Lord Brahma, Lord Siva, Lord Indra and so on--are not personal names; they are names of different posts. In this regard, we understand that Lord Visnu sometimes becomes Brahma or Indra when there is no suitable person to occupy these pos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ociso dvitiyas tu</w:t>
      </w:r>
    </w:p>
    <w:p>
      <w:pPr>
        <w:pStyle w:val="Textosinformato"/>
        <w:rPr/>
      </w:pPr>
      <w:r>
        <w:rPr>
          <w:rFonts w:eastAsia="Courier New"/>
        </w:rPr>
        <w:t xml:space="preserve">                       </w:t>
      </w:r>
      <w:r>
        <w:rPr/>
        <w:t>manur agneh suto 'bhavat</w:t>
      </w:r>
    </w:p>
    <w:p>
      <w:pPr>
        <w:pStyle w:val="Textosinformato"/>
        <w:rPr/>
      </w:pPr>
      <w:r>
        <w:rPr>
          <w:rFonts w:eastAsia="Courier New"/>
        </w:rPr>
        <w:t xml:space="preserve">                        </w:t>
      </w:r>
      <w:r>
        <w:rPr/>
        <w:t>dyumat-susena-rocismat</w:t>
      </w:r>
    </w:p>
    <w:p>
      <w:pPr>
        <w:pStyle w:val="Textosinformato"/>
        <w:rPr/>
      </w:pPr>
      <w:r>
        <w:rPr>
          <w:rFonts w:eastAsia="Courier New"/>
        </w:rPr>
        <w:t xml:space="preserve">                       </w:t>
      </w:r>
      <w:r>
        <w:rPr/>
        <w:t>pramukhas tasya c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ocisah--Svarocisa; dvitiyah--the second; tu--indeed; manuh--Manu; agneh--of Agni; sutah--the son; abhavat--became; dyumat--Dyumat; susena--Susena; rocismat--Rocismat; pramukhah--beginning with them; tasya--of him (Svarocisa); ca--also; atma-jah--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Agni named Svarocisa became the second Manu. His several sons were headed by Dyumat, Susena and Rocism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vantaram manur deva</w:t>
      </w:r>
    </w:p>
    <w:p>
      <w:pPr>
        <w:pStyle w:val="Textosinformato"/>
        <w:rPr/>
      </w:pPr>
      <w:r>
        <w:rPr>
          <w:rFonts w:eastAsia="Courier New"/>
        </w:rPr>
        <w:t xml:space="preserve">                        </w:t>
      </w:r>
      <w:r>
        <w:rPr/>
        <w:t>manu-putrah suresvarah</w:t>
      </w:r>
    </w:p>
    <w:p>
      <w:pPr>
        <w:pStyle w:val="Textosinformato"/>
        <w:rPr/>
      </w:pPr>
      <w:r>
        <w:rPr>
          <w:rFonts w:eastAsia="Courier New"/>
        </w:rPr>
        <w:t xml:space="preserve">                         </w:t>
      </w:r>
      <w:r>
        <w:rPr/>
        <w:t>rsayo 'msavataras ca</w:t>
      </w:r>
    </w:p>
    <w:p>
      <w:pPr>
        <w:pStyle w:val="Textosinformato"/>
        <w:rPr/>
      </w:pPr>
      <w:r>
        <w:rPr>
          <w:rFonts w:eastAsia="Courier New"/>
        </w:rPr>
        <w:t xml:space="preserve">                       </w:t>
      </w:r>
      <w:r>
        <w:rPr/>
        <w:t>hareh sad vidham ucyate</w:t>
      </w:r>
    </w:p>
    <w:p>
      <w:pPr>
        <w:pStyle w:val="Textosinformato"/>
        <w:rPr/>
      </w:pPr>
      <w:r>
        <w:rPr/>
      </w:r>
    </w:p>
    <w:p>
      <w:pPr>
        <w:pStyle w:val="Textosinformato"/>
        <w:rPr/>
      </w:pPr>
      <w:r>
        <w:rPr>
          <w:rFonts w:eastAsia="Courier New"/>
        </w:rPr>
        <w:t xml:space="preserve">   </w:t>
      </w:r>
      <w:r>
        <w:rPr/>
        <w:t>There are many incarnations of the Supreme Personality of Godhead. Manu, the manu-putrah (the sons of Manu), the king of the heavenly planets, and the seven great sages are all partial incarnations of the Supreme Lord. Manu himself, his sons Priyavrata and Uttanapada, the demigods created by Daksa, and the rsis like Marici were all partial incarnations of the Lord during the reign of Svayambhuva Manu. During that time, the incarnation of the Lord as Yajna took charge of ruling the heavenly planets. The next Manu was Svarocisa. The Manus and the sages and demigods are further described in the following eleven vers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endro rocanas tv asid</w:t>
      </w:r>
    </w:p>
    <w:p>
      <w:pPr>
        <w:pStyle w:val="Textosinformato"/>
        <w:rPr/>
      </w:pPr>
      <w:r>
        <w:rPr>
          <w:rFonts w:eastAsia="Courier New"/>
        </w:rPr>
        <w:t xml:space="preserve">                         </w:t>
      </w:r>
      <w:r>
        <w:rPr/>
        <w:t>devas ca tusitadayah</w:t>
      </w:r>
    </w:p>
    <w:p>
      <w:pPr>
        <w:pStyle w:val="Textosinformato"/>
        <w:rPr/>
      </w:pPr>
      <w:r>
        <w:rPr>
          <w:rFonts w:eastAsia="Courier New"/>
        </w:rPr>
        <w:t xml:space="preserve">                       </w:t>
      </w:r>
      <w:r>
        <w:rPr/>
        <w:t>urja-stambhadayah sapta</w:t>
      </w:r>
    </w:p>
    <w:p>
      <w:pPr>
        <w:pStyle w:val="Textosinformato"/>
        <w:rPr/>
      </w:pPr>
      <w:r>
        <w:rPr>
          <w:rFonts w:eastAsia="Courier New"/>
        </w:rPr>
        <w:t xml:space="preserve">                         </w:t>
      </w:r>
      <w:r>
        <w:rPr/>
        <w:t>rsayo brahma-vad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is manvantara; indrah--Indra; rocanah--Rocana, the son of Yajna; tu--but; asit--became; devah--demigods; ca--also; tusita-adayah--Tusita and others; urja--Urja; stambha--Stambha; adayah--and others; sapta--seven; rsayah--great saints; brahma-vadinah--all faithful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eign of Svarocisa, the post of Indra was assumed by Rocana, the son of Yajna. Tusita and others became the principal demigods, and Urja, Stambha and others became the seven saints. All of them were faithful devotees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es tu vedasirasas</w:t>
      </w:r>
    </w:p>
    <w:p>
      <w:pPr>
        <w:pStyle w:val="Textosinformato"/>
        <w:rPr/>
      </w:pPr>
      <w:r>
        <w:rPr>
          <w:rFonts w:eastAsia="Courier New"/>
        </w:rPr>
        <w:t xml:space="preserve">                       </w:t>
      </w:r>
      <w:r>
        <w:rPr/>
        <w:t>tusita nama patny abhut</w:t>
      </w:r>
    </w:p>
    <w:p>
      <w:pPr>
        <w:pStyle w:val="Textosinformato"/>
        <w:rPr/>
      </w:pPr>
      <w:r>
        <w:rPr>
          <w:rFonts w:eastAsia="Courier New"/>
        </w:rPr>
        <w:t xml:space="preserve">                        </w:t>
      </w:r>
      <w:r>
        <w:rPr/>
        <w:t>tasyam jajne tato devo</w:t>
      </w:r>
    </w:p>
    <w:p>
      <w:pPr>
        <w:pStyle w:val="Textosinformato"/>
        <w:rPr/>
      </w:pPr>
      <w:r>
        <w:rPr>
          <w:rFonts w:eastAsia="Courier New"/>
        </w:rPr>
        <w:t xml:space="preserve">                       </w:t>
      </w:r>
      <w:r>
        <w:rPr/>
        <w:t>vibhur ity abhivi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eh--of the saintly person; tu--indeed; vedasirasah--Vedasira; tusita--Tusita; nama--named; patni--the wife; abhut--begat; tasyam--in her (womb); jajne--took birth; tatah--thereafter; devah--the Lord; vibhuh--Vibhu; iti--thus; abhivisrutah--celebrated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edasira was a very celebrated rsi. From the womb of his wife, whose name was Tusita, came the avatara named Vibhu.</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siti-sahasrani</w:t>
      </w:r>
    </w:p>
    <w:p>
      <w:pPr>
        <w:pStyle w:val="Textosinformato"/>
        <w:rPr/>
      </w:pPr>
      <w:r>
        <w:rPr>
          <w:rFonts w:eastAsia="Courier New"/>
        </w:rPr>
        <w:t xml:space="preserve">                        </w:t>
      </w:r>
      <w:r>
        <w:rPr/>
        <w:t>munayo ye dhrta-vratah</w:t>
      </w:r>
    </w:p>
    <w:p>
      <w:pPr>
        <w:pStyle w:val="Textosinformato"/>
        <w:rPr/>
      </w:pPr>
      <w:r>
        <w:rPr>
          <w:rFonts w:eastAsia="Courier New"/>
        </w:rPr>
        <w:t xml:space="preserve">                       </w:t>
      </w:r>
      <w:r>
        <w:rPr/>
        <w:t>anvasiksan vratam tasya</w:t>
      </w:r>
    </w:p>
    <w:p>
      <w:pPr>
        <w:pStyle w:val="Textosinformato"/>
        <w:rPr/>
      </w:pPr>
      <w:r>
        <w:rPr>
          <w:rFonts w:eastAsia="Courier New"/>
        </w:rPr>
        <w:t xml:space="preserve">                        </w:t>
      </w:r>
      <w:r>
        <w:rPr/>
        <w:t>kaumara-brahmacar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siti--eighty-eight; sahasrani--thousand; munayah--great saintly persons; ye--those who; dhrta-vratah--fixed in vows; anvasiksan--took instructions; vratam--vows; tasya--from him (Vibhu); kaumara--who was unmarried; brahmacarinah--and fixed in the brahmacari stage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bhu remained a brahmacari and never married throughout his life. From him, eighty-eight thousand other saintly persons took lessons on self-control, austerity and similar behavior.</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uttamo nama</w:t>
      </w:r>
    </w:p>
    <w:p>
      <w:pPr>
        <w:pStyle w:val="Textosinformato"/>
        <w:rPr/>
      </w:pPr>
      <w:r>
        <w:rPr>
          <w:rFonts w:eastAsia="Courier New"/>
        </w:rPr>
        <w:t xml:space="preserve">                        </w:t>
      </w:r>
      <w:r>
        <w:rPr/>
        <w:t>priyavrata-suto manuh</w:t>
      </w:r>
    </w:p>
    <w:p>
      <w:pPr>
        <w:pStyle w:val="Textosinformato"/>
        <w:rPr/>
      </w:pPr>
      <w:r>
        <w:rPr>
          <w:rFonts w:eastAsia="Courier New"/>
        </w:rPr>
        <w:t xml:space="preserve">                        </w:t>
      </w:r>
      <w:r>
        <w:rPr/>
        <w:t>pavanah srnjayo yajna-</w:t>
      </w:r>
    </w:p>
    <w:p>
      <w:pPr>
        <w:pStyle w:val="Textosinformato"/>
        <w:rPr/>
      </w:pPr>
      <w:r>
        <w:rPr>
          <w:rFonts w:eastAsia="Courier New"/>
        </w:rPr>
        <w:t xml:space="preserve">                       </w:t>
      </w:r>
      <w:r>
        <w:rPr/>
        <w:t>hotradyas tat-suta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h--the third; uttamah--Uttama; nama--named; priyavrata--of King Priyavrata; sutah--the son; manuh--he became the Manu; pavanah--Pavana; srnjayah--Srnjaya; yajnahotra-adyah--Yajnahotra and others; tat-sutah--the sons of Uttama;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third Manu, Uttama, was the son of King Priyavrata. Among the sons of this Manu were Pavana, Srnjaya and Yajnahot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istha-tanayah sapta</w:t>
      </w:r>
    </w:p>
    <w:p>
      <w:pPr>
        <w:pStyle w:val="Textosinformato"/>
        <w:rPr/>
      </w:pPr>
      <w:r>
        <w:rPr>
          <w:rFonts w:eastAsia="Courier New"/>
        </w:rPr>
        <w:t xml:space="preserve">                         </w:t>
      </w:r>
      <w:r>
        <w:rPr/>
        <w:t>rsayah pramadadayah</w:t>
      </w:r>
    </w:p>
    <w:p>
      <w:pPr>
        <w:pStyle w:val="Textosinformato"/>
        <w:rPr/>
      </w:pPr>
      <w:r>
        <w:rPr>
          <w:rFonts w:eastAsia="Courier New"/>
        </w:rPr>
        <w:t xml:space="preserve">                        </w:t>
      </w:r>
      <w:r>
        <w:rPr/>
        <w:t>satya vedasruta bhadra</w:t>
      </w:r>
    </w:p>
    <w:p>
      <w:pPr>
        <w:pStyle w:val="Textosinformato"/>
        <w:rPr/>
      </w:pPr>
      <w:r>
        <w:rPr>
          <w:rFonts w:eastAsia="Courier New"/>
        </w:rPr>
        <w:t xml:space="preserve">                       </w:t>
      </w:r>
      <w:r>
        <w:rPr/>
        <w:t>deva indras tu satyaj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istha-tanayah--the sons of Vasistha; sapta--seven; rsayah--the sages; pramada-adayah--headed by Pramada; satyah--the Satyas; vedasrutah--Vedasrutas; bhadrah--Bhadras; devah--demigods; indrah--the King of heaven; tu--but; satyajit--Satyaj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eign of the third Manu, Pramada and other sons of Vasistha became the seven sages. The Satyas, Vedasrutas and Bhadras became demigods, and Satyajit was selected to be Indra, the King of heave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ya sunrtayam tu</w:t>
      </w:r>
    </w:p>
    <w:p>
      <w:pPr>
        <w:pStyle w:val="Textosinformato"/>
        <w:rPr/>
      </w:pPr>
      <w:r>
        <w:rPr>
          <w:rFonts w:eastAsia="Courier New"/>
        </w:rPr>
        <w:t xml:space="preserve">                        </w:t>
      </w:r>
      <w:r>
        <w:rPr/>
        <w:t>bhagavan purusottamah</w:t>
      </w:r>
    </w:p>
    <w:p>
      <w:pPr>
        <w:pStyle w:val="Textosinformato"/>
        <w:rPr/>
      </w:pPr>
      <w:r>
        <w:rPr>
          <w:rFonts w:eastAsia="Courier New"/>
        </w:rPr>
        <w:t xml:space="preserve">                         </w:t>
      </w:r>
      <w:r>
        <w:rPr/>
        <w:t>satyasena iti khyato</w:t>
      </w:r>
    </w:p>
    <w:p>
      <w:pPr>
        <w:pStyle w:val="Textosinformato"/>
        <w:rPr/>
      </w:pPr>
      <w:r>
        <w:rPr>
          <w:rFonts w:eastAsia="Courier New"/>
        </w:rPr>
        <w:t xml:space="preserve">                       </w:t>
      </w:r>
      <w:r>
        <w:rPr/>
        <w:t>jatah satyavrataih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sya--of the demigod in charge of religion; sunrtayam--in the womb of his wife named Sunrta; tu--indeed; bhagavan--the Supreme Personality of Godhead; purusa-uttamah--the Supreme Personality of Godhead; satyasenah--Satyasena; iti--thus; khyatah--celebrated; jatah--took birth; satyavrataih--the Satyavratas; saha--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nvantara, the Supreme Personality of Godhead appeared from the womb of Sunrta, who was the wife of Dharma, the demigod in charge of religion. The Lord was celebrated as Satyasena, and He appeared with other demigods, known as the Satyavrata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rta-vrata-duhsilan</w:t>
      </w:r>
    </w:p>
    <w:p>
      <w:pPr>
        <w:pStyle w:val="Textosinformato"/>
        <w:rPr/>
      </w:pPr>
      <w:r>
        <w:rPr>
          <w:rFonts w:eastAsia="Courier New"/>
        </w:rPr>
        <w:t xml:space="preserve">                         </w:t>
      </w:r>
      <w:r>
        <w:rPr/>
        <w:t>asato yaksa-raksasan</w:t>
      </w:r>
    </w:p>
    <w:p>
      <w:pPr>
        <w:pStyle w:val="Textosinformato"/>
        <w:rPr/>
      </w:pPr>
      <w:r>
        <w:rPr>
          <w:rFonts w:eastAsia="Courier New"/>
        </w:rPr>
        <w:t xml:space="preserve">                       </w:t>
      </w:r>
      <w:r>
        <w:rPr/>
        <w:t>bhuta-druho bhuta-ganams</w:t>
      </w:r>
    </w:p>
    <w:p>
      <w:pPr>
        <w:pStyle w:val="Textosinformato"/>
        <w:rPr/>
      </w:pPr>
      <w:r>
        <w:rPr>
          <w:rFonts w:eastAsia="Courier New"/>
        </w:rPr>
        <w:t xml:space="preserve">                       </w:t>
      </w:r>
      <w:r>
        <w:rPr/>
        <w:t>cavadhit satyajit-sa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atyasena); anrta-vrata--who are fond of speaking lies; duhsilan--misbehaved; asatah--miscreant; yaksa-raksasan--Yaksas and Raksasas; bhuta-druhah--who are always against the progress of other living beings; bhuta-ganan--the ghostly living entities; ca--also; avadhit--killed; satyajit-sakhah--with His friend Satyaj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sena, along with His friend Satyajit, who was the King of heaven, Indra, killed all the untruthful, impious and misbehaved Yaksas, Raksasas and ghostly living entities, who gave pains to other living being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a uttama-bhrata</w:t>
      </w:r>
    </w:p>
    <w:p>
      <w:pPr>
        <w:pStyle w:val="Textosinformato"/>
        <w:rPr/>
      </w:pPr>
      <w:r>
        <w:rPr>
          <w:rFonts w:eastAsia="Courier New"/>
        </w:rPr>
        <w:t xml:space="preserve">                        </w:t>
      </w:r>
      <w:r>
        <w:rPr/>
        <w:t>manur namna ca tamasah</w:t>
      </w:r>
    </w:p>
    <w:p>
      <w:pPr>
        <w:pStyle w:val="Textosinformato"/>
        <w:rPr/>
      </w:pPr>
      <w:r>
        <w:rPr>
          <w:rFonts w:eastAsia="Courier New"/>
        </w:rPr>
        <w:t xml:space="preserve">                      </w:t>
      </w:r>
      <w:r>
        <w:rPr/>
        <w:t>prthuh khyatir narah ketur</w:t>
      </w:r>
    </w:p>
    <w:p>
      <w:pPr>
        <w:pStyle w:val="Textosinformato"/>
        <w:rPr/>
      </w:pPr>
      <w:r>
        <w:rPr>
          <w:rFonts w:eastAsia="Courier New"/>
        </w:rPr>
        <w:t xml:space="preserve">                       </w:t>
      </w:r>
      <w:r>
        <w:rPr/>
        <w:t>ity adya dasa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a--the fourth Manu; uttama-bhrata--the brother of Uttama; manuh--became the Manu; namna--celebrated by the name; ca--also; tamasah--Tamasa; prthuh--Prthu; khyatih--Khyati; narah--Nara; ketuh--Ketu; iti--thus; adyah--headed by; dasa--ten; tat-sutah--sons of Tamasa M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other of the third Manu, Uttama, was celebrated by the name Tamasa, and he became the fourth Manu. Tamasa had ten sons, headed by Prthu, Khyati, Nara and Ketu.</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ka harayo vira</w:t>
      </w:r>
    </w:p>
    <w:p>
      <w:pPr>
        <w:pStyle w:val="Textosinformato"/>
        <w:rPr/>
      </w:pPr>
      <w:r>
        <w:rPr>
          <w:rFonts w:eastAsia="Courier New"/>
        </w:rPr>
        <w:t xml:space="preserve">                        </w:t>
      </w:r>
      <w:r>
        <w:rPr/>
        <w:t>devas trisikha isvarah</w:t>
      </w:r>
    </w:p>
    <w:p>
      <w:pPr>
        <w:pStyle w:val="Textosinformato"/>
        <w:rPr/>
      </w:pPr>
      <w:r>
        <w:rPr>
          <w:rFonts w:eastAsia="Courier New"/>
        </w:rPr>
        <w:t xml:space="preserve">                        </w:t>
      </w:r>
      <w:r>
        <w:rPr/>
        <w:t>jyotirdhamadayah sapta</w:t>
      </w:r>
    </w:p>
    <w:p>
      <w:pPr>
        <w:pStyle w:val="Textosinformato"/>
        <w:rPr/>
      </w:pPr>
      <w:r>
        <w:rPr>
          <w:rFonts w:eastAsia="Courier New"/>
        </w:rPr>
        <w:t xml:space="preserve">                         </w:t>
      </w:r>
      <w:r>
        <w:rPr/>
        <w:t>rsayas tamase 'n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kah--the Satyakas; harayah--the Haris; virah--the Viras; devah--the demigods; trisikhah--Trisikha; isvarah--the King of heaven; jyotirdhama-adayah--headed by the celebrated Jyotirdhama; sapta--seven; rsayah--sages; tamase--the reign of Tamasa Manu; antare--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eign of Tamasa Manu, among the demigods were the Satyakas, Haris and Viras. The heavenly King, Indra, was Trisikha. The sages in saptarsi-dhama were headed by Jyotirdham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vaidhrtayo nama</w:t>
      </w:r>
    </w:p>
    <w:p>
      <w:pPr>
        <w:pStyle w:val="Textosinformato"/>
        <w:rPr/>
      </w:pPr>
      <w:r>
        <w:rPr>
          <w:rFonts w:eastAsia="Courier New"/>
        </w:rPr>
        <w:t xml:space="preserve">                         </w:t>
      </w:r>
      <w:r>
        <w:rPr/>
        <w:t>vidhrtes tanaya nrpa</w:t>
      </w:r>
    </w:p>
    <w:p>
      <w:pPr>
        <w:pStyle w:val="Textosinformato"/>
        <w:rPr/>
      </w:pPr>
      <w:r>
        <w:rPr>
          <w:rFonts w:eastAsia="Courier New"/>
        </w:rPr>
        <w:t xml:space="preserve">                       </w:t>
      </w:r>
      <w:r>
        <w:rPr/>
        <w:t>nastah kalena yair veda</w:t>
      </w:r>
    </w:p>
    <w:p>
      <w:pPr>
        <w:pStyle w:val="Textosinformato"/>
        <w:rPr/>
      </w:pPr>
      <w:r>
        <w:rPr>
          <w:rFonts w:eastAsia="Courier New"/>
        </w:rPr>
        <w:t xml:space="preserve">                        </w:t>
      </w:r>
      <w:r>
        <w:rPr/>
        <w:t>vidhrtah sven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vaidhrtayah--the Vaidhrtis; nama--by the name; vidhrteh--of Vidhrti; tanayah--who were the sons; nrpa--O King; nastah--were lost; kalena--by the influence of time; yaih--by whom; vedah--the Vedas; vidhrtah--were protected; svena--by their own; tejasa--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 the Tamasa manvantara the sons of Vidhrti, who were known as the Vaidhrtis, also became demigods. Since in course of time the Vedic authority was lost, these demigods, by their own powers, protected the Vedic autho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amasa manvantara there were two kinds of demigods, and one of them was known as the Vaidhrtis. The duty of the demigods is to protect the authority of the Vedas. The word devata refers to one who carries the authority of the Vedas, whereas Raksasas are those who defy the Vedic authority. If the authority of the Vedas is lost, the entire universe becomes chaotic. Therefore, it is the duty of the demigods, as well as kings and aides of governments, to give full protection to the Vedic authority; otherwise human society will be in a chaotic condition in which there cannot be peace or prosperit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jajne bhagavan</w:t>
      </w:r>
    </w:p>
    <w:p>
      <w:pPr>
        <w:pStyle w:val="Textosinformato"/>
        <w:rPr/>
      </w:pPr>
      <w:r>
        <w:rPr>
          <w:rFonts w:eastAsia="Courier New"/>
        </w:rPr>
        <w:t xml:space="preserve">                        </w:t>
      </w:r>
      <w:r>
        <w:rPr/>
        <w:t>harinyam harimedhasah</w:t>
      </w:r>
    </w:p>
    <w:p>
      <w:pPr>
        <w:pStyle w:val="Textosinformato"/>
        <w:rPr/>
      </w:pPr>
      <w:r>
        <w:rPr>
          <w:rFonts w:eastAsia="Courier New"/>
        </w:rPr>
        <w:t xml:space="preserve">                         </w:t>
      </w:r>
      <w:r>
        <w:rPr/>
        <w:t>harir ity ahrto yena</w:t>
      </w:r>
    </w:p>
    <w:p>
      <w:pPr>
        <w:pStyle w:val="Textosinformato"/>
        <w:rPr/>
      </w:pPr>
      <w:r>
        <w:rPr>
          <w:rFonts w:eastAsia="Courier New"/>
        </w:rPr>
        <w:t xml:space="preserve">                        </w:t>
      </w:r>
      <w:r>
        <w:rPr/>
        <w:t>gajendro mocito 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pi--in that period; jajne--appeared; bhagavan--the Supreme Personality of Godhead; harinyam--in the womb of Harini; harimedhasah--begotten by Harimedha; harih--Hari; iti--thus; ahrtah--called; yena--by whom; gaja-indrah--the King of the elephants; mocitah--was freed; grahat--from the mouth of a crocodi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is manvantara, the Supreme Lord, Visnu, took birth from the womb of Harini, the wife of Harimedha, and He was known as Hari. Hari saved His devotee Gajendra, the King of the elephants, from the mouth of a crocodil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badarayana etat te</w:t>
      </w:r>
    </w:p>
    <w:p>
      <w:pPr>
        <w:pStyle w:val="Textosinformato"/>
        <w:rPr/>
      </w:pPr>
      <w:r>
        <w:rPr>
          <w:rFonts w:eastAsia="Courier New"/>
        </w:rPr>
        <w:t xml:space="preserve">                        </w:t>
      </w:r>
      <w:r>
        <w:rPr/>
        <w:t>srotum icchamahe vayam</w:t>
      </w:r>
    </w:p>
    <w:p>
      <w:pPr>
        <w:pStyle w:val="Textosinformato"/>
        <w:rPr/>
      </w:pPr>
      <w:r>
        <w:rPr>
          <w:rFonts w:eastAsia="Courier New"/>
        </w:rPr>
        <w:t xml:space="preserve">                        </w:t>
      </w:r>
      <w:r>
        <w:rPr/>
        <w:t>harir yatha gaja-patim</w:t>
      </w:r>
    </w:p>
    <w:p>
      <w:pPr>
        <w:pStyle w:val="Textosinformato"/>
        <w:rPr/>
      </w:pPr>
      <w:r>
        <w:rPr>
          <w:rFonts w:eastAsia="Courier New"/>
        </w:rPr>
        <w:t xml:space="preserve">                        </w:t>
      </w:r>
      <w:r>
        <w:rPr/>
        <w:t>graha-grastam amumuc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badarayane--O son of Badarayana (Vyasadeva); etat--this; te--from you; srotum icchamahe--desire to hear; vayam--we; harih--the Lord Hari; yatha--the manner in which; gaja-patim--the King of the elephants; graha-grastam--when attacked by the crocodile; amumucat--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My lord, Badarayani, we wish to hear from you in detail how the King of the elephants, when attacked by a crocodile, was delivered by Hari.</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kathasu mahat punyam</w:t>
      </w:r>
    </w:p>
    <w:p>
      <w:pPr>
        <w:pStyle w:val="Textosinformato"/>
        <w:rPr/>
      </w:pPr>
      <w:r>
        <w:rPr>
          <w:rFonts w:eastAsia="Courier New"/>
        </w:rPr>
        <w:t xml:space="preserve">                     </w:t>
      </w:r>
      <w:r>
        <w:rPr/>
        <w:t>dhanyam svastyayanam subham</w:t>
      </w:r>
    </w:p>
    <w:p>
      <w:pPr>
        <w:pStyle w:val="Textosinformato"/>
        <w:rPr/>
      </w:pPr>
      <w:r>
        <w:rPr>
          <w:rFonts w:eastAsia="Courier New"/>
        </w:rPr>
        <w:t xml:space="preserve">                        </w:t>
      </w:r>
      <w:r>
        <w:rPr/>
        <w:t>yatra yatrottamasloko</w:t>
      </w:r>
    </w:p>
    <w:p>
      <w:pPr>
        <w:pStyle w:val="Textosinformato"/>
        <w:rPr/>
      </w:pPr>
      <w:r>
        <w:rPr>
          <w:rFonts w:eastAsia="Courier New"/>
        </w:rPr>
        <w:t xml:space="preserve">                        </w:t>
      </w:r>
      <w:r>
        <w:rPr/>
        <w:t>bhagavan giyat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kathasu--in those narrations; mahat--great; punyam--pious; dhanyam--glorious; svastyayanam--auspicious; subham--all good; yatra--whenever; yatra--wherever; uttamaslokah--the Lord, who is known as Uttamasloka (He who is described by transcendental literature); bhagavan--the Supreme Personality of Godhead; giyate--is glorified;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literature or narration in which the Supreme Personality of Godhead, Uttamasloka, is described and glorified is certainly great, pure, glorious, auspicious and all g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spreading all over the world simply by describing Krsna. We have published many books, including Sri Caitanya-caritamrta in seventeen volumes, four hundred pages each, as well as Bhagavad-gita and The Nectar of Devotion. We are also publishing Srimad-Bhagavatam in sixty volumes. Wherever a speaker holds discourses from these books and an audience hears him, this will create a good and auspicious situation. Therefore the preaching of Krsna consciousness must be done very carefully by the members of the Krsna consciousness movement, especially the sannyasis. This will create an auspicious atmosphe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pariksitaivam sa tu badarayanih</w:t>
      </w:r>
    </w:p>
    <w:p>
      <w:pPr>
        <w:pStyle w:val="Textosinformato"/>
        <w:rPr/>
      </w:pPr>
      <w:r>
        <w:rPr>
          <w:rFonts w:eastAsia="Courier New"/>
        </w:rPr>
        <w:t xml:space="preserve">                    </w:t>
      </w:r>
      <w:r>
        <w:rPr/>
        <w:t>prayopavistena kathasu coditah</w:t>
      </w:r>
    </w:p>
    <w:p>
      <w:pPr>
        <w:pStyle w:val="Textosinformato"/>
        <w:rPr/>
      </w:pPr>
      <w:r>
        <w:rPr>
          <w:rFonts w:eastAsia="Courier New"/>
        </w:rPr>
        <w:t xml:space="preserve">                  </w:t>
      </w:r>
      <w:r>
        <w:rPr/>
        <w:t>uvaca viprah pratinandya parthivam</w:t>
      </w:r>
    </w:p>
    <w:p>
      <w:pPr>
        <w:pStyle w:val="Textosinformato"/>
        <w:rPr/>
      </w:pPr>
      <w:r>
        <w:rPr>
          <w:rFonts w:eastAsia="Courier New"/>
        </w:rPr>
        <w:t xml:space="preserve">                   </w:t>
      </w:r>
      <w:r>
        <w:rPr/>
        <w:t>muda muninam sadasi sma 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pariksita--by Maharaja Pariksit; evam--thus; sah--he; tu--indeed; badarayanih--Sukadeva Gosvami; praya-upavistena--Pariksit Maharaja, who was awaiting impending death; kathasu--by the words; coditah--being encouraged; uvaca--spoke; viprah--O brahmanas; pratinandya--after congratulating; parthivam--Maharaja Pariksit; muda--with great pleasure; muninam--of great sages; sadasi--in the assembly; sma--indeed; srnvatam--who desired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O brahmanas, when Pariksit Maharaja, who was awaiting impending death, thus requested Sukadeva Gosvami to speak, Sukadeva Gosvami, encouraged by the King's words, offered respect to the King and spoke with great pleasure in the assembly of sages, who desired to hear him.</w:t>
      </w:r>
    </w:p>
    <w:p>
      <w:pPr>
        <w:pStyle w:val="Textosinformato"/>
        <w:rPr/>
      </w:pPr>
      <w:r>
        <w:rPr/>
        <w:t>Thus end the Bhaktivedanta purports of the Eighth Canto, First Chapter, of the Srimad-Bhagavatam, entitled "The Manus, Administrators of the Universe."</w:t>
      </w:r>
    </w:p>
    <w:p>
      <w:pPr>
        <w:pStyle w:val="Textosinformato"/>
        <w:rPr/>
      </w:pPr>
      <w:r>
        <w:rPr>
          <w:rFonts w:eastAsia="Courier New"/>
        </w:rPr>
        <w:t xml:space="preserve">                             </w:t>
      </w:r>
      <w:r>
        <w:rPr/>
        <w:t>Chapter Two</w:t>
      </w:r>
    </w:p>
    <w:p>
      <w:pPr>
        <w:pStyle w:val="Textosinformato"/>
        <w:rPr/>
      </w:pPr>
      <w:r>
        <w:rPr>
          <w:rFonts w:eastAsia="Courier New"/>
        </w:rPr>
        <w:t xml:space="preserve">                    </w:t>
      </w:r>
      <w:r>
        <w:rPr/>
        <w:t>The Elephant Gajendra's Crisis</w:t>
      </w:r>
    </w:p>
    <w:p>
      <w:pPr>
        <w:pStyle w:val="Textosinformato"/>
        <w:rPr/>
      </w:pPr>
      <w:r>
        <w:rPr/>
      </w:r>
    </w:p>
    <w:p>
      <w:pPr>
        <w:pStyle w:val="Textosinformato"/>
        <w:rPr/>
      </w:pPr>
      <w:r>
        <w:rPr>
          <w:rFonts w:eastAsia="Courier New"/>
        </w:rPr>
        <w:t xml:space="preserve">   </w:t>
      </w:r>
      <w:r>
        <w:rPr/>
        <w:t>The Second, Third and Fourth Chapters of this canto describe how the Lord, during the reign of the fourth Manu, gave protection to the king of the elephants. As described in this Second Chapter, when the King of the elephants, along with his female elephants, was enjoying in the water, a crocodile suddenly attacked him, and the elephant surrendered to the lotus feet of the Personality of Godhead for protection.</w:t>
      </w:r>
    </w:p>
    <w:p>
      <w:pPr>
        <w:pStyle w:val="Textosinformato"/>
        <w:rPr/>
      </w:pPr>
      <w:r>
        <w:rPr>
          <w:rFonts w:eastAsia="Courier New"/>
        </w:rPr>
        <w:t xml:space="preserve">   </w:t>
      </w:r>
      <w:r>
        <w:rPr/>
        <w:t>In the midst of the ocean of milk, there is a very high and beautiful mountain that has an altitude of ten thousand yojanas, or eighty thousand miles. This mountain is known as Trikuta. In a valley of Trikuta there is a nice garden named Rtumat, which was constructed by Varuna, and in that area there is a very nice lake. Once the chief of the elephants, along with female elephants, went to enjoy bathing in that lake, and they disturbed the inhabitants of the water. Because of this, the chief crocodile in that water, who was very powerful, immediately attacked the elephant's leg. Thus there ensued a great fight between the elephant and the crocodile. This fight continued for one thousand years. Neither the elephant nor the crocodile died, but since they were in the water, the elephant gradually became weak whereas the power of the crocodile increased more and more. Thus the crocodile became more and more encouraged. Then the elephant, being helpless and seeing that there was no other way for his protection, sought shelter at the lotus feet of the Supreme Personality of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sid girivaro rajams</w:t>
      </w:r>
    </w:p>
    <w:p>
      <w:pPr>
        <w:pStyle w:val="Textosinformato"/>
        <w:rPr/>
      </w:pPr>
      <w:r>
        <w:rPr>
          <w:rFonts w:eastAsia="Courier New"/>
        </w:rPr>
        <w:t xml:space="preserve">                         </w:t>
      </w:r>
      <w:r>
        <w:rPr/>
        <w:t>trikuta iti visrutah</w:t>
      </w:r>
    </w:p>
    <w:p>
      <w:pPr>
        <w:pStyle w:val="Textosinformato"/>
        <w:rPr/>
      </w:pPr>
      <w:r>
        <w:rPr>
          <w:rFonts w:eastAsia="Courier New"/>
        </w:rPr>
        <w:t xml:space="preserve">                        </w:t>
      </w:r>
      <w:r>
        <w:rPr/>
        <w:t>ksirodenavrtah sriman</w:t>
      </w:r>
    </w:p>
    <w:p>
      <w:pPr>
        <w:pStyle w:val="Textosinformato"/>
        <w:rPr/>
      </w:pPr>
      <w:r>
        <w:rPr>
          <w:rFonts w:eastAsia="Courier New"/>
        </w:rPr>
        <w:t xml:space="preserve">                        </w:t>
      </w:r>
      <w:r>
        <w:rPr/>
        <w:t>yojanayutam ucch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sit--there was; girivarah--a very big mountain; rajan--O King; tri-kutah--Trikuta; iti--thus; visrutah--celebrated; ksira-udena--by the ocean of milk; avrtah--surrounded; sriman--very beautiful; yojana--a measurement of eight miles; ayutam--ten thousand; ucchritah--very hig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there is a very large mountain called Trikuta. It is ten thousand yojanas [eighty thousand miles] high. Being surrounded by the ocean of milk, it is very beautifully situated.</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a vistrtah paryak</w:t>
      </w:r>
    </w:p>
    <w:p>
      <w:pPr>
        <w:pStyle w:val="Textosinformato"/>
        <w:rPr/>
      </w:pPr>
      <w:r>
        <w:rPr>
          <w:rFonts w:eastAsia="Courier New"/>
        </w:rPr>
        <w:t xml:space="preserve">                     </w:t>
      </w:r>
      <w:r>
        <w:rPr/>
        <w:t>tribhih srngaih payo-nidhim</w:t>
      </w:r>
    </w:p>
    <w:p>
      <w:pPr>
        <w:pStyle w:val="Textosinformato"/>
        <w:rPr/>
      </w:pPr>
      <w:r>
        <w:rPr>
          <w:rFonts w:eastAsia="Courier New"/>
        </w:rPr>
        <w:t xml:space="preserve">                       </w:t>
      </w:r>
      <w:r>
        <w:rPr/>
        <w:t>disah kham rocayann aste</w:t>
      </w:r>
    </w:p>
    <w:p>
      <w:pPr>
        <w:pStyle w:val="Textosinformato"/>
        <w:rPr/>
      </w:pPr>
      <w:r>
        <w:rPr>
          <w:rFonts w:eastAsia="Courier New"/>
        </w:rPr>
        <w:t xml:space="preserve">                        </w:t>
      </w:r>
      <w:r>
        <w:rPr/>
        <w:t>raupyayasa-hiranmayaih</w:t>
      </w:r>
    </w:p>
    <w:p>
      <w:pPr>
        <w:pStyle w:val="Textosinformato"/>
        <w:rPr/>
      </w:pPr>
      <w:r>
        <w:rPr/>
      </w:r>
    </w:p>
    <w:p>
      <w:pPr>
        <w:pStyle w:val="Textosinformato"/>
        <w:rPr/>
      </w:pPr>
      <w:r>
        <w:rPr>
          <w:rFonts w:eastAsia="Courier New"/>
        </w:rPr>
        <w:t xml:space="preserve">                       </w:t>
      </w:r>
      <w:r>
        <w:rPr/>
        <w:t>anyais ca kakubhah sarva</w:t>
      </w:r>
    </w:p>
    <w:p>
      <w:pPr>
        <w:pStyle w:val="Textosinformato"/>
        <w:rPr/>
      </w:pPr>
      <w:r>
        <w:rPr>
          <w:rFonts w:eastAsia="Courier New"/>
        </w:rPr>
        <w:t xml:space="preserve">                       </w:t>
      </w:r>
      <w:r>
        <w:rPr/>
        <w:t>ratna-dhatu-vicitritaih</w:t>
      </w:r>
    </w:p>
    <w:p>
      <w:pPr>
        <w:pStyle w:val="Textosinformato"/>
        <w:rPr/>
      </w:pPr>
      <w:r>
        <w:rPr>
          <w:rFonts w:eastAsia="Courier New"/>
        </w:rPr>
        <w:t xml:space="preserve">                       </w:t>
      </w:r>
      <w:r>
        <w:rPr/>
        <w:t>nana-druma-lata-gulmair</w:t>
      </w:r>
    </w:p>
    <w:p>
      <w:pPr>
        <w:pStyle w:val="Textosinformato"/>
        <w:rPr/>
      </w:pPr>
      <w:r>
        <w:rPr>
          <w:rFonts w:eastAsia="Courier New"/>
        </w:rPr>
        <w:t xml:space="preserve">                      </w:t>
      </w:r>
      <w:r>
        <w:rPr/>
        <w:t>nirghosair nirjharamb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a--in that way; vistrtah--length and breadth (eighty thousand miles); paryak--all around; tribhih--with three; srngaih--peaks; payah-nidhim--situated on an island in the ocean of milk; disah--all directions; kham--the sky; rocayan--pleasing; aste--standing; raupya--made of silver; ayasa--iron; hiranmayaih--and gold; anyaih--with other peaks; ca--also; kakubhah--directions; sarvah--all; ratna--with jewels; dhatu--and minerals; vicitritaih--decorated very nicely; nana--with various; druma-lata--trees and creepers; gulmaih--and shrubs; nirghosaih--with the sounds of; nirjhara--waterfalls; ambhasam--of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ngth and breadth of the mountain are of the same measurement [eighty thousand miles]. Its three principal peaks, which are made of iron, silver and gold, beautify all directions and the sky. The mountain also has other peaks, which are full of jewels and minerals and are decorated with nice trees, creepers and shrubs. The sounds of the waterfalls on the mountain create a pleasing vibration. In this way the mountain stands, increasing the beauty of all directi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vanijyamananghrih</w:t>
      </w:r>
    </w:p>
    <w:p>
      <w:pPr>
        <w:pStyle w:val="Textosinformato"/>
        <w:rPr/>
      </w:pPr>
      <w:r>
        <w:rPr>
          <w:rFonts w:eastAsia="Courier New"/>
        </w:rPr>
        <w:t xml:space="preserve">                        </w:t>
      </w:r>
      <w:r>
        <w:rPr/>
        <w:t>samantat paya-urmibhih</w:t>
      </w:r>
    </w:p>
    <w:p>
      <w:pPr>
        <w:pStyle w:val="Textosinformato"/>
        <w:rPr/>
      </w:pPr>
      <w:r>
        <w:rPr>
          <w:rFonts w:eastAsia="Courier New"/>
        </w:rPr>
        <w:t xml:space="preserve">                        </w:t>
      </w:r>
      <w:r>
        <w:rPr/>
        <w:t>karoti syamalam bhumim</w:t>
      </w:r>
    </w:p>
    <w:p>
      <w:pPr>
        <w:pStyle w:val="Textosinformato"/>
        <w:rPr/>
      </w:pPr>
      <w:r>
        <w:rPr>
          <w:rFonts w:eastAsia="Courier New"/>
        </w:rPr>
        <w:t xml:space="preserve">                        </w:t>
      </w:r>
      <w:r>
        <w:rPr/>
        <w:t>harin-marakatas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mountain; ca--also; avanijyamana-anghrih--whose foot is always washed; samantat--all around; payah-urmibhih--by waves of milk; karoti--makes; syamalam--dark green; bhumim--ground; harit--green; marakata--with emerald; asmabhih--sto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ound at the foot of the mountain is always washed by waves of milk that produce emeralds all around in the eight directions [north, south, east, west and the directions midway betwee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Srimad-Bhagavatam we understand that there are various oceans. Somewhere there is an ocean filled with milk, somewhere an ocean of liquor, an ocean of ghee, an ocean of oil, and an ocean of sweet water. Thus there are different varieties of oceans within this universe. The modern scientists, who have only limited experience, cannot defy these statements; they cannot give us full information about any planet, even the planet on which we live. From this verse, however, we can understand that if the valleys of some mountains are washed with milk, this produces emeralds. No one has the ability to imitate the activities of material nature as conducted by the Supreme Personality of Godhea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carana-gandharvair</w:t>
      </w:r>
    </w:p>
    <w:p>
      <w:pPr>
        <w:pStyle w:val="Textosinformato"/>
        <w:rPr/>
      </w:pPr>
      <w:r>
        <w:rPr>
          <w:rFonts w:eastAsia="Courier New"/>
        </w:rPr>
        <w:t xml:space="preserve">                        </w:t>
      </w:r>
      <w:r>
        <w:rPr/>
        <w:t>vidyadhara-mahoragaih</w:t>
      </w:r>
    </w:p>
    <w:p>
      <w:pPr>
        <w:pStyle w:val="Textosinformato"/>
        <w:rPr/>
      </w:pPr>
      <w:r>
        <w:rPr>
          <w:rFonts w:eastAsia="Courier New"/>
        </w:rPr>
        <w:t xml:space="preserve">                       </w:t>
      </w:r>
      <w:r>
        <w:rPr/>
        <w:t>kinnarair apsarobhis ca</w:t>
      </w:r>
    </w:p>
    <w:p>
      <w:pPr>
        <w:pStyle w:val="Textosinformato"/>
        <w:rPr/>
      </w:pPr>
      <w:r>
        <w:rPr>
          <w:rFonts w:eastAsia="Courier New"/>
        </w:rPr>
        <w:t xml:space="preserve">                      </w:t>
      </w:r>
      <w:r>
        <w:rPr/>
        <w:t>kridadbhir justa-kand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by the inhabitants of Siddhaloka; carana--the inhabitants of Caranaloka; gandharvaih--the inhabitants of Gandharvaloka; vidyadhara--the inhabitants of Vidyadhara-loka; maha-uragaih--the inhabitants of the serpent loka; kinnaraih--the Kinnaras; apsarobhih--the Apsaras; ca--and; kridadbhih--who were engaged in sporting; justa--enjoyed; kandarah--the ca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the higher planets--the Siddhas, Caranas, Gandharvas, Vidyadharas, serpents, Kinnaras and Apsaras--go to that mountain to sport. Thus all the caves of the mountain are full of these denizens of the heaven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ordinary men may play in the salty ocean, the inhabitants of the higher planetary systems go to the ocean of milk. They float in the ocean of milk and also enjoy various sports within the caves of Trikuta Mountai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sangita-sannadair</w:t>
      </w:r>
    </w:p>
    <w:p>
      <w:pPr>
        <w:pStyle w:val="Textosinformato"/>
        <w:rPr/>
      </w:pPr>
      <w:r>
        <w:rPr>
          <w:rFonts w:eastAsia="Courier New"/>
        </w:rPr>
        <w:t xml:space="preserve">                         </w:t>
      </w:r>
      <w:r>
        <w:rPr/>
        <w:t>nadad-guham amarsaya</w:t>
      </w:r>
    </w:p>
    <w:p>
      <w:pPr>
        <w:pStyle w:val="Textosinformato"/>
        <w:rPr/>
      </w:pPr>
      <w:r>
        <w:rPr>
          <w:rFonts w:eastAsia="Courier New"/>
        </w:rPr>
        <w:t xml:space="preserve">                         </w:t>
      </w:r>
      <w:r>
        <w:rPr/>
        <w:t>abhigarjanti harayah</w:t>
      </w:r>
    </w:p>
    <w:p>
      <w:pPr>
        <w:pStyle w:val="Textosinformato"/>
        <w:rPr/>
      </w:pPr>
      <w:r>
        <w:rPr>
          <w:rFonts w:eastAsia="Courier New"/>
        </w:rPr>
        <w:t xml:space="preserve">                        </w:t>
      </w:r>
      <w:r>
        <w:rPr/>
        <w:t>slaghinah para-san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in that mountain (Trikuta); sangita--of singing; sannadaih--with the vibrations; nadat--resounding; guham--the caves; amarsaya--because of unbearable anger or envy; abhigarjanti--roar; harayah--the lions; slaghinah--being very proud of their strength; para-sankaya--because of suspecting another l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resounding vibrations of the denizens of heaven singing in the caves, the lions there, being very proud of their strength, roar with unbearable envy, thinking that another lion is roaring in that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higher planetary systems, there are not only different types of human beings, but also animals like lions and elephants. There are trees, and the land is made of emeralds. Such is the creation of the Supreme Personality of Godhead. Srila Bhaktivinoda Thakura has sung in this regard, kesava! tuya jagata vicitra: "My Lord Kesava, Your creation is colorful and full of varieties." Geologists, botanists and other so-called scientists speculate about other planetary systems, but being unable to estimate the varieties on other planets, they falsely imagine that all planets but this one are vacant, uninhabited, and full of dust. Although they cannot even estimate the varieties existing throughout the universe, they are very proud of their knowledge, and they are accepted as learned by persons of a similar caliber. As described in Srimad-Bhagavatam (2.3.19), sva-vid-varahostra-kharaih samstutah purusah pasuh: materialistic leaders are praised by dogs, hogs, camels and asses, and they themselves are also big animals. One should not be satisfied with the knowledge imparted by a big animal. Rather, one must take knowledge from a perfect person like Sukadeva Gosvami. Mahajano yena gatah sa panthah: our duty is to follow the instructions of the mahajanas. There are twelve mahajanas, and Sukadeva Gosvami is one of them.</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Bhag. 6.3.20)</w:t>
      </w:r>
    </w:p>
    <w:p>
      <w:pPr>
        <w:pStyle w:val="Textosinformato"/>
        <w:rPr/>
      </w:pPr>
      <w:r>
        <w:rPr/>
      </w:r>
    </w:p>
    <w:p>
      <w:pPr>
        <w:pStyle w:val="Textosinformato"/>
        <w:rPr/>
      </w:pPr>
      <w:r>
        <w:rPr>
          <w:rFonts w:eastAsia="Courier New"/>
        </w:rPr>
        <w:t xml:space="preserve">   </w:t>
      </w:r>
      <w:r>
        <w:rPr/>
        <w:t>Vaiyasaki is Sukadeva Gosvami. Whatever he says we consider to be factual. That is perfect knowledg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ranya-pasu-vrata-</w:t>
      </w:r>
    </w:p>
    <w:p>
      <w:pPr>
        <w:pStyle w:val="Textosinformato"/>
        <w:rPr/>
      </w:pPr>
      <w:r>
        <w:rPr>
          <w:rFonts w:eastAsia="Courier New"/>
        </w:rPr>
        <w:t xml:space="preserve">                       </w:t>
      </w:r>
      <w:r>
        <w:rPr/>
        <w:t>sankula-drony-alankrtah</w:t>
      </w:r>
    </w:p>
    <w:p>
      <w:pPr>
        <w:pStyle w:val="Textosinformato"/>
        <w:rPr/>
      </w:pPr>
      <w:r>
        <w:rPr>
          <w:rFonts w:eastAsia="Courier New"/>
        </w:rPr>
        <w:t xml:space="preserve">                        </w:t>
      </w:r>
      <w:r>
        <w:rPr/>
        <w:t>citra-druma-surodyana-</w:t>
      </w:r>
    </w:p>
    <w:p>
      <w:pPr>
        <w:pStyle w:val="Textosinformato"/>
        <w:rPr/>
      </w:pPr>
      <w:r>
        <w:rPr>
          <w:rFonts w:eastAsia="Courier New"/>
        </w:rPr>
        <w:t xml:space="preserve">                        </w:t>
      </w:r>
      <w:r>
        <w:rPr/>
        <w:t>kalakantha-vihan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with varieties of; aranya-pasu--jungle animals; vrata--with a multitude; sankula--filled; droni--with valleys; alankrtah--very beautifully decorated; citra--with varieties of; druma--trees; sura-udyana--in gardens maintained by the demigods; kalakantha--sweetly chirping; vihangamah--bi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alleys beneath Trikuta Mountain are beautifully decorated by many varieties of jungle animals, and in the trees, which are maintained in gardens by the demigods, varieties of birds chirp with sweet voic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it-sarobhir acchodaih</w:t>
      </w:r>
    </w:p>
    <w:p>
      <w:pPr>
        <w:pStyle w:val="Textosinformato"/>
        <w:rPr/>
      </w:pPr>
      <w:r>
        <w:rPr>
          <w:rFonts w:eastAsia="Courier New"/>
        </w:rPr>
        <w:t xml:space="preserve">                        </w:t>
      </w:r>
      <w:r>
        <w:rPr/>
        <w:t>pulinair mani-valukaih</w:t>
      </w:r>
    </w:p>
    <w:p>
      <w:pPr>
        <w:pStyle w:val="Textosinformato"/>
        <w:rPr/>
      </w:pPr>
      <w:r>
        <w:rPr>
          <w:rFonts w:eastAsia="Courier New"/>
        </w:rPr>
        <w:t xml:space="preserve">                        </w:t>
      </w:r>
      <w:r>
        <w:rPr/>
        <w:t>deva-stri-majjanamoda-</w:t>
      </w:r>
    </w:p>
    <w:p>
      <w:pPr>
        <w:pStyle w:val="Textosinformato"/>
        <w:rPr/>
      </w:pPr>
      <w:r>
        <w:rPr>
          <w:rFonts w:eastAsia="Courier New"/>
        </w:rPr>
        <w:t xml:space="preserve">                      </w:t>
      </w:r>
      <w:r>
        <w:rPr/>
        <w:t>saurabhambv-anilair 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it--with rivers; sarobhih--and lakes; acchodaih--filled with crystal-clear water; pulinaih--beaches; mani--with small gems; valukaih--resembling grains of sand; deva-stri--of the damsels of the demigods; majjana--by bathing (in that water); amoda--bodily fragrance; saurabha--very fragrant; ambu--with the water; anilaih--and the air; yutah--enriched (the atmosphere of Trikuta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ikuta Mountain has many lakes and rivers, with beaches covered by small gems resembling grains of sand. The water is as clear as crystal, and when the demigod damsels bathe in it, their bodies lend fragrance to the water and the breeze, thus enriching the atmosp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n the material world, there are many grades of living entities. The human beings on earth generally cover themselves with external fragrances to stop their bad bodily odors, but here we find that because of the bodily fragrance of the demigod damsels, the rivers, the lakes, the breeze and the entire atmosphere of Trikuta Mountain also become fragrant. Since the bodies of the damsels in the upper planetary systems are so beautiful, we can just imagine how beautifully formed are the bodies of the Vaikuntha damsels or the damsels in Vrndavana, the gopis.</w:t>
      </w:r>
    </w:p>
    <w:p>
      <w:pPr>
        <w:pStyle w:val="Textosinformato"/>
        <w:rPr/>
      </w:pPr>
      <w:r>
        <w:rPr/>
      </w:r>
    </w:p>
    <w:p>
      <w:pPr>
        <w:pStyle w:val="Textosinformato"/>
        <w:rPr/>
      </w:pPr>
      <w:r>
        <w:rPr>
          <w:rFonts w:eastAsia="Courier New"/>
        </w:rPr>
        <w:t xml:space="preserve">                              </w:t>
      </w:r>
      <w:r>
        <w:rPr/>
        <w:t>TEXTS 9-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dronyam bhagavato</w:t>
      </w:r>
    </w:p>
    <w:p>
      <w:pPr>
        <w:pStyle w:val="Textosinformato"/>
        <w:rPr/>
      </w:pPr>
      <w:r>
        <w:rPr>
          <w:rFonts w:eastAsia="Courier New"/>
        </w:rPr>
        <w:t xml:space="preserve">                         </w:t>
      </w:r>
      <w:r>
        <w:rPr/>
        <w:t>varunasya mahatmanah</w:t>
      </w:r>
    </w:p>
    <w:p>
      <w:pPr>
        <w:pStyle w:val="Textosinformato"/>
        <w:rPr/>
      </w:pPr>
      <w:r>
        <w:rPr>
          <w:rFonts w:eastAsia="Courier New"/>
        </w:rPr>
        <w:t xml:space="preserve">                         </w:t>
      </w:r>
      <w:r>
        <w:rPr/>
        <w:t>udyanam rtuman nama</w:t>
      </w:r>
    </w:p>
    <w:p>
      <w:pPr>
        <w:pStyle w:val="Textosinformato"/>
        <w:rPr/>
      </w:pPr>
      <w:r>
        <w:rPr>
          <w:rFonts w:eastAsia="Courier New"/>
        </w:rPr>
        <w:t xml:space="preserve">                         </w:t>
      </w:r>
      <w:r>
        <w:rPr/>
        <w:t>akridam sura-yositam</w:t>
      </w:r>
    </w:p>
    <w:p>
      <w:pPr>
        <w:pStyle w:val="Textosinformato"/>
        <w:rPr/>
      </w:pPr>
      <w:r>
        <w:rPr/>
      </w:r>
    </w:p>
    <w:p>
      <w:pPr>
        <w:pStyle w:val="Textosinformato"/>
        <w:rPr/>
      </w:pPr>
      <w:r>
        <w:rPr>
          <w:rFonts w:eastAsia="Courier New"/>
        </w:rPr>
        <w:t xml:space="preserve">                      </w:t>
      </w:r>
      <w:r>
        <w:rPr/>
        <w:t>sarvato 'lankrtam divyair</w:t>
      </w:r>
    </w:p>
    <w:p>
      <w:pPr>
        <w:pStyle w:val="Textosinformato"/>
        <w:rPr/>
      </w:pPr>
      <w:r>
        <w:rPr>
          <w:rFonts w:eastAsia="Courier New"/>
        </w:rPr>
        <w:t xml:space="preserve">                      </w:t>
      </w:r>
      <w:r>
        <w:rPr/>
        <w:t>nitya-puspa-phala-drumaih</w:t>
      </w:r>
    </w:p>
    <w:p>
      <w:pPr>
        <w:pStyle w:val="Textosinformato"/>
        <w:rPr/>
      </w:pPr>
      <w:r>
        <w:rPr>
          <w:rFonts w:eastAsia="Courier New"/>
        </w:rPr>
        <w:t xml:space="preserve">                       </w:t>
      </w:r>
      <w:r>
        <w:rPr/>
        <w:t>mandaraih parijatais ca</w:t>
      </w:r>
    </w:p>
    <w:p>
      <w:pPr>
        <w:pStyle w:val="Textosinformato"/>
        <w:rPr/>
      </w:pPr>
      <w:r>
        <w:rPr>
          <w:rFonts w:eastAsia="Courier New"/>
        </w:rPr>
        <w:t xml:space="preserve">                         </w:t>
      </w:r>
      <w:r>
        <w:rPr/>
        <w:t>patalasoka-campakaih</w:t>
      </w:r>
    </w:p>
    <w:p>
      <w:pPr>
        <w:pStyle w:val="Textosinformato"/>
        <w:rPr/>
      </w:pPr>
      <w:r>
        <w:rPr/>
      </w:r>
    </w:p>
    <w:p>
      <w:pPr>
        <w:pStyle w:val="Textosinformato"/>
        <w:rPr/>
      </w:pPr>
      <w:r>
        <w:rPr>
          <w:rFonts w:eastAsia="Courier New"/>
        </w:rPr>
        <w:t xml:space="preserve">                       </w:t>
      </w:r>
      <w:r>
        <w:rPr/>
        <w:t>cutaih piyalaih panasair</w:t>
      </w:r>
    </w:p>
    <w:p>
      <w:pPr>
        <w:pStyle w:val="Textosinformato"/>
        <w:rPr/>
      </w:pPr>
      <w:r>
        <w:rPr>
          <w:rFonts w:eastAsia="Courier New"/>
        </w:rPr>
        <w:t xml:space="preserve">                        </w:t>
      </w:r>
      <w:r>
        <w:rPr/>
        <w:t>amrair amratakair api</w:t>
      </w:r>
    </w:p>
    <w:p>
      <w:pPr>
        <w:pStyle w:val="Textosinformato"/>
        <w:rPr/>
      </w:pPr>
      <w:r>
        <w:rPr>
          <w:rFonts w:eastAsia="Courier New"/>
        </w:rPr>
        <w:t xml:space="preserve">                       </w:t>
      </w:r>
      <w:r>
        <w:rPr/>
        <w:t>kramukair narikelais ca</w:t>
      </w:r>
    </w:p>
    <w:p>
      <w:pPr>
        <w:pStyle w:val="Textosinformato"/>
        <w:rPr/>
      </w:pPr>
      <w:r>
        <w:rPr>
          <w:rFonts w:eastAsia="Courier New"/>
        </w:rPr>
        <w:t xml:space="preserve">                       </w:t>
      </w:r>
      <w:r>
        <w:rPr/>
        <w:t>kharjurair bijapurakaih</w:t>
      </w:r>
    </w:p>
    <w:p>
      <w:pPr>
        <w:pStyle w:val="Textosinformato"/>
        <w:rPr/>
      </w:pPr>
      <w:r>
        <w:rPr/>
      </w:r>
    </w:p>
    <w:p>
      <w:pPr>
        <w:pStyle w:val="Textosinformato"/>
        <w:rPr/>
      </w:pPr>
      <w:r>
        <w:rPr>
          <w:rFonts w:eastAsia="Courier New"/>
        </w:rPr>
        <w:t xml:space="preserve">                       </w:t>
      </w:r>
      <w:r>
        <w:rPr/>
        <w:t>madhukaih sala-talais ca</w:t>
      </w:r>
    </w:p>
    <w:p>
      <w:pPr>
        <w:pStyle w:val="Textosinformato"/>
        <w:rPr/>
      </w:pPr>
      <w:r>
        <w:rPr>
          <w:rFonts w:eastAsia="Courier New"/>
        </w:rPr>
        <w:t xml:space="preserve">                        </w:t>
      </w:r>
      <w:r>
        <w:rPr/>
        <w:t>tamalair asanarjunaih</w:t>
      </w:r>
    </w:p>
    <w:p>
      <w:pPr>
        <w:pStyle w:val="Textosinformato"/>
        <w:rPr/>
      </w:pPr>
      <w:r>
        <w:rPr>
          <w:rFonts w:eastAsia="Courier New"/>
        </w:rPr>
        <w:t xml:space="preserve">                        </w:t>
      </w:r>
      <w:r>
        <w:rPr/>
        <w:t>aristodumbara-plaksair</w:t>
      </w:r>
    </w:p>
    <w:p>
      <w:pPr>
        <w:pStyle w:val="Textosinformato"/>
        <w:rPr/>
      </w:pPr>
      <w:r>
        <w:rPr>
          <w:rFonts w:eastAsia="Courier New"/>
        </w:rPr>
        <w:t xml:space="preserve">                       </w:t>
      </w:r>
      <w:r>
        <w:rPr/>
        <w:t>vataih kimsuka-candanaih</w:t>
      </w:r>
    </w:p>
    <w:p>
      <w:pPr>
        <w:pStyle w:val="Textosinformato"/>
        <w:rPr/>
      </w:pPr>
      <w:r>
        <w:rPr/>
      </w:r>
    </w:p>
    <w:p>
      <w:pPr>
        <w:pStyle w:val="Textosinformato"/>
        <w:rPr/>
      </w:pPr>
      <w:r>
        <w:rPr>
          <w:rFonts w:eastAsia="Courier New"/>
        </w:rPr>
        <w:t xml:space="preserve">                        </w:t>
      </w:r>
      <w:r>
        <w:rPr/>
        <w:t>picumardaih kovidaraih</w:t>
      </w:r>
    </w:p>
    <w:p>
      <w:pPr>
        <w:pStyle w:val="Textosinformato"/>
        <w:rPr/>
      </w:pPr>
      <w:r>
        <w:rPr>
          <w:rFonts w:eastAsia="Courier New"/>
        </w:rPr>
        <w:t xml:space="preserve">                        </w:t>
      </w:r>
      <w:r>
        <w:rPr/>
        <w:t>saralaih sura-darubhih</w:t>
      </w:r>
    </w:p>
    <w:p>
      <w:pPr>
        <w:pStyle w:val="Textosinformato"/>
        <w:rPr/>
      </w:pPr>
      <w:r>
        <w:rPr>
          <w:rFonts w:eastAsia="Courier New"/>
        </w:rPr>
        <w:t xml:space="preserve">                      </w:t>
      </w:r>
      <w:r>
        <w:rPr/>
        <w:t>drakseksu-rambha-jambubhir</w:t>
      </w:r>
    </w:p>
    <w:p>
      <w:pPr>
        <w:pStyle w:val="Textosinformato"/>
        <w:rPr/>
      </w:pPr>
      <w:r>
        <w:rPr>
          <w:rFonts w:eastAsia="Courier New"/>
        </w:rPr>
        <w:t xml:space="preserve">                        </w:t>
      </w:r>
      <w:r>
        <w:rPr/>
        <w:t>badary-aksabhayamal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at mountain (Trikuta); dronyam--in a valley; bhagavatah--of the great personality; varunasya--the demigod Varuna; maha-atmanah--who is a great devotee of the Lord; udyanam--a garden; rtumat--Rtumat; nama--of the name; akridam--a place of sporting pastimes; sura-yositam--of the damsels of the demigods; sarvatah--everywhere; alankrtam--beautifully decorated; divyaih--pertaining to the demigods; nitya--always; puspa--of flowers; phala--and fruits; drumaih--by trees; mandaraih--mandara; parijataih--parijata; ca--also; patala--patala; asoka--asoka; campakaih--campaka; cutaih--cuta fruits; piyalaih--piyala fruits; panasaih--panasa fruits; amraih--mangoes; amratakaih--sour fruits called amrataka; api--also; kramukaih--kramuka fruits; narikelaih--coconut trees; ca--and; kharjuraih--date trees; bijapurakaih--pomegranates; madhukaih--madhuka fruits; sala-talaih--palm fruits; ca--and; tamalaih--tamala trees; asana--asana trees; arjunaih--arjuna trees; arista--arista fruits; udumbara--big udumbara trees; plaksaih--plaksa trees; vataih--banyan trees; kimsuka--red flowers with no scent; candanaih--sandalwood trees; picumardaih--picumarda flowers; kovidaraih--kovidara fruits; saralaih--sarala trees; sura-darubhih--sura-daru trees; draksa--grapes; iksuh--sugarcane; rambha--bananas; jambubhih--jambu fruits; badari--badari fruits; aksa--aksa fruits; abhaya--abhaya fruits; amalaih--amalaki, a sour fru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valley of Trikuta Mountain there was a garden called Rtumat. This garden belonged to the great devotee Varuna and was a sporting place for the damsels of the demigods. Flowers and fruits grew there in all seasons. Among them were mandaras, parijatas, patalas, asokas, campakas, cutas, piyalas, panasas, mangoes, amratakas, kramukas, coconut trees, date trees and pomegranates. There were madhukas, palm trees, tamalas, asanas, arjunas, aristas, udumbaras, plaksas, banyan trees, kimsukas and sandalwood trees. There were also picumardas, kovidaras, saralas, sura-darus, grapes, sugarcane, bananas, jambu, badaris, aksas, abhayas and amalakis.</w:t>
      </w:r>
    </w:p>
    <w:p>
      <w:pPr>
        <w:pStyle w:val="Textosinformato"/>
        <w:rPr/>
      </w:pPr>
      <w:r>
        <w:rPr/>
      </w:r>
    </w:p>
    <w:p>
      <w:pPr>
        <w:pStyle w:val="Textosinformato"/>
        <w:rPr/>
      </w:pPr>
      <w:r>
        <w:rPr>
          <w:rFonts w:eastAsia="Courier New"/>
        </w:rPr>
        <w:t xml:space="preserve">                             </w:t>
      </w:r>
      <w:r>
        <w:rPr/>
        <w:t>TEXTS 14-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lvaih kapitthair jambirair</w:t>
      </w:r>
    </w:p>
    <w:p>
      <w:pPr>
        <w:pStyle w:val="Textosinformato"/>
        <w:rPr/>
      </w:pPr>
      <w:r>
        <w:rPr>
          <w:rFonts w:eastAsia="Courier New"/>
        </w:rPr>
        <w:t xml:space="preserve">                        </w:t>
      </w:r>
      <w:r>
        <w:rPr/>
        <w:t>vrto bhallatakadibhih</w:t>
      </w:r>
    </w:p>
    <w:p>
      <w:pPr>
        <w:pStyle w:val="Textosinformato"/>
        <w:rPr/>
      </w:pPr>
      <w:r>
        <w:rPr>
          <w:rFonts w:eastAsia="Courier New"/>
        </w:rPr>
        <w:t xml:space="preserve">                        </w:t>
      </w:r>
      <w:r>
        <w:rPr/>
        <w:t>tasmin sarah suvipulam</w:t>
      </w:r>
    </w:p>
    <w:p>
      <w:pPr>
        <w:pStyle w:val="Textosinformato"/>
        <w:rPr/>
      </w:pPr>
      <w:r>
        <w:rPr>
          <w:rFonts w:eastAsia="Courier New"/>
        </w:rPr>
        <w:t xml:space="preserve">                        </w:t>
      </w:r>
      <w:r>
        <w:rPr/>
        <w:t>lasat-kancana-pankajam</w:t>
      </w:r>
    </w:p>
    <w:p>
      <w:pPr>
        <w:pStyle w:val="Textosinformato"/>
        <w:rPr/>
      </w:pPr>
      <w:r>
        <w:rPr/>
      </w:r>
    </w:p>
    <w:p>
      <w:pPr>
        <w:pStyle w:val="Textosinformato"/>
        <w:rPr/>
      </w:pPr>
      <w:r>
        <w:rPr>
          <w:rFonts w:eastAsia="Courier New"/>
        </w:rPr>
        <w:t xml:space="preserve">                         </w:t>
      </w:r>
      <w:r>
        <w:rPr/>
        <w:t>kumudotpala-kahlara-</w:t>
      </w:r>
    </w:p>
    <w:p>
      <w:pPr>
        <w:pStyle w:val="Textosinformato"/>
        <w:rPr/>
      </w:pPr>
      <w:r>
        <w:rPr>
          <w:rFonts w:eastAsia="Courier New"/>
        </w:rPr>
        <w:t xml:space="preserve">                        </w:t>
      </w:r>
      <w:r>
        <w:rPr/>
        <w:t>satapatra-sriyorjitam</w:t>
      </w:r>
    </w:p>
    <w:p>
      <w:pPr>
        <w:pStyle w:val="Textosinformato"/>
        <w:rPr/>
      </w:pPr>
      <w:r>
        <w:rPr>
          <w:rFonts w:eastAsia="Courier New"/>
        </w:rPr>
        <w:t xml:space="preserve">                      </w:t>
      </w:r>
      <w:r>
        <w:rPr/>
        <w:t>matta-sat-pada-nirghustam</w:t>
      </w:r>
    </w:p>
    <w:p>
      <w:pPr>
        <w:pStyle w:val="Textosinformato"/>
        <w:rPr/>
      </w:pPr>
      <w:r>
        <w:rPr>
          <w:rFonts w:eastAsia="Courier New"/>
        </w:rPr>
        <w:t xml:space="preserve">                      </w:t>
      </w:r>
      <w:r>
        <w:rPr/>
        <w:t>sakuntais ca kala-svanaih</w:t>
      </w:r>
    </w:p>
    <w:p>
      <w:pPr>
        <w:pStyle w:val="Textosinformato"/>
        <w:rPr/>
      </w:pPr>
      <w:r>
        <w:rPr/>
      </w:r>
    </w:p>
    <w:p>
      <w:pPr>
        <w:pStyle w:val="Textosinformato"/>
        <w:rPr/>
      </w:pPr>
      <w:r>
        <w:rPr>
          <w:rFonts w:eastAsia="Courier New"/>
        </w:rPr>
        <w:t xml:space="preserve">                        </w:t>
      </w:r>
      <w:r>
        <w:rPr/>
        <w:t>hamsa-karandavakirnam</w:t>
      </w:r>
    </w:p>
    <w:p>
      <w:pPr>
        <w:pStyle w:val="Textosinformato"/>
        <w:rPr/>
      </w:pPr>
      <w:r>
        <w:rPr>
          <w:rFonts w:eastAsia="Courier New"/>
        </w:rPr>
        <w:t xml:space="preserve">                       </w:t>
      </w:r>
      <w:r>
        <w:rPr/>
        <w:t>cakrahvaih sarasair api</w:t>
      </w:r>
    </w:p>
    <w:p>
      <w:pPr>
        <w:pStyle w:val="Textosinformato"/>
        <w:rPr/>
      </w:pPr>
      <w:r>
        <w:rPr>
          <w:rFonts w:eastAsia="Courier New"/>
        </w:rPr>
        <w:t xml:space="preserve">                         </w:t>
      </w:r>
      <w:r>
        <w:rPr/>
        <w:t>jalakukkuta-koyasti-</w:t>
      </w:r>
    </w:p>
    <w:p>
      <w:pPr>
        <w:pStyle w:val="Textosinformato"/>
        <w:rPr/>
      </w:pPr>
      <w:r>
        <w:rPr>
          <w:rFonts w:eastAsia="Courier New"/>
        </w:rPr>
        <w:t xml:space="preserve">                         </w:t>
      </w:r>
      <w:r>
        <w:rPr/>
        <w:t>datyuha-kula-kujitam</w:t>
      </w:r>
    </w:p>
    <w:p>
      <w:pPr>
        <w:pStyle w:val="Textosinformato"/>
        <w:rPr/>
      </w:pPr>
      <w:r>
        <w:rPr/>
      </w:r>
    </w:p>
    <w:p>
      <w:pPr>
        <w:pStyle w:val="Textosinformato"/>
        <w:rPr/>
      </w:pPr>
      <w:r>
        <w:rPr>
          <w:rFonts w:eastAsia="Courier New"/>
        </w:rPr>
        <w:t xml:space="preserve">                       </w:t>
      </w:r>
      <w:r>
        <w:rPr/>
        <w:t>matsya-kacchapa-sancara-</w:t>
      </w:r>
    </w:p>
    <w:p>
      <w:pPr>
        <w:pStyle w:val="Textosinformato"/>
        <w:rPr/>
      </w:pPr>
      <w:r>
        <w:rPr>
          <w:rFonts w:eastAsia="Courier New"/>
        </w:rPr>
        <w:t xml:space="preserve">                       </w:t>
      </w:r>
      <w:r>
        <w:rPr/>
        <w:t>calat-padma-rajah-payah</w:t>
      </w:r>
    </w:p>
    <w:p>
      <w:pPr>
        <w:pStyle w:val="Textosinformato"/>
        <w:rPr/>
      </w:pPr>
      <w:r>
        <w:rPr>
          <w:rFonts w:eastAsia="Courier New"/>
        </w:rPr>
        <w:t xml:space="preserve">                         </w:t>
      </w:r>
      <w:r>
        <w:rPr/>
        <w:t>kadamba-vetasa-nala-</w:t>
      </w:r>
    </w:p>
    <w:p>
      <w:pPr>
        <w:pStyle w:val="Textosinformato"/>
        <w:rPr/>
      </w:pPr>
      <w:r>
        <w:rPr>
          <w:rFonts w:eastAsia="Courier New"/>
        </w:rPr>
        <w:t xml:space="preserve">                        </w:t>
      </w:r>
      <w:r>
        <w:rPr/>
        <w:t>nipa-vanjulakair vrtam</w:t>
      </w:r>
    </w:p>
    <w:p>
      <w:pPr>
        <w:pStyle w:val="Textosinformato"/>
        <w:rPr/>
      </w:pPr>
      <w:r>
        <w:rPr/>
      </w:r>
    </w:p>
    <w:p>
      <w:pPr>
        <w:pStyle w:val="Textosinformato"/>
        <w:rPr/>
      </w:pPr>
      <w:r>
        <w:rPr>
          <w:rFonts w:eastAsia="Courier New"/>
        </w:rPr>
        <w:t xml:space="preserve">                        </w:t>
      </w:r>
      <w:r>
        <w:rPr/>
        <w:t>kundaih kurubakasokaih</w:t>
      </w:r>
    </w:p>
    <w:p>
      <w:pPr>
        <w:pStyle w:val="Textosinformato"/>
        <w:rPr/>
      </w:pPr>
      <w:r>
        <w:rPr>
          <w:rFonts w:eastAsia="Courier New"/>
        </w:rPr>
        <w:t xml:space="preserve">                        </w:t>
      </w:r>
      <w:r>
        <w:rPr/>
        <w:t>sirisaih kutajengudaih</w:t>
      </w:r>
    </w:p>
    <w:p>
      <w:pPr>
        <w:pStyle w:val="Textosinformato"/>
        <w:rPr/>
      </w:pPr>
      <w:r>
        <w:rPr>
          <w:rFonts w:eastAsia="Courier New"/>
        </w:rPr>
        <w:t xml:space="preserve">                      </w:t>
      </w:r>
      <w:r>
        <w:rPr/>
        <w:t>kubjakaih svarna-yuthibhir</w:t>
      </w:r>
    </w:p>
    <w:p>
      <w:pPr>
        <w:pStyle w:val="Textosinformato"/>
        <w:rPr/>
      </w:pPr>
      <w:r>
        <w:rPr>
          <w:rFonts w:eastAsia="Courier New"/>
        </w:rPr>
        <w:t xml:space="preserve">                        </w:t>
      </w:r>
      <w:r>
        <w:rPr/>
        <w:t>naga-punnaga-jatibhih</w:t>
      </w:r>
    </w:p>
    <w:p>
      <w:pPr>
        <w:pStyle w:val="Textosinformato"/>
        <w:rPr/>
      </w:pPr>
      <w:r>
        <w:rPr/>
      </w:r>
    </w:p>
    <w:p>
      <w:pPr>
        <w:pStyle w:val="Textosinformato"/>
        <w:rPr/>
      </w:pPr>
      <w:r>
        <w:rPr>
          <w:rFonts w:eastAsia="Courier New"/>
        </w:rPr>
        <w:t xml:space="preserve">                        </w:t>
      </w:r>
      <w:r>
        <w:rPr/>
        <w:t>mallika-satapatrais ca</w:t>
      </w:r>
    </w:p>
    <w:p>
      <w:pPr>
        <w:pStyle w:val="Textosinformato"/>
        <w:rPr/>
      </w:pPr>
      <w:r>
        <w:rPr>
          <w:rFonts w:eastAsia="Courier New"/>
        </w:rPr>
        <w:t xml:space="preserve">                         </w:t>
      </w:r>
      <w:r>
        <w:rPr/>
        <w:t>madhavi-jalakadibhih</w:t>
      </w:r>
    </w:p>
    <w:p>
      <w:pPr>
        <w:pStyle w:val="Textosinformato"/>
        <w:rPr/>
      </w:pPr>
      <w:r>
        <w:rPr>
          <w:rFonts w:eastAsia="Courier New"/>
        </w:rPr>
        <w:t xml:space="preserve">                      </w:t>
      </w:r>
      <w:r>
        <w:rPr/>
        <w:t>sobhitam tira-jais canyair</w:t>
      </w:r>
    </w:p>
    <w:p>
      <w:pPr>
        <w:pStyle w:val="Textosinformato"/>
        <w:rPr/>
      </w:pPr>
      <w:r>
        <w:rPr>
          <w:rFonts w:eastAsia="Courier New"/>
        </w:rPr>
        <w:t xml:space="preserve">                      </w:t>
      </w:r>
      <w:r>
        <w:rPr/>
        <w:t>nityartubhir alam drum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lvaih--bilva trees; kapitthaih--kapittha trees; jambiraih--jambira trees; vrtah--surrounded by; bhallataka-adibhih--bhallataka and other trees; tasmin--in that garden; sarah--a lake; su-vipulam--which was very large; lasat--shining; kancana--golden; panka-jam--filled with lotus flowers; kumuda--of kumuda flowers; utpala--utpala flowers; kahlara--kahlara flowers; satapatra--and satapatra flowers; sriya--with the beauty; urjitam--excellent; matta--intoxicated; sat-pada--bees; nirghustam--hummed; sakuntaih--with the chirping of birds; ca--and; kala-svanaih--whose songs were very melodious; hamsa--swans; karandava--karandavas; akirnam--crowded with; cakrahvaih--cakravakas; sarasaih--cranes; api--as well as; jalakukkuta--water chickens; koyasti--koyastis; datyuha--datyuhas; kula--flocks of; kujitam--murmured; matsya--of the fish; kacchapa--and tortoises; sancara--because of the movements; calat--agitating; padma--of the lotuses; rajah--by the pollen; payah--the water (was decorated); kadamba--kadambas; vetasa--vetasas; nala--nalas; nipa--nipas; vanjulakaih--vanjulakas; vrtam--surrounded by; kundaih--kundas; kurubaka--kurubakas; asokaih--asokas; sirisaih--sirisas; kutaja--kutajas; ingudaih--ingudas; kubjakaih--kubjakas; svarna-yuthibhih--svarna-yuthis; naga--nagas; punnaga--punnagas; jatibhih--jatis; mallika--mallikas; satapatraih--satapatras; ca--also; madhavi--madhavis; jalakadibhih--jalakas; sobhitam--adorned; tirajaih--growing on the banks; ca--and; anyaih--others; nitya-rtubhih--in all seasons; alam--abundantly; drumaih--with trees (bearing flowers and fru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garden there was a very large lake filled with shining golden lotus flowers and the flowers known as kumuda, kahlara, utpala and satapatra, which added excellent beauty to the mountain. There were also bilva, kapittha, jambira and bhallataka trees. Intoxicated bumblebees drank honey and hummed with the chirping of the birds, whose songs were very melodious. The lake was crowded with swans, karandavas, cakravakas, cranes, and flocks of water chickens, datyuhas, koyastis and other murmuring birds. Because of the agitating movements of the fish and tortoises, the water was decorated with pollen that had fallen from the lotus flowers. The lake was surrounded by kadamba flowers, vetasa flowers, nalas, nipas, vanjulakas, kundas, kurubakas, asokas, sirisas, kutajas, ingudas, kubjakas, svarna-yuthis, nagas, punnagas, jatis, mallikas, satapatras, jalakas and madhavi-latas. The banks were also abundantly adorned with varieties of trees that yielded flowers and fruits in all seasons. Thus the entire mountain stood gloriously deco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dging from the exhaustive description of the lakes and rivers on Trikuta Mountain, on earth there is no comparison to their super-excellence. On other planets, however, there are many such wonders. For instance, we understand that there are two million different types of trees, and not all of them are exhibited on earth. Srimad-Bhagavatam presents the total knowledge of the affairs of the universe. It not only describes this universe, but also takes into account the spiritual world beyond the universe. No one can challenge the Srimad-Bhagavatam's descriptions of the material and spiritual worlds. The attempts to go from the earth to the moon have failed, but the people of earth can understand what exists on other planets. There is no need of imagination; one may take actual knowledge from Srimad-Bhagavatam and be satisfie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ikada tad-giri-kananasrayah</w:t>
      </w:r>
    </w:p>
    <w:p>
      <w:pPr>
        <w:pStyle w:val="Textosinformato"/>
        <w:rPr/>
      </w:pPr>
      <w:r>
        <w:rPr>
          <w:rFonts w:eastAsia="Courier New"/>
        </w:rPr>
        <w:t xml:space="preserve">                  </w:t>
      </w:r>
      <w:r>
        <w:rPr/>
        <w:t>karenubhir varana-yutha-pas caran</w:t>
      </w:r>
    </w:p>
    <w:p>
      <w:pPr>
        <w:pStyle w:val="Textosinformato"/>
        <w:rPr/>
      </w:pPr>
      <w:r>
        <w:rPr>
          <w:rFonts w:eastAsia="Courier New"/>
        </w:rPr>
        <w:t xml:space="preserve">                   </w:t>
      </w:r>
      <w:r>
        <w:rPr/>
        <w:t>sakantakam kicaka-venu-vetravad</w:t>
      </w:r>
    </w:p>
    <w:p>
      <w:pPr>
        <w:pStyle w:val="Textosinformato"/>
        <w:rPr/>
      </w:pPr>
      <w:r>
        <w:rPr>
          <w:rFonts w:eastAsia="Courier New"/>
        </w:rPr>
        <w:t xml:space="preserve">                  </w:t>
      </w:r>
      <w:r>
        <w:rPr/>
        <w:t>visala-gulmam prarujan vanaspati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in; ekada--once upon a time; tat-giri--of that mountain (Trikuta); kanana-asrayah--who lives in the forest; karenubhih--accompanied by female elephants; varana-yutha-pah--the leader of the elephants; caran--while wandering (toward the lake); sa-kantakam--a place full of thorns; kicaka-venu-vetra-vat--with plants and creepers of different names; visala-gulmam--many thickets; prarujan--breaking; vanah-patin--trees and pl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der of the elephants who lived in the forest of the mountain Trikuta once wandered toward the lake with his female elephants. He broke many plants, creepers, thickets and trees, not caring for their piercing thor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gandha-matrad dharayo gajendra</w:t>
      </w:r>
    </w:p>
    <w:p>
      <w:pPr>
        <w:pStyle w:val="Textosinformato"/>
        <w:rPr/>
      </w:pPr>
      <w:r>
        <w:rPr>
          <w:rFonts w:eastAsia="Courier New"/>
        </w:rPr>
        <w:t xml:space="preserve">                  </w:t>
      </w:r>
      <w:r>
        <w:rPr/>
        <w:t>vyaghradayo vyala-mrgah sakhadgah</w:t>
      </w:r>
    </w:p>
    <w:p>
      <w:pPr>
        <w:pStyle w:val="Textosinformato"/>
        <w:rPr/>
      </w:pPr>
      <w:r>
        <w:rPr>
          <w:rFonts w:eastAsia="Courier New"/>
        </w:rPr>
        <w:t xml:space="preserve">                    </w:t>
      </w:r>
      <w:r>
        <w:rPr/>
        <w:t>mahoragas capi bhayad dravanti</w:t>
      </w:r>
    </w:p>
    <w:p>
      <w:pPr>
        <w:pStyle w:val="Textosinformato"/>
        <w:rPr/>
      </w:pPr>
      <w:r>
        <w:rPr>
          <w:rFonts w:eastAsia="Courier New"/>
        </w:rPr>
        <w:t xml:space="preserve">                   </w:t>
      </w:r>
      <w:r>
        <w:rPr/>
        <w:t>sagaura-krsnah sarabhas cama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gandha-matrat--simply by the scent of that elephant; harayah--lions; gaja-indrah--other elephants; vyaghra-adayah--ferocious animals like tigers; vyala-mrgah--other ferocious animals; sakhadgah--rhinoceroses; maha-uragah--big, big serpents; ca--also; api--indeed; bhayat--because of fear; dravanti--running away; sa--with; gaura-krsnah--some of them white, some of them black; sarabhah--sarabhas; camaryah--also camar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catching scent of that elephant, all the other elephants, the tigers and the other ferocious animals, such as lions, rhinoceroses, great serpents and black and white sarabhas, fled in fear. The camari deer also fl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ka varaha mahisarksa-salya</w:t>
      </w:r>
    </w:p>
    <w:p>
      <w:pPr>
        <w:pStyle w:val="Textosinformato"/>
        <w:rPr/>
      </w:pPr>
      <w:r>
        <w:rPr>
          <w:rFonts w:eastAsia="Courier New"/>
        </w:rPr>
        <w:t xml:space="preserve">                    </w:t>
      </w:r>
      <w:r>
        <w:rPr/>
        <w:t>gopuccha-salavrka-markatas ca</w:t>
      </w:r>
    </w:p>
    <w:p>
      <w:pPr>
        <w:pStyle w:val="Textosinformato"/>
        <w:rPr/>
      </w:pPr>
      <w:r>
        <w:rPr>
          <w:rFonts w:eastAsia="Courier New"/>
        </w:rPr>
        <w:t xml:space="preserve">                   </w:t>
      </w:r>
      <w:r>
        <w:rPr/>
        <w:t>anyatra ksudra harinah sasadayas</w:t>
      </w:r>
    </w:p>
    <w:p>
      <w:pPr>
        <w:pStyle w:val="Textosinformato"/>
        <w:rPr/>
      </w:pPr>
      <w:r>
        <w:rPr>
          <w:rFonts w:eastAsia="Courier New"/>
        </w:rPr>
        <w:t xml:space="preserve">                    </w:t>
      </w:r>
      <w:r>
        <w:rPr/>
        <w:t>caranty abhita yad-anugra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kah--foxes; varahah--boars; mahisa--buffalos; rksa--bears; salyah--porcupines; gopuccha--a type of deer; salavrka--wolves; markatah--monkeys; ca--and; anyatra--elsewhere; ksudrah--small animals; harinah--deer; sasa-adayah--rabbits and others; caranti--roaming (in the forest); abhitah--without fear; yat-anugrahena--by the mercy of that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this elephant, animals like the foxes, wolves, buffalos, bears, boars, gopucchas, porcupines, monkeys, rabbits, the other deer and many other small animals loitered elsewhere in the forest. They were not afraid of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animals were practically controlled by this elephant, yet although they could move without fear, because of respect they did not stand before him.</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gharma-taptah karibhih karenubhir</w:t>
      </w:r>
    </w:p>
    <w:p>
      <w:pPr>
        <w:pStyle w:val="Textosinformato"/>
        <w:rPr/>
      </w:pPr>
      <w:r>
        <w:rPr>
          <w:rFonts w:eastAsia="Courier New"/>
        </w:rPr>
        <w:t xml:space="preserve">                  </w:t>
      </w:r>
      <w:r>
        <w:rPr/>
        <w:t>vrto madacyut-karabhair anudrutah</w:t>
      </w:r>
    </w:p>
    <w:p>
      <w:pPr>
        <w:pStyle w:val="Textosinformato"/>
        <w:rPr/>
      </w:pPr>
      <w:r>
        <w:rPr>
          <w:rFonts w:eastAsia="Courier New"/>
        </w:rPr>
        <w:t xml:space="preserve">                  </w:t>
      </w:r>
      <w:r>
        <w:rPr/>
        <w:t>girim garimna paritah prakampayan</w:t>
      </w:r>
    </w:p>
    <w:p>
      <w:pPr>
        <w:pStyle w:val="Textosinformato"/>
        <w:rPr/>
      </w:pPr>
      <w:r>
        <w:rPr>
          <w:rFonts w:eastAsia="Courier New"/>
        </w:rPr>
        <w:t xml:space="preserve">                   </w:t>
      </w:r>
      <w:r>
        <w:rPr/>
        <w:t>nisevyamano 'likulair madasanaih</w:t>
      </w:r>
    </w:p>
    <w:p>
      <w:pPr>
        <w:pStyle w:val="Textosinformato"/>
        <w:rPr/>
      </w:pPr>
      <w:r>
        <w:rPr/>
      </w:r>
    </w:p>
    <w:p>
      <w:pPr>
        <w:pStyle w:val="Textosinformato"/>
        <w:rPr/>
      </w:pPr>
      <w:r>
        <w:rPr>
          <w:rFonts w:eastAsia="Courier New"/>
        </w:rPr>
        <w:t xml:space="preserve">                   </w:t>
      </w:r>
      <w:r>
        <w:rPr/>
        <w:t>saro 'nilam pankaja-renu-rusitam</w:t>
      </w:r>
    </w:p>
    <w:p>
      <w:pPr>
        <w:pStyle w:val="Textosinformato"/>
        <w:rPr/>
      </w:pPr>
      <w:r>
        <w:rPr>
          <w:rFonts w:eastAsia="Courier New"/>
        </w:rPr>
        <w:t xml:space="preserve">                  </w:t>
      </w:r>
      <w:r>
        <w:rPr/>
        <w:t>jighran viduran mada-vihvaleksanah</w:t>
      </w:r>
    </w:p>
    <w:p>
      <w:pPr>
        <w:pStyle w:val="Textosinformato"/>
        <w:rPr/>
      </w:pPr>
      <w:r>
        <w:rPr>
          <w:rFonts w:eastAsia="Courier New"/>
        </w:rPr>
        <w:t xml:space="preserve">                  </w:t>
      </w:r>
      <w:r>
        <w:rPr/>
        <w:t>vrtah sva-yuthena trsarditena tat</w:t>
      </w:r>
    </w:p>
    <w:p>
      <w:pPr>
        <w:pStyle w:val="Textosinformato"/>
        <w:rPr/>
      </w:pPr>
      <w:r>
        <w:rPr>
          <w:rFonts w:eastAsia="Courier New"/>
        </w:rPr>
        <w:t xml:space="preserve">                   </w:t>
      </w:r>
      <w:r>
        <w:rPr/>
        <w:t>sarovarabhyasam athagamad d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leader of the elephants); gharma-taptah--perspiring; karibhih--by other elephants; karenubhih--as well as female elephants; vrtah--surrounded; mada-cyut--liquor dripping from his mouth; karabhaih--by small elephants; anudrutah--was followed; girim--that mountain; garimna--by the weight of the body; paritah--all around; prakampayan--causing to tremble; nisevyamanah--being served; alikulaih--by the bumblebees; mada-asanaih--who drank honey; sarah--from the lake; anilam--the breeze; pankaja-renu-rusitam--carrying the dust from the lotus flowers; jighran--smelling; vidurat--from a distance; mada-vihvala--being intoxicated; iksanah--whose vision; vrtah--surrounded; sva-yuthena--by his own associates; trsarditena--who were afflicted by thirst; tat--that; sarovara-abhyasam--to the bank of the lake; atha--thus; agamat--went; drutam--very s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ed by the herd's other elephants, including females, and followed by the young ones, Gajapati, the leader of the elephants, made Trikuta Mountain tremble all around because of the weight of his body. He was perspiring, liquor dripped from his mouth, and his vision was overwhelmed by intoxication. He was being served by bumblebees who drank honey, and from a distance he could smell the dust of the lotus flowers, which was carried from the lake by the breeze. Thus surrounded by his associates, who were afflicted by thirst, he soon arrived at the bank of the lak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gahya tasminn amrtambu nirmalam</w:t>
      </w:r>
    </w:p>
    <w:p>
      <w:pPr>
        <w:pStyle w:val="Textosinformato"/>
        <w:rPr/>
      </w:pPr>
      <w:r>
        <w:rPr>
          <w:rFonts w:eastAsia="Courier New"/>
        </w:rPr>
        <w:t xml:space="preserve">                    </w:t>
      </w:r>
      <w:r>
        <w:rPr/>
        <w:t>hemaravindotpala-renu-rusitam</w:t>
      </w:r>
    </w:p>
    <w:p>
      <w:pPr>
        <w:pStyle w:val="Textosinformato"/>
        <w:rPr/>
      </w:pPr>
      <w:r>
        <w:rPr>
          <w:rFonts w:eastAsia="Courier New"/>
        </w:rPr>
        <w:t xml:space="preserve">                  </w:t>
      </w:r>
      <w:r>
        <w:rPr/>
        <w:t>papau nikamam nija-puskaroddhrtam</w:t>
      </w:r>
    </w:p>
    <w:p>
      <w:pPr>
        <w:pStyle w:val="Textosinformato"/>
        <w:rPr/>
      </w:pPr>
      <w:r>
        <w:rPr>
          <w:rFonts w:eastAsia="Courier New"/>
        </w:rPr>
        <w:t xml:space="preserve">                 </w:t>
      </w:r>
      <w:r>
        <w:rPr/>
        <w:t>atmanam adbhih snapayan gata-kl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gahya--entering; tasmin--into the lake; amrta-ambu--water as pure as nectar; nirmalam--crystal clear; hema--very cold; aravinda-utpala--from the lilies and lotuses; renu--with the dust; rusitam--which was mixed; papau--he drank; nikamam--until fully satisfied; nija--own; puskara-uddhrtam--drawing with his trunk; atmanam--himself; adbhih--with water; snapayan--bathing thoroughly; gata-klamah--was relieved of all fatig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the elephants entered the lake, bathed thoroughly and was relieved of his fatigue. Then, with the aid of his trunk, he drank the cold, clear, nectarean water, which was mixed with the dust of lotus flowers and water lilies, until he was fully satisfi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uskarenoddhrta-sikarambubhir</w:t>
      </w:r>
    </w:p>
    <w:p>
      <w:pPr>
        <w:pStyle w:val="Textosinformato"/>
        <w:rPr/>
      </w:pPr>
      <w:r>
        <w:rPr>
          <w:rFonts w:eastAsia="Courier New"/>
        </w:rPr>
        <w:t xml:space="preserve">                   </w:t>
      </w:r>
      <w:r>
        <w:rPr/>
        <w:t>nipayayan samsnapayan yatha grhi</w:t>
      </w:r>
    </w:p>
    <w:p>
      <w:pPr>
        <w:pStyle w:val="Textosinformato"/>
        <w:rPr/>
      </w:pPr>
      <w:r>
        <w:rPr>
          <w:rFonts w:eastAsia="Courier New"/>
        </w:rPr>
        <w:t xml:space="preserve">                  </w:t>
      </w:r>
      <w:r>
        <w:rPr/>
        <w:t>ghrni karenuh karabhams ca durmado</w:t>
      </w:r>
    </w:p>
    <w:p>
      <w:pPr>
        <w:pStyle w:val="Textosinformato"/>
        <w:rPr/>
      </w:pPr>
      <w:r>
        <w:rPr>
          <w:rFonts w:eastAsia="Courier New"/>
        </w:rPr>
        <w:t xml:space="preserve">                  </w:t>
      </w:r>
      <w:r>
        <w:rPr/>
        <w:t>nacasta krcchram krpano 'j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leader of the elephants); puskarena--with his trunk; uddhrta--by drawing out; sikara-ambubhih--and sprinkling the water; nipayayan--causing them to drink; samsnapayan--and bathing them; yatha--as; grhi--a householder; ghrni--always kind (to the members of his family); karenuh--to his wives, the female elephants; karabhan--to the children; ca--as well as; durmadah--who is too attached to the members of his family; na--not; acasta--considered; krcchram--hardship; krpanah--being without spiritual knowledge; aja-mayaya--because of the influence of the external, illusory energy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 human being who lacks spiritual knowledge and is too attached to the members of his family, the elephant, being illusioned by the external energy of Krsna, had his wives and children bathe and drink the water. Indeed, he raised water from the lake with his trunk and sprayed it over them. He did not mind the hard labor involved in this endeavor.</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atra kascin nrpa daiva-codito</w:t>
      </w:r>
    </w:p>
    <w:p>
      <w:pPr>
        <w:pStyle w:val="Textosinformato"/>
        <w:rPr/>
      </w:pPr>
      <w:r>
        <w:rPr>
          <w:rFonts w:eastAsia="Courier New"/>
        </w:rPr>
        <w:t xml:space="preserve">                   </w:t>
      </w:r>
      <w:r>
        <w:rPr/>
        <w:t>graho baliyams carane rusagrahit</w:t>
      </w:r>
    </w:p>
    <w:p>
      <w:pPr>
        <w:pStyle w:val="Textosinformato"/>
        <w:rPr/>
      </w:pPr>
      <w:r>
        <w:rPr>
          <w:rFonts w:eastAsia="Courier New"/>
        </w:rPr>
        <w:t xml:space="preserve">                  </w:t>
      </w:r>
      <w:r>
        <w:rPr/>
        <w:t>yadrcchayaivam vyasanam gato gajo</w:t>
      </w:r>
    </w:p>
    <w:p>
      <w:pPr>
        <w:pStyle w:val="Textosinformato"/>
        <w:rPr/>
      </w:pPr>
      <w:r>
        <w:rPr>
          <w:rFonts w:eastAsia="Courier New"/>
        </w:rPr>
        <w:t xml:space="preserve">                   </w:t>
      </w:r>
      <w:r>
        <w:rPr/>
        <w:t>yatha-balam so 'tibalo vi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Gajendra); tatra--there (in the water); kascit--someone; nrpa--O King; daiva-coditah--inspired by providence; grahah--crocodile; baliyan--very powerful; carane--his foot; rusa--angrily; agrahit--captured; yadrcchaya--occurring due to providence; evam--such; vyasanam--a dangerous position; gatah--having obtained; gajah--the elephant; yatha-balam--according to his strength; sah--he; ati-balah--with great endeavor; vicakrame--tried to get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arrangement of providence, O King, a strong crocodile was angry at the elephant and attacked the elephant's leg in the water. The elephant was certainly strong, and he tried his best to get free from this danger sent by providen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turam yutha-patim karenavo</w:t>
      </w:r>
    </w:p>
    <w:p>
      <w:pPr>
        <w:pStyle w:val="Textosinformato"/>
        <w:rPr/>
      </w:pPr>
      <w:r>
        <w:rPr>
          <w:rFonts w:eastAsia="Courier New"/>
        </w:rPr>
        <w:t xml:space="preserve">                     </w:t>
      </w:r>
      <w:r>
        <w:rPr/>
        <w:t>vikrsyamanam tarasa baliyasa</w:t>
      </w:r>
    </w:p>
    <w:p>
      <w:pPr>
        <w:pStyle w:val="Textosinformato"/>
        <w:rPr/>
      </w:pPr>
      <w:r>
        <w:rPr>
          <w:rFonts w:eastAsia="Courier New"/>
        </w:rPr>
        <w:t xml:space="preserve">                  </w:t>
      </w:r>
      <w:r>
        <w:rPr/>
        <w:t>vicukrusur dina-dhiyo 'pare gajah</w:t>
      </w:r>
    </w:p>
    <w:p>
      <w:pPr>
        <w:pStyle w:val="Textosinformato"/>
        <w:rPr/>
      </w:pPr>
      <w:r>
        <w:rPr>
          <w:rFonts w:eastAsia="Courier New"/>
        </w:rPr>
        <w:t xml:space="preserve">                  </w:t>
      </w:r>
      <w:r>
        <w:rPr/>
        <w:t>parsni-grahas tarayitum na casa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n; aturam--that grave condition; yutha-patim--the leader of the elephants; karenavah--his wives; vikrsyamanam--being attacked; tarasa--by the strength; baliyasa--by the strength (of the crocodile); vicukrusuh--began to cry; dina-dhiyah--who were less intelligent; apare--the other; gajah--elephants; parsni-grahah--grasping him from behind; tarayitum--to free; na--not; ca--also; asakan--were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eeing Gajendra in that grave condition, his wives felt very, very sorry and began to cry. The other elephants wanted to help Gajendra, but because of the crocodile's great strength, they could not rescue him by grasping him from behin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yudhyator evam ibhendra-nakrayor</w:t>
      </w:r>
    </w:p>
    <w:p>
      <w:pPr>
        <w:pStyle w:val="Textosinformato"/>
        <w:rPr/>
      </w:pPr>
      <w:r>
        <w:rPr>
          <w:rFonts w:eastAsia="Courier New"/>
        </w:rPr>
        <w:t xml:space="preserve">                   </w:t>
      </w:r>
      <w:r>
        <w:rPr/>
        <w:t>vikarsator antarato bahir mithah</w:t>
      </w:r>
    </w:p>
    <w:p>
      <w:pPr>
        <w:pStyle w:val="Textosinformato"/>
        <w:rPr/>
      </w:pPr>
      <w:r>
        <w:rPr>
          <w:rFonts w:eastAsia="Courier New"/>
        </w:rPr>
        <w:t xml:space="preserve">                  </w:t>
      </w:r>
      <w:r>
        <w:rPr/>
        <w:t>samah sahasram vyagaman mahi-pate</w:t>
      </w:r>
    </w:p>
    <w:p>
      <w:pPr>
        <w:pStyle w:val="Textosinformato"/>
        <w:rPr/>
      </w:pPr>
      <w:r>
        <w:rPr>
          <w:rFonts w:eastAsia="Courier New"/>
        </w:rPr>
        <w:t xml:space="preserve">                   </w:t>
      </w:r>
      <w:r>
        <w:rPr/>
        <w:t>sapranayos citram amamsatam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yudhyatoh--fighting; evam--in this way; ibha-indra--of the elephant; nakrayoh--and the crocodile; vikarsatoh--pulling; antaratah--in the water; bahih--outside the water; mithah--one another; samah--years; sahasram--one thousand; vyagaman--passed; mahi-pate--O King; sa-pranayoh--both alive; citram--wonderful; amamsata--considered; amarah--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elephant and the crocodile fought in this way, pulling one another in and out of the water, for one thousand years. Upon seeing the fight, the demigods were very surprise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ajendrasya mano-balaujasam</w:t>
      </w:r>
    </w:p>
    <w:p>
      <w:pPr>
        <w:pStyle w:val="Textosinformato"/>
        <w:rPr/>
      </w:pPr>
      <w:r>
        <w:rPr>
          <w:rFonts w:eastAsia="Courier New"/>
        </w:rPr>
        <w:t xml:space="preserve">                  </w:t>
      </w:r>
      <w:r>
        <w:rPr/>
        <w:t>kalena dirghena mahan abhud vyayah</w:t>
      </w:r>
    </w:p>
    <w:p>
      <w:pPr>
        <w:pStyle w:val="Textosinformato"/>
        <w:rPr/>
      </w:pPr>
      <w:r>
        <w:rPr>
          <w:rFonts w:eastAsia="Courier New"/>
        </w:rPr>
        <w:t xml:space="preserve">                    </w:t>
      </w:r>
      <w:r>
        <w:rPr/>
        <w:t>vikrsyamanasya jale 'vasidato</w:t>
      </w:r>
    </w:p>
    <w:p>
      <w:pPr>
        <w:pStyle w:val="Textosinformato"/>
        <w:rPr/>
      </w:pPr>
      <w:r>
        <w:rPr>
          <w:rFonts w:eastAsia="Courier New"/>
        </w:rPr>
        <w:t xml:space="preserve">                  </w:t>
      </w:r>
      <w:r>
        <w:rPr/>
        <w:t>viparyayo 'bhut sakalam jalau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gaja-indrasya--of the King of the elephants; manah--of the strength of enthusiasm; bala--the physical strength; ojasam--and the strength of the senses; kalena--because of years of fighting; dirghena--prolonged; mahan--great; abhut--became; vyayah--the expenditure; vikrsyamanasya--who was being pulled (by the crocodile); jale--into the water (a foreign place); avasidatah--reduced (mental, physical and sensory strength); viparyayah--the opposite; abhut--became; sakalam--all of them; jala-okasah--the crocodile, whose home is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ecause of being pulled into the water and fighting for many long years, the elephant became diminished in his mental, physical and sensual strength. The crocodile, on the contrary, being an animal of the water, increased in enthusiasm, physical strength and sensual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ighting between the elephant and the crocodile, the difference was that although the elephant was extremely powerful, he was in a foreign place, in the water. During one thousand years of fighting, he could not get any food, and under the circumstances his bodily strength diminished, and because his bodily strength diminished, his mind also became weak and his senses less powerful. The crocodile, however, being an animal of the water, had no difficulties. He was getting food and was therefore getting mental strength and sensual encouragement. Thus while the elephant became reduced in strength, the crocodile became more and more powerful. Now, from this we may take the lesson that in our fight with maya we should not be in a position in which our strength, enthusiasm and senses will be unable to fight vigorously. Our Krsna consciousness movement has actually declared war against the illusory energy, in which all the living entities are rotting in a false understanding of civilization. The soldiers in this Krsna consciousness movement must always possess physical strength, enthusiasm and sensual power. To keep themselves fit, they must therefore place themselves in a normal condition of life. What constitutes a normal condition will not be the same for everyone, and therefore there are divisions of varnasrama--brahmana, ksatriya, vaisya, sudra, brahmacarya, grhastha, vanaprastha and sannyasa. Especially in this age, Kali-yuga, it is advised that no one take sannyasa.</w:t>
      </w:r>
    </w:p>
    <w:p>
      <w:pPr>
        <w:pStyle w:val="Textosinformato"/>
        <w:rPr/>
      </w:pPr>
      <w:r>
        <w:rPr/>
      </w:r>
    </w:p>
    <w:p>
      <w:pPr>
        <w:pStyle w:val="Textosinformato"/>
        <w:rPr/>
      </w:pPr>
      <w:r>
        <w:rPr>
          <w:rFonts w:eastAsia="Courier New"/>
        </w:rPr>
        <w:t xml:space="preserve">                        </w:t>
      </w:r>
      <w:r>
        <w:rPr/>
        <w:t>asvamedham gavalambham</w:t>
      </w:r>
    </w:p>
    <w:p>
      <w:pPr>
        <w:pStyle w:val="Textosinformato"/>
        <w:rPr/>
      </w:pPr>
      <w:r>
        <w:rPr>
          <w:rFonts w:eastAsia="Courier New"/>
        </w:rPr>
        <w:t xml:space="preserve">                       </w:t>
      </w:r>
      <w:r>
        <w:rPr/>
        <w:t>sannyasam pala-paitrkam</w:t>
      </w:r>
    </w:p>
    <w:p>
      <w:pPr>
        <w:pStyle w:val="Textosinformato"/>
        <w:rPr/>
      </w:pPr>
      <w:r>
        <w:rPr>
          <w:rFonts w:eastAsia="Courier New"/>
        </w:rPr>
        <w:t xml:space="preserve">                         </w:t>
      </w:r>
      <w:r>
        <w:rPr/>
        <w:t>devarena sutotpattim</w:t>
      </w:r>
    </w:p>
    <w:p>
      <w:pPr>
        <w:pStyle w:val="Textosinformato"/>
        <w:rPr/>
      </w:pPr>
      <w:r>
        <w:rPr>
          <w:rFonts w:eastAsia="Courier New"/>
        </w:rPr>
        <w:t xml:space="preserve">                        </w:t>
      </w:r>
      <w:r>
        <w:rPr/>
        <w:t>kalau panca vivarjayet</w:t>
      </w:r>
    </w:p>
    <w:p>
      <w:pPr>
        <w:pStyle w:val="Textosinformato"/>
        <w:rPr/>
      </w:pPr>
      <w:r>
        <w:rPr/>
      </w:r>
    </w:p>
    <w:p>
      <w:pPr>
        <w:pStyle w:val="Textosinformato"/>
        <w:rPr/>
      </w:pPr>
      <w:r>
        <w:rPr>
          <w:rFonts w:eastAsia="Courier New"/>
        </w:rPr>
        <w:t xml:space="preserve">   </w:t>
      </w:r>
      <w:r>
        <w:rPr/>
        <w:t>(Brahma-vaivarta Purana)</w:t>
      </w:r>
    </w:p>
    <w:p>
      <w:pPr>
        <w:pStyle w:val="Textosinformato"/>
        <w:rPr/>
      </w:pPr>
      <w:r>
        <w:rPr/>
      </w:r>
    </w:p>
    <w:p>
      <w:pPr>
        <w:pStyle w:val="Textosinformato"/>
        <w:rPr/>
      </w:pPr>
      <w:r>
        <w:rPr>
          <w:rFonts w:eastAsia="Courier New"/>
        </w:rPr>
        <w:t xml:space="preserve">   </w:t>
      </w:r>
      <w:r>
        <w:rPr/>
        <w:t>From this we can understand that in this age the sannyasa-asrama is forbidden because people are not strong. Sri Caitanya Mahaprabhu showed us an example in taking sannyasa at the age of twenty-four years, but even Sarvabhauma Bhattacarya advised Sri Caitanya Mahaprabhu to be extremely careful because He had taken sannyasa at an early age. For preaching we give young boys sannyasa, but actually it is being experienced that they are not fit for sannyasa. There is no harm, however, if one thinks that he is unfit for sannyasa; if he is very much agitated sexually, he should go to the asrama where sex is allowed, namely the grhastha-asrama. That one has been found to be very weak in one place does not mean that he should stop fighting the crocodile of maya. One should take shelter of the lotus feet of Krsna, as we shall see Gajendra do, and at the same time one can be a grhastha if he is satisfied with sexual indulgence. There is no need to give up the fight. Sri Caitanya Mahaprabhu therefore recommended, sthane sthitah sruti-gatam tanu-van-manobhih. One may stay in whichever asrama is suitable for him; it is not essential that one take sannyasa. If one is sexually agitated, he can enter the grhastha-asrama. But one must continue fighting. For one who is not in a transcendental position, to take sannyasa artificially is not a very great credit. If sannyasa is not suitable, one may enter the grhastha-asrama and fight maya with great strength. But one should not give up the fighting and go awa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gajendrah sa yadapa sankatam</w:t>
      </w:r>
    </w:p>
    <w:p>
      <w:pPr>
        <w:pStyle w:val="Textosinformato"/>
        <w:rPr/>
      </w:pPr>
      <w:r>
        <w:rPr>
          <w:rFonts w:eastAsia="Courier New"/>
        </w:rPr>
        <w:t xml:space="preserve">                   </w:t>
      </w:r>
      <w:r>
        <w:rPr/>
        <w:t>pranasya dehi vivaso yadrcchaya</w:t>
      </w:r>
    </w:p>
    <w:p>
      <w:pPr>
        <w:pStyle w:val="Textosinformato"/>
        <w:rPr/>
      </w:pPr>
      <w:r>
        <w:rPr>
          <w:rFonts w:eastAsia="Courier New"/>
        </w:rPr>
        <w:t xml:space="preserve">                    </w:t>
      </w:r>
      <w:r>
        <w:rPr/>
        <w:t>aparayann atma-vimoksane ciram</w:t>
      </w:r>
    </w:p>
    <w:p>
      <w:pPr>
        <w:pStyle w:val="Textosinformato"/>
        <w:rPr/>
      </w:pPr>
      <w:r>
        <w:rPr>
          <w:rFonts w:eastAsia="Courier New"/>
        </w:rPr>
        <w:t xml:space="preserve">                 </w:t>
      </w:r>
      <w:r>
        <w:rPr/>
        <w:t>dadhyav imam buddhim athabh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gaja-indrah--the King of the elephants; sah--he; yada--when; apa--obtained; sankatam--such a dangerous position; pranasya--of life; dehi--who is embodied; vivasah--circumstantially helpless; yadrcchaya--by the will of providence; aparayan--being unable; atma-vimoksane--to save himself; ciram--for a long time; dadhyau--began to think seriously; imam--this; buddhim--decision; atha--thereupon; abhyapadyata--re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of the elephants saw that he was under the clutches of the crocodile by the will of providence and, being embodied and circumstantially helpless, could not save himself from danger, he was extremely afraid of being killed. He consequently thought for a long time and finally reached the following deci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n the material world is engaged in a struggle for existence. Everyone tries to save himself from danger, but when one is unable to save himself, if he is pious, he then takes shelter of the lotus feet of the Supreme Personality of Godhead. This is confirmed in Bhagavad-gita (7.16):</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Four kinds of pious men--namely, one who is in danger, one who is in need of money, one who is searching for knowledge and one who is inquisitive--begin to take shelter of the Supreme Personality of Godhead in order to be saved or to advance. The King of the elephants, in his condition of danger, decided to seek shelter of the lotus feet of the Lord. After considerable thought, he intelligently arrived at this correct decision. Such a decision is not reached by a sinful man. Therefore in Bhagavad-gita it is said that those who are pious (sukrti) can decide that in a dangerous or awkward condition one should seek shelter of the lotus feet of Krsn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am ime jnataya aturam gajah</w:t>
      </w:r>
    </w:p>
    <w:p>
      <w:pPr>
        <w:pStyle w:val="Textosinformato"/>
        <w:rPr/>
      </w:pPr>
      <w:r>
        <w:rPr>
          <w:rFonts w:eastAsia="Courier New"/>
        </w:rPr>
        <w:t xml:space="preserve">                  </w:t>
      </w:r>
      <w:r>
        <w:rPr/>
        <w:t>kutah karinyah prabhavanti mocitum</w:t>
      </w:r>
    </w:p>
    <w:p>
      <w:pPr>
        <w:pStyle w:val="Textosinformato"/>
        <w:rPr/>
      </w:pPr>
      <w:r>
        <w:rPr>
          <w:rFonts w:eastAsia="Courier New"/>
        </w:rPr>
        <w:t xml:space="preserve">                    </w:t>
      </w:r>
      <w:r>
        <w:rPr/>
        <w:t>grahena pasena vidhatur avrto</w:t>
      </w:r>
    </w:p>
    <w:p>
      <w:pPr>
        <w:pStyle w:val="Textosinformato"/>
        <w:rPr/>
      </w:pPr>
      <w:r>
        <w:rPr>
          <w:rFonts w:eastAsia="Courier New"/>
        </w:rPr>
        <w:t xml:space="preserve">                 </w:t>
      </w:r>
      <w:r>
        <w:rPr/>
        <w:t>'py aham ca tam yami param paray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mam--me; ime--all these; jnatayah--friends and relatives (the other elephants); aturam--in my distress; gajah--the elephant; kutah--how; karinyah--my wives; prabhavanti--are able; mocitum--to deliver (from this dangerous position); grahena--by the crocodile; pasena--by the network of ropes; vidhatuh--of providence; avrtah--captured; api--although (I am in such a position); aham--I; ca--also; tam--that (Supreme Personality of Godhead); yami--take shelter of; param--who is transcendental; parayanam--and who is the shelter of even the exalted demigods like Brahma an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ther elephants, who are my friends and relatives, could not rescue me from this danger. What then to speak of my wives? They cannot do anything. It is by the will of providence that I have been attacked by this crocodile, and therefore I shall seek shelter of the Supreme Personality of Godhead, who is always the shelter of everyone, even of great person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described as padam padam yad vipadam, which means that at every step there is danger. A fool wrongly thinks that he is happy in this material world, but in fact he is not, for one who thinks that way is only illusioned. At every step, at every moment, there is danger. In modern civilization one thinks that if he has a nice home and a nice car his life is perfect. In the Western countries, especially in America, it is very nice to possess a good car, but as soon as one is on the road, there is danger because at any moment an accident may take place and one will be killed. The record actually shows that so many people die in such accidents. Therefore if we actually think that this material world is a very happy place, this is our ignorance. Real knowledge is that this material world is full of danger. We may struggle for existence as far as our intelligence allows and may try to take care of ourselves, but unless the Supreme Personality of Godhead, Krsna, ultimately saves us from danger, our attempts will be useless. Therefore Prahlada Maharaja says:</w:t>
      </w:r>
    </w:p>
    <w:p>
      <w:pPr>
        <w:pStyle w:val="Textosinformato"/>
        <w:rPr/>
      </w:pPr>
      <w:r>
        <w:rPr/>
      </w:r>
    </w:p>
    <w:p>
      <w:pPr>
        <w:pStyle w:val="Textosinformato"/>
        <w:rPr/>
      </w:pPr>
      <w:r>
        <w:rPr>
          <w:rFonts w:eastAsia="Courier New"/>
        </w:rPr>
        <w:t xml:space="preserve">                 </w:t>
      </w:r>
      <w:r>
        <w:rPr/>
        <w:t>balasya neha saranam pitarau nrsimha</w:t>
      </w:r>
    </w:p>
    <w:p>
      <w:pPr>
        <w:pStyle w:val="Textosinformato"/>
        <w:rPr/>
      </w:pPr>
      <w:r>
        <w:rPr>
          <w:rFonts w:eastAsia="Courier New"/>
        </w:rPr>
        <w:t xml:space="preserve">                </w:t>
      </w:r>
      <w:r>
        <w:rPr/>
        <w:t>nartasya cagadam udanvati majjato nauh</w:t>
      </w:r>
    </w:p>
    <w:p>
      <w:pPr>
        <w:pStyle w:val="Textosinformato"/>
        <w:rPr/>
      </w:pPr>
      <w:r>
        <w:rPr>
          <w:rFonts w:eastAsia="Courier New"/>
        </w:rPr>
        <w:t xml:space="preserve">               </w:t>
      </w:r>
      <w:r>
        <w:rPr/>
        <w:t>taptasya tat-pratividhir ya ihanjasestas</w:t>
      </w:r>
    </w:p>
    <w:p>
      <w:pPr>
        <w:pStyle w:val="Textosinformato"/>
        <w:rPr/>
      </w:pPr>
      <w:r>
        <w:rPr>
          <w:rFonts w:eastAsia="Courier New"/>
        </w:rPr>
        <w:t xml:space="preserve">               </w:t>
      </w:r>
      <w:r>
        <w:rPr/>
        <w:t>tavad vibho tanu-bhrtam tvad-upeksitanam</w:t>
      </w:r>
    </w:p>
    <w:p>
      <w:pPr>
        <w:pStyle w:val="Textosinformato"/>
        <w:rPr/>
      </w:pPr>
      <w:r>
        <w:rPr/>
      </w:r>
    </w:p>
    <w:p>
      <w:pPr>
        <w:pStyle w:val="Textosinformato"/>
        <w:rPr/>
      </w:pPr>
      <w:r>
        <w:rPr>
          <w:rFonts w:eastAsia="Courier New"/>
        </w:rPr>
        <w:t xml:space="preserve">   </w:t>
      </w:r>
      <w:r>
        <w:rPr/>
        <w:t>(Bhag. 7.9.19)</w:t>
      </w:r>
    </w:p>
    <w:p>
      <w:pPr>
        <w:pStyle w:val="Textosinformato"/>
        <w:rPr/>
      </w:pPr>
      <w:r>
        <w:rPr/>
      </w:r>
    </w:p>
    <w:p>
      <w:pPr>
        <w:pStyle w:val="Textosinformato"/>
        <w:rPr/>
      </w:pPr>
      <w:r>
        <w:rPr>
          <w:rFonts w:eastAsia="Courier New"/>
        </w:rPr>
        <w:t xml:space="preserve">   </w:t>
      </w:r>
      <w:r>
        <w:rPr/>
        <w:t>We may invent so many ways to be happy or to counteract the dangers of this material world, but unless our attempts are sanctioned by the Supreme Personality of Godhead, they will never make us happy. Those who try to be happy without taking shelter of the Supreme Personality of Godhead are mudhas, rascals. Na mam duskrtino mudhah prapadyante naradhamah. Those who are the lowest of men refuse to take to Krsna consciousness because they think that they will be able to protect themselves without Krsna's care. This is their mistake. The decision of the King of the elephants, Gajendra, was correct. In such a dangerous position, he sought shelter of the Supreme Personality of Godh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kascaneso balino 'ntakoragat</w:t>
      </w:r>
    </w:p>
    <w:p>
      <w:pPr>
        <w:pStyle w:val="Textosinformato"/>
        <w:rPr/>
      </w:pPr>
      <w:r>
        <w:rPr>
          <w:rFonts w:eastAsia="Courier New"/>
        </w:rPr>
        <w:t xml:space="preserve">                  </w:t>
      </w:r>
      <w:r>
        <w:rPr/>
        <w:t>pracanda-vegad abhidhavato bhrsam</w:t>
      </w:r>
    </w:p>
    <w:p>
      <w:pPr>
        <w:pStyle w:val="Textosinformato"/>
        <w:rPr/>
      </w:pPr>
      <w:r>
        <w:rPr>
          <w:rFonts w:eastAsia="Courier New"/>
        </w:rPr>
        <w:t xml:space="preserve">                 </w:t>
      </w:r>
      <w:r>
        <w:rPr/>
        <w:t>bhitam prapannam paripati yad-bhayan</w:t>
      </w:r>
    </w:p>
    <w:p>
      <w:pPr>
        <w:pStyle w:val="Textosinformato"/>
        <w:rPr/>
      </w:pPr>
      <w:r>
        <w:rPr>
          <w:rFonts w:eastAsia="Courier New"/>
        </w:rPr>
        <w:t xml:space="preserve">                  </w:t>
      </w:r>
      <w:r>
        <w:rPr/>
        <w:t>mrtyuh pradhavaty aranam tam i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the Supreme Personality of Godhead); kascana--someone; isah--the supreme controller; balinah--very powerful; antaka-uragat--from the great serpent of time, which brings death; pracanda-vegat--whose force is fearful; abhidhavatah--who is chasing; bhrsam--endlessly (every hour and every minute); bhitam--one who is afraid of death; prapannam--who is surrendered (to the Supreme Personality of Godhead); paripati--He protects; yat-bhayat--from fear of the Lord; mrtyuh--death itself; pradhavati--runs away; aranam--the actual shelter of everyone; tam--unto Him; imahi--I surrender or tak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certainly not known to everyone, but He is very powerful and influential. Therefore, although the serpent of eternal time, which is fearful in force, endlessly chases everyone, ready to swallow him, if one who fears this serpent seeks shelter of the Lord, the Lord gives him protection, for even death runs away in fear of the Lord. I therefore surrender unto Him, the great and powerful supreme authority who is the actual shelter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intelligent understands that there is a great and supreme authority above everything. That great authority appears in different incarnations to save the innocent from disturbances. As confirmed in Bhagavad-gita (4. 8), paritranaya sadhunam vinasaya ca duskrtam: the Lord appears in His various incarnations for two purposes--to annihilate the duskrti, the sinful, and to protect His devotees. The King of the elephants decided to surrender unto Him. This is intelligent. One must know that great Supreme Personality of Godhead and surrender unto Him. The Lord comes personally to instruct us how to be happy, and only fools and rascals do not see by intelligence this supreme authority, the Supreme Person. In the sruti-mantra it is said:</w:t>
      </w:r>
    </w:p>
    <w:p>
      <w:pPr>
        <w:pStyle w:val="Textosinformato"/>
        <w:rPr/>
      </w:pPr>
      <w:r>
        <w:rPr/>
      </w:r>
    </w:p>
    <w:p>
      <w:pPr>
        <w:pStyle w:val="Textosinformato"/>
        <w:rPr/>
      </w:pPr>
      <w:r>
        <w:rPr>
          <w:rFonts w:eastAsia="Courier New"/>
        </w:rPr>
        <w:t xml:space="preserve">                        </w:t>
      </w:r>
      <w:r>
        <w:rPr/>
        <w:t>bhisasmad vatah pavate</w:t>
      </w:r>
    </w:p>
    <w:p>
      <w:pPr>
        <w:pStyle w:val="Textosinformato"/>
        <w:rPr/>
      </w:pPr>
      <w:r>
        <w:rPr>
          <w:rFonts w:eastAsia="Courier New"/>
        </w:rPr>
        <w:t xml:space="preserve">                           </w:t>
      </w:r>
      <w:r>
        <w:rPr/>
        <w:t>bhisodeti suryah</w:t>
      </w:r>
    </w:p>
    <w:p>
      <w:pPr>
        <w:pStyle w:val="Textosinformato"/>
        <w:rPr/>
      </w:pPr>
      <w:r>
        <w:rPr>
          <w:rFonts w:eastAsia="Courier New"/>
        </w:rPr>
        <w:t xml:space="preserve">                      </w:t>
      </w:r>
      <w:r>
        <w:rPr/>
        <w:t>bhisasmad agnis candras ca</w:t>
      </w:r>
    </w:p>
    <w:p>
      <w:pPr>
        <w:pStyle w:val="Textosinformato"/>
        <w:rPr/>
      </w:pPr>
      <w:r>
        <w:rPr>
          <w:rFonts w:eastAsia="Courier New"/>
        </w:rPr>
        <w:t xml:space="preserve">                       </w:t>
      </w:r>
      <w:r>
        <w:rPr/>
        <w:t>mrtyur dhavati pancamah</w:t>
      </w:r>
    </w:p>
    <w:p>
      <w:pPr>
        <w:pStyle w:val="Textosinformato"/>
        <w:rPr/>
      </w:pPr>
      <w:r>
        <w:rPr/>
      </w:r>
    </w:p>
    <w:p>
      <w:pPr>
        <w:pStyle w:val="Textosinformato"/>
        <w:rPr/>
      </w:pPr>
      <w:r>
        <w:rPr>
          <w:rFonts w:eastAsia="Courier New"/>
        </w:rPr>
        <w:t xml:space="preserve">   </w:t>
      </w:r>
      <w:r>
        <w:rPr/>
        <w:t>(Taittiriya Upanisad 2.8)</w:t>
      </w:r>
    </w:p>
    <w:p>
      <w:pPr>
        <w:pStyle w:val="Textosinformato"/>
        <w:rPr/>
      </w:pPr>
      <w:r>
        <w:rPr/>
      </w:r>
    </w:p>
    <w:p>
      <w:pPr>
        <w:pStyle w:val="Textosinformato"/>
        <w:rPr/>
      </w:pPr>
      <w:r>
        <w:rPr>
          <w:rFonts w:eastAsia="Courier New"/>
        </w:rPr>
        <w:t xml:space="preserve">   </w:t>
      </w:r>
      <w:r>
        <w:rPr/>
        <w:t>It is out of fear of the Supreme Personality of Godhead that the wind is blowing, that the sun is distributing heat and light, and that death is chasing everyone. Thus there is a supreme controller, as confirmed in Bhagavad-gita (9.10): mayadhyaksena prakrtih suyate sacaracaram. This material manifestation is working so well because of the supreme controller. Any intelligent person, therefore, can understand that there is a supreme controller. Furthermore, the supreme controller Himself appears as Lord Krsna, as Lord Caitanya Mahaprabhu and as Lord Ramacandra to give us instructions and to show us by example how to surrender unto the Supreme personality of Godhead. Yet those who are duskrti, the lowest of men, do not surrender (na mam duskrtino mudhah prapadyante naradhamah).</w:t>
      </w:r>
    </w:p>
    <w:p>
      <w:pPr>
        <w:pStyle w:val="Textosinformato"/>
        <w:rPr/>
      </w:pPr>
      <w:r>
        <w:rPr>
          <w:rFonts w:eastAsia="Courier New"/>
        </w:rPr>
        <w:t xml:space="preserve">   </w:t>
      </w:r>
      <w:r>
        <w:rPr/>
        <w:t>In Bhagavad-gita the Lord clearly says, mrtyuh sarva-haras caham: "I am all-devouring death." Thus mrtyu, or death, is the representative who takes everything away from the living entity who has accepted a material body. No one can say, "I do not fear death." This is a false proposition. Everyone fears death. However, one who seeks shelter of the Supreme Personality of Godhead can be saved from death. One may argue, "Does the devotee not die?" The answer is that a devotee certainly must give up his body, for the body is material. The difference is, however, that for one who surrenders to Krsna fully and who is protected by Krsna, the present body is his last; he will not again receive a material body to be subjected to death. This is assured in Bhagavad-gita (4.9). Tyaktva deham punar janma naiti mam eti so'rjuna: a devotee, after giving up his body, does not accept a material body, but returns home, back to Godhead. We are always in danger because at any moment death can take place. It is not that only Gajendra, the King of the elephants, was afraid of death. Everyone should fear death because everyone is caught by the crocodile of eternal time and may die at any moment. The best course, therefore, is to seek shelter of Krsna, the Supreme Personality of Godhead, and be saved from the struggle for existence in this material world, in which one repeatedly takes birth and dies. To reach this understanding is the ultimate goal of life.</w:t>
      </w:r>
    </w:p>
    <w:p>
      <w:pPr>
        <w:pStyle w:val="Textosinformato"/>
        <w:rPr/>
      </w:pPr>
      <w:r>
        <w:rPr/>
        <w:t>Thus end the Bhaktivedanta purports of the Eighth Canto, Second Chapter, of the Srimad-Bhagavatam, entitled "The Elephant Gajendra's Crisis."</w:t>
      </w:r>
    </w:p>
    <w:p>
      <w:pPr>
        <w:pStyle w:val="Textosinformato"/>
        <w:rPr/>
      </w:pPr>
      <w:r>
        <w:rPr>
          <w:rFonts w:eastAsia="Courier New"/>
        </w:rPr>
        <w:t xml:space="preserve">                            </w:t>
      </w:r>
      <w:r>
        <w:rPr/>
        <w:t>Chapter Three</w:t>
      </w:r>
    </w:p>
    <w:p>
      <w:pPr>
        <w:pStyle w:val="Textosinformato"/>
        <w:rPr/>
      </w:pPr>
      <w:r>
        <w:rPr>
          <w:rFonts w:eastAsia="Courier New"/>
        </w:rPr>
        <w:t xml:space="preserve">                   </w:t>
      </w:r>
      <w:r>
        <w:rPr/>
        <w:t>Gajendra's Prayers of Surrender</w:t>
      </w:r>
    </w:p>
    <w:p>
      <w:pPr>
        <w:pStyle w:val="Textosinformato"/>
        <w:rPr/>
      </w:pPr>
      <w:r>
        <w:rPr/>
      </w:r>
    </w:p>
    <w:p>
      <w:pPr>
        <w:pStyle w:val="Textosinformato"/>
        <w:rPr/>
      </w:pPr>
      <w:r>
        <w:rPr>
          <w:rFonts w:eastAsia="Courier New"/>
        </w:rPr>
        <w:t xml:space="preserve">   </w:t>
      </w:r>
      <w:r>
        <w:rPr/>
        <w:t>In this chapter, the prayers by Gajendra, the King of the elephants, are described. It appears that the King of the elephants was formerly a human being known as Indradyumna and that he learned a prayer to the Supreme Lord. Fortunately he remembered that prayer and began to chant it to himself. First he offered his respectful obeisances to the Supreme Personality of Godhead, and because of his awkward position in having been attacked by the crocodile, he expressed his inability to recite prayers nicely. Nonetheless, he tried to chant the mantra and expressed himself in appropriate words as follows.</w:t>
      </w:r>
    </w:p>
    <w:p>
      <w:pPr>
        <w:pStyle w:val="Textosinformato"/>
        <w:rPr/>
      </w:pPr>
      <w:r>
        <w:rPr>
          <w:rFonts w:eastAsia="Courier New"/>
        </w:rPr>
        <w:t xml:space="preserve">   </w:t>
      </w:r>
      <w:r>
        <w:rPr/>
        <w:t>"The Supreme Personality of Godhead is the cause of all causes, the original person from whom everything has emanated. He is the root cause of this cosmic manifestation, and the entire cosmos rests in Him, yet He is transcendental, for He does everything in relation to the material world through His external energy. He is eternally situated in the spiritual world--in Vaikuntha or Goloka Vrndavana--where He engages in His eternal pastimes. The material world is a product of His external energy, or material nature, which works under His direction. It is thus that creation, maintenance and annihilation take place. The Lord exists at all times. This is extremely difficult for a nondevotee to understand. Although the transcendental Supreme Personality of Godhead is perceivable by everyone, only the pure devotees perceive His presence and activities. The Supreme Personality of Godhead is completely free from material birth, death, old age and disease. Indeed, if anyone in this material world takes shelter of Him, he also becomes situated in that transcendental position. For the satisfaction of the devotee (paritranaya sadhunam), the Lord appears and exhibits His activities. His appearance, disappearance and other pastimes are not at all material. One who knows this secret can enter the kingdom of God. In the Lord, all opposing elements are adjusted. The Lord is situated in everyone's heart. He is the controller of everything, He is the witness of all activities, and He is the original source of all living entities. Indeed, all living entities are parts of Him, for He is the origin of Maha-Visnu, who is the source of the living entities within this material world. The Lord can observe the activities of our senses, which can work and achieve material results because of His mercy. Although He is the original source of everything, He is untouched by any of His by-products. In this way He is like a gold mine, which is the source of gold in ornaments and yet is different from the ornaments themselves. The Lord is worshiped by the method prescribed in the Pancaratras. He is the source of our knowledge, and He can give us liberation. Therefore it is our duty to understand Him according to the instructions of devotees, in particular the spiritual master. Although for us the mode of goodness is covered, by following the instructions of saintly persons and the spiritual master we can be freed from material clutches.</w:t>
      </w:r>
    </w:p>
    <w:p>
      <w:pPr>
        <w:pStyle w:val="Textosinformato"/>
        <w:rPr/>
      </w:pPr>
      <w:r>
        <w:rPr>
          <w:rFonts w:eastAsia="Courier New"/>
        </w:rPr>
        <w:t xml:space="preserve">   </w:t>
      </w:r>
      <w:r>
        <w:rPr/>
        <w:t>"The self-effulgent material form of the Supreme Personality of Godhead is adored by nondevotees, His impersonal form is adored by those advanced in spiritual knowledge, and His feature as the localized Supersoul is appreciated by yogis. But His original form as a person is understood only by devotees. That Supreme Personality of Godhead is competent to dissipate the darkness of the conditioned soul through His instructions in Bhagavad-gita. He is the ocean of transcendental qualities and can be understood only by liberated persons freed from the bodily concept of life. By His causeless mercy, the Lord can rescue the conditioned soul from the material clutches and enable him to return home, back to Godhead, to become His personal associate. Nonetheless, a pure devotee does not aspire to go back to Godhead; he is simply satisfied with executing his service in this material world. A pure devotee does not ask anything from the Supreme Personality of Godhead. His only prayer is to be freed from the material conception of life and to be engaged in the Lord's transcendental loving service."</w:t>
      </w:r>
    </w:p>
    <w:p>
      <w:pPr>
        <w:pStyle w:val="Textosinformato"/>
        <w:rPr/>
      </w:pPr>
      <w:r>
        <w:rPr>
          <w:rFonts w:eastAsia="Courier New"/>
        </w:rPr>
        <w:t xml:space="preserve">   </w:t>
      </w:r>
      <w:r>
        <w:rPr/>
        <w:t>In this way the King of the elephants, Gajendra, offered prayers directly to the Supreme Personality of Godhead, without mistaking Him for one of the demigods. None of the demigods came to see him, not even Brahma or Siva. Rather, the Supreme Personality of Godhead, Narayana, seated on Garuda, personally appeared before him. Gajendra, by lifting his trunk, offered obeisances to the Lord, and the Lord immediately pulled him from the water along with the crocodile who had captured his leg. Then the Lord killed the crocodile and thus rescued Gajendr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evam vyavasito buddhya</w:t>
      </w:r>
    </w:p>
    <w:p>
      <w:pPr>
        <w:pStyle w:val="Textosinformato"/>
        <w:rPr/>
      </w:pPr>
      <w:r>
        <w:rPr>
          <w:rFonts w:eastAsia="Courier New"/>
        </w:rPr>
        <w:t xml:space="preserve">                         </w:t>
      </w:r>
      <w:r>
        <w:rPr/>
        <w:t>samadhaya mano hrdi</w:t>
      </w:r>
    </w:p>
    <w:p>
      <w:pPr>
        <w:pStyle w:val="Textosinformato"/>
        <w:rPr/>
      </w:pPr>
      <w:r>
        <w:rPr>
          <w:rFonts w:eastAsia="Courier New"/>
        </w:rPr>
        <w:t xml:space="preserve">                        </w:t>
      </w:r>
      <w:r>
        <w:rPr/>
        <w:t>jajapa paramam japyam</w:t>
      </w:r>
    </w:p>
    <w:p>
      <w:pPr>
        <w:pStyle w:val="Textosinformato"/>
        <w:rPr/>
      </w:pPr>
      <w:r>
        <w:rPr>
          <w:rFonts w:eastAsia="Courier New"/>
        </w:rPr>
        <w:t xml:space="preserve">                       </w:t>
      </w:r>
      <w:r>
        <w:rPr/>
        <w:t>prag-janmany anusik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evam--thus; vyavasitah--fixed; buddhya--by intelligence; samadhaya--for concentration; manah--the mind; hrdi--in consciousness or in the heart; jajapa--he chanted; paramam--a supreme; japyam--mantra he had learned from great devotees; prak-janmani--in his previous birth; anusiksitam--practi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ereafter, the King of the elephants, Gajendra, fixed his mind in his heart with perfect intelligence and chanted a mantra which he had learned in his previous birth as Indradyumna and which he remembered by the grac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remembrance is described in Bhagavad-gita (6.43-44):</w:t>
      </w:r>
    </w:p>
    <w:p>
      <w:pPr>
        <w:pStyle w:val="Textosinformato"/>
        <w:rPr/>
      </w:pPr>
      <w:r>
        <w:rPr/>
      </w:r>
    </w:p>
    <w:p>
      <w:pPr>
        <w:pStyle w:val="Textosinformato"/>
        <w:rPr/>
      </w:pPr>
      <w:r>
        <w:rPr>
          <w:rFonts w:eastAsia="Courier New"/>
        </w:rPr>
        <w:t xml:space="preserve">                      </w:t>
      </w:r>
      <w:r>
        <w:rPr/>
        <w:t>tatra tam buddhi-samyogam</w:t>
      </w:r>
    </w:p>
    <w:p>
      <w:pPr>
        <w:pStyle w:val="Textosinformato"/>
        <w:rPr/>
      </w:pPr>
      <w:r>
        <w:rPr>
          <w:rFonts w:eastAsia="Courier New"/>
        </w:rPr>
        <w:t xml:space="preserve">                        </w:t>
      </w:r>
      <w:r>
        <w:rPr/>
        <w:t>labhate paurva-dehikam</w:t>
      </w:r>
    </w:p>
    <w:p>
      <w:pPr>
        <w:pStyle w:val="Textosinformato"/>
        <w:rPr/>
      </w:pPr>
      <w:r>
        <w:rPr>
          <w:rFonts w:eastAsia="Courier New"/>
        </w:rPr>
        <w:t xml:space="preserve">                        </w:t>
      </w:r>
      <w:r>
        <w:rPr/>
        <w:t>yatate ca tato bhuyah</w:t>
      </w:r>
    </w:p>
    <w:p>
      <w:pPr>
        <w:pStyle w:val="Textosinformato"/>
        <w:rPr/>
      </w:pPr>
      <w:r>
        <w:rPr>
          <w:rFonts w:eastAsia="Courier New"/>
        </w:rPr>
        <w:t xml:space="preserve">                       </w:t>
      </w:r>
      <w:r>
        <w:rPr/>
        <w:t>samsiddhau kuru-nandana</w:t>
      </w:r>
    </w:p>
    <w:p>
      <w:pPr>
        <w:pStyle w:val="Textosinformato"/>
        <w:rPr/>
      </w:pPr>
      <w:r>
        <w:rPr/>
      </w:r>
    </w:p>
    <w:p>
      <w:pPr>
        <w:pStyle w:val="Textosinformato"/>
        <w:rPr/>
      </w:pPr>
      <w:r>
        <w:rPr>
          <w:rFonts w:eastAsia="Courier New"/>
        </w:rPr>
        <w:t xml:space="preserve">                        </w:t>
      </w:r>
      <w:r>
        <w:rPr/>
        <w:t>purvabhyasena tenaiva</w:t>
      </w:r>
    </w:p>
    <w:p>
      <w:pPr>
        <w:pStyle w:val="Textosinformato"/>
        <w:rPr/>
      </w:pPr>
      <w:r>
        <w:rPr>
          <w:rFonts w:eastAsia="Courier New"/>
        </w:rPr>
        <w:t xml:space="preserve">                       </w:t>
      </w:r>
      <w:r>
        <w:rPr/>
        <w:t>hriyate hy avaso 'pi sah</w:t>
      </w:r>
    </w:p>
    <w:p>
      <w:pPr>
        <w:pStyle w:val="Textosinformato"/>
        <w:rPr/>
      </w:pPr>
      <w:r>
        <w:rPr/>
      </w:r>
    </w:p>
    <w:p>
      <w:pPr>
        <w:pStyle w:val="Textosinformato"/>
        <w:rPr/>
      </w:pPr>
      <w:r>
        <w:rPr>
          <w:rFonts w:eastAsia="Courier New"/>
        </w:rPr>
        <w:t xml:space="preserve">   </w:t>
      </w:r>
      <w:r>
        <w:rPr/>
        <w:t>In these verses it is assured that even if a person engaged in devotional service falls down, he is not degraded, but is placed in a position in which he will in due course of time remember the Supreme Personality of Godhead. As explained later, Gajendra was formerly King Indradyumna, and somehow or other in his next life he became King of the elephants. Now Gajendra was in danger, and although he was in a body other than that of a human being, he remembered the stotra he had chanted in his previous life. Yatate ca tato bhuyah samsiddhau kuru-nandana. To enable one to achieve perfection, Krsna gives one the chance to remember Him again. This is proved here, for although the King of the elephants, Gajendra, was put in danger, this was a chance for him to remember his previous devotional activities so that he could immediately be rescued by the Supreme Personality of Godhead.</w:t>
      </w:r>
    </w:p>
    <w:p>
      <w:pPr>
        <w:pStyle w:val="Textosinformato"/>
        <w:rPr/>
      </w:pPr>
      <w:r>
        <w:rPr>
          <w:rFonts w:eastAsia="Courier New"/>
        </w:rPr>
        <w:t xml:space="preserve">   </w:t>
      </w:r>
      <w:r>
        <w:rPr/>
        <w:t>It is imperative, therefore, that all devotees in Krsna consciousness practice chanting some mantra. Certainly one should chant the Hare Krsna mantra, which is the maha-mantra, or great mantra, and also one should practice chanting cintamani-prakara-sadmasu or the Nrsimha strotra (ito nrsimhah parato nrsimho yato yato yami tato nrsimhah). Every devotee should practice in order to chant some mantra perfectly so that even though he may be imperfect in spiritual consciousness in this life, in his next life he will not forget Krsna consciousness, even if he becomes an animal. Of course, a devotee should try to perfect his Krsna consciousness in this life, for simply by understanding Krsna and His instructions, after giving up this body one can return home, back to Godhead. Even if there is some falldown, practice of Krsna consciousness never goes in vain. For example, Ajamila, in his boyhood, practiced chanting the name of Narayana under the direction of his father, but later, in his youth, he fell down and became a drunkard, woman-hunter, rogue and thief. Nonetheless, because of chanting the name of Narayana for the purpose of calling his son, whom he had named Narayana, he became advanced, even though he was involved in sinful activities. Therefore, we should not forget the chanting of the Hare Krsna mantra under any circumstances. It will help us in the greatest danger, as we find in the life of Gajend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ajendra uvaca</w:t>
      </w:r>
    </w:p>
    <w:p>
      <w:pPr>
        <w:pStyle w:val="Textosinformato"/>
        <w:rPr/>
      </w:pPr>
      <w:r>
        <w:rPr>
          <w:rFonts w:eastAsia="Courier New"/>
        </w:rPr>
        <w:t xml:space="preserve">                       </w:t>
      </w:r>
      <w:r>
        <w:rPr/>
        <w:t>om namo bhagavate tasmai</w:t>
      </w:r>
    </w:p>
    <w:p>
      <w:pPr>
        <w:pStyle w:val="Textosinformato"/>
        <w:rPr/>
      </w:pPr>
      <w:r>
        <w:rPr>
          <w:rFonts w:eastAsia="Courier New"/>
        </w:rPr>
        <w:t xml:space="preserve">                        </w:t>
      </w:r>
      <w:r>
        <w:rPr/>
        <w:t>yata etac cid-atmakam</w:t>
      </w:r>
    </w:p>
    <w:p>
      <w:pPr>
        <w:pStyle w:val="Textosinformato"/>
        <w:rPr/>
      </w:pPr>
      <w:r>
        <w:rPr>
          <w:rFonts w:eastAsia="Courier New"/>
        </w:rPr>
        <w:t xml:space="preserve">                          </w:t>
      </w:r>
      <w:r>
        <w:rPr/>
        <w:t>purusayadi-bijaya</w:t>
      </w:r>
    </w:p>
    <w:p>
      <w:pPr>
        <w:pStyle w:val="Textosinformato"/>
        <w:rPr/>
      </w:pPr>
      <w:r>
        <w:rPr>
          <w:rFonts w:eastAsia="Courier New"/>
        </w:rPr>
        <w:t xml:space="preserve">                          </w:t>
      </w:r>
      <w:r>
        <w:rPr/>
        <w:t>paresayabhidhi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ajendrah uvaca--Gajendra, the King of elephants, said; om--O my Lord; namah--I offer my respectful obeisances unto You; bhagavate--unto the Supreme Personality of Godhead; tasmai--unto Him; yatah--from whom; etat--this body and the material manifestation; cit-atmakam--is moving due to consciousness (the spirit soul); purusaya--unto the Supreme Person; adi-bijaya--who is the origin or root cause of everything; para-isaya--who is supreme, transcendental and worshipable for such exalted persons as Brahma and Siva; abhidhimahi--let me meditate upon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the elephants, Gajendra, said: I offer my respectful obeisances unto the Supreme Person, Vasudeva [om namo bhagavate vasudevaya]. Because of Him this material body acts due to the presence of spirit, and He is therefore the root cause of everyone. He is worshipable for such exalted persons as Brahma and Siva, and He has entered the heart of every living being. Let me meditate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etac cid-atmakam are very important. The material body certainly consists only of material elements, but when one awakens to Krsna conscious understanding, the body is no longer material but spiritual. The material body is meant for sense enjoyment, whereas the spiritual body engages in the transcendental loving service of the Lord. Therefore, a devotee who engages in the service of the Supreme Lord and who constantly thinks of Him should never be considered to have a material body. It is therefore enjoined, gurusu nara-matih: one should stop thinking of the spiritual master as an ordinary human being with a material body. Arcye visnau sila-dhih: everyone knows that the Deity in the temple is made of stone, but to think that the Deity is merely stone is an offense. Similarly, to think that the body of the spiritual master consists of material ingredients is offensive. Atheists think that devotees foolishly worship a stone statue as God and an ordinary man as the guru. The fact is, however, that by the grace of Krsna's omnipotence, the so-called stone statue of the Deity is directly the Supreme Personality of Godhead, and the body of the spiritual master is directly spiritual. A pure devotee who is engaged in unalloyed devotional service should be understood to be situated on the transcendental platform (sa gunan samatityaitan brahma-bhuyaya kalpate). Let us therefore offer our obeisances unto the Supreme Personality of Godhead, by whose mercy so-called material things also become spiritual when they are engaged in spiritual activity.</w:t>
      </w:r>
    </w:p>
    <w:p>
      <w:pPr>
        <w:pStyle w:val="Textosinformato"/>
        <w:rPr/>
      </w:pPr>
      <w:r>
        <w:rPr>
          <w:rFonts w:eastAsia="Courier New"/>
        </w:rPr>
        <w:t xml:space="preserve">   </w:t>
      </w:r>
      <w:r>
        <w:rPr/>
        <w:t>Omkara (pranava) is the symbolic sound representation of the Supreme Personality of Godhead. Om tat sad iti nirdeso brahmanas tri-vidhah smrtah: the three words om tat sat immediately invoke the Supreme Person. Therefore Krsna says that He is omkara in all the Vedic mantras (pranavah sarva-vedesu). The Vedic mantras are pronounced beginning with omkara to indicate immediately the Supreme Personality of Godhead. Srimad-Bhagavatam, for example, begins with the words om namo bhagavate vasudevaya. There is no difference between the Supreme Personality of Godhead, Vasudeva, and omkara (pranava). We should be careful to understand that omkara does not indicate anything nirakara, or formless. Indeed, this verse immediately says, om namo bhagavate. Bhagavan is a person. Thus omkara is the representation of the Supreme Person. Omkara is not meant to be impersonal, as the Mayavadi philosophers consider it to be. This is distinctly expressed here by the word purusaya. The supreme truth addressed by omkara is purusa, the Supreme Person; He is not impersonal. Unless He is a person, how can He control the great, stalwart controllers of this universe? Lord Visnu, Lord Brahma and Lord Siva are the supreme controllers of this universe, but Lord Visnu is offered obeisances even by Lord Siva and Lord Brahma. Therefore this verse uses the word paresaya, which indicates that the Supreme Personality of Godhead is worshiped by exalted demigods. Paresaya means paramesvara. Lord Brahma and Lord Siva are isvaras, great controllers, but Lord Visnu is paramesvara, the supreme controller.</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n idam yatas cedam</w:t>
      </w:r>
    </w:p>
    <w:p>
      <w:pPr>
        <w:pStyle w:val="Textosinformato"/>
        <w:rPr/>
      </w:pPr>
      <w:r>
        <w:rPr>
          <w:rFonts w:eastAsia="Courier New"/>
        </w:rPr>
        <w:t xml:space="preserve">                        </w:t>
      </w:r>
      <w:r>
        <w:rPr/>
        <w:t>yenedam ya idam svayam</w:t>
      </w:r>
    </w:p>
    <w:p>
      <w:pPr>
        <w:pStyle w:val="Textosinformato"/>
        <w:rPr/>
      </w:pPr>
      <w:r>
        <w:rPr>
          <w:rFonts w:eastAsia="Courier New"/>
        </w:rPr>
        <w:t xml:space="preserve">                      </w:t>
      </w:r>
      <w:r>
        <w:rPr/>
        <w:t>yo 'smat parasmac ca paras</w:t>
      </w:r>
    </w:p>
    <w:p>
      <w:pPr>
        <w:pStyle w:val="Textosinformato"/>
        <w:rPr/>
      </w:pPr>
      <w:r>
        <w:rPr>
          <w:rFonts w:eastAsia="Courier New"/>
        </w:rPr>
        <w:t xml:space="preserve">                      </w:t>
      </w:r>
      <w:r>
        <w:rPr/>
        <w:t>tam prapadye svayambh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the basic platform on which; idam--the universe rests; yatah--the ingredients from which; ca--and; idam--the cosmic manifestation is produced; yena--by whom; idam--this cosmic manifestation is created and maintained; yah--He who; idam--this material world; svayam--is Himself; yah--He who; asmat--from the effect (this material world); parasmat--from the cause; ca--and; parah--transcendental or different; tam--unto Him; prapadye--I surrender; svayambhuvam--unto the supreme self-suffici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Godhead is the supreme platform on which everything rests, the ingredient by which everything has been produced, and the person who has created and is the only cause of this cosmic manifestation. Nonetheless, He is different from the cause and the result. I surrender unto Him, the Supreme Personality of Godhead, who is self-sufficient in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4) the Lord says, maya tatam idam sarvam jagad avyakta-murtina: "I am the Supreme Personality of Godhead, but everything rests upon My energy, just as an earthen pot rests on the earth." The place where an earthen pot rests is also earth. Then again, the earthen pot is manufactured by a potter, whose body is a product of earth. The potter's wheel with which the pot is made is an expansion of earth, and the ingredients from which the pot are made are also earth. As confirmed in the sruti-mantra, yato va imani bhutani jayante. yena jatani jivanti yat prayanty abhisamvisanti. The original cause of everything is the Supreme Personality of Godhead, and after being annihilated, everything enters into Him (prakrtim yanti mamikam). Thus the Supreme Lord, the Personality of Godhead--Lord Ramacandra or Lord Krsna--is the original cause of everything.</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Brahma-samhita 5.1) The Lord is the cause for everything, but there is no cause for Him. Sarvam khalv idam brahma. Mat-sthani sarva-bhutani na caham tesv avasthitah. Although He is everything, His personality is different from the cosmic manifest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vatmanidam nija-mayayarpitam</w:t>
      </w:r>
    </w:p>
    <w:p>
      <w:pPr>
        <w:pStyle w:val="Textosinformato"/>
        <w:rPr/>
      </w:pPr>
      <w:r>
        <w:rPr>
          <w:rFonts w:eastAsia="Courier New"/>
        </w:rPr>
        <w:t xml:space="preserve">                 </w:t>
      </w:r>
      <w:r>
        <w:rPr/>
        <w:t>kvacid vibhatam kva ca tat tirohitam</w:t>
      </w:r>
    </w:p>
    <w:p>
      <w:pPr>
        <w:pStyle w:val="Textosinformato"/>
        <w:rPr/>
      </w:pPr>
      <w:r>
        <w:rPr>
          <w:rFonts w:eastAsia="Courier New"/>
        </w:rPr>
        <w:t xml:space="preserve">                 </w:t>
      </w:r>
      <w:r>
        <w:rPr/>
        <w:t>aviddha-drk saksy ubhayam tad iksate</w:t>
      </w:r>
    </w:p>
    <w:p>
      <w:pPr>
        <w:pStyle w:val="Textosinformato"/>
        <w:rPr/>
      </w:pPr>
      <w:r>
        <w:rPr>
          <w:rFonts w:eastAsia="Courier New"/>
        </w:rPr>
        <w:t xml:space="preserve">                  </w:t>
      </w:r>
      <w:r>
        <w:rPr/>
        <w:t>sa atma-mulo 'vatu mam parat-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e Supreme Personality of Godhead who; sva-atmani--in Him; idam--this cosmic manifestation; nija-mayaya--by His own potency; arpitam--invested; kvacit--sometimes, at the beginning of a kalpa; vibhatam--it is manifested; kva ca--sometimes, during dissolution; tat--that (manifestation); tirohitam--not visible; aviddha-drk--He sees everything (in all these circumstances); saksi--the witness; ubhayam--both (manifestation and annihilation); tat iksate--sees everything, without loss of sight; sah--that Supreme Personality of Godhead; atma-mulah--self-sufficient, having no other cause; avatu--please give protection; mam--unto me; parat-parah--He is transcendental to transcendental, or above all transcen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by expanding His own energy, keeps this cosmic manifestation visible and again sometimes renders it invisible. He is both the supreme cause and the supreme result, the observer and the witness, in all circumstances. Thus He is transcendental to everything. May that Supreme Personality of Godhead give me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s multipotencies (parasya saktir vividhaiva sruyate). Therefore, as soon as He likes, He uses one of His potencies, and by that expansion He creates this cosmic manifestation. Again, when the cosmic manifestation is annihilated, it rests in Him. Nonetheless, He is infallibly the supreme observer. Under any circumstances, the Supreme Lord is changeless. He is simply a witness and is aloof from all creation and annihilat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 pancatvam itesu krtsnaso</w:t>
      </w:r>
    </w:p>
    <w:p>
      <w:pPr>
        <w:pStyle w:val="Textosinformato"/>
        <w:rPr/>
      </w:pPr>
      <w:r>
        <w:rPr>
          <w:rFonts w:eastAsia="Courier New"/>
        </w:rPr>
        <w:t xml:space="preserve">                    </w:t>
      </w:r>
      <w:r>
        <w:rPr/>
        <w:t>lokesu palesu ca sarva-hetusu</w:t>
      </w:r>
    </w:p>
    <w:p>
      <w:pPr>
        <w:pStyle w:val="Textosinformato"/>
        <w:rPr/>
      </w:pPr>
      <w:r>
        <w:rPr>
          <w:rFonts w:eastAsia="Courier New"/>
        </w:rPr>
        <w:t xml:space="preserve">                    </w:t>
      </w:r>
      <w:r>
        <w:rPr/>
        <w:t>tamas tadasid gahanam gabhiram</w:t>
      </w:r>
    </w:p>
    <w:p>
      <w:pPr>
        <w:pStyle w:val="Textosinformato"/>
        <w:rPr/>
      </w:pPr>
      <w:r>
        <w:rPr>
          <w:rFonts w:eastAsia="Courier New"/>
        </w:rPr>
        <w:t xml:space="preserve">                  </w:t>
      </w:r>
      <w:r>
        <w:rPr/>
        <w:t>yas tasya pare 'bhivirajat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in due course of time (after millions and millions of years); pancatvam--when everything illusory is annihilated; itesu--all transformations; krtsnasah--with everything within this cosmic manifestation; lokesu--all the planets, or everything that exists; palesu--maintainers like Lord Brahma; ca--also; sarva-hetusu--all causative existences; tamah--great darkness; tada--then; asit--was; gahanam--very dense; gabhiram--very deep; yah--the Supreme Personality of Godhead who; tasya--this dark situation; pare--over and above; abhivirajate--exists or shines; vibhuh--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ue course of time, when all the causative and effective manifestations of the universe, including the planets and their directors and maintainers, are annihilated, there is a situation of dense darkness. Above this darkness, however, is the Supreme Personality of Godhead. I take shelter of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Vedic mantras we understand that the Supreme Personality of Godhead is above everything. He is supreme, above all the demigods, including Lord Brahma and Lord Siva. He is the supreme controller. When everything disappears by the influence of His energy, the cosmic situation is one of dense darkness. The Supreme Lord, however, is the sunshine, as confirmed in the Vedic mantras: aditya-varnam tamasah parastat. In our daily experience, when we on earth are in the darkness of night, the sun is always luminous somewhere in the sky. Similarly, the Supreme Personality of Godhead, the supreme sun, always remains luminous, even when the entire cosmic manifestation is annihilated in due course of tim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deva rsayah padam vidur</w:t>
      </w:r>
    </w:p>
    <w:p>
      <w:pPr>
        <w:pStyle w:val="Textosinformato"/>
        <w:rPr/>
      </w:pPr>
      <w:r>
        <w:rPr>
          <w:rFonts w:eastAsia="Courier New"/>
        </w:rPr>
        <w:t xml:space="preserve">                 </w:t>
      </w:r>
      <w:r>
        <w:rPr/>
        <w:t>jantuh punah ko 'rhati gantum iritum</w:t>
      </w:r>
    </w:p>
    <w:p>
      <w:pPr>
        <w:pStyle w:val="Textosinformato"/>
        <w:rPr/>
      </w:pPr>
      <w:r>
        <w:rPr>
          <w:rFonts w:eastAsia="Courier New"/>
        </w:rPr>
        <w:t xml:space="preserve">                   </w:t>
      </w:r>
      <w:r>
        <w:rPr/>
        <w:t>yatha natasyakrtibhir vicestato</w:t>
      </w:r>
    </w:p>
    <w:p>
      <w:pPr>
        <w:pStyle w:val="Textosinformato"/>
        <w:rPr/>
      </w:pPr>
      <w:r>
        <w:rPr>
          <w:rFonts w:eastAsia="Courier New"/>
        </w:rPr>
        <w:t xml:space="preserve">                    </w:t>
      </w:r>
      <w:r>
        <w:rPr/>
        <w:t>duratyayanukramanah sa mav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yasya--He of whom; devah--the demigods; rsayah--great sages; padam--position; viduh--can understand; jantuh--unintelligent living beings like animals; punah--again; kah--who; arhati--is able; gantum--to enter into the knowledge; iritum--or to express by words; yatha--as; natasya--of the artist; akrtibhih--by bodily features; vicestatah--dancing in different ways; duratyaya--very difficult; anukramanah--His movements; sah--that Supreme Personality of Godhead; ma--unto me; avatu--may give His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artist onstage, being covered by attractive dresses and dancing with different movements, is not understood by his audience; similarly, the activities and features of the supreme artist cannot be understood even by the demigods or great sages, and certainly not by those who are unintelligent like animals. Neither the demigods and sages nor the unintelligent can understand the features of the Lord, nor can they express in words His actual position. May that Supreme Personality of Godhead give me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imilar understanding was expressed by Kuntidevi. The Supreme Lord exists everywhere, within and without. He even exists within the heart. Sarvasya caham hrdi sannivisto. Isvarah sarva-bhutanam hrd-dese 'rjuna tisthati. Thus it is indicated that one can find the Supreme Lord within one's heart. There are many, many yogis trying to find Him. Dhyanavasthita-tad-gatena manasa pasyanti yam yoginah. Nonetheless, even great yogis, demigods, saints and sages have been unable to understand the bodily features of that great artist, nor could they understand the meaning of His movements. What then is to be said of ordinary speculators like the so-called philosophers of this material world? For them He is impossible to understand. Therefore we must accept the statements given by the Supreme when He kindly incarnates to instruct us. We must simply accept the word of Lord Ramacandra, Lord Krsna and Lord Sri Caitanya Mahaprabhu and follow in Their footsteps. Then it may be possible for us to know the purpose of Their incarnation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Bg. 4.9)</w:t>
      </w:r>
    </w:p>
    <w:p>
      <w:pPr>
        <w:pStyle w:val="Textosinformato"/>
        <w:rPr/>
      </w:pPr>
      <w:r>
        <w:rPr/>
      </w:r>
    </w:p>
    <w:p>
      <w:pPr>
        <w:pStyle w:val="Textosinformato"/>
        <w:rPr/>
      </w:pPr>
      <w:r>
        <w:rPr>
          <w:rFonts w:eastAsia="Courier New"/>
        </w:rPr>
        <w:t xml:space="preserve">   </w:t>
      </w:r>
      <w:r>
        <w:rPr/>
        <w:t>If by the Lord's grace one can understand Him, one will immediately be delivered, even within his material body. The material body will no longer have any function, and whatever activities take place with the body will be activities of Krsna consciousness. In this way one may give up his body and return home, back to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drksavo yasya padam sumangalam</w:t>
      </w:r>
    </w:p>
    <w:p>
      <w:pPr>
        <w:pStyle w:val="Textosinformato"/>
        <w:rPr/>
      </w:pPr>
      <w:r>
        <w:rPr>
          <w:rFonts w:eastAsia="Courier New"/>
        </w:rPr>
        <w:t xml:space="preserve">                   </w:t>
      </w:r>
      <w:r>
        <w:rPr/>
        <w:t>vimukta-sanga munayah susadhavah</w:t>
      </w:r>
    </w:p>
    <w:p>
      <w:pPr>
        <w:pStyle w:val="Textosinformato"/>
        <w:rPr/>
      </w:pPr>
      <w:r>
        <w:rPr>
          <w:rFonts w:eastAsia="Courier New"/>
        </w:rPr>
        <w:t xml:space="preserve">                  </w:t>
      </w:r>
      <w:r>
        <w:rPr/>
        <w:t>caranty aloka-vratam avranam vane</w:t>
      </w:r>
    </w:p>
    <w:p>
      <w:pPr>
        <w:pStyle w:val="Textosinformato"/>
        <w:rPr/>
      </w:pPr>
      <w:r>
        <w:rPr>
          <w:rFonts w:eastAsia="Courier New"/>
        </w:rPr>
        <w:t xml:space="preserve">                 </w:t>
      </w:r>
      <w:r>
        <w:rPr/>
        <w:t>bhutatma-bhutah suhrdah sa me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drksavah--those who desire to see (the Supreme Personality of Godhead); yasya--of Him; padam--the lotus feet; su-mangalam--all-auspicious; vimukta-sangah--persons who are completely disinfected of material conditions; munayah--great sages; su-sadhavah--those who are highly elevated in spiritual consciousness; caranti--practice; aloka-vratam--vows of brahmacarya, vanaprastha or sannyasa; avranam--without any fault; vane--in the forest; bhuta-atma-bhutah--those who are equal to all living entities; suhrdah--those who are friends to everyone; sah--that same Supreme Personality of Godhead; me--my; gatih--dest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nunciants and great sages who see all living beings equally, who are friendly to everyone and who flawlessly practice in the forest the vows of brahmacarya, vanaprastha and sannyasa desire to see the all-auspicious lotus feet of the Supreme Personality of Godhead. May that same Supreme Personality of Godhead be my dest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the qualifications for devotees or persons highly elevated in spiritual consciousness. Devotees are always equal to everyone, seeing no distinction between lower and higher classes. panditah sama-darsinah. They look upon everyone as a spirit soul who is part and parcel of the Supreme Lord. Thus they are competent to search for the Supreme Personality of Godhead. Understanding that the Supreme Personality of Godhead is the friend of everyone (suhrdam sarva-bhutanam), they act as friends of everyone on behalf of the Supreme Lord. Making no distinction between one nation and another or one community and another, they preach Krsna consciousness, the teachings of Bhagavad-gita, everywhere. Thus they are competent to see the lotus feet of the Lord. Such preachers in Krsna consciousness are called paramahamsas. As indicated by the word vimukta-sanga, they have nothing to do with material conditions. One must take shelter of such a devotee in order to see the Supreme Personality of Godhead.</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idyate yasya ca janma karma va</w:t>
      </w:r>
    </w:p>
    <w:p>
      <w:pPr>
        <w:pStyle w:val="Textosinformato"/>
        <w:rPr/>
      </w:pPr>
      <w:r>
        <w:rPr>
          <w:rFonts w:eastAsia="Courier New"/>
        </w:rPr>
        <w:t xml:space="preserve">                    </w:t>
      </w:r>
      <w:r>
        <w:rPr/>
        <w:t>na nama-rupe guna-dosa eva va</w:t>
      </w:r>
    </w:p>
    <w:p>
      <w:pPr>
        <w:pStyle w:val="Textosinformato"/>
        <w:rPr/>
      </w:pPr>
      <w:r>
        <w:rPr>
          <w:rFonts w:eastAsia="Courier New"/>
        </w:rPr>
        <w:t xml:space="preserve">                   </w:t>
      </w:r>
      <w:r>
        <w:rPr/>
        <w:t>tathapi lokapyaya-sambhavaya yah</w:t>
      </w:r>
    </w:p>
    <w:p>
      <w:pPr>
        <w:pStyle w:val="Textosinformato"/>
        <w:rPr/>
      </w:pPr>
      <w:r>
        <w:rPr>
          <w:rFonts w:eastAsia="Courier New"/>
        </w:rPr>
        <w:t xml:space="preserve">                   </w:t>
      </w:r>
      <w:r>
        <w:rPr/>
        <w:t>sva-mayaya tany anukalam rcchati</w:t>
      </w:r>
    </w:p>
    <w:p>
      <w:pPr>
        <w:pStyle w:val="Textosinformato"/>
        <w:rPr/>
      </w:pPr>
      <w:r>
        <w:rPr/>
      </w:r>
    </w:p>
    <w:p>
      <w:pPr>
        <w:pStyle w:val="Textosinformato"/>
        <w:rPr/>
      </w:pPr>
      <w:r>
        <w:rPr>
          <w:rFonts w:eastAsia="Courier New"/>
        </w:rPr>
        <w:t xml:space="preserve">                        </w:t>
      </w:r>
      <w:r>
        <w:rPr/>
        <w:t>tasmai namah paresaya</w:t>
      </w:r>
    </w:p>
    <w:p>
      <w:pPr>
        <w:pStyle w:val="Textosinformato"/>
        <w:rPr/>
      </w:pPr>
      <w:r>
        <w:rPr>
          <w:rFonts w:eastAsia="Courier New"/>
        </w:rPr>
        <w:t xml:space="preserve">                       </w:t>
      </w:r>
      <w:r>
        <w:rPr/>
        <w:t>brahmane 'nanta-saktaye</w:t>
      </w:r>
    </w:p>
    <w:p>
      <w:pPr>
        <w:pStyle w:val="Textosinformato"/>
        <w:rPr/>
      </w:pPr>
      <w:r>
        <w:rPr>
          <w:rFonts w:eastAsia="Courier New"/>
        </w:rPr>
        <w:t xml:space="preserve">                           </w:t>
      </w:r>
      <w:r>
        <w:rPr/>
        <w:t>arupayoru-rupaya</w:t>
      </w:r>
    </w:p>
    <w:p>
      <w:pPr>
        <w:pStyle w:val="Textosinformato"/>
        <w:rPr/>
      </w:pPr>
      <w:r>
        <w:rPr>
          <w:rFonts w:eastAsia="Courier New"/>
        </w:rPr>
        <w:t xml:space="preserve">                         </w:t>
      </w:r>
      <w:r>
        <w:rPr/>
        <w:t>nama ascarya-kar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idyate--there is; yasya--of whom (the Supreme Personality of Godhead); ca--also; janma--birth; karma--activities; va--or; na--nor; nama-rupe--any material name or material form; guna--qualities; dosah--fault; eva--certainly; va--either; tathapi--still; loka--of this cosmic manifestation; apyaya--who is the destruction; sambhavaya--and creation; yah--He who; sva-mayaya--by His own potency; tani--activities; anukalam--eternally; rcchati--accepts; tasmai--unto Him; namah--I offer my obeisances; para--transcendental; isaya--who is the supreme controller; brahmane--who is the Supreme Brahman (Parabrahman); ananta-saktaye--with unlimited potency; arupaya--possessing no material form; uru-rupaya--possessing various forms as incarnations; namah--I offer my obeisances; ascarya-karmane--whose activities are 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no material birth, activities, name, form, qualities or faults. To fulfill the purpose for which this material world is created and destroyed, He comes in the form of a human being like Lord Rama or Lord Krsna by His original internal potency. He has immense potency, and in various forms, all free from material contamination, He acts wonderfully. He is therefore the Supreme Brahman. I offer my respects 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isnu Purana it is said, gunams ca dosams ca mune vyatita samasta-kalyana-gunatmako hi. The Supreme Personality of Godhead has no material form, qualities or faults. He is spiritual and is the only reservoir of all spiritual qualities. As stated in Bhagavad-gita (4.8) by the Supreme Personality of Godhead, paritranaya sadhunam vinasaya ca duskrtam. The Lord's activities of saving the devotees and annihilating the demons are transcendental. Anyone annihilated by the Supreme Personality of Godhead gets the same result as a devotee who is protected by the Lord; both of them are transcendentally promoted. The only difference is that a devotee goes directly to the spiritual planets and becomes an associate of the Supreme Lord, whereas demons are promoted to brahmaloka, the impersonal effulgence of the Lord. Both of them, however, are transcendentally promoted. The Lord's killing or annihilating of the demons is not exactly like the killing of this material world. Although He appears to act within the modes of material nature, He is nirguna, above the modes of nature. His name is not material; otherwise how could one get liberation by chanting Hare Krsna, Hare Rama? The names of the Lord like Rama and Krsna are nondifferent from the person Rama and Krsna. Thus by chanting the Hare Krsna mantra one constantly associates with Rama and Krsna, the Supreme Personality of Godhead, and therefore becomes liberated. A practical example is Ajamila, who always remained transcendental to his activities simply by chanting the name Narayana. If this was true of Ajamila, what is to be said of the Supreme Lord? When the Lord comes to this material world, He does not become a product of matter. This is confirmed throughout Bhagavad-gita (janma-karma ca me divyam, avajananti mam mudhah manusim tanum asritam). Therefore, when the Supreme Personality of Godhead--Rama or Krsna--descends to act transcendentally for our benefit, we should not consider Him an ordinary human being. When the Lord comes, He does so on the basis of His spiritual potency (sambhavamy atma-mayaya). Because He is not forced to come by the material energy, He is always transcendental. One should not consider the Supreme Lord an ordinary human being. Material names and forms are contaminated, but spiritual name and spiritual form are transcendenta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 atma-pradipaya</w:t>
      </w:r>
    </w:p>
    <w:p>
      <w:pPr>
        <w:pStyle w:val="Textosinformato"/>
        <w:rPr/>
      </w:pPr>
      <w:r>
        <w:rPr>
          <w:rFonts w:eastAsia="Courier New"/>
        </w:rPr>
        <w:t xml:space="preserve">                         </w:t>
      </w:r>
      <w:r>
        <w:rPr/>
        <w:t>saksine paramatmane</w:t>
      </w:r>
    </w:p>
    <w:p>
      <w:pPr>
        <w:pStyle w:val="Textosinformato"/>
        <w:rPr/>
      </w:pPr>
      <w:r>
        <w:rPr>
          <w:rFonts w:eastAsia="Courier New"/>
        </w:rPr>
        <w:t xml:space="preserve">                         </w:t>
      </w:r>
      <w:r>
        <w:rPr/>
        <w:t>namo giram viduraya</w:t>
      </w:r>
    </w:p>
    <w:p>
      <w:pPr>
        <w:pStyle w:val="Textosinformato"/>
        <w:rPr/>
      </w:pPr>
      <w:r>
        <w:rPr>
          <w:rFonts w:eastAsia="Courier New"/>
        </w:rPr>
        <w:t xml:space="preserve">                         </w:t>
      </w:r>
      <w:r>
        <w:rPr/>
        <w:t>manasas cetasam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atma-pradipaya--unto He who is self-effulgent or who gives enlightenment to the living entities; saksine--who is situated in everyone's heart as a witness; parama-atmane--unto the Supreme Soul, the Supersoul; namah--I offer my respectful obeisances; giram--by words; viduraya--who is impossible to reach; manasah--by the mind; cetasam--or by consciousness; api--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upreme Personality of Godhead, the self-effulgent Supersoul, who is the witness in everyone's heart, who enlightens the individual soul and who cannot be reached by exercises of the mind, words or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cannot be understood by the individual soul through mental, physical or intellectual exercises. It is by the grace of the Supreme Personality of Godhead that the individual soul is enlightened. Therefore, the Lord is described here as atma-pradipa. The Lord is like the sun, which illuminates everything and cannot be illuminated by anyone. Therefore, if one is serious about understanding the Supreme, one must receive enlightenment from Him, as instructed in Bhagavad-gita. One cannot understand the Supreme Personality of Godhead by one's mental, physical or intellectual power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ena pratilabhyaya</w:t>
      </w:r>
    </w:p>
    <w:p>
      <w:pPr>
        <w:pStyle w:val="Textosinformato"/>
        <w:rPr/>
      </w:pPr>
      <w:r>
        <w:rPr>
          <w:rFonts w:eastAsia="Courier New"/>
        </w:rPr>
        <w:t xml:space="preserve">                        </w:t>
      </w:r>
      <w:r>
        <w:rPr/>
        <w:t>naiskarmyena vipascita</w:t>
      </w:r>
    </w:p>
    <w:p>
      <w:pPr>
        <w:pStyle w:val="Textosinformato"/>
        <w:rPr/>
      </w:pPr>
      <w:r>
        <w:rPr>
          <w:rFonts w:eastAsia="Courier New"/>
        </w:rPr>
        <w:t xml:space="preserve">                        </w:t>
      </w:r>
      <w:r>
        <w:rPr/>
        <w:t>namah kaivalya-nathaya</w:t>
      </w:r>
    </w:p>
    <w:p>
      <w:pPr>
        <w:pStyle w:val="Textosinformato"/>
        <w:rPr/>
      </w:pPr>
      <w:r>
        <w:rPr>
          <w:rFonts w:eastAsia="Courier New"/>
        </w:rPr>
        <w:t xml:space="preserve">                        </w:t>
      </w:r>
      <w:r>
        <w:rPr/>
        <w:t>nirvana-sukha-samvi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ena--by pure devotional service; prati-labhyaya--unto the Supreme Personality of Godhead, who is achieved by such devotional activities; naiskarmyena--by transcendental activities; vipascita--by persons who are sufficiently learned; namah--I offer my respectful obeisances; kaivalya-nathaya--unto the master of the transcendental world; nirvana--for one completely freed from material activities; sukha--of happiness; samvide--who is the best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realized by pure devotees who act in the transcendental existence of bhakti-yoga. He is the bestower of uncontaminated happiness and is the master of the transcendental world. Therefore I offer my respect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the Supreme Personality of Godhead can be understood only by devotional service. Bhaktya mam abhijanati yavan yas casmi tattvatah. If one wants to know the Supreme Personality of Godhead in truth, one must take to the activities of devotional service. These activities are called sattva or suddha-sattva. In the material world, activities of goodness, which are symptomatic of a pure brahmana, are appreciated. But the activities of devotional service are suddha-sattva; in other words, they are on the transcendental platform. Only by devotional service can one understand the Supreme.</w:t>
      </w:r>
    </w:p>
    <w:p>
      <w:pPr>
        <w:pStyle w:val="Textosinformato"/>
        <w:rPr/>
      </w:pPr>
      <w:r>
        <w:rPr>
          <w:rFonts w:eastAsia="Courier New"/>
        </w:rPr>
        <w:t xml:space="preserve">   </w:t>
      </w:r>
      <w:r>
        <w:rPr/>
        <w:t>Devotional service is called naiskarmya. Mere negation of material activity will not endure. Naiskarmyam apy acyuta-bhava-varjitam. Unless one performs activities with reference to Krsna consciousness, cessation of material activities will not be helpful. In hopes of achieving naiskarmya, freedom from material action, many highly elevated sannyasis stopped their activities, yet they failed and returned to the material platform to act as materialistic persons. But once one is engaged in the spiritual activities of bhakti-yoga, one does not fall down. Our Krsna consciousness movement is therefore an attempt to engage everyone always in spiritual activity, by which one becomes transcendental to material actions. The spiritual activities of bhakti-marga--sravanam kirtanam visnoh smaranam pada-sevanam--lead one to understand the Supreme Personality of Godhead. Therefore, as stated here, sattvena pratilabhyaya naiskarmyena vipascita: "The Supreme Personality of Godhead is realized by pure devotees who act in the transcendental existence of bhakti-yoga."</w:t>
      </w:r>
    </w:p>
    <w:p>
      <w:pPr>
        <w:pStyle w:val="Textosinformato"/>
        <w:rPr/>
      </w:pPr>
      <w:r>
        <w:rPr>
          <w:rFonts w:eastAsia="Courier New"/>
        </w:rPr>
        <w:t xml:space="preserve">   </w:t>
      </w:r>
      <w:r>
        <w:rPr/>
        <w:t>The Gopala-tapani Upanisad (15) says, bhaktir asya bhajanam tad ihamutropadhi-nairasyenaivamusmin manasah kalpanam etad eva ca naiskarmyam. This is a definition of naiskarmya. One acts in naiskarmya when he fully engages in Krsna conscious activities without material desires to enjoy, either here or in the upper planetary systems, in the present life or in a future life (iha-amutra). Anyabhilasita-sunyam. When one is freed from all contamination and he acts in devotional service under the direction of the spiritual master, one is on the platform of naiskarma. By such transcendental devotional service, the Lord is served. I offer my respectful obeisances unto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santaya ghoraya</w:t>
      </w:r>
    </w:p>
    <w:p>
      <w:pPr>
        <w:pStyle w:val="Textosinformato"/>
        <w:rPr/>
      </w:pPr>
      <w:r>
        <w:rPr>
          <w:rFonts w:eastAsia="Courier New"/>
        </w:rPr>
        <w:t xml:space="preserve">                        </w:t>
      </w:r>
      <w:r>
        <w:rPr/>
        <w:t>mudhaya guna-dharmine</w:t>
      </w:r>
    </w:p>
    <w:p>
      <w:pPr>
        <w:pStyle w:val="Textosinformato"/>
        <w:rPr/>
      </w:pPr>
      <w:r>
        <w:rPr>
          <w:rFonts w:eastAsia="Courier New"/>
        </w:rPr>
        <w:t xml:space="preserve">                         </w:t>
      </w:r>
      <w:r>
        <w:rPr/>
        <w:t>nirvisesaya samyaya</w:t>
      </w:r>
    </w:p>
    <w:p>
      <w:pPr>
        <w:pStyle w:val="Textosinformato"/>
        <w:rPr/>
      </w:pPr>
      <w:r>
        <w:rPr>
          <w:rFonts w:eastAsia="Courier New"/>
        </w:rPr>
        <w:t xml:space="preserve">                        </w:t>
      </w:r>
      <w:r>
        <w:rPr/>
        <w:t>namo jnana-ghan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santaya--unto He who is above all material qualities and completely peaceful, or unto Vasudeva, the Supersoul in every living entity; ghoraya--unto the fierce forms of the Lord like Jamadagnya and Nrsimhadeva; mudhaya--the form of the Lord as an animal, such as the boar; guna-dharmine--who accepts different qualities within the material world; nirvisesaya--who is without material qualities, being fully spiritual; samyaya--Lord Buddha, the form of nirvana, wherein the material qualities stop; namah--I offer my respectful obeisances; jnana-ghanaya--who is knowledge or the impersonal Brahman;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to Lord Vasudeva, who is all-pervading, to the Lord's fierce form as Lord Nrsimhadeva, to the Lord's form as an animal [Lord Varahadeva], to Lord Dattatreya, who preached impersonalism, to Lord Buddha, and to all the other incarnations. I offer my respectful obeisances unto the Lord, who has no material qualities but who accepts the three qualities goodness, passion and ignorance within this material world. I also offer my respectful obeisances unto the impersonal Brahman efful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s it has been described that although the Supreme Personality of Godhead has no material form, He accepts innumerable forms to favor His devotees and kill the demons. As stated in Srimad-Bhagavatam, there are so many incarnations of the Supreme Personality of Godhead that they are like the waves of a river. The waves of a river flow incessantly, and no one can count how many waves there are. Similarly, no one can calculate when and how the different incarnations of the Lord appear according to the necessities of time, place and candidates. The Lord appears perpetually. As Krsna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In the material world there is always the possibility of deviation from Krsna consciousness, and therefore Krsna and His devotees always act in various forms to curb such godlessness.</w:t>
      </w:r>
    </w:p>
    <w:p>
      <w:pPr>
        <w:pStyle w:val="Textosinformato"/>
        <w:rPr/>
      </w:pPr>
      <w:r>
        <w:rPr>
          <w:rFonts w:eastAsia="Courier New"/>
        </w:rPr>
        <w:t xml:space="preserve">   </w:t>
      </w:r>
      <w:r>
        <w:rPr/>
        <w:t>Even impersonalists who stress the knowledge feature of the Supreme Personality of Godhead want to merge in the effulgence of the Lord. Therefore, here the word jnana-ghanaya indicates that for atheists who disbelieve in the form and existence of the Lord, all these various incarnations appear. Since the Lord comes to teach in so many forms, no one can say that there is no God. The word jnana-ghanaya is especially used here to refer to those whose knowledge has become solidified by dint of their searching for the Lord through speculative philosophical understanding. Superficial knowledge is useless for understanding the Supreme Personality of Godhead, but when one's knowledge becomes extremely intense and deep, one understands Vasudeva (vasudevah sarvam iti sa mahatma sudurlabhah). A jnani attains this stage after many, many births. Therefore the word jnana-ghanaya is used here. The word santaya indicates that Lord Vasudeva is situated in everyone's heart but does not act with the living entity. Impersonalist jnanis realize Vasudeva when they are fully mature in knowledge (vasudevah samam iti sa mahatma sudurlabhah).</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etra-jnaya namas tubhyam</w:t>
      </w:r>
    </w:p>
    <w:p>
      <w:pPr>
        <w:pStyle w:val="Textosinformato"/>
        <w:rPr/>
      </w:pPr>
      <w:r>
        <w:rPr>
          <w:rFonts w:eastAsia="Courier New"/>
        </w:rPr>
        <w:t xml:space="preserve">                        </w:t>
      </w:r>
      <w:r>
        <w:rPr/>
        <w:t>sarvadhyaksaya saksine</w:t>
      </w:r>
    </w:p>
    <w:p>
      <w:pPr>
        <w:pStyle w:val="Textosinformato"/>
        <w:rPr/>
      </w:pPr>
      <w:r>
        <w:rPr>
          <w:rFonts w:eastAsia="Courier New"/>
        </w:rPr>
        <w:t xml:space="preserve">                          </w:t>
      </w:r>
      <w:r>
        <w:rPr/>
        <w:t>purusayatma-mulaya</w:t>
      </w:r>
    </w:p>
    <w:p>
      <w:pPr>
        <w:pStyle w:val="Textosinformato"/>
        <w:rPr/>
      </w:pPr>
      <w:r>
        <w:rPr>
          <w:rFonts w:eastAsia="Courier New"/>
        </w:rPr>
        <w:t xml:space="preserve">                         </w:t>
      </w:r>
      <w:r>
        <w:rPr/>
        <w:t>mula-prakrtay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etra-jnaya--unto the one who knows everything of the external body; namah--I offer my respectful obeisances; tubhyam--unto You; sarva--everything; adhyaksaya--who are superintending, managing; saksine--who are the witness, Paramatma, or antaryami; purusaya--the Supreme Person; atma-mulaya--who are the original source of everything; mula-prakrtaye--unto the purusa-avatara, the origin of prakrti and pradhana; na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beg to offer my respectful obeisances unto You, who are the Supersoul, the superintendent of everything, and the witness of all that occurs. You are the Supreme Person, the origin of material nature and of the total material energy. You are also the owner of the material body. Therefore, You are the supreme complet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3.3) the Lord says, ksetra jnam capi mam viddhi sarva-ksetresu bharata: "O scion of Bharata, you should understand that I am also the knower in all bodies." Every one of us is thinking, "I am this body" or "This is my body," but actually the truth is different. Our bodies are given to us by the supreme proprietor. The living entity, who is also ksetra jna, or the knower of the body, is not the body's only proprietor; the actual proprietor of the body is the Supreme Personality of Godhead, who is the supreme ksetra jna. For example, we may rent and occupy a house, but actually the owner of the house is the landlord. Similarly, we may be allotted a certain type of body as a facility with which to enjoy this material world, but the actual proprietor of the body is the Supreme Personality of Godhead. He is called sarvadhyaksa because everything in the material world works under His supervision. This is confirmed in Bhagavad-gita (9.10), wherein the Lord says, mayadhyaksena prakrtih suyate sacaracaram: "This material nature, working under My direction, O son of Kunti, is producing all moving and unmoving beings." From prakrti, or material nature, come so many varieties of living entities, including aquatics, plants, trees, insects, birds, animals, human beings and demigods. prakrti is the mother, and the Supreme Personality of Godhead is the father (aham bija-pradah pita).</w:t>
      </w:r>
    </w:p>
    <w:p>
      <w:pPr>
        <w:pStyle w:val="Textosinformato"/>
        <w:rPr/>
      </w:pPr>
      <w:r>
        <w:rPr>
          <w:rFonts w:eastAsia="Courier New"/>
        </w:rPr>
        <w:t xml:space="preserve">   </w:t>
      </w:r>
      <w:r>
        <w:rPr/>
        <w:t>Prakrti can give us material bodies, but as spirit souls we are parts and parcels of the Supreme Personality of Godhead. This is confirmed in Bhagavad-gita (15.7): mamaivamso jiva-loke jiva-bhutah sanatanah. The living entity, being part and parcel of God, is not a product of this material world. Therefore the Lord is described in this verse as atma-mula, the original source of everything. He is the seed of all existences (bijam mam sarva-bhutanam). In Bhagavad-gita (14.4) the Lord says:</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living entities, in all species of life, O son of Kunti, are made possible by birth in this material nature, and that I am the seed-giving father." Plants, trees, insects, aquatics, demigods, beasts, birds and all other living entities are sons or parts and parcels of the Supreme Lord, but because they are struggling with different mentalities, they have been given different types of bodies (manah sasthanindriyani prakrti-sthani karsati). Thus they have become sons of prakrti, or material nature, which is impregnated by the Supreme Personality of Godhead. Every living entity in this material world is struggling for existence, and the only salvation or relief from the cycle of birth and death in the evolutionary process is full surrender. This is indicated by the word namah, "I offer my respectful obeisances unto Yo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ndriya-guna-drastre</w:t>
      </w:r>
    </w:p>
    <w:p>
      <w:pPr>
        <w:pStyle w:val="Textosinformato"/>
        <w:rPr/>
      </w:pPr>
      <w:r>
        <w:rPr>
          <w:rFonts w:eastAsia="Courier New"/>
        </w:rPr>
        <w:t xml:space="preserve">                        </w:t>
      </w:r>
      <w:r>
        <w:rPr/>
        <w:t>sarva-pratyaya-hetave</w:t>
      </w:r>
    </w:p>
    <w:p>
      <w:pPr>
        <w:pStyle w:val="Textosinformato"/>
        <w:rPr/>
      </w:pPr>
      <w:r>
        <w:rPr>
          <w:rFonts w:eastAsia="Courier New"/>
        </w:rPr>
        <w:t xml:space="preserve">                         </w:t>
      </w:r>
      <w:r>
        <w:rPr/>
        <w:t>asata cchayayoktaya</w:t>
      </w:r>
    </w:p>
    <w:p>
      <w:pPr>
        <w:pStyle w:val="Textosinformato"/>
        <w:rPr/>
      </w:pPr>
      <w:r>
        <w:rPr>
          <w:rFonts w:eastAsia="Courier New"/>
        </w:rPr>
        <w:t xml:space="preserve">                        </w:t>
      </w:r>
      <w:r>
        <w:rPr/>
        <w:t>sad-abhasaya 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indriya-guna-drastre--unto the seer of all objectives pursued by the senses; sarva-pratyaya-hetave--who is the solution to all doubts (and without whose help one cannot solve all doubts and inabilities); asata--with the manifestation of unreality or illusion; chayaya--because of the resemblance; uktaya--called; sat--of reality; abhasaya--unto the reflection; te--unto You; na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observer of all the objectives of the senses. Without Your mercy, there is no possibility of solving the problem of doubts. The material world is just like a shadow resembling You. Indeed, one accepts this material world as real because it gives a glimpse of Your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paraphrase this verse: "The objectives of sensual activities are actually observed by You. Without Your direction, the living entity cannot take even a step forward. As confirmed in Bhagavad-gita (15.15), sarvasya caham hrdi sannivisto mattah smrtir jnanam apohanam ca. You are situated in everyone's heart, and only from You come remembrance and forgetfulness. Chayeva yasya bhuvanani bibharti durga. The living entity under the clutches of maya wants to enjoy this material world, but unless You give him directions and remind him, he cannot make progress in pursuing his shadowy objective in life. The conditioned soul wrongly progresses toward the wrong objective, life after life, and he is reminded of that objective by You. In one life the conditioned soul desires to progress toward a certain objective, but after his body changes, he forgets everything. Nonetheless, my Lord, because he wanted to enjoy something of this world, You remind him of this in his next birth. Mattah smrtir jnanam apohanam ca. Because the conditioned soul wants to forget You, by Your grace You give him opportunities, life after life, by which he can almost perpetually forget You. Therefore You are eternally the director of the conditioned souls. It is because You are the original cause of everything that everything appears real. The ultimate reality is Your Lordship, the Supreme Personality of Godhead. I offer my respectful obeisances unto You."</w:t>
      </w:r>
    </w:p>
    <w:p>
      <w:pPr>
        <w:pStyle w:val="Textosinformato"/>
        <w:rPr/>
      </w:pPr>
      <w:r>
        <w:rPr>
          <w:rFonts w:eastAsia="Courier New"/>
        </w:rPr>
        <w:t xml:space="preserve">   </w:t>
      </w:r>
      <w:r>
        <w:rPr/>
        <w:t>The word sarva-pratyaya-hetave is explained by Srila Visvanatha Cakravarti Thakura, who says that a result gives one a glimpse of its cause. For example, since an earthen pot is the result of the actions of a potter, by seeing the earthen pot one can guess at the existence of the potter. Similarly, this material world resembles the spiritual world, and any intelligent person can guess how it is acting. As explained in Bhagavad-gita, mayadhyaksena prakrtih suyate sa-caracaram. The activities of the material world suggest that behind them is the superintendence of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namas te 'khila-karanaya</w:t>
      </w:r>
    </w:p>
    <w:p>
      <w:pPr>
        <w:pStyle w:val="Textosinformato"/>
        <w:rPr/>
      </w:pPr>
      <w:r>
        <w:rPr>
          <w:rFonts w:eastAsia="Courier New"/>
        </w:rPr>
        <w:t xml:space="preserve">                      </w:t>
      </w:r>
      <w:r>
        <w:rPr/>
        <w:t>niskaranayadbhuta-karanaya</w:t>
      </w:r>
    </w:p>
    <w:p>
      <w:pPr>
        <w:pStyle w:val="Textosinformato"/>
        <w:rPr/>
      </w:pPr>
      <w:r>
        <w:rPr>
          <w:rFonts w:eastAsia="Courier New"/>
        </w:rPr>
        <w:t xml:space="preserve">                      </w:t>
      </w:r>
      <w:r>
        <w:rPr/>
        <w:t>sarvagamamnaya-maharnavaya</w:t>
      </w:r>
    </w:p>
    <w:p>
      <w:pPr>
        <w:pStyle w:val="Textosinformato"/>
        <w:rPr/>
      </w:pPr>
      <w:r>
        <w:rPr>
          <w:rFonts w:eastAsia="Courier New"/>
        </w:rPr>
        <w:t xml:space="preserve">                      </w:t>
      </w:r>
      <w:r>
        <w:rPr/>
        <w:t>namo 'pavargaya paray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namah--again I offer my respectful obeisances; te--unto You; akhila-karanaya--unto the supreme cause of everything; niskaranaya--unto You who are causeless; adbhuta-karanaya--the wonderful cause of everything; sarva--all; agama-amnaya--unto the source of the parampara system of all Vedic knowledge; maha-arnavaya--the great ocean of knowledge, or the great ocean wherein all the rivers of knowledge merge; namah--I offer my obeisances; apavargaya--unto You who can give deliverance or liberation; para-ayanaya--the shelter of all transcendental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cause of all causes, but You Yourself have no cause. Therefore You are the wonderful cause of everything. I offer my respectful obeisances unto You, who are the shelter of the Vedic knowledge contained in the sastras like the Pancaratras and Vedanta-sutra, which are Your representations, and who are the source of the parampara system. Because it is You who can give liberation, You are the only shelter for all transcendentalists. Let m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described herein as the wonderful cause. He is wonderful in the sense that although there may be unlimited emanations from the Supreme Personality of Godhead (janmady asya yatah), He always remains complete (purnasya purnam adaya purnam evavasisyate). In our experience in the material world, if we have a bank balance of one million dollars, as we withdraw money from the bank the balance gradually diminishes until it becomes nil. However, the Supreme Lord, the Personality of Godhead, is so complete that although innumerable Personalities of Godhead expand from Him, He remains the same Supreme Personality of Godhead. Purnasya purnam adaya purnam evavasisyate. Therefore He is the wonderful cause. Govindam adi-purusam tam aham bhajami.</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Brahma-samhita 5.1)</w:t>
      </w:r>
    </w:p>
    <w:p>
      <w:pPr>
        <w:pStyle w:val="Textosinformato"/>
        <w:rPr/>
      </w:pPr>
      <w:r>
        <w:rPr>
          <w:rFonts w:eastAsia="Courier New"/>
        </w:rPr>
        <w:t xml:space="preserve">   </w:t>
      </w:r>
      <w:r>
        <w:rPr/>
        <w:t>Even in this material world, we can understand that the sun has existed for millions of years and has given off heat and light since its creation, yet the sun still retains its power and never changes. What then is to be said of the supreme cause, param brahma, Krsna? Everything emanates from Him perpetually, yet He maintains His original form (sac-cid-ananda-vigrahah). Krsna personally says in Bhagavad-gita (10.8), mattah sarvam pravartate: "Everything emanates from Me." Everything emanates from Krsna eternally, yet He is the same Krsna and does not change. Therefore He is the shelter of all transcendentalists who are eager to get free from material bondage.</w:t>
      </w:r>
    </w:p>
    <w:p>
      <w:pPr>
        <w:pStyle w:val="Textosinformato"/>
        <w:rPr/>
      </w:pPr>
      <w:r>
        <w:rPr>
          <w:rFonts w:eastAsia="Courier New"/>
        </w:rPr>
        <w:t xml:space="preserve">   </w:t>
      </w:r>
      <w:r>
        <w:rPr/>
        <w:t>Everyone must take shelter of Krsna. It is therefore advised:</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desires everything or nothing or desires to merge into the existence of the Lord, he is intelligent only if he worships Lord Krsna, the Supreme Personality of Godhead, by rendering transcendental loving service." (Bhag. 2.3.10) Param brahma, the Supreme Lord, and param dhama, the supreme repose, is Krsna. Therefore anyone who desires anything--whether he be a karmi, a jnani or a yogi--should try to perceive the Supreme Personality of Godhead very seriously, and all of his desires will be fulfilled. The Lord says, ye yatha mam prapadyante tams tathaiva bhajamy aham: "As the living entities surrender unto Me, I reward them accordingly." Even the karmi who wants everything for his enjoyment can get it from Krsna. For Krsna, supplying what he wants is not at all difficult. Actually, however, one should worship Krsna, the Supreme Personality of Godhead, for the sake of getting liberation.</w:t>
      </w:r>
    </w:p>
    <w:p>
      <w:pPr>
        <w:pStyle w:val="Textosinformato"/>
        <w:rPr/>
      </w:pPr>
      <w:r>
        <w:rPr>
          <w:rFonts w:eastAsia="Courier New"/>
        </w:rPr>
        <w:t xml:space="preserve">   </w:t>
      </w:r>
      <w:r>
        <w:rPr/>
        <w:t>Vedais ca sarvair aham eva vedyah. By studying the Vedic literature, one should understand Krsna. As confirmed here, sarvagamamnaya-maharnavaya. He is the ocean, and all Vedic knowledge flows toward Him. Therefore, intelligent transcendentalists take shelter of the Supreme Personality of Godhead (sarva-dharman parityajya mam ekam saranam vraja). This is the ultimate goa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rani-cchanna-cid-usmapaya</w:t>
      </w:r>
    </w:p>
    <w:p>
      <w:pPr>
        <w:pStyle w:val="Textosinformato"/>
        <w:rPr/>
      </w:pPr>
      <w:r>
        <w:rPr>
          <w:rFonts w:eastAsia="Courier New"/>
        </w:rPr>
        <w:t xml:space="preserve">                   </w:t>
      </w:r>
      <w:r>
        <w:rPr/>
        <w:t>tat-ksobha-visphurjita-manasaya</w:t>
      </w:r>
    </w:p>
    <w:p>
      <w:pPr>
        <w:pStyle w:val="Textosinformato"/>
        <w:rPr/>
      </w:pPr>
      <w:r>
        <w:rPr>
          <w:rFonts w:eastAsia="Courier New"/>
        </w:rPr>
        <w:t xml:space="preserve">                  </w:t>
      </w:r>
      <w:r>
        <w:rPr/>
        <w:t>naiskarmya-bhavena vivarjitagama-</w:t>
      </w:r>
    </w:p>
    <w:p>
      <w:pPr>
        <w:pStyle w:val="Textosinformato"/>
        <w:rPr/>
      </w:pPr>
      <w:r>
        <w:rPr>
          <w:rFonts w:eastAsia="Courier New"/>
        </w:rPr>
        <w:t xml:space="preserve">                    </w:t>
      </w:r>
      <w:r>
        <w:rPr/>
        <w:t>svayam-prakasaya namas karo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by the three gunas, the modes of material nature (sattva, rajas and tamas); arani--by arani wood; channa--covered; cit--of knowledge; usmapaya--unto He whose fire; tat-ksobha--of the agitation of the modes of material nature; visphurjita--outside; manasaya--unto He whose mind; naiskarmya-bhavena--because of the stage of spiritual understanding; vivarjita--in those who give up; agama--Vedic principles; svayam--personally; prakasaya--unto He who is manifest; namah karomi--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as the fire in arani wood is covered, You and Your unlimited knowledge are covered by the material modes of nature. Your mind, however, is not attentive to the activities of the modes of nature. Those who are advanced in spiritual knowledge are not subject to the regulative principles directed in the Vedic literatures. Because such advanced souls are transcendental, You personally appear in their pure minds. Therefor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11) it is said:</w:t>
      </w:r>
    </w:p>
    <w:p>
      <w:pPr>
        <w:pStyle w:val="Textosinformato"/>
        <w:rPr/>
      </w:pPr>
      <w:r>
        <w:rPr/>
      </w:r>
    </w:p>
    <w:p>
      <w:pPr>
        <w:pStyle w:val="Textosinformato"/>
        <w:rPr/>
      </w:pPr>
      <w:r>
        <w:rPr>
          <w:rFonts w:eastAsia="Courier New"/>
        </w:rPr>
        <w:t xml:space="preserve">                        </w:t>
      </w:r>
      <w:r>
        <w:rPr/>
        <w:t>tesam evanukampartham</w:t>
      </w:r>
    </w:p>
    <w:p>
      <w:pPr>
        <w:pStyle w:val="Textosinformato"/>
        <w:rPr/>
      </w:pPr>
      <w:r>
        <w:rPr>
          <w:rFonts w:eastAsia="Courier New"/>
        </w:rPr>
        <w:t xml:space="preserve">                        </w:t>
      </w:r>
      <w:r>
        <w:rPr/>
        <w:t>aham ajnana-jam tamah</w:t>
      </w:r>
    </w:p>
    <w:p>
      <w:pPr>
        <w:pStyle w:val="Textosinformato"/>
        <w:rPr/>
      </w:pPr>
      <w:r>
        <w:rPr>
          <w:rFonts w:eastAsia="Courier New"/>
        </w:rPr>
        <w:t xml:space="preserve">                       </w:t>
      </w:r>
      <w:r>
        <w:rPr/>
        <w:t>nasayamy atma-bhava stho</w:t>
      </w:r>
    </w:p>
    <w:p>
      <w:pPr>
        <w:pStyle w:val="Textosinformato"/>
        <w:rPr/>
      </w:pPr>
      <w:r>
        <w:rPr>
          <w:rFonts w:eastAsia="Courier New"/>
        </w:rPr>
        <w:t xml:space="preserve">                        </w:t>
      </w:r>
      <w:r>
        <w:rPr/>
        <w:t>jnana-dipena bhasvata</w:t>
      </w:r>
    </w:p>
    <w:p>
      <w:pPr>
        <w:pStyle w:val="Textosinformato"/>
        <w:rPr/>
      </w:pPr>
      <w:r>
        <w:rPr/>
      </w:r>
    </w:p>
    <w:p>
      <w:pPr>
        <w:pStyle w:val="Textosinformato"/>
        <w:rPr/>
      </w:pPr>
      <w:r>
        <w:rPr>
          <w:rFonts w:eastAsia="Courier New"/>
        </w:rPr>
        <w:t xml:space="preserve">   </w:t>
      </w:r>
      <w:r>
        <w:rPr/>
        <w:t>For a devotee who has taken the lotus feet of the Lord within his heart, the Lord gives spiritual enlightenment, known as jnana-dipa, by special mercy from within. This jnana-dipa is compared to the fire hidden within arani wood. To perform fire sacrifices, great sages previously did not ignite a fire directly; the fire would be invoked from arani wood. Similarly, all living entities are covered by the modes of material nature, and the fire of knowledge can be ignited only by the Supreme Personality of Godhead when one takes Him within one's heart. Sa vai manah krsna-padaravindayoh. If one takes seriously the lotus feet of Krsna, who is seated within one's heart, the Lord eradicates all ignorance. By the torch of knowledge, one immediately understands everything properly by the special mercy of the Supreme Lord and becomes self-realized. In other words, although a devotee may externally not be very well educated, because of his devotional service the Supreme Personality of Godhead gives him enlightenment from within. If the Lord gives enlightenment from within, how can one be in ignorance? Therefore the allegation of the Mayavadis that the devotional path is for the unintelligent or uneducated is untrue.</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
    </w:p>
    <w:p>
      <w:pPr>
        <w:pStyle w:val="Textosinformato"/>
        <w:rPr/>
      </w:pPr>
      <w:r>
        <w:rPr>
          <w:rFonts w:eastAsia="Courier New"/>
        </w:rPr>
        <w:t xml:space="preserve">   </w:t>
      </w:r>
      <w:r>
        <w:rPr/>
        <w:t>If one becomes an unalloyed devotee of the Supreme Lord, he automatically manifests all good qualities. Such a devotee is above the instructions of the Vedas. He is a paramahamsa. Even without going through the Vedic literature, a devotee becomes pure and enlightened by the mercy of the Lord. "Therefore, my Lord," the devotee says, "I offer my respectful obeisances unto You."</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rk prapanna-pasu-pasa-vimoksanaya</w:t>
      </w:r>
    </w:p>
    <w:p>
      <w:pPr>
        <w:pStyle w:val="Textosinformato"/>
        <w:rPr/>
      </w:pPr>
      <w:r>
        <w:rPr>
          <w:rFonts w:eastAsia="Courier New"/>
        </w:rPr>
        <w:t xml:space="preserve">                 </w:t>
      </w:r>
      <w:r>
        <w:rPr/>
        <w:t>muktaya bhuri-karunaya namo 'layaya</w:t>
      </w:r>
    </w:p>
    <w:p>
      <w:pPr>
        <w:pStyle w:val="Textosinformato"/>
        <w:rPr/>
      </w:pPr>
      <w:r>
        <w:rPr>
          <w:rFonts w:eastAsia="Courier New"/>
        </w:rPr>
        <w:t xml:space="preserve">               </w:t>
      </w:r>
      <w:r>
        <w:rPr/>
        <w:t>svamsena sarva-tanu-bhrn-manasi pratita-</w:t>
      </w:r>
    </w:p>
    <w:p>
      <w:pPr>
        <w:pStyle w:val="Textosinformato"/>
        <w:rPr/>
      </w:pPr>
      <w:r>
        <w:rPr>
          <w:rFonts w:eastAsia="Courier New"/>
        </w:rPr>
        <w:t xml:space="preserve">                </w:t>
      </w:r>
      <w:r>
        <w:rPr/>
        <w:t>pratyag-drse bhagavate brhate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rk--like me; prapanna--surrendered; pasu--an animal; pasa--from entanglement; vimoksanaya--unto He who releases; muktaya--unto the Supreme, who is untouched by the contamination of material nature; bhuri-karunaya--who are unlimitedly merciful; namah--I offer my respectful obeisances; alayaya--who are never inattentive or idle (for the purpose of my deliverance); sva-amsena--by Your partial feature as Paramatma; sarva--of all; tanu-bhrt--the living entities embodied in material nature; manasi--in the mind; pratita--who are acknowledged; pratyak-drse--as the direct observer (of all activities); bhagavate--unto the Supreme Personality of Godhead; brhate--who are unlimited; namah--I offer my respectful obeisances;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an animal such as I has surrendered unto You, who are supremely liberated, certainly You will release me from this dangerous position. Indeed, being extremely merciful, You incessantly try to deliver me. By your partial feature as Paramatma, You are situated in the hearts of all embodied beings. You are celebrated as direct transcendental knowledge, and You are unlimited. I offer my respectful obeisances unto You,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brhate namas te have been explained by Srila Visvanatha Cakravarti Thakura: brhate sri-krsnaya. The Supreme Personality of Godhead is Krsna. There are many tattvas, such as visnu-tattva, jiva-tattva and sakti-tattva, but above everything is the visnu-tattva, which is all-pervading. This all-pervading feature of the Supreme Personality of Godhead is explained in Bhagavad-gita (10.42), wherein the Lord says:</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But what need is there, Arjuna, for all this detailed knowledge? With a single fragment of Myself I pervade and support this entire universe." Thus Krsna says that the entire material world is maintained by His partial representation as Paramatma. The Lord enters every universe as Garbhodakasayi Visnu and then expands Himself as Ksirodakasayi Visnu to enter the hearts of all living entities and even enter the atoms. Andantara-stha-paramanu-cayantara-stham. Every universe is full of atoms, and the Lord is not only within the universe but also within the atoms. Thus within every atom the Supreme Lord exists in His Visnu feature as Paramatma, but all the visnu-tattvas emanate from Krsna. As confirmed in Bhagavad-gita (10.2), aham adir hi devanam: Krsna is the adi, or beginning, of the devas of this material world--Brahma, Visnu and Mahesvara. Therefore He is described here as bhagavate brhate. Everyone is bhagavan--everyone possesses opulence--but Krsna is brhan bhagavan, the possessor of unlimited opulence. Isvarah paramah krsnah. Krsna is the origin of everyone. Aham sarvasya prabhavah. Even Brahma, Visnu and Mahesvara come from Krsna. Mattah parataram nanyat kincid asti dhananjaya: there is no personality superior to Krsna. Therefore Visvanatha Cakravarti Thakura says that bhagavate brhate means "unto Sri Krsna."</w:t>
      </w:r>
    </w:p>
    <w:p>
      <w:pPr>
        <w:pStyle w:val="Textosinformato"/>
        <w:rPr/>
      </w:pPr>
      <w:r>
        <w:rPr>
          <w:rFonts w:eastAsia="Courier New"/>
        </w:rPr>
        <w:t xml:space="preserve">   </w:t>
      </w:r>
      <w:r>
        <w:rPr/>
        <w:t>In this material world, everyone is a pasu, an animal, because of the bodily conception of life.</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 ijya-dhih</w:t>
      </w:r>
    </w:p>
    <w:p>
      <w:pPr>
        <w:pStyle w:val="Textosinformato"/>
        <w:rPr/>
      </w:pPr>
      <w:r>
        <w:rPr>
          <w:rFonts w:eastAsia="Courier New"/>
        </w:rPr>
        <w:t xml:space="preserve">                </w:t>
      </w:r>
      <w:r>
        <w:rPr/>
        <w:t>yat 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A human being who identifies the body made of three elements as the self, who considers the by-products of the body to be his kinsmen, who considers the land of his birth to be worshipable, and who goes to a place of pilgrimage simply to bathe rather than to meet men of transcendental knowledge there is to be considered like a cow or an ass." (Bhag. 10.84.13) Practically everyone, therefore, is a pasu, an animal, and everyone is attacked by the crocodile of material existence. Not only the King of the elephants but every one of us is being attacked by the crocodile and is suffering the consequences.</w:t>
      </w:r>
    </w:p>
    <w:p>
      <w:pPr>
        <w:pStyle w:val="Textosinformato"/>
        <w:rPr/>
      </w:pPr>
      <w:r>
        <w:rPr>
          <w:rFonts w:eastAsia="Courier New"/>
        </w:rPr>
        <w:t xml:space="preserve">   </w:t>
      </w:r>
      <w:r>
        <w:rPr/>
        <w:t>Only Krsna can deliver us from this material existence. Indeed, He is always trying to deliver us. Isvarah sarva-bhutanam hrd-dese 'rjuna tisthati. He is within our hearts and is not at all inattentive. His only aim is to deliver us from material life. It is not that He becomes attentive to us only when we offer prayers to Him. Even before we offer our prayers, He incessantly tries to deliver us. He is never lazy in regard to our deliverance. Therefore this verse says, bhuri-karunaya namo 'layaya. It is the causeless mercy of the Supreme Lord that He always tries to bring us back home, back to Godhead. God is liberated, and He tries to make us liberated, but although He is constantly trying, we refuse to accept His instructions (sarva-dharman parityajya mam ekam saranam vraja). Nonetheless, He has not become angry. Therefore He is described here as bhuri-karunaya, unlimitedly merciful in delivering us from this miserable material condition of life and taking us back home, back to Godhea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tma-japta-grha-vitta-janesu saktair</w:t>
      </w:r>
    </w:p>
    <w:p>
      <w:pPr>
        <w:pStyle w:val="Textosinformato"/>
        <w:rPr/>
      </w:pPr>
      <w:r>
        <w:rPr>
          <w:rFonts w:eastAsia="Courier New"/>
        </w:rPr>
        <w:t xml:space="preserve">                 </w:t>
      </w:r>
      <w:r>
        <w:rPr/>
        <w:t>dusprapanaya guna-sanga-vivarjitaya</w:t>
      </w:r>
    </w:p>
    <w:p>
      <w:pPr>
        <w:pStyle w:val="Textosinformato"/>
        <w:rPr/>
      </w:pPr>
      <w:r>
        <w:rPr>
          <w:rFonts w:eastAsia="Courier New"/>
        </w:rPr>
        <w:t xml:space="preserve">                </w:t>
      </w:r>
      <w:r>
        <w:rPr/>
        <w:t>muktatmabhih sva-hrdaye paribhavitaya</w:t>
      </w:r>
    </w:p>
    <w:p>
      <w:pPr>
        <w:pStyle w:val="Textosinformato"/>
        <w:rPr/>
      </w:pPr>
      <w:r>
        <w:rPr>
          <w:rFonts w:eastAsia="Courier New"/>
        </w:rPr>
        <w:t xml:space="preserve">                  </w:t>
      </w:r>
      <w:r>
        <w:rPr/>
        <w:t>jnanatmane bhagavate nama isv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the mind and body; atma-ja--sons and daughters; apta--friends and relatives; grha--home, community, society and nation; vitta--wealth; janesu--to various servants and assistants; saktaih--by those who are too attached; dusprapanaya--unto You, who are very difficult to achieve; guna-sanga--by the three modes of material nature; vivarjitaya--who are not contaminated; mukta-atmabhih--by persons who are already liberated; sva-hrdaye--within the core of the heart; paribhavitaya--unto You, who are always meditated upon; jnana-atmane--the reservoir of all enlightenment; bhagavate--unto the Supreme Personality of Godhead; namah--I offer my respectful obeisances; isvaraya--unto 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those who are completely freed from material contamination always meditate upon You within the cores of their hearts. You are extremely difficult to attain for those like me who are too attached to mental concoction, home, relatives, friends, money, servants and assistants. You are the Supreme Personality of Godhead, uncontaminated by the modes of nature. You are the reservoir of all enlightenment, the supreme controller. I therefor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Supreme Personality of Godhead comes into the material world, He is unaffected by the modes of material nature. This is confirmed in Isopanisad. Apapa-viddham: He is not contaminated. This same fact is described here. Guna-sanga-vivarjitaya. Although the Supreme Personality of Godhead appears as an incarnation within this material world, He is unaffected by the modes of material nature. As stated in Bhagavad-gita (9.11), avajananti mam mudha manusim tanum asritam: foolish men with insufficient knowledge deride the Personality of Godhead because He appears just like a human being. Therefore the Supreme Personality of Godhead can be understood only by the muktatma, the liberated soul. Muktatmabhih sva-hrdaye paribhavitaya: only the liberated person can constantly think of Krsna. Such a person is the greatest of all yogis.</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Bg. 6.47)</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dharma-kamartha-vimukti-kama</w:t>
      </w:r>
    </w:p>
    <w:p>
      <w:pPr>
        <w:pStyle w:val="Textosinformato"/>
        <w:rPr/>
      </w:pPr>
      <w:r>
        <w:rPr>
          <w:rFonts w:eastAsia="Courier New"/>
        </w:rPr>
        <w:t xml:space="preserve">                    </w:t>
      </w:r>
      <w:r>
        <w:rPr/>
        <w:t>bhajanta istam gatim apnuvanti</w:t>
      </w:r>
    </w:p>
    <w:p>
      <w:pPr>
        <w:pStyle w:val="Textosinformato"/>
        <w:rPr/>
      </w:pPr>
      <w:r>
        <w:rPr>
          <w:rFonts w:eastAsia="Courier New"/>
        </w:rPr>
        <w:t xml:space="preserve">                  </w:t>
      </w:r>
      <w:r>
        <w:rPr/>
        <w:t>kim casiso raty api deham avyayam</w:t>
      </w:r>
    </w:p>
    <w:p>
      <w:pPr>
        <w:pStyle w:val="Textosinformato"/>
        <w:rPr/>
      </w:pPr>
      <w:r>
        <w:rPr>
          <w:rFonts w:eastAsia="Courier New"/>
        </w:rPr>
        <w:t xml:space="preserve">                  </w:t>
      </w:r>
      <w:r>
        <w:rPr/>
        <w:t>karotu me 'dabhra-dayo vimo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the Supreme Personality of Godhead who; dharma-kama-artha-vimukti-kamah--persons who desire the four principles of religion, economic development, sense gratification and salvation; bhajantah--by worshiping; istam--the objective; gatim--destination; apnuvanti--can achieve; kim--what to speak of; ca--also; asisah--other benedictions; rati--He bestows; api--even; deham--a body; avyayam--spiritual; karotu--may He bestow benediction; me--unto me; adabhra-dayah--the Supreme Personality of Godhead, who is unlimitedly merciful; vimoksanam--liberation from the present danger and from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worshiping the Supreme Personality of Godhead, those who are interested in the four principles of religion, economic development, sense gratification and liberation obtain from Him what they desire. What then is to be said of other benedictions? Indeed, sometimes the Lord gives a spiritual body to such ambitious worshipers. May that Supreme Personality of Godhead, who is unlimitedly merciful, bestow upon me the benediction of liberation from this present danger and from the materialistic way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men within this material world are akami, free from material desire, some are ambitious to get more and more material profit, and some desire fulfillment in religious life, economic development, sense gratification and finally liberation.</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Bhag. 2.3.10)</w:t>
      </w:r>
    </w:p>
    <w:p>
      <w:pPr>
        <w:pStyle w:val="Textosinformato"/>
        <w:rPr/>
      </w:pPr>
      <w:r>
        <w:rPr/>
      </w:r>
    </w:p>
    <w:p>
      <w:pPr>
        <w:pStyle w:val="Textosinformato"/>
        <w:rPr/>
      </w:pPr>
      <w:r>
        <w:rPr>
          <w:rFonts w:eastAsia="Courier New"/>
        </w:rPr>
        <w:t xml:space="preserve">   </w:t>
      </w:r>
      <w:r>
        <w:rPr/>
        <w:t>It is recommended that whatever one's position--whether one demands no material profit, all material profit or ultimately liberation--one should offer his obedient devotional service to the Lord, and one will get what he desires. Krsna is so kind. Ye yatha mam prapadyante tams tathaiva bhajamy aham. The Lord reciprocates. Whatever even an ordinary living entity wants, Krsna gives. Krsna is situated in everyone's heart, and He gives that which is desired by the living entity.</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Bg. 18.61) The Lord gives everyone an opportunity to fulfill his ambitions. Even such a devotee as Dhruva Maharaja wanted the material benediction of a kingdom greater than that of his father, and although he received a spiritual body, he also got the kingdom, for the Supreme Personality of Godhead does not disappoint anyone who takes shelter of His lotus feet. Therefore, since Gajendra, King of the elephants, had surrendered to the Supreme Personality of Godhead to get free from the present danger and, indirectly, from the present danger of materialistic life, why should the Supreme Personality of Godhead not fulfill his desire?</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ntino yasya na kancanartham</w:t>
      </w:r>
    </w:p>
    <w:p>
      <w:pPr>
        <w:pStyle w:val="Textosinformato"/>
        <w:rPr/>
      </w:pPr>
      <w:r>
        <w:rPr>
          <w:rFonts w:eastAsia="Courier New"/>
        </w:rPr>
        <w:t xml:space="preserve">                 </w:t>
      </w:r>
      <w:r>
        <w:rPr/>
        <w:t>vanchanti ye vai bhagavat-prapannah</w:t>
      </w:r>
    </w:p>
    <w:p>
      <w:pPr>
        <w:pStyle w:val="Textosinformato"/>
        <w:rPr/>
      </w:pPr>
      <w:r>
        <w:rPr>
          <w:rFonts w:eastAsia="Courier New"/>
        </w:rPr>
        <w:t xml:space="preserve">                 </w:t>
      </w:r>
      <w:r>
        <w:rPr/>
        <w:t>aty-adbhutam tac-caritam sumangalam</w:t>
      </w:r>
    </w:p>
    <w:p>
      <w:pPr>
        <w:pStyle w:val="Textosinformato"/>
        <w:rPr/>
      </w:pPr>
      <w:r>
        <w:rPr>
          <w:rFonts w:eastAsia="Courier New"/>
        </w:rPr>
        <w:t xml:space="preserve">                    </w:t>
      </w:r>
      <w:r>
        <w:rPr/>
        <w:t>gayanta ananda-samudra-magnah</w:t>
      </w:r>
    </w:p>
    <w:p>
      <w:pPr>
        <w:pStyle w:val="Textosinformato"/>
        <w:rPr/>
      </w:pPr>
      <w:r>
        <w:rPr/>
      </w:r>
    </w:p>
    <w:p>
      <w:pPr>
        <w:pStyle w:val="Textosinformato"/>
        <w:rPr/>
      </w:pPr>
      <w:r>
        <w:rPr>
          <w:rFonts w:eastAsia="Courier New"/>
        </w:rPr>
        <w:t xml:space="preserve">                   </w:t>
      </w:r>
      <w:r>
        <w:rPr/>
        <w:t>tam aksaram brahma param paresam</w:t>
      </w:r>
    </w:p>
    <w:p>
      <w:pPr>
        <w:pStyle w:val="Textosinformato"/>
        <w:rPr/>
      </w:pPr>
      <w:r>
        <w:rPr>
          <w:rFonts w:eastAsia="Courier New"/>
        </w:rPr>
        <w:t xml:space="preserve">                   </w:t>
      </w:r>
      <w:r>
        <w:rPr/>
        <w:t>avyaktam adhyatmika-yoga-gamyam</w:t>
      </w:r>
    </w:p>
    <w:p>
      <w:pPr>
        <w:pStyle w:val="Textosinformato"/>
        <w:rPr/>
      </w:pPr>
      <w:r>
        <w:rPr>
          <w:rFonts w:eastAsia="Courier New"/>
        </w:rPr>
        <w:t xml:space="preserve">                    </w:t>
      </w:r>
      <w:r>
        <w:rPr/>
        <w:t>atindriyam suksmam ivatiduram</w:t>
      </w:r>
    </w:p>
    <w:p>
      <w:pPr>
        <w:pStyle w:val="Textosinformato"/>
        <w:rPr/>
      </w:pPr>
      <w:r>
        <w:rPr>
          <w:rFonts w:eastAsia="Courier New"/>
        </w:rPr>
        <w:t xml:space="preserve">                     </w:t>
      </w:r>
      <w:r>
        <w:rPr/>
        <w:t>anantam adyam paripurnam i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ntinah--unalloyed devotees (who have no desire other than Krsna consciousness); yasya--the Lord, of whom; na--not; kancana--some; artham--benediction; vanchanti--desire; ye--those devotees who; vai--indeed; bhagavat-prapannah--fully surrendered unto the lotus feet of the Lord; ati-adbhutam--which are wonderful; tat-caritam--the activities of the Lord; su-mangalam--and very auspicious (to hear); gayantah--by chanting and hearing; ananda--of transcendental bliss; samudra--in the ocean; magnah--who are immersed; tam--unto Him; aksaram--eternally existing; brahma--the Supreme; param--transcendental; para-isam--the Lord of the supreme personalities; avyaktam--invisible or not able to be realized by the mind and senses; adhyatmika--transcendental; yoga--by bhakti-yoga, devotional service; gamyam--obtainable (bhaktya mam abhijanati); ati-indriyam--beyond the perception of material senses; suksmam--minute; iva--like; ati-duram--very far away; anantam--unlimited; adyam--the original cause of everything; paripurnam--completely full; ide--I offer my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lloyed devotees, who have no desire other than to serve the Lord, worship Him in full surrender and always hear and chant about His activities, which are most wonderful and auspicious. Thus they always merge in an ocean of transcendental bliss. Such devotees never ask the Lord for any benediction. I, however, am in danger. Thus I pray to that Supreme Personality of Godhead, who is eternally existing, who is invisible, who is the Lord of all great personalities, such as Brahma, and who is available only by transcendental bhakti-yoga. Being extremely subtle, He is beyond the reach of my senses and transcendental to all external realization. He is unlimited, He is the original cause, and He is completely full in everything. I offer my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Bhakti-rasamrta-sindhu 1.1.11)</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Unalloyed devotees have nothing to ask from the Supreme Personality of Godhead, but Gajendra, the King of the elephants, was circumstantially asking for an immediate benediction because he had no other way to be rescued. Sometimes, when there is no alternative, a pure devotee, being fully dependent on the mercy of the Supreme Lord, prays for some benediction. But in such a prayer there is also regret. One who always hears and chants about the transcendental pastimes of the Lord is always situated on a platform on which he has nothing to ask in terms of material benefits. Unless one is a completely pure devotee, one cannot enjoy the transcendental bliss derived from chanting and dancing in the ecstasy of the sankirtana movement. Such ecstasy is not possible for an ordinary devotee. Lord Sri Caitanya Mahaprabhu showed us how one can enjoy transcendental bliss simply by chanting, hearing and dancing in ecstasy. This is bhakti-yoga. Therefore the King of the elephants, Gajendra, said, adhyatmika-yoga-gamyam, indicating that unless one is situated on this transcendental platform, one cannot approach the Supreme Lord. The benediction of being able to approach the Lord can be achieved after many, many births, yet Sri Caitanya Mahaprabhu has awarded this benediction to everyone, even to the fallen souls who have no heritage of anything in spiritual life. That is actually being seen in the Krsna consciousness movement. Therefore the path of bhakti-yoga is the spotless process by which to approach the Supreme Personality of Godhead. Bhaktyaham ekaya grahyah: only through devotional service can one approach the Supreme Lord. The Lord says in Bhagavad-gita (7.1):</w:t>
      </w:r>
    </w:p>
    <w:p>
      <w:pPr>
        <w:pStyle w:val="Textosinformato"/>
        <w:rPr/>
      </w:pPr>
      <w:r>
        <w:rPr/>
      </w:r>
    </w:p>
    <w:p>
      <w:pPr>
        <w:pStyle w:val="Textosinformato"/>
        <w:rPr/>
      </w:pPr>
      <w:r>
        <w:rPr>
          <w:rFonts w:eastAsia="Courier New"/>
        </w:rPr>
        <w:t xml:space="preserve">                       </w:t>
      </w:r>
      <w:r>
        <w:rPr/>
        <w:t>mayy asakta-manah partha</w:t>
      </w:r>
    </w:p>
    <w:p>
      <w:pPr>
        <w:pStyle w:val="Textosinformato"/>
        <w:rPr/>
      </w:pPr>
      <w:r>
        <w:rPr>
          <w:rFonts w:eastAsia="Courier New"/>
        </w:rPr>
        <w:t xml:space="preserve">                       </w:t>
      </w:r>
      <w:r>
        <w:rPr/>
        <w:t>yogam yunjan mad-asrayah</w:t>
      </w:r>
    </w:p>
    <w:p>
      <w:pPr>
        <w:pStyle w:val="Textosinformato"/>
        <w:rPr/>
      </w:pPr>
      <w:r>
        <w:rPr>
          <w:rFonts w:eastAsia="Courier New"/>
        </w:rPr>
        <w:t xml:space="preserve">                        </w:t>
      </w:r>
      <w:r>
        <w:rPr/>
        <w:t>asamsayam samagram mam</w:t>
      </w:r>
    </w:p>
    <w:p>
      <w:pPr>
        <w:pStyle w:val="Textosinformato"/>
        <w:rPr/>
      </w:pPr>
      <w:r>
        <w:rPr>
          <w:rFonts w:eastAsia="Courier New"/>
        </w:rPr>
        <w:t xml:space="preserve">                       </w:t>
      </w:r>
      <w:r>
        <w:rPr/>
        <w:t>yatha jnasyasi tac chrnu</w:t>
      </w:r>
    </w:p>
    <w:p>
      <w:pPr>
        <w:pStyle w:val="Textosinformato"/>
        <w:rPr/>
      </w:pPr>
      <w:r>
        <w:rPr/>
      </w:r>
    </w:p>
    <w:p>
      <w:pPr>
        <w:pStyle w:val="Textosinformato"/>
        <w:rPr/>
      </w:pPr>
      <w:r>
        <w:rPr>
          <w:rFonts w:eastAsia="Courier New"/>
        </w:rPr>
        <w:t xml:space="preserve">   </w:t>
      </w:r>
      <w:r>
        <w:rPr/>
        <w:t>"Now hear, O son of Prtha [Arjuna], how by practicing yoga in full consciousness of Me, with mind attached to Me, you can know Me in full, free from doubt." Simply by being attached to Krsna consciousness and by thinking of the lotus feet of Krsna constantly, one can fully understand the Supreme Personality of Godhead, without a doubt.</w:t>
      </w:r>
    </w:p>
    <w:p>
      <w:pPr>
        <w:pStyle w:val="Textosinformato"/>
        <w:rPr/>
      </w:pPr>
      <w:r>
        <w:rPr/>
      </w:r>
    </w:p>
    <w:p>
      <w:pPr>
        <w:pStyle w:val="Textosinformato"/>
        <w:rPr/>
      </w:pPr>
      <w:r>
        <w:rPr>
          <w:rFonts w:eastAsia="Courier New"/>
        </w:rPr>
        <w:t xml:space="preserve">                             </w:t>
      </w:r>
      <w:r>
        <w:rPr/>
        <w:t>TEXTS 2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brahmadayo deva</w:t>
      </w:r>
    </w:p>
    <w:p>
      <w:pPr>
        <w:pStyle w:val="Textosinformato"/>
        <w:rPr/>
      </w:pPr>
      <w:r>
        <w:rPr>
          <w:rFonts w:eastAsia="Courier New"/>
        </w:rPr>
        <w:t xml:space="preserve">                         </w:t>
      </w:r>
      <w:r>
        <w:rPr/>
        <w:t>veda lokas caracarah</w:t>
      </w:r>
    </w:p>
    <w:p>
      <w:pPr>
        <w:pStyle w:val="Textosinformato"/>
        <w:rPr/>
      </w:pPr>
      <w:r>
        <w:rPr>
          <w:rFonts w:eastAsia="Courier New"/>
        </w:rPr>
        <w:t xml:space="preserve">                         </w:t>
      </w:r>
      <w:r>
        <w:rPr/>
        <w:t>nama-rupa-vibhedena</w:t>
      </w:r>
    </w:p>
    <w:p>
      <w:pPr>
        <w:pStyle w:val="Textosinformato"/>
        <w:rPr/>
      </w:pPr>
      <w:r>
        <w:rPr>
          <w:rFonts w:eastAsia="Courier New"/>
        </w:rPr>
        <w:t xml:space="preserve">                       </w:t>
      </w:r>
      <w:r>
        <w:rPr/>
        <w:t>phalgvya ca kalaya krtah</w:t>
      </w:r>
    </w:p>
    <w:p>
      <w:pPr>
        <w:pStyle w:val="Textosinformato"/>
        <w:rPr/>
      </w:pPr>
      <w:r>
        <w:rPr/>
      </w:r>
    </w:p>
    <w:p>
      <w:pPr>
        <w:pStyle w:val="Textosinformato"/>
        <w:rPr/>
      </w:pPr>
      <w:r>
        <w:rPr>
          <w:rFonts w:eastAsia="Courier New"/>
        </w:rPr>
        <w:t xml:space="preserve">                 </w:t>
      </w:r>
      <w:r>
        <w:rPr/>
        <w:t>yatharciso 'gneh savitur gabhastayo</w:t>
      </w:r>
    </w:p>
    <w:p>
      <w:pPr>
        <w:pStyle w:val="Textosinformato"/>
        <w:rPr/>
      </w:pPr>
      <w:r>
        <w:rPr>
          <w:rFonts w:eastAsia="Courier New"/>
        </w:rPr>
        <w:t xml:space="preserve">                 </w:t>
      </w:r>
      <w:r>
        <w:rPr/>
        <w:t>niryanti samyanty asakrt sva-rocisah</w:t>
      </w:r>
    </w:p>
    <w:p>
      <w:pPr>
        <w:pStyle w:val="Textosinformato"/>
        <w:rPr/>
      </w:pPr>
      <w:r>
        <w:rPr>
          <w:rFonts w:eastAsia="Courier New"/>
        </w:rPr>
        <w:t xml:space="preserve">                   </w:t>
      </w:r>
      <w:r>
        <w:rPr/>
        <w:t>tatha yato 'yam guna-sampravaho</w:t>
      </w:r>
    </w:p>
    <w:p>
      <w:pPr>
        <w:pStyle w:val="Textosinformato"/>
        <w:rPr/>
      </w:pPr>
      <w:r>
        <w:rPr>
          <w:rFonts w:eastAsia="Courier New"/>
        </w:rPr>
        <w:t xml:space="preserve">                  </w:t>
      </w:r>
      <w:r>
        <w:rPr/>
        <w:t>buddhir manah khani sarira-sargah</w:t>
      </w:r>
    </w:p>
    <w:p>
      <w:pPr>
        <w:pStyle w:val="Textosinformato"/>
        <w:rPr/>
      </w:pPr>
      <w:r>
        <w:rPr/>
      </w:r>
    </w:p>
    <w:p>
      <w:pPr>
        <w:pStyle w:val="Textosinformato"/>
        <w:rPr/>
      </w:pPr>
      <w:r>
        <w:rPr>
          <w:rFonts w:eastAsia="Courier New"/>
        </w:rPr>
        <w:t xml:space="preserve">                   </w:t>
      </w:r>
      <w:r>
        <w:rPr/>
        <w:t>sa vai na devasura-martya-tiryan</w:t>
      </w:r>
    </w:p>
    <w:p>
      <w:pPr>
        <w:pStyle w:val="Textosinformato"/>
        <w:rPr/>
      </w:pPr>
      <w:r>
        <w:rPr>
          <w:rFonts w:eastAsia="Courier New"/>
        </w:rPr>
        <w:t xml:space="preserve">                 </w:t>
      </w:r>
      <w:r>
        <w:rPr/>
        <w:t>na stri na sandho na puman na jantuh</w:t>
      </w:r>
    </w:p>
    <w:p>
      <w:pPr>
        <w:pStyle w:val="Textosinformato"/>
        <w:rPr/>
      </w:pPr>
      <w:r>
        <w:rPr>
          <w:rFonts w:eastAsia="Courier New"/>
        </w:rPr>
        <w:t xml:space="preserve">                  </w:t>
      </w:r>
      <w:r>
        <w:rPr/>
        <w:t>nayam gunah karma na san na casan</w:t>
      </w:r>
    </w:p>
    <w:p>
      <w:pPr>
        <w:pStyle w:val="Textosinformato"/>
        <w:rPr/>
      </w:pPr>
      <w:r>
        <w:rPr>
          <w:rFonts w:eastAsia="Courier New"/>
        </w:rPr>
        <w:t xml:space="preserve">                     </w:t>
      </w:r>
      <w:r>
        <w:rPr/>
        <w:t>nisedha-seso jayatad as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the Supreme Personality of Godhead who; brahma-adayah--the great demigods, headed by Lord Brahma; devah--and other demigods; vedah--the Vedic knowledge; lokah--different personalities; cara-acarah--the moving and the nonmoving (like trees and plants); nama-rupa--of different names and different forms; vibhedena--by such divisions; phalgvya--who are less important; ca--also; kalaya--by the parts; krtah--created; yatha--as; arcisah--the sparks; agneh--of fire; savituh--from the sun; gabhastayah--the shining particles; niryanti--emanate from; samyanti--and enter into; asakrt--again and again; sva-rocisah--as parts and parcels; tatha--similarly; yatah--the Personality of Godhead from whom; ayam--this; guna-sampravahah--continuous manifestation of the different modes of nature; buddhih manah--the intelligence and mind; khani--the senses; sarira--of the body (gross and subtle); sargah--the divisions; sah--that Supreme Personality of Godhead; vai--indeed; na--is not; deva--demigod; asura--demon; martya--human being; tiryak--bird or beast; na--neither; stri--woman; na--nor; sandhah--neuter; na--neither; puman--man; na--nor; jantuh--living being or animal; na ayam--nor is He; gunah--material quality; karma--fruitive activity; na--is not; sat--manifestation; na--nor; ca--also; asat--nonmanifestation; nisedha--of the discrimination of neti neti ("not this, not this"); sesah--He is the end; jayatat--all glories unto Him; asesah--who is 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creates His minor parts and parcels, the jiva-tattva, beginning with Lord Brahma, the demigods and the expansions of Vedic knowledge [Sama, Rg, Yajur and Atharva] and including all other living entities, moving and nonmoving, with their different names and characteristics. As the sparks of a fire or the shining rays of the sun emanate from their source and merge into it again and again, the mind, the intelligence, the senses, the gross and subtle material bodies, and the continuous transformations of the different modes of nature all emanate from the Lord and again merge into Him. He is neither demigod nor demon, neither human nor bird or beast. He is not woman, man, or neuter, nor is He an animal. He is not a material quality, a fruitive activity, a manifestation or nonmanifestation. He is the last word in the discrimination of "not this, not this," and He is unlimited. All glories 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summary description of the Supreme Personality of Godhead's unlimited potency. That supreme one is acting in different phases by manifesting His parts and parcels, which are all simultaneously differently situated by His different potencies (parasya saktir vividhaiva sruyate). Each and every potency is acting quite naturally (svabhaviki jnana-bala-kriya ca). Therefore the Lord is unlimited. Na tat-samas cabhyadhikas ca drsyate: nothing is equal to Him, nor is anything greater than Him. Although He manifests Himself in so many ways, personally He has nothing to do (na tasya karyam karanam ca vidyate), for everything is done by expansions of His unlimited energi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jivise naham ihamuya kim</w:t>
      </w:r>
    </w:p>
    <w:p>
      <w:pPr>
        <w:pStyle w:val="Textosinformato"/>
        <w:rPr/>
      </w:pPr>
      <w:r>
        <w:rPr>
          <w:rFonts w:eastAsia="Courier New"/>
        </w:rPr>
        <w:t xml:space="preserve">                    </w:t>
      </w:r>
      <w:r>
        <w:rPr/>
        <w:t>antar bahis cavrtayebha-yonya</w:t>
      </w:r>
    </w:p>
    <w:p>
      <w:pPr>
        <w:pStyle w:val="Textosinformato"/>
        <w:rPr/>
      </w:pPr>
      <w:r>
        <w:rPr>
          <w:rFonts w:eastAsia="Courier New"/>
        </w:rPr>
        <w:t xml:space="preserve">                   </w:t>
      </w:r>
      <w:r>
        <w:rPr/>
        <w:t>icchami kalena na yasya viplavas</w:t>
      </w:r>
    </w:p>
    <w:p>
      <w:pPr>
        <w:pStyle w:val="Textosinformato"/>
        <w:rPr/>
      </w:pPr>
      <w:r>
        <w:rPr>
          <w:rFonts w:eastAsia="Courier New"/>
        </w:rPr>
        <w:t xml:space="preserve">                    </w:t>
      </w:r>
      <w:r>
        <w:rPr/>
        <w:t>tasyatma-lokavaranasya mok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jivise--wish to live long; na--not; aham--I; iha--in this life; amuya--or in the next life (I do not wish to live upon being saved from this dangerous position); kim--what is the value; antah--internally; bahih--externally; ca--and; avrtaya--covered by ignorance; ibha-yonya--in this birth as an elephant; icchami--I desire; kalena--because of the influence of time; na--there is not; yasya--of which; viplavah--annihilation; tasya--that; atma-loka-avaranasya--from the covering of self-realization; moksam--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wish to live anymore after I am released from the attack of the crocodile. What is the use of an elephant's body covered externally and internally by ignorance? I simply desire eternal liberation from the covering of ignorance. That covering is not destroyed by the influenc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every living entity is covered by the darkness of ignorance. Therefore the Vedas enjoin that one should approach the Supreme Lord through the spiritual master, who is described and offered prayers in the Gautamiya-tantra as follows:</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offer my respectful obeisances unto my spiritual master, who with the torchlight of knowledge has opened my eyes, which were blinded by the darkness of ignorance." Although one may struggle for existence in this material world, to live forever is impossible. One must understand, however, that this struggle for existence is due to ignorance, for otherwise every living being is an eternal part of the Supreme Lord. There is no need to live as an elephant or man, American or Indian; one should desire only to achieve liberation from the cycle of birth and death. Because of ignorance, we consider every life offered by nature to be happy and pleasing, but in the degraded life within this material world, from the life of Lord Brahma down to that of an ant, no one can actually be happy. We are making so many plans to live happily, but there cannot be any happiness in this material world, however we may try to make a permanent settlement in this life or tha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visva-srjam visvam</w:t>
      </w:r>
    </w:p>
    <w:p>
      <w:pPr>
        <w:pStyle w:val="Textosinformato"/>
        <w:rPr/>
      </w:pPr>
      <w:r>
        <w:rPr>
          <w:rFonts w:eastAsia="Courier New"/>
        </w:rPr>
        <w:t xml:space="preserve">                        </w:t>
      </w:r>
      <w:r>
        <w:rPr/>
        <w:t>avisvam visva-vedasam</w:t>
      </w:r>
    </w:p>
    <w:p>
      <w:pPr>
        <w:pStyle w:val="Textosinformato"/>
        <w:rPr/>
      </w:pPr>
      <w:r>
        <w:rPr>
          <w:rFonts w:eastAsia="Courier New"/>
        </w:rPr>
        <w:t xml:space="preserve">                       </w:t>
      </w:r>
      <w:r>
        <w:rPr/>
        <w:t>visvatmanam ajam brahma</w:t>
      </w:r>
    </w:p>
    <w:p>
      <w:pPr>
        <w:pStyle w:val="Textosinformato"/>
        <w:rPr/>
      </w:pPr>
      <w:r>
        <w:rPr>
          <w:rFonts w:eastAsia="Courier New"/>
        </w:rPr>
        <w:t xml:space="preserve">                       </w:t>
      </w:r>
      <w:r>
        <w:rPr/>
        <w:t>pranato 'smi par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ham--I (the person desiring release from material life); visva-srjam--unto He who has created this cosmic manifestation; visvam--who is Himself the whole cosmic presentation; avisvam--although He is transcendental to the cosmic manifestation; visva-vedasam--who is the knower or ingredient of this universal manifestation; visva-atmanam--the soul of the universe; ajam--who is never born, eternally existing; brahma--the Supreme; pranatah asmi--I offer my respectful obeisances; param--who is transcendental; padam--th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fully desiring release from material life, I offer my respectful obeisances unto that Supreme Person who is the creator of the universe, who is Himself the form of the universe and who is nonetheless transcendental to this cosmic manifestation. He is the supreme knower of everything in this world, the Supersoul of the universe. He is the unborn, supremely situated Lord. I offer my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when bhakti-yoga, Krsna consciousness, is preached to the common man, people argue, "Where is Krsna? Where is God? Can you show Him to us?" In this verse the answer is given that if we are sufficiently intelligent, we must know that there is someone who has created the entire cosmic manifestation, who has supplied and has become the ingredients for this cosmic manifestation, who is eternally existing, but who is not within the cosmic manifestation. Simply on the basis of this suggestion, one can offer respectful obeisances unto the Supreme Lord. This is the beginning of devotional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a-randhita-karmano</w:t>
      </w:r>
    </w:p>
    <w:p>
      <w:pPr>
        <w:pStyle w:val="Textosinformato"/>
        <w:rPr/>
      </w:pPr>
      <w:r>
        <w:rPr>
          <w:rFonts w:eastAsia="Courier New"/>
        </w:rPr>
        <w:t xml:space="preserve">                         </w:t>
      </w:r>
      <w:r>
        <w:rPr/>
        <w:t>hrdi yoga-vibhavite</w:t>
      </w:r>
    </w:p>
    <w:p>
      <w:pPr>
        <w:pStyle w:val="Textosinformato"/>
        <w:rPr/>
      </w:pPr>
      <w:r>
        <w:rPr>
          <w:rFonts w:eastAsia="Courier New"/>
        </w:rPr>
        <w:t xml:space="preserve">                        </w:t>
      </w:r>
      <w:r>
        <w:rPr/>
        <w:t>yogino yam prapasyanti</w:t>
      </w:r>
    </w:p>
    <w:p>
      <w:pPr>
        <w:pStyle w:val="Textosinformato"/>
        <w:rPr/>
      </w:pPr>
      <w:r>
        <w:rPr>
          <w:rFonts w:eastAsia="Courier New"/>
        </w:rPr>
        <w:t xml:space="preserve">                      </w:t>
      </w:r>
      <w:r>
        <w:rPr/>
        <w:t>yogesam tam nato 's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a-randhita-karmanah--persons whose reactions to fruitive activities have been burnt up by bhakti-yoga; hrdi--within the core of the heart; yoga-vibhavite--completely purified and clean; yoginah--mystics who are competent; yam--unto the Personality of Godhead who; prapasyanti--directly see; yoga-isam--unto that Supreme Personality of Godhead, the master of all mystic yoga; tam--unto Him; natah asmi--offering obeisances;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upreme, the Supersoul, the master of all mystic yoga, who is seen in the core of the heart by perfect mystics when they are completely purified and freed from the reactions of fruitive activity by practicing bhakti-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of the elephants, Gajendra, simply accepted that there must be someone who has created this cosmic manifestation and has supplied its ingredients. This should be admitted by everyone, even the most determined atheists. Why, then, do the nondevotees and atheists not admit this? The reason is that they are polluted by the reactions of their fruitive activities. One must be freed from all the dirt accumulated within the heart due to fruitive activities performed one after another. One must wash off this dirt by practicing bhakti-yoga. Yoga-randhita-karmanah. As long as one is covered by material nature's modes of ignorance and passion, there is no possibility of understanding the Supreme Lord. Tada rajas-tamo-bhavah kama-lobhadayas ca ye. When one is freed from the modes of ignorance and passion, one becomes free from the lowest qualities--kama and lobha, lust and greed.</w:t>
      </w:r>
    </w:p>
    <w:p>
      <w:pPr>
        <w:pStyle w:val="Textosinformato"/>
        <w:rPr/>
      </w:pPr>
      <w:r>
        <w:rPr>
          <w:rFonts w:eastAsia="Courier New"/>
        </w:rPr>
        <w:t xml:space="preserve">   </w:t>
      </w:r>
      <w:r>
        <w:rPr/>
        <w:t>Nowadays there are so many yoga schools to encourage people in developing their lusty desires and greed through the practice of yoga. People are therefore very much fond of so-called yoga practice. The actual practice of yoga, however, is described here. As authoritatively stated in the Srimad-Bhagavatam (12.13.1), dhyanavasthita-tad-gatena manasa pasyanti yam yoginah: a yogi is one who always meditates on the lotus feet of the Supreme Personality of Godhead. This is also confirmed in the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Syamasundara, Krsna Himself, with inconceivable innumerable attributes, whom the pure devotees see in their heart of hearts with the eye of devotion tinged with the salve of love." The bhakti-yogi constantly sees Syamasundara--beautiful Lord Krsna with His blackish bodily hue. Because the King of the elephants, Gajendra, thought himself an ordinary animal, he thought himself unfit to see the Lord. In his humility, he thought that he could not practice yoga. In other words, how can those who are like animals in the bodily concept of life, and who have no purity of consciousness, practice yoga? In the present day, people who have no control over their senses, who have no understanding of philosophy and who do not follow religious principles or rules and regulations are nonetheless pretending to be yogis. This is the greatest anomaly in the practice of mystic yog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namas tubhyam asahya-vega-</w:t>
      </w:r>
    </w:p>
    <w:p>
      <w:pPr>
        <w:pStyle w:val="Textosinformato"/>
        <w:rPr/>
      </w:pPr>
      <w:r>
        <w:rPr>
          <w:rFonts w:eastAsia="Courier New"/>
        </w:rPr>
        <w:t xml:space="preserve">                    </w:t>
      </w:r>
      <w:r>
        <w:rPr/>
        <w:t>sakti-trayayakhila-dhi-gunaya</w:t>
      </w:r>
    </w:p>
    <w:p>
      <w:pPr>
        <w:pStyle w:val="Textosinformato"/>
        <w:rPr/>
      </w:pPr>
      <w:r>
        <w:rPr>
          <w:rFonts w:eastAsia="Courier New"/>
        </w:rPr>
        <w:t xml:space="preserve">                   </w:t>
      </w:r>
      <w:r>
        <w:rPr/>
        <w:t>prapanna-palaya duranta-saktaye</w:t>
      </w:r>
    </w:p>
    <w:p>
      <w:pPr>
        <w:pStyle w:val="Textosinformato"/>
        <w:rPr/>
      </w:pPr>
      <w:r>
        <w:rPr>
          <w:rFonts w:eastAsia="Courier New"/>
        </w:rPr>
        <w:t xml:space="preserve">                   </w:t>
      </w:r>
      <w:r>
        <w:rPr/>
        <w:t>kad-indriyanam anavapya-var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namah--again I offer my respectful obeisances; tubhyam--unto You; asahya--formidable; vega--forces; sakti-trayaya--unto the Supreme Person, who has threefold potencies; akhila--of the universe; dhi--for the intelligence; gunaya--who appears as the sense objects; prapanna-palaya--unto the Supreme, who gives shelter to the surrendered; duranta-saktaye--who possesses energies very difficult to overcome; kat-indriyanam--by persons unable to control their senses; anavapya--who is unattainable; vartmane--on the p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controller of formidable strength in three kinds of energy. You appear as the reservoir of all sense pleasure and the protector of the surrendered souls. You possess unlimited energy, but You are unapproachable by those who are unable to control their senses. I offer my respectful obeisances unto You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tachment, greed and lust are three formidable forces that prevent one from concentrating upon the lotus feet of the Supreme Personality of Godhead. These forces act because the Supreme Lord does not like to be realized by nondevotees and atheists. However, when one surrenders unto the lotus feet of the Lord, these impediments are withdrawn, and one can realize the Supreme Personality of Godhead. Therefore the Lord is the protector of the surrendered soul. One cannot become a devotee until one surrenders unto the Lord's lotus feet. Then the Lord gives one the intelligence from within by which one can return home, back to Godhea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veda svam atmanam</w:t>
      </w:r>
    </w:p>
    <w:p>
      <w:pPr>
        <w:pStyle w:val="Textosinformato"/>
        <w:rPr/>
      </w:pPr>
      <w:r>
        <w:rPr>
          <w:rFonts w:eastAsia="Courier New"/>
        </w:rPr>
        <w:t xml:space="preserve">                      </w:t>
      </w:r>
      <w:r>
        <w:rPr/>
        <w:t>yac-chaktyaham-dhiya hatam</w:t>
      </w:r>
    </w:p>
    <w:p>
      <w:pPr>
        <w:pStyle w:val="Textosinformato"/>
        <w:rPr/>
      </w:pPr>
      <w:r>
        <w:rPr>
          <w:rFonts w:eastAsia="Courier New"/>
        </w:rPr>
        <w:t xml:space="preserve">                       </w:t>
      </w:r>
      <w:r>
        <w:rPr/>
        <w:t>tam duratyaya-mahatmyam</w:t>
      </w:r>
    </w:p>
    <w:p>
      <w:pPr>
        <w:pStyle w:val="Textosinformato"/>
        <w:rPr/>
      </w:pPr>
      <w:r>
        <w:rPr>
          <w:rFonts w:eastAsia="Courier New"/>
        </w:rPr>
        <w:t xml:space="preserve">                      </w:t>
      </w:r>
      <w:r>
        <w:rPr/>
        <w:t>bhagavantam ito 's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yam--people in general; veda--know; svam--own; atmanam--identity; yat-saktya--by whose influence; aham--I am independent; dhiya--by this intelligence; hatam--defeated or covered; tam--unto Him; duratyaya--difficult to understand; mahatmyam--whose glories; bhagavantam--of the Supreme Personality of Godhead; itah--taking shelter; asmi aham--I 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upreme Personality of Godhead, by whose illusory energy the jiva, who is part and parcel of God, forgets his real identity because of the bodily concept of life. I take shelter of the Supreme Personality of Godhead, whose glories are difficult to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every living entity--regardless of whether he be human, demigod, animal, bird, bee or whatever--is part and parcel of the Supreme Personality of Godhead. The Lord and the living entity are intimately related like father and son. Unfortunately, because of material contact, the living entity forgets this and wants to enjoy the material world independently, according to his own plan. This illusion (maya) is very difficult to surmount. Maya covers the living entity because of his willingness to forget the Supreme Personality of Godhead and make his own plan to enjoy this material world. As long as this contamination continues, the conditioned soul will be unable to understand his real identity and will perpetually continue under illusion, life after life. Ato grha-ksetra-sutapta-vittair janasya moho 'yam aham mameti (Bhag. 5.5.8). As long as the living entity is not enlightened so that he may understand his real position, he will be attracted to materialistic life, to house, country or field, to society, sons, family, community, bank balance and so on. Covered by all this, he will continue to think, "I am this body, and everything related to this body is mine." This materialistic conception of life is extremely difficult to surmount, but one who surrenders to the Supreme Personality of Godhead, as did Gajendra, the King of the elephants, comes to enlightenment on the Brahman platform.</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ward all living entities. In that state he attains pure devotional service unto Me." (Bg. 18.54) Since a devotee is completely on the Brahman platform, he is not jealous of any other living entity (samah sarvesu bhutesu).</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gajendram upavarnita-nirvisesam</w:t>
      </w:r>
    </w:p>
    <w:p>
      <w:pPr>
        <w:pStyle w:val="Textosinformato"/>
        <w:rPr/>
      </w:pPr>
      <w:r>
        <w:rPr>
          <w:rFonts w:eastAsia="Courier New"/>
        </w:rPr>
        <w:t xml:space="preserve">                </w:t>
      </w:r>
      <w:r>
        <w:rPr/>
        <w:t>brahmadayo vividha-linga-bhidabhimanah</w:t>
      </w:r>
    </w:p>
    <w:p>
      <w:pPr>
        <w:pStyle w:val="Textosinformato"/>
        <w:rPr/>
      </w:pPr>
      <w:r>
        <w:rPr>
          <w:rFonts w:eastAsia="Courier New"/>
        </w:rPr>
        <w:t xml:space="preserve">                 </w:t>
      </w:r>
      <w:r>
        <w:rPr/>
        <w:t>naite yadopasasrpur nikhilatmakatvat</w:t>
      </w:r>
    </w:p>
    <w:p>
      <w:pPr>
        <w:pStyle w:val="Textosinformato"/>
        <w:rPr/>
      </w:pPr>
      <w:r>
        <w:rPr>
          <w:rFonts w:eastAsia="Courier New"/>
        </w:rPr>
        <w:t xml:space="preserve">                  </w:t>
      </w:r>
      <w:r>
        <w:rPr/>
        <w:t>tatrakhilamara-mayo harir aviras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gajendram--unto the King of the elephants, Gajendra; upavarnita--whose description; nirvisesam--not directed to any particular person (but to the Supreme, although he did not know who the Supreme is); brahma-adayah--the demigods, beginning with Brahma, Siva, Indra and Candra; vividha--varieties; linga-bhida--with separate forms; abhimanah--considering themselves separate authorities; na--not; ete--all of them; yada--when; upasasrpuh--approached; nikhila-atmakatvat--because the Supreme Personality of Godhead is the Supersoul of everyone; tatra--there; akhila--of the universe; amara-mayah--consisting of the demigods (who are only external parts of the body); harih--the Supreme Personality of Godhead, who can take away everything; avirasit--appeared (before the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When the King of the elephants was describing the supreme authority, without mentioning any particular person, he did not invoke the demigods, headed by Lord Brahma, Lord Siva, Indra and Candra. Thus none of them approached him. However, because Lord Hari is the Supersoul, Purusottama, the Personality of Godhead, He appeared before Gaje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description of Gajendra, he apparently was aiming at the supreme authority although he did not know who the supreme authority is. He conjectured, "There is a supreme authority who is above everything." Under the circumstances, the Lord's various expansions, such as Lord Brahma, Lord Siva, Candra and Indra, all thought, "Gajendra is not asking our help. He is asking the help of the Supreme, who is above all of us." As Gajendra has described, the Supreme Lord has various parts and parcels, including the demigods, human beings and animals, all covered by separate forms. Although the demigods are in charge of maintaining different aspects of the universe, Gajendra thought that they were unable to rescue him. Harim vina naiva mrtim taranti: no one can rescue anyone from the dangers of birth, death, old age and disease. It is only the Supreme Personality of Godhead who can rescue one from the dangers of material existence. Therefore an intelligent person, to get free from this dangerous existence, approaches the Supreme Personality of Godhead, not any demigod. As confirmed in Bhagavad-gita (7.20), kamais tais tair hrta jnanah prapadyante 'nya-devatah: those who are unintelligent approach the various demigods for temporary material benefits. Actually, however, these demigods cannot rescue the living entity from the dangers of material existence. Like other living entities, the demigods are merely external parts of the Supreme Personality of Godhead's transcendental body. As stated in the Vedic mantras, sa atma-angany anya devatah. Within the body is the atma, the soul, whereas the various parts of the body like the hands and legs are external. Similarly, the atma of the entire cosmic manifestation is Narayana, Lord Visnu, and all the demigods, human beings and other living entities are parts of His body.</w:t>
      </w:r>
    </w:p>
    <w:p>
      <w:pPr>
        <w:pStyle w:val="Textosinformato"/>
        <w:rPr/>
      </w:pPr>
      <w:r>
        <w:rPr>
          <w:rFonts w:eastAsia="Courier New"/>
        </w:rPr>
        <w:t xml:space="preserve">   </w:t>
      </w:r>
      <w:r>
        <w:rPr/>
        <w:t>It may also be concluded that since a tree lives on the strength of its root and when the root is nourished with water all the parts of the tree are nourished, one should worship the Supreme Personality of Godhead, who is the original root of everything. Although the Supreme Personality of Godhead is very difficult to approach, He is very near to us because He lives within our hearts. As soon as the Lord understands that one is seeking His favor by fully surrendering, naturally He immediately takes action. Therefore although the demigods did not come to the aid of Gajendra, the Supreme Personality of Godhead immediately appeared before him because of his fervent prayer. This does not mean that the demigods were angry with Gajendra, for actually when Lord Visnu is worshiped, all the other demigods are also worshiped. Yasmin tuste jagat tustam: if the Supreme Personality of Godhead is satisfied, everyone is satisfied.</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As pouring water on the root of a tree energizes the trunk, branches, twigs and everything else, and as supplying food to the stomach enlivens the senses and limbs of the body, so simply worshiping the Supreme Personality of Godhead through devotional service automatically satisfies the demigods, who are parts of that Supreme Personality." (Bhag. 4.31.14) When the Supreme Personality of Godhead is worshiped, all the demigods are satisfi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advad artam upalabhya jagan-nivasah</w:t>
      </w:r>
    </w:p>
    <w:p>
      <w:pPr>
        <w:pStyle w:val="Textosinformato"/>
        <w:rPr/>
      </w:pPr>
      <w:r>
        <w:rPr>
          <w:rFonts w:eastAsia="Courier New"/>
        </w:rPr>
        <w:t xml:space="preserve">             </w:t>
      </w:r>
      <w:r>
        <w:rPr/>
        <w:t>stotram nisamya divijaih saha samstuvadbhih</w:t>
      </w:r>
    </w:p>
    <w:p>
      <w:pPr>
        <w:pStyle w:val="Textosinformato"/>
        <w:rPr/>
      </w:pPr>
      <w:r>
        <w:rPr>
          <w:rFonts w:eastAsia="Courier New"/>
        </w:rPr>
        <w:t xml:space="preserve">                  </w:t>
      </w:r>
      <w:r>
        <w:rPr/>
        <w:t>chandomayena garudena samuhyamanas</w:t>
      </w:r>
    </w:p>
    <w:p>
      <w:pPr>
        <w:pStyle w:val="Textosinformato"/>
        <w:rPr/>
      </w:pPr>
      <w:r>
        <w:rPr>
          <w:rFonts w:eastAsia="Courier New"/>
        </w:rPr>
        <w:t xml:space="preserve">               </w:t>
      </w:r>
      <w:r>
        <w:rPr/>
        <w:t>cakrayudho 'bhyagamad asu yato gajend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Gajendra); tadvat--in that way; artam--who was very depressed (because of being attacked by the crocodile); upalabhya--understanding; jagat-nivasah--the Lord, who exists everywhere; stotram--the prayer; nisamya--hearing; divijaih--the denizens of the heavenly planets; saha--with; samstuvadbhih--who were offering their prayers also; chandomayena--with the speed He desired; garudena--by Garuda; samuhyamanah--being carried; cakra--carrying His disc; ayudhah--and other weapons, like the club; abhyagamat--arrived; asu--immediately; yatah--where; gajendrah--the King of the elephants, Gajendra, was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understanding the awkward condition of Gajendra, who had offered his prayers, the Supreme Personality of Godhead, Hari, who lives everywhere, appeared with the demigods, who were offering prayers to Him. Carrying His disc and other weapons, He appeared there on the back of His carrier, Garuda, with great speed, according to His desire. Thus He appeared before Gaje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pecifically hints that since Gajendra was in such a difficult position and was praying for the mercy of the Supreme Personality of Godhead, the demigods, who could have immediately gone to his rescue, hesitated to go there. Since they considered Gajendra's prayer to be directed toward the Lord, they felt offended, and this in itself was offensive. Consequently, when the Lord went there, they also went and offered prayers to the Lord so that their offense might be excus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tah-sarasy urubalena grhita arto</w:t>
      </w:r>
    </w:p>
    <w:p>
      <w:pPr>
        <w:pStyle w:val="Textosinformato"/>
        <w:rPr/>
      </w:pPr>
      <w:r>
        <w:rPr>
          <w:rFonts w:eastAsia="Courier New"/>
        </w:rPr>
        <w:t xml:space="preserve">               </w:t>
      </w:r>
      <w:r>
        <w:rPr/>
        <w:t>drstva garutmati harim kha upatta-cakram</w:t>
      </w:r>
    </w:p>
    <w:p>
      <w:pPr>
        <w:pStyle w:val="Textosinformato"/>
        <w:rPr/>
      </w:pPr>
      <w:r>
        <w:rPr>
          <w:rFonts w:eastAsia="Courier New"/>
        </w:rPr>
        <w:t xml:space="preserve">              </w:t>
      </w:r>
      <w:r>
        <w:rPr/>
        <w:t>utksipya sambuja-karam giram aha krcchran</w:t>
      </w:r>
    </w:p>
    <w:p>
      <w:pPr>
        <w:pStyle w:val="Textosinformato"/>
        <w:rPr/>
      </w:pPr>
      <w:r>
        <w:rPr>
          <w:rFonts w:eastAsia="Courier New"/>
        </w:rPr>
        <w:t xml:space="preserve">                 </w:t>
      </w:r>
      <w:r>
        <w:rPr/>
        <w:t>narayanakhila-guro bhagavan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Gajendra); antah-sarasi--in the water; uru-balena--with great force; grhitah--who had been captured by the crocodile; artah--and severely suffering; drstva--upon seeing; garutmati--on the back of Garuda; harim--the Lord; khe--in the sky; upatta-cakram--wielding His disc; utksipya--raising; sa-ambuja-karam--his trunk, along with a lotus flower; giram-aha--uttered the words; krcchrat--with great difficulty (because of his precarious position); narayana--O my Lord Narayana; akhila-guro--O universal Lord; bhagavan--O Supreme Personality of Godhead; namah te--I offer my 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jendra had been forcefully captured by the crocodile in the water and was feeling acute pain, but when he saw that Narayana, wielding His disc, was coming in the sky on the back of Garuda, he immediately took a lotus flower in his trunk, and with great difficulty due to his painful condition, he uttered the following words: "O my Lord, Narayana, master of the universe, O Supreme Personality of Godhead,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of the elephants was so very eager to see the Supreme Personality of Godhead that when he saw the Lord coming in the sky, with great pain and in a feeble voice he offered respect to the Lord. A devotee does not consider a dangerous position to be dangerous, for in such a dangerous position he can fervently pray to the Lord in great ecstasy. Thus a devotee regards danger as a good opportunity. Tat te'nukampam susamiksamanah. When a devotee is in great danger, he sees that danger to be the great mercy of the Lord because it is an opportunity to think of the Lord very sincerely and with undiverted attention. Tat te 'nukampam susamiksamano bhunjana evatma-krtam vipakam (Bhag. 10.14.8). He does not accuse the Supreme Personality of Godhead for having let His devotee fall into such a dangerous condition. Rather, he considers that dangerous condition to be due to his past misdeeds and takes it as an opportunity to pray to the Lord and offer thanks for having been given such an opportunity. When a devotee lives in this way, his salvation--his going back home, back to Godhead--is guaranteed. We can see this to be true from the example of Gajendra, who anxiously prayed to the Lord and thus received an immediate chance to return home, back to Godh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ksya piditam ajah sahasavatirya</w:t>
      </w:r>
    </w:p>
    <w:p>
      <w:pPr>
        <w:pStyle w:val="Textosinformato"/>
        <w:rPr/>
      </w:pPr>
      <w:r>
        <w:rPr>
          <w:rFonts w:eastAsia="Courier New"/>
        </w:rPr>
        <w:t xml:space="preserve">                 </w:t>
      </w:r>
      <w:r>
        <w:rPr/>
        <w:t>sa-graham asu sarasah krpayojjahara</w:t>
      </w:r>
    </w:p>
    <w:p>
      <w:pPr>
        <w:pStyle w:val="Textosinformato"/>
        <w:rPr/>
      </w:pPr>
      <w:r>
        <w:rPr>
          <w:rFonts w:eastAsia="Courier New"/>
        </w:rPr>
        <w:t xml:space="preserve">                </w:t>
      </w:r>
      <w:r>
        <w:rPr/>
        <w:t>grahad vipatita-mukhad arina gajendram</w:t>
      </w:r>
    </w:p>
    <w:p>
      <w:pPr>
        <w:pStyle w:val="Textosinformato"/>
        <w:rPr/>
      </w:pPr>
      <w:r>
        <w:rPr>
          <w:rFonts w:eastAsia="Courier New"/>
        </w:rPr>
        <w:t xml:space="preserve">                </w:t>
      </w:r>
      <w:r>
        <w:rPr/>
        <w:t>sampasyatam harir amumucad ucchriy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Gajendra); viksya--after seeing (in that condition); piditam--who was very aggrieved; ajah--the unborn, the Supreme Personality of Godhead; sahasa--all of a sudden; avatirya--getting down (from the back of Garuda); sa-graham--with the crocodile; asu--immediately; sarasah--from the water; krpaya--out of great mercy; ujjahara--took out; grahat--from the crocodile; vipatita--separated; mukhat--from the mouth; arina--with the disc; gajendram--Gajendra; sampasyatam--who were looking on; harih--the Supreme Personality of Godhead; amum--him (Gajendra); ucat--saved; ucchriyanam--in the presence of all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eeing Gajendra in such an aggrieved position, the unborn Supreme Personality of Godhead, Hari, immediately got down from the back of Garuda by His causeless mercy and pulled the King of the elephants, along with the crocodile, out of the water. Then, in the presence of all the demigods, who were looking on, the Lord severed the crocodile's mouth from its body with His disc. In this way He saved Gajendra, the King of the elephants.</w:t>
      </w:r>
    </w:p>
    <w:p>
      <w:pPr>
        <w:pStyle w:val="Textosinformato"/>
        <w:rPr/>
      </w:pPr>
      <w:r>
        <w:rPr/>
        <w:t>Thus end the Bhaktivedanta purports of the Eighth Canto, Third Chapter, of the Srimad-Bhagavatam, entitled "Gajendra's Prayers of Surrender."</w:t>
      </w:r>
    </w:p>
    <w:p>
      <w:pPr>
        <w:pStyle w:val="Textosinformato"/>
        <w:rPr/>
      </w:pPr>
      <w:r>
        <w:rPr>
          <w:rFonts w:eastAsia="Courier New"/>
        </w:rPr>
        <w:t xml:space="preserve">                             </w:t>
      </w:r>
      <w:r>
        <w:rPr/>
        <w:t>Chapter Four</w:t>
      </w:r>
    </w:p>
    <w:p>
      <w:pPr>
        <w:pStyle w:val="Textosinformato"/>
        <w:rPr/>
      </w:pPr>
      <w:r>
        <w:rPr>
          <w:rFonts w:eastAsia="Courier New"/>
        </w:rPr>
        <w:t xml:space="preserve">               </w:t>
      </w:r>
      <w:r>
        <w:rPr/>
        <w:t>Gajendra Returns to the Spiritual World</w:t>
      </w:r>
    </w:p>
    <w:p>
      <w:pPr>
        <w:pStyle w:val="Textosinformato"/>
        <w:rPr/>
      </w:pPr>
      <w:r>
        <w:rPr/>
      </w:r>
    </w:p>
    <w:p>
      <w:pPr>
        <w:pStyle w:val="Textosinformato"/>
        <w:rPr/>
      </w:pPr>
      <w:r>
        <w:rPr>
          <w:rFonts w:eastAsia="Courier New"/>
        </w:rPr>
        <w:t xml:space="preserve">   </w:t>
      </w:r>
      <w:r>
        <w:rPr/>
        <w:t>This Fourth Chapter describes the previous birth of Gajendra and the crocodile. It tells how the crocodile became a Gandharva and how Gajendra became an associate of the Supreme Personality of Godhead.</w:t>
      </w:r>
    </w:p>
    <w:p>
      <w:pPr>
        <w:pStyle w:val="Textosinformato"/>
        <w:rPr/>
      </w:pPr>
      <w:r>
        <w:rPr>
          <w:rFonts w:eastAsia="Courier New"/>
        </w:rPr>
        <w:t xml:space="preserve">   </w:t>
      </w:r>
      <w:r>
        <w:rPr/>
        <w:t>There was a king on the Gandharva planet whose name was Huhu. Once this King Huhu was enjoying with women in the water, and while enjoying he pulled the leg of Devala Rsi, who was also taking a bath in the water. Upon this, the sage became very angry and immediately cursed him to become a crocodile. King Huhu was very sorry when cursed in that way, and he begged pardon from the sage, who in compassion gave him the benediction that he would be freed when Gajendra was delivered by the Personality of Godhead. Thus the crocodile was delivered when killed by Narayana.</w:t>
      </w:r>
    </w:p>
    <w:p>
      <w:pPr>
        <w:pStyle w:val="Textosinformato"/>
        <w:rPr/>
      </w:pPr>
      <w:r>
        <w:rPr>
          <w:rFonts w:eastAsia="Courier New"/>
        </w:rPr>
        <w:t xml:space="preserve">   </w:t>
      </w:r>
      <w:r>
        <w:rPr/>
        <w:t>When Gajendra, by the mercy of the Lord, became one of the Lord's associates in Vaikuntha, he got four hands. This achievement is called sarupya-mukti, or the liberation of receiving a spiritual body exactly like that of Narayana. Gajendra, in his previous birth, had been a great devotee of Lord Visnu. His name was Indradyumna, and he was the King of the Tamila country. Following the Vedic principles, this King retired from family life and constructed a small cottage in the Malayacala Hills, where he always worshiped the Supreme Personality of Godhead in silence. Agastya Rsi, along with many disciples, once approached King Indradyumna's asrama, but because the King was meditating on the Supreme Personality of Godhead, he could not receive Agastya Rsi properly. Thus the rsi became very angry and cursed the King to become a dull elephant. In accordance with this curse, the King was born as an elephant, and he forgot all about his previous activities in devotional service. Nonetheless, in his birth as an elephant, when he was dangerously attacked by the crocodile, he remembered his past life in devotional service and remembered a prayer he had learned in that life. Because of this prayer, he again received the mercy of the Lord. Thus he was immediately delivered, and he became one of the Lord's four-handed associates.</w:t>
      </w:r>
    </w:p>
    <w:p>
      <w:pPr>
        <w:pStyle w:val="Textosinformato"/>
        <w:rPr/>
      </w:pPr>
      <w:r>
        <w:rPr>
          <w:rFonts w:eastAsia="Courier New"/>
        </w:rPr>
        <w:t xml:space="preserve">   </w:t>
      </w:r>
      <w:r>
        <w:rPr/>
        <w:t>Sukadeva Gosvami ends this chapter by describing the good fortune of the elephant. Sukadeva Gosvami says that by hearing the narration of Gajendra's deliverance, one can also get the opportunity to be delivered. Sukadeva Gosvami vividly describes this, and thus the chapter end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da devarsi-gandharva</w:t>
      </w:r>
    </w:p>
    <w:p>
      <w:pPr>
        <w:pStyle w:val="Textosinformato"/>
        <w:rPr/>
      </w:pPr>
      <w:r>
        <w:rPr>
          <w:rFonts w:eastAsia="Courier New"/>
        </w:rPr>
        <w:t xml:space="preserve">                         </w:t>
      </w:r>
      <w:r>
        <w:rPr/>
        <w:t>brahmesana-purogamah</w:t>
      </w:r>
    </w:p>
    <w:p>
      <w:pPr>
        <w:pStyle w:val="Textosinformato"/>
        <w:rPr/>
      </w:pPr>
      <w:r>
        <w:rPr>
          <w:rFonts w:eastAsia="Courier New"/>
        </w:rPr>
        <w:t xml:space="preserve">                         </w:t>
      </w:r>
      <w:r>
        <w:rPr/>
        <w:t>mumucuh kusumasaram</w:t>
      </w:r>
    </w:p>
    <w:p>
      <w:pPr>
        <w:pStyle w:val="Textosinformato"/>
        <w:rPr/>
      </w:pPr>
      <w:r>
        <w:rPr>
          <w:rFonts w:eastAsia="Courier New"/>
        </w:rPr>
        <w:t xml:space="preserve">                      </w:t>
      </w:r>
      <w:r>
        <w:rPr/>
        <w:t>samsantah karma tad d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da--at that time (when Gajendra was delivered); deva-rsi-gandharvah--the demigods, sages and Gandharvas; brahma-isana-purogamah--headed by Lord Brahma and Lord Siva; mumucuh--showered; kusuma-asaram--a covering of flowers; samsantah--while praising; karma--transcendental activity; tat--that (gajendra-moksana);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When the Lord delivered Gajendra, King of the elephants, all the demigods, sages and Gandharvas, headed by Brahma and Siva, praised this activity of the Supreme Personality of Godhead and showered flowers upon both the Lord and Gaje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vident from this chapter that great sages like Devala Rsi, Narada Muni and Agastya Muni will sometimes curse someone. The curse of such a personality, however, is in fact a benediction. Both the crocodile, who had been a Gandharva in his previous life, and Gajendra, who had been a king named Indradyumna, were cursed, but both of them benefited. Indradyumna, in his birth as an elephant, attained salvation and became a personal associate of the Lord in Vaikuntha, and the crocodile regained his status as a Gandharva. We find evidence in many places that the curse of a great saint or devotee is not a curse but a benedic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dur dundubhayo divya</w:t>
      </w:r>
    </w:p>
    <w:p>
      <w:pPr>
        <w:pStyle w:val="Textosinformato"/>
        <w:rPr/>
      </w:pPr>
      <w:r>
        <w:rPr>
          <w:rFonts w:eastAsia="Courier New"/>
        </w:rPr>
        <w:t xml:space="preserve">                       </w:t>
      </w:r>
      <w:r>
        <w:rPr/>
        <w:t>gandharva nanrtur jaguh</w:t>
      </w:r>
    </w:p>
    <w:p>
      <w:pPr>
        <w:pStyle w:val="Textosinformato"/>
        <w:rPr/>
      </w:pPr>
      <w:r>
        <w:rPr>
          <w:rFonts w:eastAsia="Courier New"/>
        </w:rPr>
        <w:t xml:space="preserve">                        </w:t>
      </w:r>
      <w:r>
        <w:rPr/>
        <w:t>rsayas caranah siddhas</w:t>
      </w:r>
    </w:p>
    <w:p>
      <w:pPr>
        <w:pStyle w:val="Textosinformato"/>
        <w:rPr/>
      </w:pPr>
      <w:r>
        <w:rPr>
          <w:rFonts w:eastAsia="Courier New"/>
        </w:rPr>
        <w:t xml:space="preserve">                        </w:t>
      </w:r>
      <w:r>
        <w:rPr/>
        <w:t>tustuvuh puruso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eduh--vibrated; dundubhayah--kettledrums; divyah--in the sky of the higher planetary system; gandharvah--residents of Gandharvaloka; nanrtuh--danced; jaguh--and sang; rsayah--all the saintly sages; caranah--the inhabitants of the Carana planet; siddhah--the inhabitants of the Siddha planet; tustuvuh--offered prayers; purusa-uttamam--to the Supreme Personality of Godhead, Purusottama, the best of ma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beating of kettledrums in the heavenly planets, the inhabitants of Gandharvaloka began to dance and sing, while great sages and the inhabitants of Caranaloka and Siddhaloka offered prayers to the Supreme Personality of Godhead, Purusottama.</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grahah sa vai sadyah</w:t>
      </w:r>
    </w:p>
    <w:p>
      <w:pPr>
        <w:pStyle w:val="Textosinformato"/>
        <w:rPr/>
      </w:pPr>
      <w:r>
        <w:rPr>
          <w:rFonts w:eastAsia="Courier New"/>
        </w:rPr>
        <w:t xml:space="preserve">                        </w:t>
      </w:r>
      <w:r>
        <w:rPr/>
        <w:t>paramascarya-rupa-dhrk</w:t>
      </w:r>
    </w:p>
    <w:p>
      <w:pPr>
        <w:pStyle w:val="Textosinformato"/>
        <w:rPr/>
      </w:pPr>
      <w:r>
        <w:rPr>
          <w:rFonts w:eastAsia="Courier New"/>
        </w:rPr>
        <w:t xml:space="preserve">                         </w:t>
      </w:r>
      <w:r>
        <w:rPr/>
        <w:t>mukto devala-sapena</w:t>
      </w:r>
    </w:p>
    <w:p>
      <w:pPr>
        <w:pStyle w:val="Textosinformato"/>
        <w:rPr/>
      </w:pPr>
      <w:r>
        <w:rPr>
          <w:rFonts w:eastAsia="Courier New"/>
        </w:rPr>
        <w:t xml:space="preserve">                       </w:t>
      </w:r>
      <w:r>
        <w:rPr/>
        <w:t>huhur gandharva-sattamah</w:t>
      </w:r>
    </w:p>
    <w:p>
      <w:pPr>
        <w:pStyle w:val="Textosinformato"/>
        <w:rPr/>
      </w:pPr>
      <w:r>
        <w:rPr/>
      </w:r>
    </w:p>
    <w:p>
      <w:pPr>
        <w:pStyle w:val="Textosinformato"/>
        <w:rPr/>
      </w:pPr>
      <w:r>
        <w:rPr>
          <w:rFonts w:eastAsia="Courier New"/>
        </w:rPr>
        <w:t xml:space="preserve">                        </w:t>
      </w:r>
      <w:r>
        <w:rPr/>
        <w:t>pranamya sirasadhisam</w:t>
      </w:r>
    </w:p>
    <w:p>
      <w:pPr>
        <w:pStyle w:val="Textosinformato"/>
        <w:rPr/>
      </w:pPr>
      <w:r>
        <w:rPr>
          <w:rFonts w:eastAsia="Courier New"/>
        </w:rPr>
        <w:t xml:space="preserve">                        </w:t>
      </w:r>
      <w:r>
        <w:rPr/>
        <w:t>uttama-slokam avyayam</w:t>
      </w:r>
    </w:p>
    <w:p>
      <w:pPr>
        <w:pStyle w:val="Textosinformato"/>
        <w:rPr/>
      </w:pPr>
      <w:r>
        <w:rPr>
          <w:rFonts w:eastAsia="Courier New"/>
        </w:rPr>
        <w:t xml:space="preserve">                          </w:t>
      </w:r>
      <w:r>
        <w:rPr/>
        <w:t>agayata yaso-dhama</w:t>
      </w:r>
    </w:p>
    <w:p>
      <w:pPr>
        <w:pStyle w:val="Textosinformato"/>
        <w:rPr/>
      </w:pPr>
      <w:r>
        <w:rPr>
          <w:rFonts w:eastAsia="Courier New"/>
        </w:rPr>
        <w:t xml:space="preserve">                       </w:t>
      </w:r>
      <w:r>
        <w:rPr/>
        <w:t>kirtanya-guna-sat-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asau--that; grahah--became a crocodile; sah--he; vai--indeed; sadyah--immediately; parama--very nice; ascarya--wonderful; rupa-dhrk--possessing the form (of his original Gandharva position); muktah--was delivered; devala-sapena--by the cursing of Devala Rsi; huhuh--whose name was formerly Huhu; gandharva-sattamah--the best of Gandharvaloka; pranamya--offering his obeisances; sirasa--by the head; adhisam--unto the supreme master; uttama-slokam--who is worshiped by the choicest verses; avyayam--who is the supreme eternal; agayata--he began to chant; yasah-dhama--the glories of the Lord; kirtanya-guna-sat-katham--whose transcendental pastimes and qualities are 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st of the Gandharvas, King Huhu, having been cursed by Devala Muni, had become a crocodile. Now, having been delivered by the Supreme Personality of Godhead, he assumed a very beautiful form as a Gandharva. Understanding by whose mercy this had happened, he immediately offered his respectful obeisances with his head and began chanting prayers just suitable for the transcendental Lord, the supreme eternal, who is worshiped by the choicest 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ory of how the Gandharva had become a crocodile will be described later. The curse by which the Gandharva took this position was actually a blessing, not a curse. One should not be displeased when a saintly person curses someone, for his curse, indirectly, is a blessing. The Gandharva had the mentality of an inhabitant of the celestial planetary system, and for him to become an associate of the Supreme Lord would have taken millions of long years. However, because he was cursed by Devala Rsi, he became a crocodile and in only one life was fortunate enough to see the Supreme Personality of Godhead face to face and be promoted to the spiritual world to become one of the Lord's associates. Similarly, Gajendra was also delivered by the Supreme Personality of Godhead when he was freed from the curse of Agastya Mun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ukampita isena</w:t>
      </w:r>
    </w:p>
    <w:p>
      <w:pPr>
        <w:pStyle w:val="Textosinformato"/>
        <w:rPr/>
      </w:pPr>
      <w:r>
        <w:rPr>
          <w:rFonts w:eastAsia="Courier New"/>
        </w:rPr>
        <w:t xml:space="preserve">                       </w:t>
      </w:r>
      <w:r>
        <w:rPr/>
        <w:t>parikramya pranamya tam</w:t>
      </w:r>
    </w:p>
    <w:p>
      <w:pPr>
        <w:pStyle w:val="Textosinformato"/>
        <w:rPr/>
      </w:pPr>
      <w:r>
        <w:rPr>
          <w:rFonts w:eastAsia="Courier New"/>
        </w:rPr>
        <w:t xml:space="preserve">                        </w:t>
      </w:r>
      <w:r>
        <w:rPr/>
        <w:t>lokasya pasyato lokam</w:t>
      </w:r>
    </w:p>
    <w:p>
      <w:pPr>
        <w:pStyle w:val="Textosinformato"/>
        <w:rPr/>
      </w:pPr>
      <w:r>
        <w:rPr>
          <w:rFonts w:eastAsia="Courier New"/>
        </w:rPr>
        <w:t xml:space="preserve">                       </w:t>
      </w:r>
      <w:r>
        <w:rPr/>
        <w:t>svam agan mukta-kilb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Huhu); anukampitah--being favored; isena--by the Supreme Lord; parikramya--circumambulating; pranamya--offering his obeisances; tam--unto Him; lokasya--all the demigods and men; pasyatah--while seeing; lokam--to the planet; svam--his own; agat--went back; mukta--being delivered; kilbisah--from the reactions of his s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favored by the causeless mercy of the Supreme Personality of Godhead and having regained his original form, King Huhu circumambulated the Lord and offered his obeisances. Then, in the presence of all the demigods, headed by Brahma, he returned to Gandharvaloka. He had been freed of all sinful reacti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jendro bhagavat-sparsad</w:t>
      </w:r>
    </w:p>
    <w:p>
      <w:pPr>
        <w:pStyle w:val="Textosinformato"/>
        <w:rPr/>
      </w:pPr>
      <w:r>
        <w:rPr>
          <w:rFonts w:eastAsia="Courier New"/>
        </w:rPr>
        <w:t xml:space="preserve">                       </w:t>
      </w:r>
      <w:r>
        <w:rPr/>
        <w:t>vimukto 'jnana-bandhanat</w:t>
      </w:r>
    </w:p>
    <w:p>
      <w:pPr>
        <w:pStyle w:val="Textosinformato"/>
        <w:rPr/>
      </w:pPr>
      <w:r>
        <w:rPr>
          <w:rFonts w:eastAsia="Courier New"/>
        </w:rPr>
        <w:t xml:space="preserve">                        </w:t>
      </w:r>
      <w:r>
        <w:rPr/>
        <w:t>prapto bhagavato rupam</w:t>
      </w:r>
    </w:p>
    <w:p>
      <w:pPr>
        <w:pStyle w:val="Textosinformato"/>
        <w:rPr/>
      </w:pPr>
      <w:r>
        <w:rPr>
          <w:rFonts w:eastAsia="Courier New"/>
        </w:rPr>
        <w:t xml:space="preserve">                       </w:t>
      </w:r>
      <w:r>
        <w:rPr/>
        <w:t>pita-vasas catur-bhu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jendrah--the King of the elephants, Gajendra; bhagavat-sparsat--because of being touched by the hand of the Supreme Personality of Godhead; vimuktah--was immediately freed; ajnana-bandhanat--from all kinds of ignorance, especially the bodily concept of life; praptah--achieved; bhagavatah--of the Supreme Personality of Godhead; rupam--the same bodily features; pita-vasah--wearing yellow garments; catuh-bhujah--and four-handed, with conchshell, disc, club and 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Gajendra, King of the elephants, had been touched directly by the hands of the Supreme Personality of Godhead, he was immediately freed of all material ignorance and bondage. Thus he received the salvation of sarupya-mukti, in which he achieved the same bodily features as the Lord, being dressed in yellow garments and possessing four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is favored by the Supreme Personality of Godhead by having his gross body touched by the Lord, his body turns into a spiritual body, and he can go back home, back to Godhead. Gajendra assumed a spiritual body when his body was touched by the Lord. Similarly, Dhruva Maharaja assumed his spiritual body in this way. Arcana-paddhati, daily worship of the Deity, provides an opportunity to touch the body of the Supreme Personality of Godhead, and thus it enables one to be fortunate enough to get a spiritual body and go back to Godhead. Not only by touching the body of the Supreme Lord, but simply by hearing about His pastimes, chanting His glories, touching His feet and offering worship--in other words, by serving the Lord somehow or other--one is purified of material contamination. This is the result of touching the Supreme Lord. One who is a pure devotee (anyabhilasita-sunyam), who acts according to the sastra and the words of the Supreme Personality of Godhead, certainly becomes purified. Like Gajendra, he assumes a spiritual body and returns home, back to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purvam abhud raja</w:t>
      </w:r>
    </w:p>
    <w:p>
      <w:pPr>
        <w:pStyle w:val="Textosinformato"/>
        <w:rPr/>
      </w:pPr>
      <w:r>
        <w:rPr>
          <w:rFonts w:eastAsia="Courier New"/>
        </w:rPr>
        <w:t xml:space="preserve">                       </w:t>
      </w:r>
      <w:r>
        <w:rPr/>
        <w:t>pandyo dravida-sattamah</w:t>
      </w:r>
    </w:p>
    <w:p>
      <w:pPr>
        <w:pStyle w:val="Textosinformato"/>
        <w:rPr/>
      </w:pPr>
      <w:r>
        <w:rPr>
          <w:rFonts w:eastAsia="Courier New"/>
        </w:rPr>
        <w:t xml:space="preserve">                        </w:t>
      </w:r>
      <w:r>
        <w:rPr/>
        <w:t>indradyumna iti khyato</w:t>
      </w:r>
    </w:p>
    <w:p>
      <w:pPr>
        <w:pStyle w:val="Textosinformato"/>
        <w:rPr/>
      </w:pPr>
      <w:r>
        <w:rPr>
          <w:rFonts w:eastAsia="Courier New"/>
        </w:rPr>
        <w:t xml:space="preserve">                        </w:t>
      </w:r>
      <w:r>
        <w:rPr/>
        <w:t>visnu-vrat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is elephant (Gajendra); vai--indeed; purvam--formerly; abhut--was; raja--a king; pandyah--of the country known as Pandya; dravida-sat-tamah--the best of those born in Dravida-desa, South India; indradyumnah--by the name Maharaja Indradyumna; iti--thus; khyatah--celebrated; visnu-vrata-parayanah--who was a first-class Vaisnava, always engaged in the servic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ajendra had formerly been a Vaisnava and the king of the country known as Pandya, which is in the province of Dravida [South India]. In his previous life, he was known as Indradyumna Maharaj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kadaradhana-kala atmavan</w:t>
      </w:r>
    </w:p>
    <w:p>
      <w:pPr>
        <w:pStyle w:val="Textosinformato"/>
        <w:rPr/>
      </w:pPr>
      <w:r>
        <w:rPr>
          <w:rFonts w:eastAsia="Courier New"/>
        </w:rPr>
        <w:t xml:space="preserve">                   </w:t>
      </w:r>
      <w:r>
        <w:rPr/>
        <w:t>grhita-mauna-vrata isvaram harim</w:t>
      </w:r>
    </w:p>
    <w:p>
      <w:pPr>
        <w:pStyle w:val="Textosinformato"/>
        <w:rPr/>
      </w:pPr>
      <w:r>
        <w:rPr>
          <w:rFonts w:eastAsia="Courier New"/>
        </w:rPr>
        <w:t xml:space="preserve">                  </w:t>
      </w:r>
      <w:r>
        <w:rPr/>
        <w:t>jata-dharas tapasa apluto 'cyutam</w:t>
      </w:r>
    </w:p>
    <w:p>
      <w:pPr>
        <w:pStyle w:val="Textosinformato"/>
        <w:rPr/>
      </w:pPr>
      <w:r>
        <w:rPr>
          <w:rFonts w:eastAsia="Courier New"/>
        </w:rPr>
        <w:t xml:space="preserve">                    </w:t>
      </w:r>
      <w:r>
        <w:rPr/>
        <w:t>samarcayam asa kulacalas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Indradyumna Maharaja; ekada--once upon a time; aradhana-kale--at the time of worshiping the Deity; atmavan--engaged in devotional service in meditation with great attention; grhita--taken; mauna-vratah--the vow of silence (not talking with anyone); isvaram--the supreme controller; harim--the Personality of Godhead; jata-dharah--with matted locks; tapasah--always engaged in austerity; aplutah--always merged in love for the Supreme Personality of Godhead; acyutam--the infallible Lord; samarcayam asa--was worshiping; kulacala-asramah--he made his asrama in Kulacala (the Malaya Hi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dyumna Maharaja retired from family life and went to the Malaya Hills, where he had a small cottage for his asrama. He wore matted locks on his head and always engaged in austerities. Once, while observing a vow of silence, he was fully engaged in the worship of the Lord and absorbed in the ecstasy of love of Godhea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ya tatra maha-yasa munih</w:t>
      </w:r>
    </w:p>
    <w:p>
      <w:pPr>
        <w:pStyle w:val="Textosinformato"/>
        <w:rPr/>
      </w:pPr>
      <w:r>
        <w:rPr>
          <w:rFonts w:eastAsia="Courier New"/>
        </w:rPr>
        <w:t xml:space="preserve">                  </w:t>
      </w:r>
      <w:r>
        <w:rPr/>
        <w:t>samagamac chisya-ganaih parisritah</w:t>
      </w:r>
    </w:p>
    <w:p>
      <w:pPr>
        <w:pStyle w:val="Textosinformato"/>
        <w:rPr/>
      </w:pPr>
      <w:r>
        <w:rPr>
          <w:rFonts w:eastAsia="Courier New"/>
        </w:rPr>
        <w:t xml:space="preserve">                  </w:t>
      </w:r>
      <w:r>
        <w:rPr/>
        <w:t>tam viksya tusnim akrtarhanadikam</w:t>
      </w:r>
    </w:p>
    <w:p>
      <w:pPr>
        <w:pStyle w:val="Textosinformato"/>
        <w:rPr/>
      </w:pPr>
      <w:r>
        <w:rPr>
          <w:rFonts w:eastAsia="Courier New"/>
        </w:rPr>
        <w:t xml:space="preserve">                    </w:t>
      </w:r>
      <w:r>
        <w:rPr/>
        <w:t>rahasy upasinam rsis cukop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ya--out of his own will (without being invited); tatra--there; maha-yasah--very celebrated, well-known; munih--Agastya Muni; samagamat--arrived; sisya-ganaih--by his disciples; parisritah--surrounded; tam--him; viksya--seeing; tusnim--silent; akrta-arhana-adikam--without offering a respectful reception; rahasi--in a secluded place; upasinam--sitting in meditation; rsih--the great sage; cukopa--became very angry; ha--it so happ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Indradyumna Maharaja was engaged in ecstatic meditation, worshiping the Supreme Personality of Godhead, the great sage Agastya Muni arrived there, surrounded by his disciples. When the Muni saw that Maharaja Indradyumna, who was sitting in a secluded place, remained silent and did not follow the etiquette of offering him a reception, he was very angr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 imam sapam adad asadhur</w:t>
      </w:r>
    </w:p>
    <w:p>
      <w:pPr>
        <w:pStyle w:val="Textosinformato"/>
        <w:rPr/>
      </w:pPr>
      <w:r>
        <w:rPr>
          <w:rFonts w:eastAsia="Courier New"/>
        </w:rPr>
        <w:t xml:space="preserve">                    </w:t>
      </w:r>
      <w:r>
        <w:rPr/>
        <w:t>ayam duratmakrta-buddhir adya</w:t>
      </w:r>
    </w:p>
    <w:p>
      <w:pPr>
        <w:pStyle w:val="Textosinformato"/>
        <w:rPr/>
      </w:pPr>
      <w:r>
        <w:rPr>
          <w:rFonts w:eastAsia="Courier New"/>
        </w:rPr>
        <w:t xml:space="preserve">                    </w:t>
      </w:r>
      <w:r>
        <w:rPr/>
        <w:t>vipravamanta visatam tamisram</w:t>
      </w:r>
    </w:p>
    <w:p>
      <w:pPr>
        <w:pStyle w:val="Textosinformato"/>
        <w:rPr/>
      </w:pPr>
      <w:r>
        <w:rPr>
          <w:rFonts w:eastAsia="Courier New"/>
        </w:rPr>
        <w:t xml:space="preserve">                   </w:t>
      </w:r>
      <w:r>
        <w:rPr/>
        <w:t>yatha gajah stabdha-matih sa 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Maharaja Indradyumna; imam--this; sapam--curse; adat--he gave; asadhuh--not at all gentle; ayam--this; duratma--degraded soul; akrta--without education; buddhih--his intelligence; adya--now; vipra--of a brahmana; avamanta--insulter; visatam--let him enter; tamisram--darkness; yatha--as; gajah--an elephant; stabdha-matih--possessing blunt intelligence; sah--he; ev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astya Muni then spoke this curse against the King: This King Indradyumna is not at all gentle. Being low and uneducated, he has insulted a brahmana. May he therefore enter the region of darkness and receive the dull, dumb body of an elep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elephant is very strong, it has a very big body, and it can work very hard and eat a large quantity of food, but its intelligence is not at all commensurate with its size and strength. Thus in spite of so much bodily strength, the elephant works as a menial servant for a human being. Agastya Muni thought it wise to curse the King to become an elephant because the powerful King did not receive Agastya Muni as one is obliged to receive a brahmana. Yet although Agastya Muni cursed Maharaja Indradyumna to become an elephant, the curse was indirectly a benediction, for by undergoing one life as an elephant, Indradyumna Maharaja ended the reactions for all the sins of his previous life. Immediately after the expiry of the elephant's life, he was promoted to Vaikunthaloka to become a personal associate of the Supreme Personality of Godhead, Narayana, in a body exactly like that of the Lord. This is called sarupya-mukti.</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aptva gato 'gastyo</w:t>
      </w:r>
    </w:p>
    <w:p>
      <w:pPr>
        <w:pStyle w:val="Textosinformato"/>
        <w:rPr/>
      </w:pPr>
      <w:r>
        <w:rPr>
          <w:rFonts w:eastAsia="Courier New"/>
        </w:rPr>
        <w:t xml:space="preserve">                        </w:t>
      </w:r>
      <w:r>
        <w:rPr/>
        <w:t>bhagavan nrpa sanugah</w:t>
      </w:r>
    </w:p>
    <w:p>
      <w:pPr>
        <w:pStyle w:val="Textosinformato"/>
        <w:rPr/>
      </w:pPr>
      <w:r>
        <w:rPr>
          <w:rFonts w:eastAsia="Courier New"/>
        </w:rPr>
        <w:t xml:space="preserve">                       </w:t>
      </w:r>
      <w:r>
        <w:rPr/>
        <w:t>indradyumno 'pi rajarsir</w:t>
      </w:r>
    </w:p>
    <w:p>
      <w:pPr>
        <w:pStyle w:val="Textosinformato"/>
        <w:rPr/>
      </w:pPr>
      <w:r>
        <w:rPr>
          <w:rFonts w:eastAsia="Courier New"/>
        </w:rPr>
        <w:t xml:space="preserve">                        </w:t>
      </w:r>
      <w:r>
        <w:rPr/>
        <w:t>distam tad upadharayan</w:t>
      </w:r>
    </w:p>
    <w:p>
      <w:pPr>
        <w:pStyle w:val="Textosinformato"/>
        <w:rPr/>
      </w:pPr>
      <w:r>
        <w:rPr/>
      </w:r>
    </w:p>
    <w:p>
      <w:pPr>
        <w:pStyle w:val="Textosinformato"/>
        <w:rPr/>
      </w:pPr>
      <w:r>
        <w:rPr>
          <w:rFonts w:eastAsia="Courier New"/>
        </w:rPr>
        <w:t xml:space="preserve">                       </w:t>
      </w:r>
      <w:r>
        <w:rPr/>
        <w:t>apannah kaunjarim yonim</w:t>
      </w:r>
    </w:p>
    <w:p>
      <w:pPr>
        <w:pStyle w:val="Textosinformato"/>
        <w:rPr/>
      </w:pPr>
      <w:r>
        <w:rPr>
          <w:rFonts w:eastAsia="Courier New"/>
        </w:rPr>
        <w:t xml:space="preserve">                         </w:t>
      </w:r>
      <w:r>
        <w:rPr/>
        <w:t>atma-smrti-vinasinim</w:t>
      </w:r>
    </w:p>
    <w:p>
      <w:pPr>
        <w:pStyle w:val="Textosinformato"/>
        <w:rPr/>
      </w:pPr>
      <w:r>
        <w:rPr>
          <w:rFonts w:eastAsia="Courier New"/>
        </w:rPr>
        <w:t xml:space="preserve">                         </w:t>
      </w:r>
      <w:r>
        <w:rPr/>
        <w:t>hary-arcananubhavena</w:t>
      </w:r>
    </w:p>
    <w:p>
      <w:pPr>
        <w:pStyle w:val="Textosinformato"/>
        <w:rPr/>
      </w:pPr>
      <w:r>
        <w:rPr>
          <w:rFonts w:eastAsia="Courier New"/>
        </w:rPr>
        <w:t xml:space="preserve">                      </w:t>
      </w:r>
      <w:r>
        <w:rPr/>
        <w:t>yad-gajatve 'py anu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saptva--after cursing; gatah--left that place; agastyah--Agastya Muni; bhagavan--so powerful; nrpa--O King; sa-anugah--with his associates; indradyumnah--King Indradyumna; api--also; rajarsih--although he was a rajarsi; distam--because of past deeds; tat--that curse; upadharayan--considering; apannah--got; kaunjarim--of an elephant; yonim--the species; atma-smrti--remembrance of one's identity; vinasinim--which destroys; hari--the Supreme Personality of Godhead; arcana-anubhavena--because of worshiping; yat--that; gajatve--in the body of an elephant; api--although; anusmrtih--the opportunity to remember his past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after Agastya Muni had thus cursed King Indradyumna, the Muni left that place along with his disciples. Since the King was a devotee, he accepted Agastya Muni's curse as welcome because it was the desire of the Supreme Personality of Godhead. Therefore, although in his next life he got the body of an elephant, because of devotional service he remembered how to worship and offer prayers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unique position of a devotee of the Supreme Personality of Godhead. Although the King was cursed, he welcomed the curse because a devotee is always aware that nothing can happen without the desire of the Supreme Lord. Although the King was not at fault, Agastya Muni cursed him, and when this happened the King considered it to be due to his past misdeeds. Tat te 'nukampam susamiksamanah (Bhag. 10.14.8). This is a practical example of how a devotee thinks. He regards any reverses in life as blessings of the Supreme Personality of Godhead. Therefore, instead of being agitated by such reverses, he continues his activities of devotional service, and Krsna takes care of him and enables him to be promoted to the spiritual world, back to Godhead. If a devotee has to suffer the reactions of his past misdeeds, the Supreme Lord arranges for him to be given only a token of these reactions, and very soon he is freed from all the reactions of material contamination. One should therefore adhere to devotional service, and the Lord Himself will very soon see to one's promotion to the spiritual world. A devotee should not be disturbed by unfortunate circumstances, but must continue his regular program, depending on the Lord for everything. The word upadharayan, "considering," is very significant in this verse. This word indicates that a devotee knows what is what; he understands what is happening in material, conditional lif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moksya gaja-yutha-pam abja-nabhas</w:t>
      </w:r>
    </w:p>
    <w:p>
      <w:pPr>
        <w:pStyle w:val="Textosinformato"/>
        <w:rPr/>
      </w:pPr>
      <w:r>
        <w:rPr>
          <w:rFonts w:eastAsia="Courier New"/>
        </w:rPr>
        <w:t xml:space="preserve">                 </w:t>
      </w:r>
      <w:r>
        <w:rPr/>
        <w:t>tenapi parsada-gatim gamitena yuktah</w:t>
      </w:r>
    </w:p>
    <w:p>
      <w:pPr>
        <w:pStyle w:val="Textosinformato"/>
        <w:rPr/>
      </w:pPr>
      <w:r>
        <w:rPr>
          <w:rFonts w:eastAsia="Courier New"/>
        </w:rPr>
        <w:t xml:space="preserve">               </w:t>
      </w:r>
      <w:r>
        <w:rPr/>
        <w:t>gandharva-siddha-vibudhair upagiyamana-</w:t>
      </w:r>
    </w:p>
    <w:p>
      <w:pPr>
        <w:pStyle w:val="Textosinformato"/>
        <w:rPr/>
      </w:pPr>
      <w:r>
        <w:rPr>
          <w:rFonts w:eastAsia="Courier New"/>
        </w:rPr>
        <w:t xml:space="preserve">              </w:t>
      </w:r>
      <w:r>
        <w:rPr/>
        <w:t>karmadbhutam sva-bhavanam garudasano '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moksya--delivering; gaja-yutha-pam--the King of the elephants, Gajendra; abja-nabhah--the Supreme Personality of Godhead, from whose navel sprouts a lotus flower; tena--by him (Gajendra); api--also; parsada-gatim--the position of the Lord's associate; gamitena--who had already gotten; yuktah--accompanied; gandharva--by the denizens of Gandharvaloka; siddha--the denizens of Siddhaloka; vibudhaih--and by all great learned sages; upagiyamana--were being glorified; karma--whose transcendental activities; adbhutam--all-wonderful; sva-bhavanam--to His own abode; garuda-asanah--sitting on the back of Garuda; agat--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delivering the King of the elephants from the clutches of the crocodile, and from material existence, which resembles a crocodile, the Lord awarded him the status of sarupya-mukti. In the presence of the Gandharvas, the Siddhas and the other demigods, who were praising the Lord for His wonderful transcendental activities, the Lord, sitting on the back of His carrier, Garuda, returned to His all-wonderful abode and took Gajendra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vimoksya is significant. For a devotee, moksa or mukti--salvation--means getting the position of the Lord's associate. The impersonalists are satisfied to get the liberation of merging in the Brahman effulgence, but for a devotee, mukti (liberation) means not to merge in the effulgence of the Lord, but to be directly promoted to the Vaikuntha planets and to become an associate of the Lord. In this regard, there is a relevant verse in Srimad-Bhagavatam (10.14.8):</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One who seeks Your compassion and thus tolerates all kinds of adverse conditions due to the karma of his past deeds, who engages always in Your devotional service with his mind, words and body, and who always offers obeisances unto You, is certainly a bona fide candidate for liberation." A devotee who tolerates everything in this material world and patiently executes his devotional service can become mukti-pade sa daya-bhak, a bona fide candidate for liberation. The word daya-bhak refers to a hereditary right to the Lord's mercy. A devotee must simply engage in devotional service, not caring about material situations. Then he automatically becomes a rightful candidate for promotion to Vaikunthaloka. The devotee who renders unalloyed service to the Lord gets the right to be promoted to Vaikunthaloka, just as a son inherits the property of his father.</w:t>
      </w:r>
    </w:p>
    <w:p>
      <w:pPr>
        <w:pStyle w:val="Textosinformato"/>
        <w:rPr/>
      </w:pPr>
      <w:r>
        <w:rPr>
          <w:rFonts w:eastAsia="Courier New"/>
        </w:rPr>
        <w:t xml:space="preserve">   </w:t>
      </w:r>
      <w:r>
        <w:rPr/>
        <w:t>When a devotee gets liberation, he becomes free from material contamination and engages as a servant of the Lord. This is explained in Srimad-Bhagavatam (2.10.6): muktir hitvanyatha rupam svarupena vyavasthitih. The word svarupa refers to sarupya-mukti--going back home, back to Godhead, and remaining the Lord's eternal associate, having regained a spiritual body exactly resembling that of the Lord, with four hands, holding the sankha, cakra, gada and padma. The difference between the mukti of the impersonalist and that of the devotee is that the devotee is immediately appointed an eternal servant of the Lord, whereas the impersonalist, although merging in the effulgence of the brahmajyoti, is still insecure and therefore generally falls again to this material world. Aruhya krcchrena param padam tatah patanty adho 'nadrta-yusmad-anghrayah (Bhag. 10.2.32). Although the impersonalist rises to the Brahman effulgence and enters into that effulgence, he has no engagement in the service of the Lord, and therefore he is again attracted to materialistic philanthropic activities. Thus he comes down to open hospitals and educational institutions, feed poor men and perform similar materialistic activities, which the impersonalist thinks are more precious than serving the Supreme Personality of Godhead. Anadrta-yusmad-anghrayah. The impersonalists do not think that the service of the Lord is more valuable than serving the poor man or starting a school or hospital. Although they say brahma satyam jagan mithya--"Brahman is real, and the material world is false"--they are nonetheless very eager to serve the false material world and neglect the service of the lotus feet of the Supreme Personality of Godhea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aha-raja taverito maya</w:t>
      </w:r>
    </w:p>
    <w:p>
      <w:pPr>
        <w:pStyle w:val="Textosinformato"/>
        <w:rPr/>
      </w:pPr>
      <w:r>
        <w:rPr>
          <w:rFonts w:eastAsia="Courier New"/>
        </w:rPr>
        <w:t xml:space="preserve">                   </w:t>
      </w:r>
      <w:r>
        <w:rPr/>
        <w:t>krsnanubhavo gaja-raja-moksanam</w:t>
      </w:r>
    </w:p>
    <w:p>
      <w:pPr>
        <w:pStyle w:val="Textosinformato"/>
        <w:rPr/>
      </w:pPr>
      <w:r>
        <w:rPr>
          <w:rFonts w:eastAsia="Courier New"/>
        </w:rPr>
        <w:t xml:space="preserve">                 </w:t>
      </w:r>
      <w:r>
        <w:rPr/>
        <w:t>svargyam yasasyam kali-kalmasapaham</w:t>
      </w:r>
    </w:p>
    <w:p>
      <w:pPr>
        <w:pStyle w:val="Textosinformato"/>
        <w:rPr/>
      </w:pPr>
      <w:r>
        <w:rPr>
          <w:rFonts w:eastAsia="Courier New"/>
        </w:rPr>
        <w:t xml:space="preserve">                 </w:t>
      </w:r>
      <w:r>
        <w:rPr/>
        <w:t>duhsvapna-nasam kuru-varya 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maha-raja--O King Pariksit; tava--unto you; iritah--described; maya--by me; krsna-anubhavah--the unlimited potency of Lord Krsna (by which He can deliver a devotee); gaja-raja-moksanam--delivering the King of the elephants; svargyam--giving elevation to higher planetary systems; yasasyam--increasing one's reputation as a devotee; kali-kalmasa-apaham--diminishing the contamination of the Kali-yuga; duhsvapna-nasam--counteracting the causes of bad dreams; kuru-varya--O best among the Kurus; srnvatam--of persons who hear this nar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I have now described the wonderful power of Krsna, as displayed when the Lord delivered the King of the elephants. O best of the Kuru dynasty, those who hear this narration become fit to be promoted to the higher planetary systems. Simply because of hearing this narration, they gain a reputation as devotees, they are unaffected by the contamination of Kali-yuga, and they never see bad dream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nukirtayanty etac</w:t>
      </w:r>
    </w:p>
    <w:p>
      <w:pPr>
        <w:pStyle w:val="Textosinformato"/>
        <w:rPr/>
      </w:pPr>
      <w:r>
        <w:rPr>
          <w:rFonts w:eastAsia="Courier New"/>
        </w:rPr>
        <w:t xml:space="preserve">                       </w:t>
      </w:r>
      <w:r>
        <w:rPr/>
        <w:t>chreyas-kama dvijatayah</w:t>
      </w:r>
    </w:p>
    <w:p>
      <w:pPr>
        <w:pStyle w:val="Textosinformato"/>
        <w:rPr/>
      </w:pPr>
      <w:r>
        <w:rPr>
          <w:rFonts w:eastAsia="Courier New"/>
        </w:rPr>
        <w:t xml:space="preserve">                        </w:t>
      </w:r>
      <w:r>
        <w:rPr/>
        <w:t>sucayah pratar utthaya</w:t>
      </w:r>
    </w:p>
    <w:p>
      <w:pPr>
        <w:pStyle w:val="Textosinformato"/>
        <w:rPr/>
      </w:pPr>
      <w:r>
        <w:rPr>
          <w:rFonts w:eastAsia="Courier New"/>
        </w:rPr>
        <w:t xml:space="preserve">                        </w:t>
      </w:r>
      <w:r>
        <w:rPr/>
        <w:t>duhsvapnady-upasan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without deviation; anukirtayanti--they chant; etat--this narration of the deliverance of Gajendra; sreyah-kamah--persons who desire their own auspiciousness; dvi-jatayah--the twice-born (brahmanas, ksatriyas and vaisyas); sucayah--especially the brahmanas, who are always clean; pratah--in the morning; utthaya--after getting up from sleep; duhsvapna-adi--beginning with sleeping badly at night; upasantaye--to counteract all troublesome pos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fter getting up from bed in the morning, those who desire their own welfare--especially the brahmanas, ksatriyas, vaisyas and in particular the brahmana Vaisnavas--should chant this narration as it is, without deviation, to counteract the troubles of bad drea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verse in the Vedic literature, especially in the Srimad-Bhagavatam and Bhagavad-gita, is a Vedic mantra. Here the words yathanukirtayanti are used to recommend that this literature be presented as it is. Unscrupulous persons, however, deviate from the actual narration and interpret the text in their own way with grammatical jugglery. Such deviations are to be avoided. This is a Vedic injunction supported by Sukadeva Gosvami, one of the mahajanas, or authorities. He says, yathanukirtayanti: one should recite the mantra as it is, without deviation, for then one will be eligible to rise to the platform of all good fortune. Sukadeva Gosvami especially recommends that those who are brahmanas (sucayah) recite all these mantras after rising from bed in the morning.</w:t>
      </w:r>
    </w:p>
    <w:p>
      <w:pPr>
        <w:pStyle w:val="Textosinformato"/>
        <w:rPr/>
      </w:pPr>
      <w:r>
        <w:rPr>
          <w:rFonts w:eastAsia="Courier New"/>
        </w:rPr>
        <w:t xml:space="preserve">   </w:t>
      </w:r>
      <w:r>
        <w:rPr/>
        <w:t>Because of sinful activities, at night we have bad dreams, which are very troublesome. Indeed, Maharaja Yudhisthira was obliged to see hell because of a slight deviation from devotional service to the Lord. Therefore, duhsvapna--bad dreams--occur because of sinful activities. A devotee sometimes accepts a sinful person as his disciple, and to counteract the sinful reactions he accepts from the disciple, he has to see a bad dream. Nonetheless, the spiritual master is so kind that in spite of having bad dreams due to the sinful disciple, he accepts this troublesome business for the deliverance of the victims of Kali-yuga. After initiation, therefore, a disciple should be extremely careful not to commit again any sinful act that might cause difficulties for himself and the spiritual master. Before the Deity, before the fire, before the spiritual master and before the Vaisnavas, the honest disciple promises to refrain from all sinful activity. Therefore he must not again commit sinful acts and thus create a troublesome situ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aha harih prito</w:t>
      </w:r>
    </w:p>
    <w:p>
      <w:pPr>
        <w:pStyle w:val="Textosinformato"/>
        <w:rPr/>
      </w:pPr>
      <w:r>
        <w:rPr>
          <w:rFonts w:eastAsia="Courier New"/>
        </w:rPr>
        <w:t xml:space="preserve">                        </w:t>
      </w:r>
      <w:r>
        <w:rPr/>
        <w:t>gajendram kuru-sattama</w:t>
      </w:r>
    </w:p>
    <w:p>
      <w:pPr>
        <w:pStyle w:val="Textosinformato"/>
        <w:rPr/>
      </w:pPr>
      <w:r>
        <w:rPr>
          <w:rFonts w:eastAsia="Courier New"/>
        </w:rPr>
        <w:t xml:space="preserve">                       </w:t>
      </w:r>
      <w:r>
        <w:rPr/>
        <w:t>srnvatam sarva-bhutanam</w:t>
      </w:r>
    </w:p>
    <w:p>
      <w:pPr>
        <w:pStyle w:val="Textosinformato"/>
        <w:rPr/>
      </w:pPr>
      <w:r>
        <w:rPr>
          <w:rFonts w:eastAsia="Courier New"/>
        </w:rPr>
        <w:t xml:space="preserve">                       </w:t>
      </w:r>
      <w:r>
        <w:rPr/>
        <w:t>sarva-bhuta-mayo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aha--said; harih--the Supreme Personality of Godhead; pritah--being pleased; gajendram--unto Gajendra; kuru-sat-tama--O best of the Kuru dynasty; srnvatam--hearing; sarva-bhutanam--in the presence of everyone; sarva-bhuta-mayah--all-pervading Personality of Godhead;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Kuru dynasty, the Supreme Personality of Godhead, the Supersoul of everyone, being thus pleased, addressed Gajendra in the presence of everyone there. He spoke the following blessings.</w:t>
      </w:r>
    </w:p>
    <w:p>
      <w:pPr>
        <w:pStyle w:val="Textosinformato"/>
        <w:rPr/>
      </w:pPr>
      <w:r>
        <w:rPr/>
      </w:r>
    </w:p>
    <w:p>
      <w:pPr>
        <w:pStyle w:val="Textosinformato"/>
        <w:rPr/>
      </w:pPr>
      <w:r>
        <w:rPr>
          <w:rFonts w:eastAsia="Courier New"/>
        </w:rPr>
        <w:t xml:space="preserve">                             </w:t>
      </w:r>
      <w:r>
        <w:rPr/>
        <w:t>TEXTS 17-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e mam tvam ca saras cedam</w:t>
      </w:r>
    </w:p>
    <w:p>
      <w:pPr>
        <w:pStyle w:val="Textosinformato"/>
        <w:rPr/>
      </w:pPr>
      <w:r>
        <w:rPr>
          <w:rFonts w:eastAsia="Courier New"/>
        </w:rPr>
        <w:t xml:space="preserve">                         </w:t>
      </w:r>
      <w:r>
        <w:rPr/>
        <w:t>giri-kandara-kananam</w:t>
      </w:r>
    </w:p>
    <w:p>
      <w:pPr>
        <w:pStyle w:val="Textosinformato"/>
        <w:rPr/>
      </w:pPr>
      <w:r>
        <w:rPr>
          <w:rFonts w:eastAsia="Courier New"/>
        </w:rPr>
        <w:t xml:space="preserve">                         </w:t>
      </w:r>
      <w:r>
        <w:rPr/>
        <w:t>vetra-kicaka-venunam</w:t>
      </w:r>
    </w:p>
    <w:p>
      <w:pPr>
        <w:pStyle w:val="Textosinformato"/>
        <w:rPr/>
      </w:pPr>
      <w:r>
        <w:rPr>
          <w:rFonts w:eastAsia="Courier New"/>
        </w:rPr>
        <w:t xml:space="preserve">                         </w:t>
      </w:r>
      <w:r>
        <w:rPr/>
        <w:t>gulmani sura-padapan</w:t>
      </w:r>
    </w:p>
    <w:p>
      <w:pPr>
        <w:pStyle w:val="Textosinformato"/>
        <w:rPr/>
      </w:pPr>
      <w:r>
        <w:rPr/>
      </w:r>
    </w:p>
    <w:p>
      <w:pPr>
        <w:pStyle w:val="Textosinformato"/>
        <w:rPr/>
      </w:pPr>
      <w:r>
        <w:rPr>
          <w:rFonts w:eastAsia="Courier New"/>
        </w:rPr>
        <w:t xml:space="preserve">                        </w:t>
      </w:r>
      <w:r>
        <w:rPr/>
        <w:t>srnganimani dhisnyani</w:t>
      </w:r>
    </w:p>
    <w:p>
      <w:pPr>
        <w:pStyle w:val="Textosinformato"/>
        <w:rPr/>
      </w:pPr>
      <w:r>
        <w:rPr>
          <w:rFonts w:eastAsia="Courier New"/>
        </w:rPr>
        <w:t xml:space="preserve">                        </w:t>
      </w:r>
      <w:r>
        <w:rPr/>
        <w:t>brahmano me sivasya ca</w:t>
      </w:r>
    </w:p>
    <w:p>
      <w:pPr>
        <w:pStyle w:val="Textosinformato"/>
        <w:rPr/>
      </w:pPr>
      <w:r>
        <w:rPr>
          <w:rFonts w:eastAsia="Courier New"/>
        </w:rPr>
        <w:t xml:space="preserve">                       </w:t>
      </w:r>
      <w:r>
        <w:rPr/>
        <w:t>ksirodam me priyam dhama</w:t>
      </w:r>
    </w:p>
    <w:p>
      <w:pPr>
        <w:pStyle w:val="Textosinformato"/>
        <w:rPr/>
      </w:pPr>
      <w:r>
        <w:rPr>
          <w:rFonts w:eastAsia="Courier New"/>
        </w:rPr>
        <w:t xml:space="preserve">                      </w:t>
      </w:r>
      <w:r>
        <w:rPr/>
        <w:t>sveta-dvipam ca bhasvaram</w:t>
      </w:r>
    </w:p>
    <w:p>
      <w:pPr>
        <w:pStyle w:val="Textosinformato"/>
        <w:rPr/>
      </w:pPr>
      <w:r>
        <w:rPr/>
      </w:r>
    </w:p>
    <w:p>
      <w:pPr>
        <w:pStyle w:val="Textosinformato"/>
        <w:rPr/>
      </w:pPr>
      <w:r>
        <w:rPr>
          <w:rFonts w:eastAsia="Courier New"/>
        </w:rPr>
        <w:t xml:space="preserve">                      </w:t>
      </w:r>
      <w:r>
        <w:rPr/>
        <w:t>srivatsam kaustubham malam</w:t>
      </w:r>
    </w:p>
    <w:p>
      <w:pPr>
        <w:pStyle w:val="Textosinformato"/>
        <w:rPr/>
      </w:pPr>
      <w:r>
        <w:rPr>
          <w:rFonts w:eastAsia="Courier New"/>
        </w:rPr>
        <w:t xml:space="preserve">                        </w:t>
      </w:r>
      <w:r>
        <w:rPr/>
        <w:t>gadam kaumodakim mama</w:t>
      </w:r>
    </w:p>
    <w:p>
      <w:pPr>
        <w:pStyle w:val="Textosinformato"/>
        <w:rPr/>
      </w:pPr>
      <w:r>
        <w:rPr>
          <w:rFonts w:eastAsia="Courier New"/>
        </w:rPr>
        <w:t xml:space="preserve">                        </w:t>
      </w:r>
      <w:r>
        <w:rPr/>
        <w:t>sudarsanam pancajanyam</w:t>
      </w:r>
    </w:p>
    <w:p>
      <w:pPr>
        <w:pStyle w:val="Textosinformato"/>
        <w:rPr/>
      </w:pPr>
      <w:r>
        <w:rPr>
          <w:rFonts w:eastAsia="Courier New"/>
        </w:rPr>
        <w:t xml:space="preserve">                        </w:t>
      </w:r>
      <w:r>
        <w:rPr/>
        <w:t>suparnam patagesvaram</w:t>
      </w:r>
    </w:p>
    <w:p>
      <w:pPr>
        <w:pStyle w:val="Textosinformato"/>
        <w:rPr/>
      </w:pPr>
      <w:r>
        <w:rPr/>
      </w:r>
    </w:p>
    <w:p>
      <w:pPr>
        <w:pStyle w:val="Textosinformato"/>
        <w:rPr/>
      </w:pPr>
      <w:r>
        <w:rPr>
          <w:rFonts w:eastAsia="Courier New"/>
        </w:rPr>
        <w:t xml:space="preserve">                      </w:t>
      </w:r>
      <w:r>
        <w:rPr/>
        <w:t>sesam ca mat-kalam suksmam</w:t>
      </w:r>
    </w:p>
    <w:p>
      <w:pPr>
        <w:pStyle w:val="Textosinformato"/>
        <w:rPr/>
      </w:pPr>
      <w:r>
        <w:rPr>
          <w:rFonts w:eastAsia="Courier New"/>
        </w:rPr>
        <w:t xml:space="preserve">                       </w:t>
      </w:r>
      <w:r>
        <w:rPr/>
        <w:t>sriyam devim mad-asrayam</w:t>
      </w:r>
    </w:p>
    <w:p>
      <w:pPr>
        <w:pStyle w:val="Textosinformato"/>
        <w:rPr/>
      </w:pPr>
      <w:r>
        <w:rPr>
          <w:rFonts w:eastAsia="Courier New"/>
        </w:rPr>
        <w:t xml:space="preserve">                        </w:t>
      </w:r>
      <w:r>
        <w:rPr/>
        <w:t>brahmanam naradam rsim</w:t>
      </w:r>
    </w:p>
    <w:p>
      <w:pPr>
        <w:pStyle w:val="Textosinformato"/>
        <w:rPr/>
      </w:pPr>
      <w:r>
        <w:rPr>
          <w:rFonts w:eastAsia="Courier New"/>
        </w:rPr>
        <w:t xml:space="preserve">                       </w:t>
      </w:r>
      <w:r>
        <w:rPr/>
        <w:t>bhavam prahradam eva ca</w:t>
      </w:r>
    </w:p>
    <w:p>
      <w:pPr>
        <w:pStyle w:val="Textosinformato"/>
        <w:rPr/>
      </w:pPr>
      <w:r>
        <w:rPr/>
      </w:r>
    </w:p>
    <w:p>
      <w:pPr>
        <w:pStyle w:val="Textosinformato"/>
        <w:rPr/>
      </w:pPr>
      <w:r>
        <w:rPr>
          <w:rFonts w:eastAsia="Courier New"/>
        </w:rPr>
        <w:t xml:space="preserve">                       </w:t>
      </w:r>
      <w:r>
        <w:rPr/>
        <w:t>matsya-kurma-varahadyair</w:t>
      </w:r>
    </w:p>
    <w:p>
      <w:pPr>
        <w:pStyle w:val="Textosinformato"/>
        <w:rPr/>
      </w:pPr>
      <w:r>
        <w:rPr>
          <w:rFonts w:eastAsia="Courier New"/>
        </w:rPr>
        <w:t xml:space="preserve">                         </w:t>
      </w:r>
      <w:r>
        <w:rPr/>
        <w:t>avataraih krtani me</w:t>
      </w:r>
    </w:p>
    <w:p>
      <w:pPr>
        <w:pStyle w:val="Textosinformato"/>
        <w:rPr/>
      </w:pPr>
      <w:r>
        <w:rPr>
          <w:rFonts w:eastAsia="Courier New"/>
        </w:rPr>
        <w:t xml:space="preserve">                        </w:t>
      </w:r>
      <w:r>
        <w:rPr/>
        <w:t>karmany ananta-punyani</w:t>
      </w:r>
    </w:p>
    <w:p>
      <w:pPr>
        <w:pStyle w:val="Textosinformato"/>
        <w:rPr/>
      </w:pPr>
      <w:r>
        <w:rPr>
          <w:rFonts w:eastAsia="Courier New"/>
        </w:rPr>
        <w:t xml:space="preserve">                        </w:t>
      </w:r>
      <w:r>
        <w:rPr/>
        <w:t>suryam somam hutasanam</w:t>
      </w:r>
    </w:p>
    <w:p>
      <w:pPr>
        <w:pStyle w:val="Textosinformato"/>
        <w:rPr/>
      </w:pPr>
      <w:r>
        <w:rPr/>
      </w:r>
    </w:p>
    <w:p>
      <w:pPr>
        <w:pStyle w:val="Textosinformato"/>
        <w:rPr/>
      </w:pPr>
      <w:r>
        <w:rPr>
          <w:rFonts w:eastAsia="Courier New"/>
        </w:rPr>
        <w:t xml:space="preserve">                       </w:t>
      </w:r>
      <w:r>
        <w:rPr/>
        <w:t>pranavam satyam avyaktam</w:t>
      </w:r>
    </w:p>
    <w:p>
      <w:pPr>
        <w:pStyle w:val="Textosinformato"/>
        <w:rPr/>
      </w:pPr>
      <w:r>
        <w:rPr>
          <w:rFonts w:eastAsia="Courier New"/>
        </w:rPr>
        <w:t xml:space="preserve">                      </w:t>
      </w:r>
      <w:r>
        <w:rPr/>
        <w:t>go-vipran dharmam avyayam</w:t>
      </w:r>
    </w:p>
    <w:p>
      <w:pPr>
        <w:pStyle w:val="Textosinformato"/>
        <w:rPr/>
      </w:pPr>
      <w:r>
        <w:rPr>
          <w:rFonts w:eastAsia="Courier New"/>
        </w:rPr>
        <w:t xml:space="preserve">                       </w:t>
      </w:r>
      <w:r>
        <w:rPr/>
        <w:t>daksayanir dharma-patnih</w:t>
      </w:r>
    </w:p>
    <w:p>
      <w:pPr>
        <w:pStyle w:val="Textosinformato"/>
        <w:rPr/>
      </w:pPr>
      <w:r>
        <w:rPr>
          <w:rFonts w:eastAsia="Courier New"/>
        </w:rPr>
        <w:t xml:space="preserve">                         </w:t>
      </w:r>
      <w:r>
        <w:rPr/>
        <w:t>soma-kasyapayor api</w:t>
      </w:r>
    </w:p>
    <w:p>
      <w:pPr>
        <w:pStyle w:val="Textosinformato"/>
        <w:rPr/>
      </w:pPr>
      <w:r>
        <w:rPr/>
      </w:r>
    </w:p>
    <w:p>
      <w:pPr>
        <w:pStyle w:val="Textosinformato"/>
        <w:rPr/>
      </w:pPr>
      <w:r>
        <w:rPr>
          <w:rFonts w:eastAsia="Courier New"/>
        </w:rPr>
        <w:t xml:space="preserve">                       </w:t>
      </w:r>
      <w:r>
        <w:rPr/>
        <w:t>gangam sarasvatim nandam</w:t>
      </w:r>
    </w:p>
    <w:p>
      <w:pPr>
        <w:pStyle w:val="Textosinformato"/>
        <w:rPr/>
      </w:pPr>
      <w:r>
        <w:rPr>
          <w:rFonts w:eastAsia="Courier New"/>
        </w:rPr>
        <w:t xml:space="preserve">                        </w:t>
      </w:r>
      <w:r>
        <w:rPr/>
        <w:t>kalindim sita-varanam</w:t>
      </w:r>
    </w:p>
    <w:p>
      <w:pPr>
        <w:pStyle w:val="Textosinformato"/>
        <w:rPr/>
      </w:pPr>
      <w:r>
        <w:rPr>
          <w:rFonts w:eastAsia="Courier New"/>
        </w:rPr>
        <w:t xml:space="preserve">                      </w:t>
      </w:r>
      <w:r>
        <w:rPr/>
        <w:t>dhruvam brahma-rsin sapta</w:t>
      </w:r>
    </w:p>
    <w:p>
      <w:pPr>
        <w:pStyle w:val="Textosinformato"/>
        <w:rPr/>
      </w:pPr>
      <w:r>
        <w:rPr>
          <w:rFonts w:eastAsia="Courier New"/>
        </w:rPr>
        <w:t xml:space="preserve">                       </w:t>
      </w:r>
      <w:r>
        <w:rPr/>
        <w:t>punya-slokams ca manavan</w:t>
      </w:r>
    </w:p>
    <w:p>
      <w:pPr>
        <w:pStyle w:val="Textosinformato"/>
        <w:rPr/>
      </w:pPr>
      <w:r>
        <w:rPr/>
      </w:r>
    </w:p>
    <w:p>
      <w:pPr>
        <w:pStyle w:val="Textosinformato"/>
        <w:rPr/>
      </w:pPr>
      <w:r>
        <w:rPr>
          <w:rFonts w:eastAsia="Courier New"/>
        </w:rPr>
        <w:t xml:space="preserve">                         </w:t>
      </w:r>
      <w:r>
        <w:rPr/>
        <w:t>utthayapara-ratrante</w:t>
      </w:r>
    </w:p>
    <w:p>
      <w:pPr>
        <w:pStyle w:val="Textosinformato"/>
        <w:rPr/>
      </w:pPr>
      <w:r>
        <w:rPr>
          <w:rFonts w:eastAsia="Courier New"/>
        </w:rPr>
        <w:t xml:space="preserve">                         </w:t>
      </w:r>
      <w:r>
        <w:rPr/>
        <w:t>prayatah susamahitah</w:t>
      </w:r>
    </w:p>
    <w:p>
      <w:pPr>
        <w:pStyle w:val="Textosinformato"/>
        <w:rPr/>
      </w:pPr>
      <w:r>
        <w:rPr>
          <w:rFonts w:eastAsia="Courier New"/>
        </w:rPr>
        <w:t xml:space="preserve">                         </w:t>
      </w:r>
      <w:r>
        <w:rPr/>
        <w:t>smaranti mama rupani</w:t>
      </w:r>
    </w:p>
    <w:p>
      <w:pPr>
        <w:pStyle w:val="Textosinformato"/>
        <w:rPr/>
      </w:pPr>
      <w:r>
        <w:rPr>
          <w:rFonts w:eastAsia="Courier New"/>
        </w:rPr>
        <w:t xml:space="preserve">                      </w:t>
      </w:r>
      <w:r>
        <w:rPr/>
        <w:t>mucyante te 'mhaso 'khi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ye--those who; mam--Me; tvam--you; ca--also; sarah--lake; ca--also; idam--this; giri--hill (Trikuta Mountain); kandara--caves; kananam--gardens; vetra--of cane; kicaka--hollow bamboo; venunam--and of another kind of bamboo; gulmani--clusters; sura-padapan--celestial trees; srngani--the peaks; imani--these; dhisnyani--abodes; brahmanah--of Lord Brahma; me--of Me; sivasya--of Lord Siva; ca--also; ksira-udam--the ocean of milk; me--My; priyam--very dear; dhama--place; sveta-dvipam--known as the white island; ca--also; bhasvaram--always brilliant with spiritual rays; srivatsam--the mark named Srivatsa; kaustubham--the Kaustubha gem; malam--garland; gadam--club; kaumodakim--known as Kaumodaki; mama--My; sudarsanam--Sudarsana disc; pancajanyam--conchshell named Pancajanya; suparnam--Garuda; pataga-isvaram--the king of all birds; sesam--the resting place Sesa Naga; ca--and; mat-kalam--My expanded part; suksmam--very subtle; sriyam devim--the goddess of fortune; mat-asrayam--all dependent upon Me; brahmanam--Lord Brahma; naradam rsim--the great saint Narada Muni; bhavam--Lord Siva; prahradam eva ca--as well as Prahlada; matsya--the Matsya incarnation; kurma--the Kurma incarnation; varaha--the boar incarnation; adyaih--and so on; avataraih--by different incarnations; krtani--done; me--My; karmani--activities; ananta--unlimited; punyani--auspicious, pious; suryam--the sun-god; somam--the moon-god; hutasanam--the fire-god; pranavam--the omkara mantra; satyam--the Absolute Truth; avyaktam--the total material energy; go-vipran--the cows and brahmanas; dharmam--devotional service; avyayam--never ending; daksayanih--the daughters of Daksa; dharma-patnih--bona fide wives; soma--of the moon-god; kasyapayoh--and of the great rsi Kasyapa; api--also; gangam--the River Ganges; sarasvatim--the River Sarasvati; nandam--the River Nanda; kalindim--the River Yamuna; sita-varanam--the elephant Airavata; dhruvam--Dhruva Maharaja; brahma-rsin--great rsis; sapta--seven; punya-slokan--extremely pious; ca--and; manavan--human beings; utthaya--getting up; apara-ratra-ante--at the end of the night; prayatah--being very careful; su-samahitah--with concentrated minds; smaranti--remember; mama--My; rupani--forms; mucyante--are delivered; te--such persons; amhasah--from sinful reactions; akhilat--of all k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Freed from all sinful reactions are those who rise from bed at the end of night, early in the morning, and fully concentrate their minds with great attention upon My form; your form; this lake; this mountain; the caves; the gardens; the cane plants; the bamboo plants; the celestial trees; the residential quarters of Me, Lord Brahma and Lord Siva; the three peaks of Trikuta Mountain, made of gold, silver and iron; My very pleasing abode [the ocean of milk]; the white island, Svetadvipa, which is always brilliant with spiritual rays; My mark of Srivatsa; the Kaustubha gem; My Vaijayanti garland; My club, Kaumodaki; My Sudarsana disc and Pancajanya conchshell; My bearer, Garuda, the king of the birds; My bed, Sesa Naga; My expansion of energy the goddess of fortune; Lord Brahma; Narada Muni; Lord Siva; Prahlada; My incarnations like Matsya, Kurma and Varaha; My unlimited all-auspicious activities, which yield piety to he who hears them; the sun; the moon; fire; the mantra omkara; the Absolute Truth; the total material energy; the cows and brahmanas; devotional service; the wives of Soma and Kasyapa, who are all daughters of King Daksa; the Rivers Ganges, Sarasvati, Nanda and Yamuna [Kalindi]; the elephant Airavata; Dhruva Maharaja; the seven rsis; and the pious human being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am stuvanty anenanga</w:t>
      </w:r>
    </w:p>
    <w:p>
      <w:pPr>
        <w:pStyle w:val="Textosinformato"/>
        <w:rPr/>
      </w:pPr>
      <w:r>
        <w:rPr>
          <w:rFonts w:eastAsia="Courier New"/>
        </w:rPr>
        <w:t xml:space="preserve">                        </w:t>
      </w:r>
      <w:r>
        <w:rPr/>
        <w:t>pratibudhya nisatyaye</w:t>
      </w:r>
    </w:p>
    <w:p>
      <w:pPr>
        <w:pStyle w:val="Textosinformato"/>
        <w:rPr/>
      </w:pPr>
      <w:r>
        <w:rPr>
          <w:rFonts w:eastAsia="Courier New"/>
        </w:rPr>
        <w:t xml:space="preserve">                        </w:t>
      </w:r>
      <w:r>
        <w:rPr/>
        <w:t>tesam pranatyaye caham</w:t>
      </w:r>
    </w:p>
    <w:p>
      <w:pPr>
        <w:pStyle w:val="Textosinformato"/>
        <w:rPr/>
      </w:pPr>
      <w:r>
        <w:rPr>
          <w:rFonts w:eastAsia="Courier New"/>
        </w:rPr>
        <w:t xml:space="preserve">                         </w:t>
      </w:r>
      <w:r>
        <w:rPr/>
        <w:t>dadami vipulam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mam--unto Me; stuvanti--offer prayers; anena--in this way; anga--O King; pratibudhya--getting up; nisa-atyaye--at the end of night; tesam--for them; prana-atyaye--at the time of death; ca--also; aham--I; dadami--give; vipulam--the eternal, unlimited; gatim--transferral to the spiritu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evotee, unto those who rise from bed at the end of night and offer Me the prayers offered by you, I give an eternal residence in the spiritual world at the end of their liv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disya hrsikesah</w:t>
      </w:r>
    </w:p>
    <w:p>
      <w:pPr>
        <w:pStyle w:val="Textosinformato"/>
        <w:rPr/>
      </w:pPr>
      <w:r>
        <w:rPr>
          <w:rFonts w:eastAsia="Courier New"/>
        </w:rPr>
        <w:t xml:space="preserve">                        </w:t>
      </w:r>
      <w:r>
        <w:rPr/>
        <w:t>pradhmaya jalajottamam</w:t>
      </w:r>
    </w:p>
    <w:p>
      <w:pPr>
        <w:pStyle w:val="Textosinformato"/>
        <w:rPr/>
      </w:pPr>
      <w:r>
        <w:rPr>
          <w:rFonts w:eastAsia="Courier New"/>
        </w:rPr>
        <w:t xml:space="preserve">                        </w:t>
      </w:r>
      <w:r>
        <w:rPr/>
        <w:t>harsayan vibudhanikam</w:t>
      </w:r>
    </w:p>
    <w:p>
      <w:pPr>
        <w:pStyle w:val="Textosinformato"/>
        <w:rPr/>
      </w:pPr>
      <w:r>
        <w:rPr>
          <w:rFonts w:eastAsia="Courier New"/>
        </w:rPr>
        <w:t xml:space="preserve">                         </w:t>
      </w:r>
      <w:r>
        <w:rPr/>
        <w:t>aruroha khagadhi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disya--advising; hrsikesah--the Supreme Personality of Godhead, known as Hrsikesa; pradhmaya--blowing; jala-ja-uttamam--the conchshell, the best of the aquatics; harsayan--pleasing; vibudha-anikam--the host of demigods, headed by Lord Brahma and Lord Siva; aruroha--got up; khaga-adhipam--on the back of Garu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After giving this instruction, the Lord, who is known as Hrsikesa, bugled with His Pancajanya conchshell, in this way pleasing all the demigods, headed by Lord Brahma. Then He mounted the back of His carrier, Garuda.</w:t>
      </w:r>
    </w:p>
    <w:p>
      <w:pPr>
        <w:pStyle w:val="Textosinformato"/>
        <w:rPr/>
      </w:pPr>
      <w:r>
        <w:rPr/>
        <w:t>Thus end the Bhaktivedanta purports of the Eighth Canto, Fourth Chapter, of the Srimad-Bhagavatam, entitled "Gajendra Returns to the Spiritual World."</w:t>
      </w:r>
    </w:p>
    <w:p>
      <w:pPr>
        <w:pStyle w:val="Textosinformato"/>
        <w:rPr/>
      </w:pPr>
      <w:r>
        <w:rPr>
          <w:rFonts w:eastAsia="Courier New"/>
        </w:rPr>
        <w:t xml:space="preserve">                             </w:t>
      </w:r>
      <w:r>
        <w:rPr/>
        <w:t>Chapter Five</w:t>
      </w:r>
    </w:p>
    <w:p>
      <w:pPr>
        <w:pStyle w:val="Textosinformato"/>
        <w:rPr/>
      </w:pPr>
      <w:r>
        <w:rPr>
          <w:rFonts w:eastAsia="Courier New"/>
        </w:rPr>
        <w:t xml:space="preserve">            </w:t>
      </w:r>
      <w:r>
        <w:rPr/>
        <w:t>The Demigods Appeal to the Lord for Protection</w:t>
      </w:r>
    </w:p>
    <w:p>
      <w:pPr>
        <w:pStyle w:val="Textosinformato"/>
        <w:rPr/>
      </w:pPr>
      <w:r>
        <w:rPr/>
      </w:r>
    </w:p>
    <w:p>
      <w:pPr>
        <w:pStyle w:val="Textosinformato"/>
        <w:rPr/>
      </w:pPr>
      <w:r>
        <w:rPr>
          <w:rFonts w:eastAsia="Courier New"/>
        </w:rPr>
        <w:t xml:space="preserve">   </w:t>
      </w:r>
      <w:r>
        <w:rPr/>
        <w:t>This chapter describes the fifth and sixth Manus, and it also describes the prayers of the demigods and the curse of Durvasa Muni.</w:t>
      </w:r>
    </w:p>
    <w:p>
      <w:pPr>
        <w:pStyle w:val="Textosinformato"/>
        <w:rPr/>
      </w:pPr>
      <w:r>
        <w:rPr>
          <w:rFonts w:eastAsia="Courier New"/>
        </w:rPr>
        <w:t xml:space="preserve">   </w:t>
      </w:r>
      <w:r>
        <w:rPr/>
        <w:t>The brother of Tamasa, the fourth Manu, who has previously been described, was the fifth Manu, Raivata. The sons of Raivata included Arjuna, Bali and Vindhya. During the reign of this Manu, Indra, the King of heaven, was known as Vibhu. Among the demigods were the Bhutarayas, and among the seven rsis were Hiranyaroma, Vedasira and Urdhvabahu. The rsi known as Subhra, by his wife, Vikuntha, gave birth to the Supreme Personality of Godhead, Vaikuntha. This Supreme Personality of Godhead manifested a Vaikuntha planet at the request of Ramadevi. His power and activities are mentioned in the Third Canto.</w:t>
      </w:r>
    </w:p>
    <w:p>
      <w:pPr>
        <w:pStyle w:val="Textosinformato"/>
        <w:rPr/>
      </w:pPr>
      <w:r>
        <w:rPr>
          <w:rFonts w:eastAsia="Courier New"/>
        </w:rPr>
        <w:t xml:space="preserve">   </w:t>
      </w:r>
      <w:r>
        <w:rPr/>
        <w:t>The sixth Manu was Caksusa, the son of Caksu Manu. Among the sons of the sixth Manu were Puru, Purusa and Sudyumna. During the reign of this Manu, Mantradruma was Indra, the King of the heavenly planets. Among the demigods were the Apyas, and among the seven rsis were Havisman and Viraka. The wife of Vairaja, whose name was Devasambhuti, gave birth to Ajita, an incarnation of the Supreme Personality of Godhead. This Ajita, taking the shape of a tortoise and holding the mountain known as Mandara on His back, churned the ocean and produced nectar for the demigods.</w:t>
      </w:r>
    </w:p>
    <w:p>
      <w:pPr>
        <w:pStyle w:val="Textosinformato"/>
        <w:rPr/>
      </w:pPr>
      <w:r>
        <w:rPr>
          <w:rFonts w:eastAsia="Courier New"/>
        </w:rPr>
        <w:t xml:space="preserve">   </w:t>
      </w:r>
      <w:r>
        <w:rPr/>
        <w:t>Maharaja Pariksit was very eager to hear about the churning of the ocean, and therefore Sukadeva Gosvami began to explain to him how the demigods, having been cursed by Durvasa Muni, were defeated in battle by the asuras. When the demigods were deprived of their heavenly kingdom, they went to the assembly house of Lord Brahma and informed Lord Brahma of what had happened. Then Brahma, along with all the demigods, went to the shore of the ocean of milk and offered prayers to Ksirodakasayi Visn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rajann uditam etat te</w:t>
      </w:r>
    </w:p>
    <w:p>
      <w:pPr>
        <w:pStyle w:val="Textosinformato"/>
        <w:rPr/>
      </w:pPr>
      <w:r>
        <w:rPr>
          <w:rFonts w:eastAsia="Courier New"/>
        </w:rPr>
        <w:t xml:space="preserve">                        </w:t>
      </w:r>
      <w:r>
        <w:rPr/>
        <w:t>hareh karmagha-nasanam</w:t>
      </w:r>
    </w:p>
    <w:p>
      <w:pPr>
        <w:pStyle w:val="Textosinformato"/>
        <w:rPr/>
      </w:pPr>
      <w:r>
        <w:rPr>
          <w:rFonts w:eastAsia="Courier New"/>
        </w:rPr>
        <w:t xml:space="preserve">                       </w:t>
      </w:r>
      <w:r>
        <w:rPr/>
        <w:t>gajendra-moksanam punyam</w:t>
      </w:r>
    </w:p>
    <w:p>
      <w:pPr>
        <w:pStyle w:val="Textosinformato"/>
        <w:rPr/>
      </w:pPr>
      <w:r>
        <w:rPr>
          <w:rFonts w:eastAsia="Courier New"/>
        </w:rPr>
        <w:t xml:space="preserve">                       </w:t>
      </w:r>
      <w:r>
        <w:rPr/>
        <w:t>raivatam tv antaram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rajan--O King; uditam--already described; etat--this; te--unto you; hareh--of the Lord; karma--activity; agha-nasanam--by hearing which one can be freed from all misfortune; gajendra-moksanam--deliverance of Gajendra, the King of the elephants; punyam--very pious to hear and describe; raivatam--about Raivata Manu; tu--but; antaram--in this millennium; srnu--kindly hear 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I have described to you the pastime of Gajendra-moksana, which is most pious to hear. By hearing of such activities of the Lord, one can be freed from all sinful reactions. Now please listen as I describe Raivata Man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o raivato nama</w:t>
      </w:r>
    </w:p>
    <w:p>
      <w:pPr>
        <w:pStyle w:val="Textosinformato"/>
        <w:rPr/>
      </w:pPr>
      <w:r>
        <w:rPr>
          <w:rFonts w:eastAsia="Courier New"/>
        </w:rPr>
        <w:t xml:space="preserve">                         </w:t>
      </w:r>
      <w:r>
        <w:rPr/>
        <w:t>manus tamasa-sodarah</w:t>
      </w:r>
    </w:p>
    <w:p>
      <w:pPr>
        <w:pStyle w:val="Textosinformato"/>
        <w:rPr/>
      </w:pPr>
      <w:r>
        <w:rPr>
          <w:rFonts w:eastAsia="Courier New"/>
        </w:rPr>
        <w:t xml:space="preserve">                       </w:t>
      </w:r>
      <w:r>
        <w:rPr/>
        <w:t>bali-vindhyadayas tasya</w:t>
      </w:r>
    </w:p>
    <w:p>
      <w:pPr>
        <w:pStyle w:val="Textosinformato"/>
        <w:rPr/>
      </w:pPr>
      <w:r>
        <w:rPr>
          <w:rFonts w:eastAsia="Courier New"/>
        </w:rPr>
        <w:t xml:space="preserve">                        </w:t>
      </w:r>
      <w:r>
        <w:rPr/>
        <w:t>suta harjuna-purv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ah--the fifth; raivatah--Raivata; nama--by the name; manuh--Manu; tamasa-sodarah--the brother of Tamasa Manu; bali--Bali; vindhya--Vindhya; adayah--and so on; tasya--his; sutah--sons; ha--certainly; arjuna--Arjuna; purvakah--heading all the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other of Tamasa Manu was the fifth Manu, named Raivata. His sons were headed by Arjuna, Bali and Vindh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ur indrah sura-gana</w:t>
      </w:r>
    </w:p>
    <w:p>
      <w:pPr>
        <w:pStyle w:val="Textosinformato"/>
        <w:rPr/>
      </w:pPr>
      <w:r>
        <w:rPr>
          <w:rFonts w:eastAsia="Courier New"/>
        </w:rPr>
        <w:t xml:space="preserve">                         </w:t>
      </w:r>
      <w:r>
        <w:rPr/>
        <w:t>rajan bhutarayadayah</w:t>
      </w:r>
    </w:p>
    <w:p>
      <w:pPr>
        <w:pStyle w:val="Textosinformato"/>
        <w:rPr/>
      </w:pPr>
      <w:r>
        <w:rPr>
          <w:rFonts w:eastAsia="Courier New"/>
        </w:rPr>
        <w:t xml:space="preserve">                         </w:t>
      </w:r>
      <w:r>
        <w:rPr/>
        <w:t>hiranyaroma vedasira</w:t>
      </w:r>
    </w:p>
    <w:p>
      <w:pPr>
        <w:pStyle w:val="Textosinformato"/>
        <w:rPr/>
      </w:pPr>
      <w:r>
        <w:rPr>
          <w:rFonts w:eastAsia="Courier New"/>
        </w:rPr>
        <w:t xml:space="preserve">                       </w:t>
      </w:r>
      <w:r>
        <w:rPr/>
        <w:t>urdhvabahv-adayo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uh--Vibhu; indrah--the King of heaven; sura-ganah--the demigods; rajan--O King; bhutaraya-adayah--headed by the Bhutarayas; hiranyaroma--Hiranyaroma; vedasira--Vedasira; urdhvabahu--Urdhvabahu; adayah--and others; dvijah--the brahmanas or rsis who occupied the seven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 the millennium of Raivata Manu the King of heaven was known as Vibhu, among the demigods were the Bhutarayas, and among the seven brahmanas who occupied the seven planets were Hiranyaroma, Vedasira and Urdhvabah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ni vikuntha subhrasya</w:t>
      </w:r>
    </w:p>
    <w:p>
      <w:pPr>
        <w:pStyle w:val="Textosinformato"/>
        <w:rPr/>
      </w:pPr>
      <w:r>
        <w:rPr>
          <w:rFonts w:eastAsia="Courier New"/>
        </w:rPr>
        <w:t xml:space="preserve">                      </w:t>
      </w:r>
      <w:r>
        <w:rPr/>
        <w:t>vaikunthaih sura-sattamaih</w:t>
      </w:r>
    </w:p>
    <w:p>
      <w:pPr>
        <w:pStyle w:val="Textosinformato"/>
        <w:rPr/>
      </w:pPr>
      <w:r>
        <w:rPr>
          <w:rFonts w:eastAsia="Courier New"/>
        </w:rPr>
        <w:t xml:space="preserve">                        </w:t>
      </w:r>
      <w:r>
        <w:rPr/>
        <w:t>tayoh sva-kalaya jajne</w:t>
      </w:r>
    </w:p>
    <w:p>
      <w:pPr>
        <w:pStyle w:val="Textosinformato"/>
        <w:rPr/>
      </w:pPr>
      <w:r>
        <w:rPr>
          <w:rFonts w:eastAsia="Courier New"/>
        </w:rPr>
        <w:t xml:space="preserve">                      </w:t>
      </w:r>
      <w:r>
        <w:rPr/>
        <w:t>vaikuntho bhagavan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ni--the wife; vikuntha--named Vikuntha; subhrasya--of Subhra; vaikunthaih--with the Vaikunthas; sura-sat-tamaih--demigods; tayoh--by Vikuntha and Subhra; sva-kalaya--with plenary expansions; jajne--appeared; vaikunthah--the Lord; bhagavan--the Supreme Personality of Godhead;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combination of Subhra and his wife, Vikuntha, there appeared the Supreme Personality of Godhead, Vaikuntha, along with demigods who were His personal plenary expansion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unthah kalpito yena</w:t>
      </w:r>
    </w:p>
    <w:p>
      <w:pPr>
        <w:pStyle w:val="Textosinformato"/>
        <w:rPr/>
      </w:pPr>
      <w:r>
        <w:rPr>
          <w:rFonts w:eastAsia="Courier New"/>
        </w:rPr>
        <w:t xml:space="preserve">                         </w:t>
      </w:r>
      <w:r>
        <w:rPr/>
        <w:t>loko loka-namaskrtah</w:t>
      </w:r>
    </w:p>
    <w:p>
      <w:pPr>
        <w:pStyle w:val="Textosinformato"/>
        <w:rPr/>
      </w:pPr>
      <w:r>
        <w:rPr>
          <w:rFonts w:eastAsia="Courier New"/>
        </w:rPr>
        <w:t xml:space="preserve">                        </w:t>
      </w:r>
      <w:r>
        <w:rPr/>
        <w:t>ramaya prarthyamanena</w:t>
      </w:r>
    </w:p>
    <w:p>
      <w:pPr>
        <w:pStyle w:val="Textosinformato"/>
        <w:rPr/>
      </w:pPr>
      <w:r>
        <w:rPr>
          <w:rFonts w:eastAsia="Courier New"/>
        </w:rPr>
        <w:t xml:space="preserve">                       </w:t>
      </w:r>
      <w:r>
        <w:rPr/>
        <w:t>devya tat-priya-kam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unthah--a Vaikuntha planet; kalpitah--was constructed; yena--by whom; lokah--planet; loka-namaskrtah--worshiped by all people; ramaya--by Rama, the goddess of fortune; prarthyamanena--being so requested; devya--by the goddess; tat--her; priya-kamyaya--just to pl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please the goddess of fortune, the Supreme Personality of Godhead, Vaikuntha, at her request, created another Vaikuntha planet, which is worshiped by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here that this Vaikuntha planet, like Srimad-Bhagavatam, appears and is said to be born or created, but both Srimad-Bhagavatam and Vaikuntha eternally exist beyond the material universes, which are enveloped by eight kinds of coverings. As described in the Second Canto, Lord Brahma saw Vaikuntha before the creation of the universe. Viraraghava Acarya mentions that this Vaikuntha is within the universe. It is situated above the mountain known as Lokaloka. This planet is worshiped by everyon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nubhavah kathito</w:t>
      </w:r>
    </w:p>
    <w:p>
      <w:pPr>
        <w:pStyle w:val="Textosinformato"/>
        <w:rPr/>
      </w:pPr>
      <w:r>
        <w:rPr>
          <w:rFonts w:eastAsia="Courier New"/>
        </w:rPr>
        <w:t xml:space="preserve">                         </w:t>
      </w:r>
      <w:r>
        <w:rPr/>
        <w:t>gunas ca paramodayah</w:t>
      </w:r>
    </w:p>
    <w:p>
      <w:pPr>
        <w:pStyle w:val="Textosinformato"/>
        <w:rPr/>
      </w:pPr>
      <w:r>
        <w:rPr>
          <w:rFonts w:eastAsia="Courier New"/>
        </w:rPr>
        <w:t xml:space="preserve">                       </w:t>
      </w:r>
      <w:r>
        <w:rPr/>
        <w:t>bhauman renun sa vimame</w:t>
      </w:r>
    </w:p>
    <w:p>
      <w:pPr>
        <w:pStyle w:val="Textosinformato"/>
        <w:rPr/>
      </w:pPr>
      <w:r>
        <w:rPr>
          <w:rFonts w:eastAsia="Courier New"/>
        </w:rPr>
        <w:t xml:space="preserve">                       </w:t>
      </w:r>
      <w:r>
        <w:rPr/>
        <w:t>yo visnor varnayed 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Supreme Personality of Godhead appearing as Vaikuntha; anubhavah--great activities; kathitah--were explained; gunah--transcendental qualities; ca--also; parama-udayah--greatly glorious; bhauman--earthly; renun--particles; sah--someone; vimame--can count; yah--such a person; visnoh--of Lord Visnu; varnayet--can count; gunan--the transcendent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great activities and transcendental qualities of the Supreme Personality of Godhead's various incarnations are wonderfully described, sometimes we are unable to understand them. Yet everything is possible for Lord Visnu. If one could count the atoms of the universe, then he could count the qualities of the Supreme Personality of Godhead. But no one can count the atoms of the universe, nor can anyone count the transcendental qualit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s glorious activities referred to in this connection took place after His personal bodyguards Jaya and Vijaya became Daityas, having been cursed by the great sages Sanaka, Sanatana, Sanat-kumara and Sanandana. Jaya, as Hiranyaksa, had to fight with Varahadeva, and that same Varahadeva is mentioned in regard to the Raivata millennium. The fighting, however, took place during the reign of the first Manu, Svayambhuva. Therefore according to some authorities there are two Varahas. According to others, however, Varaha appeared during the regime of Svayambhuva Manu and stayed in the water until that of Raivata Manu. Some may doubt that this could be possible, but the answer is that everything is possible. If one could count the atoms within the universe, one could count the qualities of Lord Visnu. But the atoms of the universe are impossible for anyone to count, and similarly no one can count the transcendental qualities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as ca caksusah putras</w:t>
      </w:r>
    </w:p>
    <w:p>
      <w:pPr>
        <w:pStyle w:val="Textosinformato"/>
        <w:rPr/>
      </w:pPr>
      <w:r>
        <w:rPr>
          <w:rFonts w:eastAsia="Courier New"/>
        </w:rPr>
        <w:t xml:space="preserve">                        </w:t>
      </w:r>
      <w:r>
        <w:rPr/>
        <w:t>caksuso nama vai manuh</w:t>
      </w:r>
    </w:p>
    <w:p>
      <w:pPr>
        <w:pStyle w:val="Textosinformato"/>
        <w:rPr/>
      </w:pPr>
      <w:r>
        <w:rPr>
          <w:rFonts w:eastAsia="Courier New"/>
        </w:rPr>
        <w:t xml:space="preserve">                        </w:t>
      </w:r>
      <w:r>
        <w:rPr/>
        <w:t>puru-purusa-sudyumna-</w:t>
      </w:r>
    </w:p>
    <w:p>
      <w:pPr>
        <w:pStyle w:val="Textosinformato"/>
        <w:rPr/>
      </w:pPr>
      <w:r>
        <w:rPr>
          <w:rFonts w:eastAsia="Courier New"/>
        </w:rPr>
        <w:t xml:space="preserve">                       </w:t>
      </w:r>
      <w:r>
        <w:rPr/>
        <w:t>pramukhas caksusatm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ah--the sixth; ca--and; caksusah--of Caksu; putrah--the son; caksusah--Caksusa; nama--named; vai--indeed; manuh--Manu; puru--Puru; purusa--Purusa; sudyumna--Sudyumna; pramukhah--headed by; caksusa-atma-jah--the sons of Caksu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Caksu known as Caksusa was the sixth Manu. He had many sons, headed by Puru, Purusa and Sudyum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o mantradrumas tatra</w:t>
      </w:r>
    </w:p>
    <w:p>
      <w:pPr>
        <w:pStyle w:val="Textosinformato"/>
        <w:rPr/>
      </w:pPr>
      <w:r>
        <w:rPr>
          <w:rFonts w:eastAsia="Courier New"/>
        </w:rPr>
        <w:t xml:space="preserve">                         </w:t>
      </w:r>
      <w:r>
        <w:rPr/>
        <w:t>deva apyadayo ganah</w:t>
      </w:r>
    </w:p>
    <w:p>
      <w:pPr>
        <w:pStyle w:val="Textosinformato"/>
        <w:rPr/>
      </w:pPr>
      <w:r>
        <w:rPr>
          <w:rFonts w:eastAsia="Courier New"/>
        </w:rPr>
        <w:t xml:space="preserve">                       </w:t>
      </w:r>
      <w:r>
        <w:rPr/>
        <w:t>munayas tatra vai rajan</w:t>
      </w:r>
    </w:p>
    <w:p>
      <w:pPr>
        <w:pStyle w:val="Textosinformato"/>
        <w:rPr/>
      </w:pPr>
      <w:r>
        <w:rPr>
          <w:rFonts w:eastAsia="Courier New"/>
        </w:rPr>
        <w:t xml:space="preserve">                         </w:t>
      </w:r>
      <w:r>
        <w:rPr/>
        <w:t>havismad-virak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the King of heaven; mantradrumah--known as Mantradruma; tatra--in that sixth manvantara; devah--the demigods; apya-adayah--the Apyas and others; ganah--that assembly; munayah--the seven sages; tatra--there; vai--indeed; rajan--O King; havismat--of the name Havisman; viraka-adayah--Viraka 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eign of Caksusa Manu, the King of heaven was known as Mantradruma. Among the demigods were the Apyas, and among the great sages were Havisman and Virak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devasambhutyam</w:t>
      </w:r>
    </w:p>
    <w:p>
      <w:pPr>
        <w:pStyle w:val="Textosinformato"/>
        <w:rPr/>
      </w:pPr>
      <w:r>
        <w:rPr>
          <w:rFonts w:eastAsia="Courier New"/>
        </w:rPr>
        <w:t xml:space="preserve">                        </w:t>
      </w:r>
      <w:r>
        <w:rPr/>
        <w:t>vairajasyabhavat sutah</w:t>
      </w:r>
    </w:p>
    <w:p>
      <w:pPr>
        <w:pStyle w:val="Textosinformato"/>
        <w:rPr/>
      </w:pPr>
      <w:r>
        <w:rPr>
          <w:rFonts w:eastAsia="Courier New"/>
        </w:rPr>
        <w:t xml:space="preserve">                         </w:t>
      </w:r>
      <w:r>
        <w:rPr/>
        <w:t>ajito nama bhagavan</w:t>
      </w:r>
    </w:p>
    <w:p>
      <w:pPr>
        <w:pStyle w:val="Textosinformato"/>
        <w:rPr/>
      </w:pPr>
      <w:r>
        <w:rPr>
          <w:rFonts w:eastAsia="Courier New"/>
        </w:rPr>
        <w:t xml:space="preserve">                         </w:t>
      </w:r>
      <w:r>
        <w:rPr/>
        <w:t>amsena jagatah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again in that sixth manvantara; devasambhutyam--by Devasambhuti; vairajasya--by her husband, Vairaja; abhavat--there was; sutah--a son; ajitah nama--by the name Ajita; bhagavan--the Supreme Personality of Godhead; amsena--partially; jagatah patih--the maste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sixth manvantara millennium, Lord Visnu, the master of the universe, appeared in His partial expansion. He was begotten by Vairaja in the womb of his wife, Devasambhuti, and His name was Ajit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odhim yena nirmathya</w:t>
      </w:r>
    </w:p>
    <w:p>
      <w:pPr>
        <w:pStyle w:val="Textosinformato"/>
        <w:rPr/>
      </w:pPr>
      <w:r>
        <w:rPr>
          <w:rFonts w:eastAsia="Courier New"/>
        </w:rPr>
        <w:t xml:space="preserve">                        </w:t>
      </w:r>
      <w:r>
        <w:rPr/>
        <w:t>suranam sadhita sudha</w:t>
      </w:r>
    </w:p>
    <w:p>
      <w:pPr>
        <w:pStyle w:val="Textosinformato"/>
        <w:rPr/>
      </w:pPr>
      <w:r>
        <w:rPr>
          <w:rFonts w:eastAsia="Courier New"/>
        </w:rPr>
        <w:t xml:space="preserve">                      </w:t>
      </w:r>
      <w:r>
        <w:rPr/>
        <w:t>bhramamano 'mbhasi dhrtah</w:t>
      </w:r>
    </w:p>
    <w:p>
      <w:pPr>
        <w:pStyle w:val="Textosinformato"/>
        <w:rPr/>
      </w:pPr>
      <w:r>
        <w:rPr>
          <w:rFonts w:eastAsia="Courier New"/>
        </w:rPr>
        <w:t xml:space="preserve">                        </w:t>
      </w:r>
      <w:r>
        <w:rPr/>
        <w:t>kurma-rupena mand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odhim--the ocean of milk; yena--by whom; nirmathya--by churning; suranam--of the demigods; sadhita--produced; sudha--nectar; bhramamanah--moving here and there; ambhasi--within the water; dhrtah--was staying; kurma-rupena--in the form of a tortoise; mandarah--the mountain known as Man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churning the ocean of milk, Ajita produced nectar for the demigods. In the form of a tortoise, He moved here and there, carrying on His back the great mountain known as Mandara.</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yatha bhagavata brahman</w:t>
      </w:r>
    </w:p>
    <w:p>
      <w:pPr>
        <w:pStyle w:val="Textosinformato"/>
        <w:rPr/>
      </w:pPr>
      <w:r>
        <w:rPr>
          <w:rFonts w:eastAsia="Courier New"/>
        </w:rPr>
        <w:t xml:space="preserve">                        </w:t>
      </w:r>
      <w:r>
        <w:rPr/>
        <w:t>mathitah ksira-sagarah</w:t>
      </w:r>
    </w:p>
    <w:p>
      <w:pPr>
        <w:pStyle w:val="Textosinformato"/>
        <w:rPr/>
      </w:pPr>
      <w:r>
        <w:rPr>
          <w:rFonts w:eastAsia="Courier New"/>
        </w:rPr>
        <w:t xml:space="preserve">                      </w:t>
      </w:r>
      <w:r>
        <w:rPr/>
        <w:t>yad-artham va yatas cadrim</w:t>
      </w:r>
    </w:p>
    <w:p>
      <w:pPr>
        <w:pStyle w:val="Textosinformato"/>
        <w:rPr/>
      </w:pPr>
      <w:r>
        <w:rPr>
          <w:rFonts w:eastAsia="Courier New"/>
        </w:rPr>
        <w:t xml:space="preserve">                         </w:t>
      </w:r>
      <w:r>
        <w:rPr/>
        <w:t>dadharambucaratmana</w:t>
      </w:r>
    </w:p>
    <w:p>
      <w:pPr>
        <w:pStyle w:val="Textosinformato"/>
        <w:rPr/>
      </w:pPr>
      <w:r>
        <w:rPr/>
      </w:r>
    </w:p>
    <w:p>
      <w:pPr>
        <w:pStyle w:val="Textosinformato"/>
        <w:rPr/>
      </w:pPr>
      <w:r>
        <w:rPr>
          <w:rFonts w:eastAsia="Courier New"/>
        </w:rPr>
        <w:t xml:space="preserve">                      </w:t>
      </w:r>
      <w:r>
        <w:rPr/>
        <w:t>yathamrtam suraih praptam</w:t>
      </w:r>
    </w:p>
    <w:p>
      <w:pPr>
        <w:pStyle w:val="Textosinformato"/>
        <w:rPr/>
      </w:pPr>
      <w:r>
        <w:rPr>
          <w:rFonts w:eastAsia="Courier New"/>
        </w:rPr>
        <w:t xml:space="preserve">                       </w:t>
      </w:r>
      <w:r>
        <w:rPr/>
        <w:t>kim canyad abhavat tatah</w:t>
      </w:r>
    </w:p>
    <w:p>
      <w:pPr>
        <w:pStyle w:val="Textosinformato"/>
        <w:rPr/>
      </w:pPr>
      <w:r>
        <w:rPr>
          <w:rFonts w:eastAsia="Courier New"/>
        </w:rPr>
        <w:t xml:space="preserve">                        </w:t>
      </w:r>
      <w:r>
        <w:rPr/>
        <w:t>etad bhagavatah karma</w:t>
      </w:r>
    </w:p>
    <w:p>
      <w:pPr>
        <w:pStyle w:val="Textosinformato"/>
        <w:rPr/>
      </w:pPr>
      <w:r>
        <w:rPr>
          <w:rFonts w:eastAsia="Courier New"/>
        </w:rPr>
        <w:t xml:space="preserve">                        </w:t>
      </w:r>
      <w:r>
        <w:rPr/>
        <w:t>vadasva paramad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inquired; yatha--as; bhagavata--by the Supreme Personality of Godhead; brahman--O learned brahmana; mathitah--churned; ksira-sagarah--the ocean of milk; yat-artham--what was the purpose; va--either; yatah--wherefrom, for what reason; ca--and; adrim--the mountain (Mandara); dadhara--was staying; ambucara-atmana--in the form of a tortoise; yatha--as; amrtam--nectar; suraih--by the demigods; praptam--was achieved; kim--what; ca--and; anyat--other; abhavat--became; tatah--thereafter; etat--all these; bhagavatah--of the Supreme Personality of Godhead; karma--pastimes, activities; vadasva--kindly describe; parama-adbhutam--because they are so 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O great brahmana, Sukadeva Gosvami, why and how did Lord Visnu churn the ocean of milk? For what reason did He stay in the water as a tortoise and hold up Mandara Mountain? Mow did the demigods obtain the nectar, and what other things were produced from the churning of the ocean? Kindly describe all these wonderful activities of the Lor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a sankathyamanena</w:t>
      </w:r>
    </w:p>
    <w:p>
      <w:pPr>
        <w:pStyle w:val="Textosinformato"/>
        <w:rPr/>
      </w:pPr>
      <w:r>
        <w:rPr>
          <w:rFonts w:eastAsia="Courier New"/>
        </w:rPr>
        <w:t xml:space="preserve">                        </w:t>
      </w:r>
      <w:r>
        <w:rPr/>
        <w:t>mahimna satvatam pateh</w:t>
      </w:r>
    </w:p>
    <w:p>
      <w:pPr>
        <w:pStyle w:val="Textosinformato"/>
        <w:rPr/>
      </w:pPr>
      <w:r>
        <w:rPr>
          <w:rFonts w:eastAsia="Courier New"/>
        </w:rPr>
        <w:t xml:space="preserve">                        </w:t>
      </w:r>
      <w:r>
        <w:rPr/>
        <w:t>natitrpyati me cittam</w:t>
      </w:r>
    </w:p>
    <w:p>
      <w:pPr>
        <w:pStyle w:val="Textosinformato"/>
        <w:rPr/>
      </w:pPr>
      <w:r>
        <w:rPr>
          <w:rFonts w:eastAsia="Courier New"/>
        </w:rPr>
        <w:t xml:space="preserve">                         </w:t>
      </w:r>
      <w:r>
        <w:rPr/>
        <w:t>suciram tapa-ta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a--by Your Holiness; sankathyamanena--being described; mahimna--by all the glories; satvatam pateh--of the Supreme Personality of Godhead, the master of the devotees; na--not; ati-trpyati--is sufficiently satisfied; me--my; cittam--heart; suciram--for such a long time; tapa--by miseries; tapitam--being dist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heart, which is disturbed by the three miserable conditions of material life, is not yet sated with hearing you describe the glorious activities of the Lord, the Supreme Personality of Godhead, who is the master of the devote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samprsto bhagavan evam</w:t>
      </w:r>
    </w:p>
    <w:p>
      <w:pPr>
        <w:pStyle w:val="Textosinformato"/>
        <w:rPr/>
      </w:pPr>
      <w:r>
        <w:rPr>
          <w:rFonts w:eastAsia="Courier New"/>
        </w:rPr>
        <w:t xml:space="preserve">                        </w:t>
      </w:r>
      <w:r>
        <w:rPr/>
        <w:t>dvaipayana-suto dvijah</w:t>
      </w:r>
    </w:p>
    <w:p>
      <w:pPr>
        <w:pStyle w:val="Textosinformato"/>
        <w:rPr/>
      </w:pPr>
      <w:r>
        <w:rPr>
          <w:rFonts w:eastAsia="Courier New"/>
        </w:rPr>
        <w:t xml:space="preserve">                       </w:t>
      </w:r>
      <w:r>
        <w:rPr/>
        <w:t>abhinandya harer viryam</w:t>
      </w:r>
    </w:p>
    <w:p>
      <w:pPr>
        <w:pStyle w:val="Textosinformato"/>
        <w:rPr/>
      </w:pPr>
      <w:r>
        <w:rPr>
          <w:rFonts w:eastAsia="Courier New"/>
        </w:rPr>
        <w:t xml:space="preserve">                        </w:t>
      </w:r>
      <w:r>
        <w:rPr/>
        <w:t>abhyacastum pr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samprstah--being questioned; bhagavan--Sukadeva Gosvami; evam--thus; dvaipayana-sutah--the son of Vyasadeva; dvi-jah--O brahmanas assembled here; abhinandya--congratulating Maharaja Pariksit; hareh viryam--the glories of the Supreme Personality of Godhead; abhyacastum--to describe; pracakrame--endeav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O learned brahmanas assembled here at Naimisaranya, when Sukadeva Gosvami, the son of Dvaipayana, was thus questioned by the King, he congratulated the King and then endeavored to describe further the glories of the Supreme Personality of Godhead.</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da yuddhe 'surair deva</w:t>
      </w:r>
    </w:p>
    <w:p>
      <w:pPr>
        <w:pStyle w:val="Textosinformato"/>
        <w:rPr/>
      </w:pPr>
      <w:r>
        <w:rPr>
          <w:rFonts w:eastAsia="Courier New"/>
        </w:rPr>
        <w:t xml:space="preserve">                       </w:t>
      </w:r>
      <w:r>
        <w:rPr/>
        <w:t>badhyamanah sitayudhaih</w:t>
      </w:r>
    </w:p>
    <w:p>
      <w:pPr>
        <w:pStyle w:val="Textosinformato"/>
        <w:rPr/>
      </w:pPr>
      <w:r>
        <w:rPr>
          <w:rFonts w:eastAsia="Courier New"/>
        </w:rPr>
        <w:t xml:space="preserve">                          </w:t>
      </w:r>
      <w:r>
        <w:rPr/>
        <w:t>gatasavo nipatita</w:t>
      </w:r>
    </w:p>
    <w:p>
      <w:pPr>
        <w:pStyle w:val="Textosinformato"/>
        <w:rPr/>
      </w:pPr>
      <w:r>
        <w:rPr>
          <w:rFonts w:eastAsia="Courier New"/>
        </w:rPr>
        <w:t xml:space="preserve">                      </w:t>
      </w:r>
      <w:r>
        <w:rPr/>
        <w:t>nottistheran sma bhurisah</w:t>
      </w:r>
    </w:p>
    <w:p>
      <w:pPr>
        <w:pStyle w:val="Textosinformato"/>
        <w:rPr/>
      </w:pPr>
      <w:r>
        <w:rPr/>
      </w:r>
    </w:p>
    <w:p>
      <w:pPr>
        <w:pStyle w:val="Textosinformato"/>
        <w:rPr/>
      </w:pPr>
      <w:r>
        <w:rPr>
          <w:rFonts w:eastAsia="Courier New"/>
        </w:rPr>
        <w:t xml:space="preserve">                         </w:t>
      </w:r>
      <w:r>
        <w:rPr/>
        <w:t>yada durvasah sapena</w:t>
      </w:r>
    </w:p>
    <w:p>
      <w:pPr>
        <w:pStyle w:val="Textosinformato"/>
        <w:rPr/>
      </w:pPr>
      <w:r>
        <w:rPr>
          <w:rFonts w:eastAsia="Courier New"/>
        </w:rPr>
        <w:t xml:space="preserve">                       </w:t>
      </w:r>
      <w:r>
        <w:rPr/>
        <w:t>sendra lokas trayo nrpa</w:t>
      </w:r>
    </w:p>
    <w:p>
      <w:pPr>
        <w:pStyle w:val="Textosinformato"/>
        <w:rPr/>
      </w:pPr>
      <w:r>
        <w:rPr>
          <w:rFonts w:eastAsia="Courier New"/>
        </w:rPr>
        <w:t xml:space="preserve">                      </w:t>
      </w:r>
      <w:r>
        <w:rPr/>
        <w:t>nihsrikas cabhavams tatra</w:t>
      </w:r>
    </w:p>
    <w:p>
      <w:pPr>
        <w:pStyle w:val="Textosinformato"/>
        <w:rPr/>
      </w:pPr>
      <w:r>
        <w:rPr>
          <w:rFonts w:eastAsia="Courier New"/>
        </w:rPr>
        <w:t xml:space="preserve">                        </w:t>
      </w:r>
      <w:r>
        <w:rPr/>
        <w:t>nesur ijyadayah k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yada--when; yuddhe--in the fighting; asuraih--by the demons; devah--the demigods; badhyamanah--besieged; sita-ayudhaih--by serpent weapons; gata-asavah--almost dead; nipatitah--some of them having fallen; na--not; uttistheran--got up again; sma--so became; bhurisah--the majority of them; yada--when; durvasah--of Durvasa Muni; sapena--with the curse; sa-indrah--with Indra; lokah trayah--the three worlds; nrpa--O King; nihsrikah--without any material opulence; ca--also; abhavan--became; tatra--at that time; nesuh--could not be performed; ijya-adayah--sacrifices; kriyah--ritualistic ceremon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the asuras, with their serpent weapons, severely attacked the demigods in a fight, many of the demigods fell and lost their lives. Indeed, they could not be revived. At that time, O King, the demigods had been cursed by Durvasa Muni, the three worlds were poverty-stricken, and therefore ritualistic ceremonies could not be performed. The effects of this were very ser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described that while Durvasa Muni was passing on the road, he saw Indra on the back of his elephant and was pleased to offer Indra a garland from his own neck. Indra, however, being too puffed up, took the garland, and without respect for Durvasa Muni, he placed it on the trunk of his carrier elephant. The elephant, being an animal, could not understand the value of the garland, and thus the elephant threw the garland between its legs and smashed it. Seeing this insulting behavior, Durvasa Muni immediately cursed Indra to be poverty-stricken, bereft of all material opulence. Thus the demigods, afflicted on one side by the fighting demons and on the other by the curse of Durvasa Muni, lost all the material opulences in the three worlds.</w:t>
      </w:r>
    </w:p>
    <w:p>
      <w:pPr>
        <w:pStyle w:val="Textosinformato"/>
        <w:rPr/>
      </w:pPr>
      <w:r>
        <w:rPr>
          <w:rFonts w:eastAsia="Courier New"/>
        </w:rPr>
        <w:t xml:space="preserve">   </w:t>
      </w:r>
      <w:r>
        <w:rPr/>
        <w:t>To be extremely opulent in materialistic advancement is sometimes very risky. The materially opulent person does not care about anyone, and thus he commits offenses to great personalities, such as devotees and great saints. This is the way of material opulence. As described by Sukadeva Gosvami, dhana-durmadandha: too much wealth makes one blind. This happens even to Indra in his heavenly kingdom, and what to speak of others in this material world? When one is materially opulent, he should learn to be sober and well-behaved toward Vaisnavas and saintly persons; otherwise he will fall down.</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itat sura-gana</w:t>
      </w:r>
    </w:p>
    <w:p>
      <w:pPr>
        <w:pStyle w:val="Textosinformato"/>
        <w:rPr/>
      </w:pPr>
      <w:r>
        <w:rPr>
          <w:rFonts w:eastAsia="Courier New"/>
        </w:rPr>
        <w:t xml:space="preserve">                         </w:t>
      </w:r>
      <w:r>
        <w:rPr/>
        <w:t>mahendra-varunadayah</w:t>
      </w:r>
    </w:p>
    <w:p>
      <w:pPr>
        <w:pStyle w:val="Textosinformato"/>
        <w:rPr/>
      </w:pPr>
      <w:r>
        <w:rPr>
          <w:rFonts w:eastAsia="Courier New"/>
        </w:rPr>
        <w:t xml:space="preserve">                    </w:t>
      </w:r>
      <w:r>
        <w:rPr/>
        <w:t>nadhyagacchan svayam mantrair</w:t>
      </w:r>
    </w:p>
    <w:p>
      <w:pPr>
        <w:pStyle w:val="Textosinformato"/>
        <w:rPr/>
      </w:pPr>
      <w:r>
        <w:rPr>
          <w:rFonts w:eastAsia="Courier New"/>
        </w:rPr>
        <w:t xml:space="preserve">                        </w:t>
      </w:r>
      <w:r>
        <w:rPr/>
        <w:t>mantrayanto viniscitam</w:t>
      </w:r>
    </w:p>
    <w:p>
      <w:pPr>
        <w:pStyle w:val="Textosinformato"/>
        <w:rPr/>
      </w:pPr>
      <w:r>
        <w:rPr/>
      </w:r>
    </w:p>
    <w:p>
      <w:pPr>
        <w:pStyle w:val="Textosinformato"/>
        <w:rPr/>
      </w:pPr>
      <w:r>
        <w:rPr>
          <w:rFonts w:eastAsia="Courier New"/>
        </w:rPr>
        <w:t xml:space="preserve">                      </w:t>
      </w:r>
      <w:r>
        <w:rPr/>
        <w:t>tato brahma-sabham jagmur</w:t>
      </w:r>
    </w:p>
    <w:p>
      <w:pPr>
        <w:pStyle w:val="Textosinformato"/>
        <w:rPr/>
      </w:pPr>
      <w:r>
        <w:rPr>
          <w:rFonts w:eastAsia="Courier New"/>
        </w:rPr>
        <w:t xml:space="preserve">                       </w:t>
      </w:r>
      <w:r>
        <w:rPr/>
        <w:t>meror murdhani sarvasah</w:t>
      </w:r>
    </w:p>
    <w:p>
      <w:pPr>
        <w:pStyle w:val="Textosinformato"/>
        <w:rPr/>
      </w:pPr>
      <w:r>
        <w:rPr>
          <w:rFonts w:eastAsia="Courier New"/>
        </w:rPr>
        <w:t xml:space="preserve">                       </w:t>
      </w:r>
      <w:r>
        <w:rPr/>
        <w:t>sarvam vijnapayam cakruh</w:t>
      </w:r>
    </w:p>
    <w:p>
      <w:pPr>
        <w:pStyle w:val="Textosinformato"/>
        <w:rPr/>
      </w:pPr>
      <w:r>
        <w:rPr>
          <w:rFonts w:eastAsia="Courier New"/>
        </w:rPr>
        <w:t xml:space="preserve">                        </w:t>
      </w:r>
      <w:r>
        <w:rPr/>
        <w:t>pranatah paramesth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hearing; etat--this incident; sura-ganah--all the demigods; maha-indra--King Indra; varuna-adayah--Varuna and other demigods; na--not; adhyagacchan--reached; svayam--personally; mantraih--by deliberation; mantrayantah--discussing; viniscitam--a real conclusion; tatah--thereupon; brahma-sabham--to the assembly of Lord Brahma; jagmuh--they went; meroh--of Sumeru Mountain; murdhani--on the top; sarvasah--all of them; sarvam--everything; vijnapayam cakruh--they informed; pranatah--offered obeisances; paramesthine--unto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Indra, Varuna and the other demigods, seeing their lives in such a state, consulted among themselves, but they could not find any solution. Then all the demigods assembled and went together to the peak of Sumeru Mountain. There, in the assembly of Lord Brahma, they fell down to offer Lord Brahma their obeisances, and then they informed him of all the incidents that had taken place.</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lokyendra-vayv-adin</w:t>
      </w:r>
    </w:p>
    <w:p>
      <w:pPr>
        <w:pStyle w:val="Textosinformato"/>
        <w:rPr/>
      </w:pPr>
      <w:r>
        <w:rPr>
          <w:rFonts w:eastAsia="Courier New"/>
        </w:rPr>
        <w:t xml:space="preserve">                      </w:t>
      </w:r>
      <w:r>
        <w:rPr/>
        <w:t>nihsattvan vigata-prabhan</w:t>
      </w:r>
    </w:p>
    <w:p>
      <w:pPr>
        <w:pStyle w:val="Textosinformato"/>
        <w:rPr/>
      </w:pPr>
      <w:r>
        <w:rPr>
          <w:rFonts w:eastAsia="Courier New"/>
        </w:rPr>
        <w:t xml:space="preserve">                        </w:t>
      </w:r>
      <w:r>
        <w:rPr/>
        <w:t>lokan amangala-prayan</w:t>
      </w:r>
    </w:p>
    <w:p>
      <w:pPr>
        <w:pStyle w:val="Textosinformato"/>
        <w:rPr/>
      </w:pPr>
      <w:r>
        <w:rPr>
          <w:rFonts w:eastAsia="Courier New"/>
        </w:rPr>
        <w:t xml:space="preserve">                         </w:t>
      </w:r>
      <w:r>
        <w:rPr/>
        <w:t>asuran ayatha vibhuh</w:t>
      </w:r>
    </w:p>
    <w:p>
      <w:pPr>
        <w:pStyle w:val="Textosinformato"/>
        <w:rPr/>
      </w:pPr>
      <w:r>
        <w:rPr/>
      </w:r>
    </w:p>
    <w:p>
      <w:pPr>
        <w:pStyle w:val="Textosinformato"/>
        <w:rPr/>
      </w:pPr>
      <w:r>
        <w:rPr>
          <w:rFonts w:eastAsia="Courier New"/>
        </w:rPr>
        <w:t xml:space="preserve">                          </w:t>
      </w:r>
      <w:r>
        <w:rPr/>
        <w:t>samahitena manasa</w:t>
      </w:r>
    </w:p>
    <w:p>
      <w:pPr>
        <w:pStyle w:val="Textosinformato"/>
        <w:rPr/>
      </w:pPr>
      <w:r>
        <w:rPr>
          <w:rFonts w:eastAsia="Courier New"/>
        </w:rPr>
        <w:t xml:space="preserve">                       </w:t>
      </w:r>
      <w:r>
        <w:rPr/>
        <w:t>samsmaran purusam param</w:t>
      </w:r>
    </w:p>
    <w:p>
      <w:pPr>
        <w:pStyle w:val="Textosinformato"/>
        <w:rPr/>
      </w:pPr>
      <w:r>
        <w:rPr>
          <w:rFonts w:eastAsia="Courier New"/>
        </w:rPr>
        <w:t xml:space="preserve">                         </w:t>
      </w:r>
      <w:r>
        <w:rPr/>
        <w:t>uvacotphulla-vadano</w:t>
      </w:r>
    </w:p>
    <w:p>
      <w:pPr>
        <w:pStyle w:val="Textosinformato"/>
        <w:rPr/>
      </w:pPr>
      <w:r>
        <w:rPr>
          <w:rFonts w:eastAsia="Courier New"/>
        </w:rPr>
        <w:t xml:space="preserve">                       </w:t>
      </w:r>
      <w:r>
        <w:rPr/>
        <w:t>devan sa bhagavan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Brahma; vilokya--looking over; indra-vayu-adin--all the demigods, headed by Lord Indra and Vayu; nihsattvan--bereft of all spiritual potency; vigata-prabhan--bereft of all effulgence; lokan--all the three worlds; amangala-prayan--merged into misfortune; asuran--all the demons; ayathah--flourishing; vibhuh--Lord Brahma, the supreme within this material world; samahitena--by full adjustment; manasa--of the mind; samsmaran--remembering again and again; purusam--the Supreme Person; param--transcendental; uvaca--said; utphulla-vadanah--bright-faced; devan--unto the demigods; sah--he; bhagavan--the most powerful; parah--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at the demigods were bereft of all influence and strength and that the three worlds were consequently devoid of auspiciousness, and upon seeing that the demigods were in an awkward position whereas all the demons were flourishing, Lord Brahma, who is above all the demigods and who is most powerful, concentrated his mind on the Supreme Personality of Godhead. Thus being encouraged, he became bright-faced and spoke to the demigods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hearing from the demigods the real situation, Lord Brahma was very much concerned because the demons were unnecessarily so powerful. When demons become powerful, the entire world is placed in an awkward position because demons are simply interested in their own sense gratification and not in the welfare of the world. Demigods or devotees, however, are concerned with the welfare of all living beings. Srila Rupa Gosvami, for example, left his ministership and went to Vrndavana for the benefit of the entire world (lokanam hita-karinau). This is the nature of a saintly person or demigod. Even impersonalists think of the welfare of all people. Thus Brahma was very much concerned at seeing the demons in power.</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bhavo yuyam atho 'suradayo</w:t>
      </w:r>
    </w:p>
    <w:p>
      <w:pPr>
        <w:pStyle w:val="Textosinformato"/>
        <w:rPr/>
      </w:pPr>
      <w:r>
        <w:rPr>
          <w:rFonts w:eastAsia="Courier New"/>
        </w:rPr>
        <w:t xml:space="preserve">                 </w:t>
      </w:r>
      <w:r>
        <w:rPr/>
        <w:t>manusya-tiryag-druma-gharma-jatayah</w:t>
      </w:r>
    </w:p>
    <w:p>
      <w:pPr>
        <w:pStyle w:val="Textosinformato"/>
        <w:rPr/>
      </w:pPr>
      <w:r>
        <w:rPr>
          <w:rFonts w:eastAsia="Courier New"/>
        </w:rPr>
        <w:t xml:space="preserve">                    </w:t>
      </w:r>
      <w:r>
        <w:rPr/>
        <w:t>yasyavataramsa-kala-visarjita</w:t>
      </w:r>
    </w:p>
    <w:p>
      <w:pPr>
        <w:pStyle w:val="Textosinformato"/>
        <w:rPr/>
      </w:pPr>
      <w:r>
        <w:rPr>
          <w:rFonts w:eastAsia="Courier New"/>
        </w:rPr>
        <w:t xml:space="preserve">                  </w:t>
      </w:r>
      <w:r>
        <w:rPr/>
        <w:t>vrajama sarve saranam tam av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bhavah--Lord Siva; yuyam--all of you demigods; atho--as well as; asura-adayah--demons and others; manusya--the human beings; tiryak--the animals; druma--the trees and plants; gharma-jatayah--as well as the insects and germs born of perspiration; yasya--of whom (the Supreme Personality of Godhead); avatara--of the purusa incarnation; amsa--of His part and parcel, the guna-avatara, Brahma; kala--of Brahma's sons; visarjitah--produced by the generation; vrajama--we shall go; sarve--all of us; saranam--unto the shelter; tam--unto the Supreme; avyayam--the inexhaust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I, Lord Siva, all of you demigods, the demons, the living entities born of perspiration, the living beings born of eggs, the trees and plants sprouting from the earth, and the living entities born from embryos--all come from the Supreme Lord, from His incarnation of rajo-guna [Lord Brahma, the guna-avatara] and from the great sages [rsis] who are part of me. Let us therefore go to the Supreme Lord and take shelter of Hi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 creatures are born from embryos, some from perspiration, and some from seeds. In this way, all living entities emanate from the guna-avatara of the Supreme Personality of Godhead. Ultimately, the Supreme Personality of Godhead is the shelter of all living entiti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vadhyo na ca raksaniyo</w:t>
      </w:r>
    </w:p>
    <w:p>
      <w:pPr>
        <w:pStyle w:val="Textosinformato"/>
        <w:rPr/>
      </w:pPr>
      <w:r>
        <w:rPr>
          <w:rFonts w:eastAsia="Courier New"/>
        </w:rPr>
        <w:t xml:space="preserve">                      </w:t>
      </w:r>
      <w:r>
        <w:rPr/>
        <w:t>nopeksaniyadaraniya-paksah</w:t>
      </w:r>
    </w:p>
    <w:p>
      <w:pPr>
        <w:pStyle w:val="Textosinformato"/>
        <w:rPr/>
      </w:pPr>
      <w:r>
        <w:rPr>
          <w:rFonts w:eastAsia="Courier New"/>
        </w:rPr>
        <w:t xml:space="preserve">                  </w:t>
      </w:r>
      <w:r>
        <w:rPr/>
        <w:t>tathapi sarga-sthiti-samyamartham</w:t>
      </w:r>
    </w:p>
    <w:p>
      <w:pPr>
        <w:pStyle w:val="Textosinformato"/>
        <w:rPr/>
      </w:pPr>
      <w:r>
        <w:rPr>
          <w:rFonts w:eastAsia="Courier New"/>
        </w:rPr>
        <w:t xml:space="preserve">                   </w:t>
      </w:r>
      <w:r>
        <w:rPr/>
        <w:t>dhatte rajah-sattva-tamamsi k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sya--by whom (the Lord); vadhyah--anyone is to be killed; na--nor; ca--also; raksaniyah--anyone is to be protected; na--nor; upeksaniya--to be neglected; adaraniya--to be worshiped; paksah--part; tathapi--still; sarga--creation; sthiti--maintenance; samyama--and annihilation; artham--for the sake of; dhatte--He accepts; rajah--passion; sattva--goodness; tamamsi--and ignorance; kale--in due course of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e Supreme Personality of Godhead there is no one to be killed, no one to be protected, no one to be neglected and no one to be worshiped. Nonetheless, for the sake of creation, maintenance and annihilation according to time, He accepts different forms as incarnations either in the mode of goodness, the mode of passion or the mode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explains that the Supreme Personality of Godhead is equal to everyone. This is confirmed by the Lord Himself in Bhagavad-gita (9.29):</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Although the Lord is impartial, He gives special attention to His devotees. Therefore the Lord says in Bhagavad-gita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To deliver the pious and to annihilate the miscreants, as well as to reestablish the principles of religion, I advent Myself millennium after millennium." The Lord has nothing to do with anyone's protection or destruction, but for the creation, maintenance and annihilation of this material world He apparently has to act either in goodness, in passion or in darkness. Actually, however, He is unaffected by these modes of material nature. He is the Supreme Lord of everyone. As a king sometimes punishes or rewards someone to maintain law and order, the Supreme Personality of Godhead, although having nothing to do with the activities of this material world, sometimes appears as various incarnations according to the time, place and objec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ca tasya sthiti-palana-ksanah</w:t>
      </w:r>
    </w:p>
    <w:p>
      <w:pPr>
        <w:pStyle w:val="Textosinformato"/>
        <w:rPr/>
      </w:pPr>
      <w:r>
        <w:rPr>
          <w:rFonts w:eastAsia="Courier New"/>
        </w:rPr>
        <w:t xml:space="preserve">                  </w:t>
      </w:r>
      <w:r>
        <w:rPr/>
        <w:t>sattvam jusanasya bhavaya dehinam</w:t>
      </w:r>
    </w:p>
    <w:p>
      <w:pPr>
        <w:pStyle w:val="Textosinformato"/>
        <w:rPr/>
      </w:pPr>
      <w:r>
        <w:rPr>
          <w:rFonts w:eastAsia="Courier New"/>
        </w:rPr>
        <w:t xml:space="preserve">                 </w:t>
      </w:r>
      <w:r>
        <w:rPr/>
        <w:t>tasmad vrajamah saranam jagad-gurum</w:t>
      </w:r>
    </w:p>
    <w:p>
      <w:pPr>
        <w:pStyle w:val="Textosinformato"/>
        <w:rPr/>
      </w:pPr>
      <w:r>
        <w:rPr>
          <w:rFonts w:eastAsia="Courier New"/>
        </w:rPr>
        <w:t xml:space="preserve">                </w:t>
      </w:r>
      <w:r>
        <w:rPr/>
        <w:t>svanam sa no dhasyati sam sur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period; ca--also; tasya--of the Supreme Personality of Godhead; sthiti-palana-ksanah--the time for maintenance, or for establishing His rule; sattvam--the mode of goodness; jusanasya--accepting (now, without waiting); bhavaya--for the increased development or establishment; dehinam--of all living entities who accept material bodies; tasmat--therefore; vrajamah--let us take; saranam--shelter; jagat-gurum--at the lotus feet of the Supreme Personality of Godhead, who is the universal teacher; svanam--His own persons; sah--He (the Supreme Personality of Godhead); nah--unto us; dhasyati--will give; sam--the good fortune we need; sura-priyah--because He is naturally very dear to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is the time to invoke the mode of goodness of the living entities who have accepted material bodies. The mode of goodness is meant to establish the Supreme Lord's rule, which will maintain the existence of the creation. Therefore, this is the opportune moment to take shelter of the Supreme Personality of Godhead. Because He is naturally very kind and dear to the demigods, He will certainly bestow good fortune upon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is conducted by the three modes of nature, namely sattva-guna, rajo-guna and tamo-guna. By rajo-guna everything material is created, by sattva-guna everything material is maintained properly, and by tamo-guna, when the creation is improperly situated, everything is destroyed.</w:t>
      </w:r>
    </w:p>
    <w:p>
      <w:pPr>
        <w:pStyle w:val="Textosinformato"/>
        <w:rPr/>
      </w:pPr>
      <w:r>
        <w:rPr>
          <w:rFonts w:eastAsia="Courier New"/>
        </w:rPr>
        <w:t xml:space="preserve">   </w:t>
      </w:r>
      <w:r>
        <w:rPr/>
        <w:t>From this verse we can understand the situation of Kali-yuga, through which we are now passing. Just before the beginning of Kali-yuga--or, in other words, at the end of Dvapara-yuga--Lord Sri Krsna appeared and left His instructions in the form of Bhagavad-gita, in which He asked all living entities to surrender unto Him. Since the beginning of Kali-yuga, however, people have practically been unable to surrender to the lotus feet of Krsna, and therefore, after some five thousand years, Krsna came again as Sri Caitanya Mahaprabhu just to teach the entire world how to surrender unto Him, unto Sri Krsna, and thus be purified.</w:t>
      </w:r>
    </w:p>
    <w:p>
      <w:pPr>
        <w:pStyle w:val="Textosinformato"/>
        <w:rPr/>
      </w:pPr>
      <w:r>
        <w:rPr>
          <w:rFonts w:eastAsia="Courier New"/>
        </w:rPr>
        <w:t xml:space="preserve">   </w:t>
      </w:r>
      <w:r>
        <w:rPr/>
        <w:t>Surrendering unto the lotus feet of Krsna means achieving complete purification. Krsna says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Thus as soon as one surrenders unto the lotus feet of Krsna, one certainly becomes free from all contamination.</w:t>
      </w:r>
    </w:p>
    <w:p>
      <w:pPr>
        <w:pStyle w:val="Textosinformato"/>
        <w:rPr/>
      </w:pPr>
      <w:r>
        <w:rPr>
          <w:rFonts w:eastAsia="Courier New"/>
        </w:rPr>
        <w:t xml:space="preserve">   </w:t>
      </w:r>
      <w:r>
        <w:rPr/>
        <w:t>Kali-yuga is full of contamination. This is described in the Srimad-Bhagavatam (12.3.51):</w:t>
      </w:r>
    </w:p>
    <w:p>
      <w:pPr>
        <w:pStyle w:val="Textosinformato"/>
        <w:rPr/>
      </w:pPr>
      <w:r>
        <w:rPr/>
      </w:r>
    </w:p>
    <w:p>
      <w:pPr>
        <w:pStyle w:val="Textosinformato"/>
        <w:rPr/>
      </w:pPr>
      <w:r>
        <w:rPr>
          <w:rFonts w:eastAsia="Courier New"/>
        </w:rPr>
        <w:t xml:space="preserve">                       </w:t>
      </w:r>
      <w:r>
        <w:rPr/>
        <w:t>kaler dosa-nidhe rajan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This age of Kali is full of unlimited faults. Indeed, it is just like an ocean of faults (dosa-nidhi). But there is one chance, one opportunity. Kirtanad eva krsnasya mukta-sangah param vrajet: simply by chanting the Hare Krsna mantra, one can be freed from the contamination of Kali-yuga and, in his original spiritual body, can return home, back to Godhead. This is the opportunity of Kali-yuga.</w:t>
      </w:r>
    </w:p>
    <w:p>
      <w:pPr>
        <w:pStyle w:val="Textosinformato"/>
        <w:rPr/>
      </w:pPr>
      <w:r>
        <w:rPr>
          <w:rFonts w:eastAsia="Courier New"/>
        </w:rPr>
        <w:t xml:space="preserve">   </w:t>
      </w:r>
      <w:r>
        <w:rPr/>
        <w:t>When Krsna appeared, He gave His orders, and when Krsna Himself appeared as a devotee, as Sri Caitanya Mahaprabhu, He showed us the path by which to cross the ocean of Kali-yuga. That is the path of the Hare Krsna movement. When Sri Caitanya Mahaprabhu appeared, He ushered in the era for the sankirtana movement. It is also said that for ten thousand years this era will continue. This means that simply by accepting the sankirtana movement and chanting the Hare Krsna maha-mantra, the fallen souls of this Kali-yuga will be delivered. After the Battle of Kuruksetra, at which Bhagavad-gita was spoken, Kali-yuga continues for 432,000 years, of which only 5,000 years have passed. Thus there is still a balance of 427,000 years to come. Of these 427,000 years, the 10,000 years of the sankirtana movement inaugurated by Sri Caitanya Mahaprabhu 500 years ago provide the opportunity for the fallen souls of Kali-yuga to take to the Krsna consciousness movement, chant the Hare Krsna maha-mantra and thus be delivered from the clutches of material existence and return home, back to Godhead.</w:t>
      </w:r>
    </w:p>
    <w:p>
      <w:pPr>
        <w:pStyle w:val="Textosinformato"/>
        <w:rPr/>
      </w:pPr>
      <w:r>
        <w:rPr>
          <w:rFonts w:eastAsia="Courier New"/>
        </w:rPr>
        <w:t xml:space="preserve">   </w:t>
      </w:r>
      <w:r>
        <w:rPr/>
        <w:t>Chanting of the Hare Krsna maha-mantra is potent always, but it is especially potent in this age of Kali. Therefore Sukadeva Gosvami, while instructing Maharaja Pariksit, stressed this chanting of the Hare Krsna mantra.</w:t>
      </w:r>
    </w:p>
    <w:p>
      <w:pPr>
        <w:pStyle w:val="Textosinformato"/>
        <w:rPr/>
      </w:pPr>
      <w:r>
        <w:rPr/>
      </w:r>
    </w:p>
    <w:p>
      <w:pPr>
        <w:pStyle w:val="Textosinformato"/>
        <w:rPr/>
      </w:pPr>
      <w:r>
        <w:rPr>
          <w:rFonts w:eastAsia="Courier New"/>
        </w:rPr>
        <w:t xml:space="preserve">                       </w:t>
      </w:r>
      <w:r>
        <w:rPr/>
        <w:t>kaler dosa-nidhe rajan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My dear King, although Kali-yuga is full of faults, there is still one good quality about this age. It is that simply by chanting the Hare Krsna maha-mantra, one can become free from material bondage and be promoted to the transcendental kingdom." (Bhag. 12.3.51) Those who have accepted the task of spreading the Hare Krsna maha-mantra in full Krsna consciousness should take this opportunity to deliver people very easily from the clutches of material existence. Our duty, therefore, is to follow the instructions of Sri Caitanya Mahaprabhu and preach the Krsna consciousness movement all over the world very sincerely. This is the best welfare activity for the peace and prosperity of human society.</w:t>
      </w:r>
    </w:p>
    <w:p>
      <w:pPr>
        <w:pStyle w:val="Textosinformato"/>
        <w:rPr/>
      </w:pPr>
      <w:r>
        <w:rPr>
          <w:rFonts w:eastAsia="Courier New"/>
        </w:rPr>
        <w:t xml:space="preserve">   </w:t>
      </w:r>
      <w:r>
        <w:rPr/>
        <w:t>Sri Caitanya Mahaprabhu's movement consists of spreading krsna-sankirtana. Param vijayate sri-krsna-sankirtanam: "All glories to the Sri Krsna sankirtana!" Why is it so glorious? This has also been explained by Sri Caitanya Mahaprabhu. Ceto-darpana-marjanam: by the chanting of the Hare Krsna maha-mantra, one's heart is cleansed. The whole difficulty is that in this age of Kali there is no sattva-guna and no clearance of the heart, and therefore people are making the mistake of identifying with their bodies. Even the big philosophers and scientists with whom we deal are practically all under the impression that they are their bodies. The other day we were discussing a prominent philosopher, Thomas Huxley, who was proud of being an Englishman. This means that he was in the bodily conception of life. Everywhere we find this same misunderstanding. As soon as one is in the bodily conception of life, one is nothing but an animal like a cat or a dog (sa eva go-kharah). Thus the most dangerous of the dirty things within our hearts is this misidentification of the body as the self. Under the influence of this misunderstanding, one thinks, "I am this body. I am an Englishman. I am an Indian. I am an American. I am Hindu. I am Muslim." This misconception is the strongest impediment, and it must be removed. That is the instruction of Bhagavad-gita and of Sri Caitanya Mahaprabhu. Indeed, Bhagavad-gita begins with this instruction:</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Although the soul is within the body, nevertheless, because of misunderstanding and animal propensities one accepts the body as the self. Caitanya Mahaprabhu therefore says, ceto-darpana-marjanam. To cleanse the core of the heart, which is full of misunderstanding, is possible only through sri-krsna-sankirtana. The leaders of the Krsna consciousness movement should very seriously take this opportunity to be kind to the fallen souls by delivering them from the misunderstanding of materialistic life.</w:t>
      </w:r>
    </w:p>
    <w:p>
      <w:pPr>
        <w:pStyle w:val="Textosinformato"/>
        <w:rPr/>
      </w:pPr>
      <w:r>
        <w:rPr>
          <w:rFonts w:eastAsia="Courier New"/>
        </w:rPr>
        <w:t xml:space="preserve">   </w:t>
      </w:r>
      <w:r>
        <w:rPr/>
        <w:t>One cannot be happy in any way within this material world. As stated in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
    </w:p>
    <w:p>
      <w:pPr>
        <w:pStyle w:val="Textosinformato"/>
        <w:rPr/>
      </w:pPr>
      <w:r>
        <w:rPr>
          <w:rFonts w:eastAsia="Courier New"/>
        </w:rPr>
        <w:t xml:space="preserve">   </w:t>
      </w:r>
      <w:r>
        <w:rPr/>
        <w:t>"From the highest planet in this material world down to the lowest, all are places of misery wherein repeated birth and death take place." Therefore, not to speak of going to the moon, even if one is promoted to the highest planetary system, Brahmaloka, there cannot be any happiness in this material world. If one actually wants happiness, one must go to the spiritual world. The material world is characterized by a struggle for existence, and survival of the fittest is a well-known principle, but the poor souls of this material world do not know what is survival and who is fit. Survival does not mean that one should die; survival means that one should not die, but should enjoy an everlastingly blissful life of knowledge. This is survival. The Krsna consciousness movement is meant to make every person fit for survival. Indeed, it is meant to stop the struggle for existence. The Srimad-Bhagavatam and Bhagavad-gita give definite directions on how to stop the struggle for existence and how to survive in eternal life. The sankirtana movement, therefore, is a great opportunity. Simply by hearing Bhagavad-gita and chanting the Hare Krsna maha-mantra, one becomes completely purified. Thus the struggle for existence ceases, and one goes back home, back to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bhasya suran vedhah</w:t>
      </w:r>
    </w:p>
    <w:p>
      <w:pPr>
        <w:pStyle w:val="Textosinformato"/>
        <w:rPr/>
      </w:pPr>
      <w:r>
        <w:rPr>
          <w:rFonts w:eastAsia="Courier New"/>
        </w:rPr>
        <w:t xml:space="preserve">                         </w:t>
      </w:r>
      <w:r>
        <w:rPr/>
        <w:t>saha devair arindama</w:t>
      </w:r>
    </w:p>
    <w:p>
      <w:pPr>
        <w:pStyle w:val="Textosinformato"/>
        <w:rPr/>
      </w:pPr>
      <w:r>
        <w:rPr>
          <w:rFonts w:eastAsia="Courier New"/>
        </w:rPr>
        <w:t xml:space="preserve">                        </w:t>
      </w:r>
      <w:r>
        <w:rPr/>
        <w:t>ajitasya padam saksaj</w:t>
      </w:r>
    </w:p>
    <w:p>
      <w:pPr>
        <w:pStyle w:val="Textosinformato"/>
        <w:rPr/>
      </w:pPr>
      <w:r>
        <w:rPr>
          <w:rFonts w:eastAsia="Courier New"/>
        </w:rPr>
        <w:t xml:space="preserve">                         </w:t>
      </w:r>
      <w:r>
        <w:rPr/>
        <w:t>jagama tamas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bhasya--talking; suran--unto the demigods; vedhah--Lord Brahma, who is the head of this universe and who gives everyone good sense in Vedic knowledge; saha--with; devaih--the demigods; arim-dama--O Maharaja Pariksit, subduer of all kinds of enemies (such as the senses); ajitasya--of the Supreme Personality of Godhead; padam--to the place; saksat--directly; jagama--went; tamasah--the world of darkness; param--transcendental to, beyo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subduer of all enemies, after Lord Brahma finished speaking to the demigods, he took them with him to the abode of the Supreme Personality of Godhead, which is beyond this material world. The Lord's abode is on an island called Svetadvipa, which is situated in the ocean of mil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is addressed here as arindama, "subduer of all enemies." Not only do we have enemies outside of our bodies, but within our bodies there are many enemies, such as lusty desires, anger and greed. Maharaja Pariksit is specifically addressed as arindama because in his political life he was able to subdue all kinds of enemies, and even though he was a young king, as soon as he heard that he was going to die within seven days, he immediately left his kingdom. He did not follow the dictates of enemies within his body, such as lust, greed and anger. He was not at all angry with the muni's son who had cursed him. Rather, he accepted the curse and prepared for his death in the association of Sukadeva Gosvami. Death is inevitable; no one can surpass the force of death. Therefore Maharaja Pariksit, while fully alive, wanted to hear Srimad-Bhagavatam. He is consequently addressed here as arindama.</w:t>
      </w:r>
    </w:p>
    <w:p>
      <w:pPr>
        <w:pStyle w:val="Textosinformato"/>
        <w:rPr/>
      </w:pPr>
      <w:r>
        <w:rPr>
          <w:rFonts w:eastAsia="Courier New"/>
        </w:rPr>
        <w:t xml:space="preserve">   </w:t>
      </w:r>
      <w:r>
        <w:rPr/>
        <w:t>Another word, sura-priya, is also significant. Although Krsna, the Supreme Personality of Godhead, is equal toward everyone, He is especially inclined toward His devotees (ye bhajanti tu mam bhaktya mayi te tesu capy aham). The devotees are all demigods. There are two kinds of men within this world. One is called the deva, and the other is called the asura. The Padma Purana states:</w:t>
      </w:r>
    </w:p>
    <w:p>
      <w:pPr>
        <w:pStyle w:val="Textosinformato"/>
        <w:rPr/>
      </w:pPr>
      <w:r>
        <w:rPr/>
      </w:r>
    </w:p>
    <w:p>
      <w:pPr>
        <w:pStyle w:val="Textosinformato"/>
        <w:rPr/>
      </w:pPr>
      <w:r>
        <w:rPr>
          <w:rFonts w:eastAsia="Courier New"/>
        </w:rPr>
        <w:t xml:space="preserve">                     </w:t>
      </w:r>
      <w:r>
        <w:rPr/>
        <w:t>dvau bhuta-sargau loke 'smin</w:t>
      </w:r>
    </w:p>
    <w:p>
      <w:pPr>
        <w:pStyle w:val="Textosinformato"/>
        <w:rPr/>
      </w:pPr>
      <w:r>
        <w:rPr>
          <w:rFonts w:eastAsia="Courier New"/>
        </w:rPr>
        <w:t xml:space="preserve">                          </w:t>
      </w:r>
      <w:r>
        <w:rPr/>
        <w:t>daiva asura eva ca</w:t>
      </w:r>
    </w:p>
    <w:p>
      <w:pPr>
        <w:pStyle w:val="Textosinformato"/>
        <w:rPr/>
      </w:pPr>
      <w:r>
        <w:rPr>
          <w:rFonts w:eastAsia="Courier New"/>
        </w:rPr>
        <w:t xml:space="preserve">                      </w:t>
      </w:r>
      <w:r>
        <w:rPr/>
        <w:t>visnu-bhaktah smrto daiva</w:t>
      </w:r>
    </w:p>
    <w:p>
      <w:pPr>
        <w:pStyle w:val="Textosinformato"/>
        <w:rPr/>
      </w:pPr>
      <w:r>
        <w:rPr>
          <w:rFonts w:eastAsia="Courier New"/>
        </w:rPr>
        <w:t xml:space="preserve">                        </w:t>
      </w:r>
      <w:r>
        <w:rPr/>
        <w:t>asuras tad-viparyayah</w:t>
      </w:r>
    </w:p>
    <w:p>
      <w:pPr>
        <w:pStyle w:val="Textosinformato"/>
        <w:rPr/>
      </w:pPr>
      <w:r>
        <w:rPr/>
      </w:r>
    </w:p>
    <w:p>
      <w:pPr>
        <w:pStyle w:val="Textosinformato"/>
        <w:rPr/>
      </w:pPr>
      <w:r>
        <w:rPr>
          <w:rFonts w:eastAsia="Courier New"/>
        </w:rPr>
        <w:t xml:space="preserve">   </w:t>
      </w:r>
      <w:r>
        <w:rPr/>
        <w:t>Anyone who is a devotee of Lord Krsna is called a deva, and others, even though they may be devotees of demigods, are called asuras. Ravana, for example, was a great devotee of Lord Siva, but he is described as an asura. Similarly, Hiranyakasipu is described as a great devotee of Lord Brahma, yet he was also an asura. Therefore, only the devotee of Lord Visnu is called sura, not asura. Lord Krsna is very much pleased with His devotees, even if they are not on the topmost stage of devotional service. Even on the lower stages of devotional service one is transcendental, and if one continues with devotional life, he continues to be a deva or sura. If one continues in this way, Krsna will always be pleased with him and will give him all instructions so that he may very easily return home, back to Godhead.</w:t>
      </w:r>
    </w:p>
    <w:p>
      <w:pPr>
        <w:pStyle w:val="Textosinformato"/>
        <w:rPr/>
      </w:pPr>
      <w:r>
        <w:rPr>
          <w:rFonts w:eastAsia="Courier New"/>
        </w:rPr>
        <w:t xml:space="preserve">   </w:t>
      </w:r>
      <w:r>
        <w:rPr/>
        <w:t>Concerning ajitasya padam, the abode of the Supreme Personality of Godhead in the milk ocean of this material world, Srila Visvanatha Cakravarti Thakura says: padam ksirodadhi-stha-svetadvipam tamasah prakrteh param. The island known as Svetadvipa, which is in the ocean of milk, is transcendental. It has nothing to do with this material world. A city government may have a rest house where the governor and important government officers stay. Such a rest house is not an ordinary house. Similarly, although Svetadvipa, which is in the ocean of milk, is in this material world, it is param padam, transcendenta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drsta-svarupaya</w:t>
      </w:r>
    </w:p>
    <w:p>
      <w:pPr>
        <w:pStyle w:val="Textosinformato"/>
        <w:rPr/>
      </w:pPr>
      <w:r>
        <w:rPr>
          <w:rFonts w:eastAsia="Courier New"/>
        </w:rPr>
        <w:t xml:space="preserve">                      </w:t>
      </w:r>
      <w:r>
        <w:rPr/>
        <w:t>sruta-purvaya vai prabhuh</w:t>
      </w:r>
    </w:p>
    <w:p>
      <w:pPr>
        <w:pStyle w:val="Textosinformato"/>
        <w:rPr/>
      </w:pPr>
      <w:r>
        <w:rPr>
          <w:rFonts w:eastAsia="Courier New"/>
        </w:rPr>
        <w:t xml:space="preserve">                       </w:t>
      </w:r>
      <w:r>
        <w:rPr/>
        <w:t>stutim abruta daivibhir</w:t>
      </w:r>
    </w:p>
    <w:p>
      <w:pPr>
        <w:pStyle w:val="Textosinformato"/>
        <w:rPr/>
      </w:pPr>
      <w:r>
        <w:rPr>
          <w:rFonts w:eastAsia="Courier New"/>
        </w:rPr>
        <w:t xml:space="preserve">                      </w:t>
      </w:r>
      <w:r>
        <w:rPr/>
        <w:t>girbhis tv avahi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t the Lord's abode known as Svetadvipa); adrsta-svarupaya--unto the Supreme Personality of Godhead, who was not seen even by Lord Brahma; sruta-purvaya--but who was heard about from the Vedas; vai--indeed; prabhuh--Lord Brahma; stutim--prayers derived from Vedic literature; abruta--performed; daivibhih--by prayers mentioned in the Vedic literature or offered by persons strictly following Vedic principles; girbhih--by such sound vibrations or songs; tu--then; avahita-indriyah--fixed in mind, without dev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t Svetadvipa], Lord Brahma offered prayers to the Supreme Personality of Godhead, even though he had never seen the Supreme Lord. Simply because Lord Brahma had heard about the Supreme Personality of Godhead from Vedic literature, with a fixed mind he offered the Lord prayers as written or approved by Vedic liter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when Brahma and the other demigods go to see the Supreme Personality of Godhead in Svetadvipa, they cannot directly see Him, but their prayers are heard by the Lord, and the needful action is taken. This we have seen in many instances. The word sruta-purvaya is significant. We get experience by directly seeing or by hearing. If it is not possible to see someone directly, we can hear about him from authentic sources. Sometimes people ask whether we can show them God. This is ludicrous. It is not necessary for one to see God before he can accept God. Our sensory perception is always incomplete. Therefore, even if we see God, we may not be able to understand Him. When Krsna was on earth, many, many people saw Him but could not understand that He is the Supreme Personality of Godhead. Avajananti mam mudha manusim tanum asritam. Even though the rascals and fools saw Krsna personally, they could not understand that He is the Supreme Personality of Godhead. Even upon seeing God personally, one who is unfortunate cannot understand Him. Therefore we have to hear about God, Krsna, from the authentic Vedic literature and from persons who understand the Vedic version properly. Even though Brahma had not seen the Supreme Personality of Godhead before, he was confident that the Lord was there in Svetadvipa. Thus he took the opportunity to go there and offer prayers to the Lord.</w:t>
      </w:r>
    </w:p>
    <w:p>
      <w:pPr>
        <w:pStyle w:val="Textosinformato"/>
        <w:rPr/>
      </w:pPr>
      <w:r>
        <w:rPr>
          <w:rFonts w:eastAsia="Courier New"/>
        </w:rPr>
        <w:t xml:space="preserve">   </w:t>
      </w:r>
      <w:r>
        <w:rPr/>
        <w:t>These prayers were not ordinary concocted prayers. Prayers must be approved by Vedic literature, as indicated in this verse by the words daivibhir girbhih. In our Krsna consciousness movement we do not allow any song that has not been approved or sung by bona fide devotees. We cannot allow cinema songs to be sung in the temple. We generally sing two songs. One is sri-krsna-caitanya prabhu nityananda sri-advaita gadadhara srivasadi-gaura-bhakta-vrnda. This is bona fide. It is always mentioned in the Caitanya-caritamrta, and it is accepted by the acaryas. The other, of course, is the maha-mantra--Hare Krsna, Hare Krsna, Krsna Krsna, Hare Hare. Hare Rama, Hare Rama, Rama Rama, Hare Hare. We may also sing the songs of Narottama dasa Thakura, Bhaktivinoda Thakura and Locana dasa Thakura, but these two songs--"sri-krsna-caitanya" and the Hare Krsna maha-mantra--are sufficient to please the Supreme Personality of Godhead, although we cannot see Him. Seeing the Lord is not as important as appreciating Him from the authentic literature or the authentic statements of authorized person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avikriyam satyam anantam adyam</w:t>
      </w:r>
    </w:p>
    <w:p>
      <w:pPr>
        <w:pStyle w:val="Textosinformato"/>
        <w:rPr/>
      </w:pPr>
      <w:r>
        <w:rPr>
          <w:rFonts w:eastAsia="Courier New"/>
        </w:rPr>
        <w:t xml:space="preserve">                   </w:t>
      </w:r>
      <w:r>
        <w:rPr/>
        <w:t>guha-sayam niskalam apratarkyam</w:t>
      </w:r>
    </w:p>
    <w:p>
      <w:pPr>
        <w:pStyle w:val="Textosinformato"/>
        <w:rPr/>
      </w:pPr>
      <w:r>
        <w:rPr>
          <w:rFonts w:eastAsia="Courier New"/>
        </w:rPr>
        <w:t xml:space="preserve">                    </w:t>
      </w:r>
      <w:r>
        <w:rPr/>
        <w:t>mano-'grayanam vacasaniruktam</w:t>
      </w:r>
    </w:p>
    <w:p>
      <w:pPr>
        <w:pStyle w:val="Textosinformato"/>
        <w:rPr/>
      </w:pPr>
      <w:r>
        <w:rPr>
          <w:rFonts w:eastAsia="Courier New"/>
        </w:rPr>
        <w:t xml:space="preserve">                     </w:t>
      </w:r>
      <w:r>
        <w:rPr/>
        <w:t>namamahe deva-varam varen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avikriyam--unto the Personality of Godhead, who never changes (as opposed to material existence); satyam--the eternal supreme truth; anantam--unlimited; adyam--the original cause of all causes; guha-sayam--present in everyone's heart; niskalam--without any decrease in potency; apratarkyam--inconceivable, not within the jurisdiction of material arguments; manah-agrayanam--more quick than the mind, inconceivable to mental speculation; vacasa--by jugglery of words; aniruktam--indescribable; namamahe--all of us demigods offer our respectful obeisances; deva-varam--unto the Supreme Lord, who is not equalled or surpassed by anyone; varenyam--the supreme worshipable, who is worshiped by the Gayatri 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Supreme Lord, O changeless, unlimited supreme truth. You are the origin of everything. Being all-pervading, You are in everyone's heart and also in the atom. You have no material qualities. Indeed, You are inconceivable. The mind cannot catch You by speculation, and words fail to describe You. You are the supreme master of everyone, and therefore You are worshipable for everyone. We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not anything of material creation. Everything material must change from one form to another--for example, from earth to earthen pot and from earthen pot to earth again. All our creations are temporary, impermanent. The Supreme Personality of Godhead, however, is eternal, and similarly the living entities, who are parts of Him, are also eternal (mamaivamso jiva-loke jiva-bhutah sanatanah). The Supreme Personality of Godhead is sanatana, eternal, and the individual living entities are also eternal. The difference is that Krsna, or God, is the supreme eternal, whereas the individual souls are minute, fragmental eternals. As stated in Bhagavad-gita (13.3), ksetrajnam capi mam viddhi sarva-ksetresu bharata. Although the Lord is a living being and the individual souls are living beings, the Supreme Lord, unlike the individual souls, is vibhu, all-pervading, and ananta, unlimited. The Lord is the cause of everything. The living entities are innumerable, but the Lord is one. No one is greater than Him, and no one is equal to Him. Thus the Lord is the supreme worshipable object, as understood from the Vedic mantras (na tat-samas cabhyadhikas ca drsyate). The Lord is supreme because no one can evaluate Him by mental speculation or jugglery of words. The Lord can travel more quickly than the mind. In the sruti-mantras of Isopanisad it is said:</w:t>
      </w:r>
    </w:p>
    <w:p>
      <w:pPr>
        <w:pStyle w:val="Textosinformato"/>
        <w:rPr/>
      </w:pPr>
      <w:r>
        <w:rPr/>
      </w:r>
    </w:p>
    <w:p>
      <w:pPr>
        <w:pStyle w:val="Textosinformato"/>
        <w:rPr/>
      </w:pPr>
      <w:r>
        <w:rPr>
          <w:rFonts w:eastAsia="Courier New"/>
        </w:rPr>
        <w:t xml:space="preserve">                      </w:t>
      </w:r>
      <w:r>
        <w:rPr/>
        <w:t>anejad ekam manaso javiyo</w:t>
      </w:r>
    </w:p>
    <w:p>
      <w:pPr>
        <w:pStyle w:val="Textosinformato"/>
        <w:rPr/>
      </w:pPr>
      <w:r>
        <w:rPr>
          <w:rFonts w:eastAsia="Courier New"/>
        </w:rPr>
        <w:t xml:space="preserve">                   </w:t>
      </w:r>
      <w:r>
        <w:rPr/>
        <w:t>nainad deva apnuvan purvam arsat</w:t>
      </w:r>
    </w:p>
    <w:p>
      <w:pPr>
        <w:pStyle w:val="Textosinformato"/>
        <w:rPr/>
      </w:pPr>
      <w:r>
        <w:rPr>
          <w:rFonts w:eastAsia="Courier New"/>
        </w:rPr>
        <w:t xml:space="preserve">                   </w:t>
      </w:r>
      <w:r>
        <w:rPr/>
        <w:t>tad dhavato 'nyan atyeti tisthat</w:t>
      </w:r>
    </w:p>
    <w:p>
      <w:pPr>
        <w:pStyle w:val="Textosinformato"/>
        <w:rPr/>
      </w:pPr>
      <w:r>
        <w:rPr>
          <w:rFonts w:eastAsia="Courier New"/>
        </w:rPr>
        <w:t xml:space="preserve">                    </w:t>
      </w:r>
      <w:r>
        <w:rPr/>
        <w:t>tasminn apo matarisva dadhati</w:t>
      </w:r>
    </w:p>
    <w:p>
      <w:pPr>
        <w:pStyle w:val="Textosinformato"/>
        <w:rPr/>
      </w:pPr>
      <w:r>
        <w:rPr/>
      </w:r>
    </w:p>
    <w:p>
      <w:pPr>
        <w:pStyle w:val="Textosinformato"/>
        <w:rPr/>
      </w:pPr>
      <w:r>
        <w:rPr>
          <w:rFonts w:eastAsia="Courier New"/>
        </w:rPr>
        <w:t xml:space="preserve">   </w:t>
      </w:r>
      <w:r>
        <w:rPr/>
        <w:t>"Although fixed in His abode, the Personality of Godhead is swifter than the mind and can overcome all others running. The powerful demigods cannot approach Him. Although in one place, He controls those who supply the air and rain. He surpasses all in excellence." (Isopanisad 4) Thus the Supreme is never to be equaled by the subordinate living entities.</w:t>
      </w:r>
    </w:p>
    <w:p>
      <w:pPr>
        <w:pStyle w:val="Textosinformato"/>
        <w:rPr/>
      </w:pPr>
      <w:r>
        <w:rPr>
          <w:rFonts w:eastAsia="Courier New"/>
        </w:rPr>
        <w:t xml:space="preserve">   </w:t>
      </w:r>
      <w:r>
        <w:rPr/>
        <w:t>Because the Lord is situated in everyone's heart and the individual living entity is not, never should the individual living entity be equated with the Supreme Lord. In Bhagavad-gita (15.15) the Lord says, sarvasya caham hrdi sannivistah: "I am situated in everyone's heart." This does not mean, however, that everyone is equal to the Lord. In the sruti-mantras it is also said, hrdi hy ayam atma pratisthitah. In the beginning of Srimad-Bhagavatam it is said, satyam param dhimahi. The Vedic mantras say, satyam jnanam anantam and niskalam niskriyam santam niravadyam. God is supreme. Although naturally He does not do anything, He is doing everything. As the Lord says in Bhagavad-gita:</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Bg. 9.4)</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working under My direction, O son of Kunti, is producing all moving and unmoving beings. By its rule this manifestation is created and annihilated again and again." (Bg. 9.10) Thus although the Lord is silent in His abode, He is doing everything through His different energies (parasya saktir vividhaiva sruyate).</w:t>
      </w:r>
    </w:p>
    <w:p>
      <w:pPr>
        <w:pStyle w:val="Textosinformato"/>
        <w:rPr/>
      </w:pPr>
      <w:r>
        <w:rPr>
          <w:rFonts w:eastAsia="Courier New"/>
        </w:rPr>
        <w:t xml:space="preserve">   </w:t>
      </w:r>
      <w:r>
        <w:rPr/>
        <w:t>All the Vedic mantras, or sruti-mantras, are included in this verse spoken by Lord Brahma, for Brahma and his followers, the Brahma-sampradaya, understand the Supreme Personality of Godhead through the parampara system. We have to gain understanding through the words of our predecessors. There are twelve mahajanas, or authorities, of whom Brahma is one.</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Bhag. 6.3.20)</w:t>
      </w:r>
    </w:p>
    <w:p>
      <w:pPr>
        <w:pStyle w:val="Textosinformato"/>
        <w:rPr/>
      </w:pPr>
      <w:r>
        <w:rPr/>
      </w:r>
    </w:p>
    <w:p>
      <w:pPr>
        <w:pStyle w:val="Textosinformato"/>
        <w:rPr/>
      </w:pPr>
      <w:r>
        <w:rPr>
          <w:rFonts w:eastAsia="Courier New"/>
        </w:rPr>
        <w:t xml:space="preserve">   </w:t>
      </w:r>
      <w:r>
        <w:rPr/>
        <w:t>We belong to the disciplic succession of Brahma, and therefore we are known as the Brahma-sampradaya. As the demigods follow Lord Brahma to understand the Supreme Personality of Godhead, we also have to follow the authorities of the parampara system to understand the Lor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ascitam prana-mano-dhiyatmanam</w:t>
      </w:r>
    </w:p>
    <w:p>
      <w:pPr>
        <w:pStyle w:val="Textosinformato"/>
        <w:rPr/>
      </w:pPr>
      <w:r>
        <w:rPr>
          <w:rFonts w:eastAsia="Courier New"/>
        </w:rPr>
        <w:t xml:space="preserve">                  </w:t>
      </w:r>
      <w:r>
        <w:rPr/>
        <w:t>arthendriyabhasam anidram avranam</w:t>
      </w:r>
    </w:p>
    <w:p>
      <w:pPr>
        <w:pStyle w:val="Textosinformato"/>
        <w:rPr/>
      </w:pPr>
      <w:r>
        <w:rPr>
          <w:rFonts w:eastAsia="Courier New"/>
        </w:rPr>
        <w:t xml:space="preserve">                  </w:t>
      </w:r>
      <w:r>
        <w:rPr/>
        <w:t>chayatapau yatra na grdhra-paksau</w:t>
      </w:r>
    </w:p>
    <w:p>
      <w:pPr>
        <w:pStyle w:val="Textosinformato"/>
        <w:rPr/>
      </w:pPr>
      <w:r>
        <w:rPr>
          <w:rFonts w:eastAsia="Courier New"/>
        </w:rPr>
        <w:t xml:space="preserve">                 </w:t>
      </w:r>
      <w:r>
        <w:rPr/>
        <w:t>tam aksaram kham tri-yugam vrajam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ascitam--unto the omniscient; prana--how the living force is working; manah--how the mind is working; dhiya--how the intelligence is working; atmanam--of all living entities; artha--the objects of the senses; indriya--the senses; abhasam--knowledge; anidram--always awake and free from ignorance; avranam--without a material body subject to pains and pleasures; chaya-atapau--the shelter for all who are suffering from ignorance; yatra--wherein; na--not; grdhra-paksau--partiality toward any living being; tam--unto Him; aksaram--infallible; kham--all-pervading like the sky; tri-yugam--appearing with six opulences in three yugas (Satya, Treta and Dvapara); vrajamahe--I tak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directly and indirectly knows how everything, including the living force, mind and intelligence, is working under His control. He is the illuminator of everything and has no ignorance. He does not have a material body subject to the reactions of previous activities, and He is free from the ignorance of partiality and materialistic education. I therefore take shelter of the lotus feet of the Supreme Lord, who is eternal, all-pervading and as great as the sky and who appears with six opulences in three yugas [Satya, Treta and Dvap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Srimad-Bhagavatam the Supreme Personality of Godhead is described in this way: janmady asya yato'nvayad itaratas carthesv abhijnah. The Lord is the origin of all emanations, and He directly and indirectly knows everything about all the activities within His creation. Therefore the Lord is addressed here as vipascitam, one who is full of all knowledge or who knows everything. The Lord is the Supreme Soul, and He knows everything about the living entities and their senses.</w:t>
      </w:r>
    </w:p>
    <w:p>
      <w:pPr>
        <w:pStyle w:val="Textosinformato"/>
        <w:rPr/>
      </w:pPr>
      <w:r>
        <w:rPr>
          <w:rFonts w:eastAsia="Courier New"/>
        </w:rPr>
        <w:t xml:space="preserve">   </w:t>
      </w:r>
      <w:r>
        <w:rPr/>
        <w:t>The word anidram, meaning "always awake and free from ignorance," is very important in this verse. As stated in Bhagavad-gita (15.15), mattah smrtir jnanam apohanam ca: it is the Lord who gives intelligence to everyone and who causes everyone to forget. There are millions and millions of living entities, and the Lord gives them directions. Therefore He has no time to sleep, and He is never in ignorance of our activities. The Lord is the witness of everything; He sees what we are doing at every moment. The Lord is not covered by a body resulting from karma. Our bodies are formed as a result of our past deeds (karmana daiva-netrena), but the Supreme Personality of Godhead does not have a material body, and therefore He has no avidya, ignorance. He does not sleep, but is always alert and awake.</w:t>
      </w:r>
    </w:p>
    <w:p>
      <w:pPr>
        <w:pStyle w:val="Textosinformato"/>
        <w:rPr/>
      </w:pPr>
      <w:r>
        <w:rPr>
          <w:rFonts w:eastAsia="Courier New"/>
        </w:rPr>
        <w:t xml:space="preserve">   </w:t>
      </w:r>
      <w:r>
        <w:rPr/>
        <w:t>The Supreme Lord is described as tri-yuga because although He appeared variously in Satya-yuga, Treta-yuga and Dvapara-yuga, when He appeared in Kali-yuga He never declared Himself the Supreme Personality of Godhead.</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
    </w:p>
    <w:p>
      <w:pPr>
        <w:pStyle w:val="Textosinformato"/>
        <w:rPr/>
      </w:pPr>
      <w:r>
        <w:rPr>
          <w:rFonts w:eastAsia="Courier New"/>
        </w:rPr>
        <w:t xml:space="preserve">   </w:t>
      </w:r>
      <w:r>
        <w:rPr/>
        <w:t>The Lord appears in Kali-yuga as a devotee. Thus although He is Krsna, He chants the Hare Krsna mantra like a devotee. Still, Srimad-Bhagavatam (11.5.32) recommends:</w:t>
      </w:r>
    </w:p>
    <w:p>
      <w:pPr>
        <w:pStyle w:val="Textosinformato"/>
        <w:rPr/>
      </w:pPr>
      <w:r>
        <w:rPr/>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Sri Caitanya Mahaprabhu, whose complexion is not black like that of Krsna but is golden (tvisakrsnam), is the Supreme Personality of Godhead. He is accompanied by associates like Nityananda, Advaita, Gadadhara and Srivasa. Those who are sufficiently intelligent worship this Supreme Personality of Godhead by performing sankirtana-yajna. In this incarnation, the Supreme Lord declares Himself not to be the Supreme Lord, and therefore He is known as Tri-yug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sya cakram tv ajayeryamanam</w:t>
      </w:r>
    </w:p>
    <w:p>
      <w:pPr>
        <w:pStyle w:val="Textosinformato"/>
        <w:rPr/>
      </w:pPr>
      <w:r>
        <w:rPr>
          <w:rFonts w:eastAsia="Courier New"/>
        </w:rPr>
        <w:t xml:space="preserve">                      </w:t>
      </w:r>
      <w:r>
        <w:rPr/>
        <w:t>manomayam pancadasaram asu</w:t>
      </w:r>
    </w:p>
    <w:p>
      <w:pPr>
        <w:pStyle w:val="Textosinformato"/>
        <w:rPr/>
      </w:pPr>
      <w:r>
        <w:rPr>
          <w:rFonts w:eastAsia="Courier New"/>
        </w:rPr>
        <w:t xml:space="preserve">                   </w:t>
      </w:r>
      <w:r>
        <w:rPr/>
        <w:t>tri-nabhi vidyuc-calam asta-nemi</w:t>
      </w:r>
    </w:p>
    <w:p>
      <w:pPr>
        <w:pStyle w:val="Textosinformato"/>
        <w:rPr/>
      </w:pPr>
      <w:r>
        <w:rPr>
          <w:rFonts w:eastAsia="Courier New"/>
        </w:rPr>
        <w:t xml:space="preserve">                   </w:t>
      </w:r>
      <w:r>
        <w:rPr/>
        <w:t>yad-aksam ahus tam rt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sya--of the living being; cakram--the wheel (the cycle of birth and death in this material world); tu--but; ajaya--by the external energy of the Supreme Lord; iryamanam--going around with great force; manah-mayam--which is nothing but a mental creation depending chiefly on the mind; pancadasa--fifteen; aram--possessing spokes; asu--very quick; tri-nabhi--having three naves (the three modes of material nature); vidyut--like electricity; calam--moving; asta-nemi--made of eight fellies (the eight external energies of the Lord--bhumir apo 'nalo vayuh, etc.); yat--who; aksam--the hub; ahuh--they say; tam--unto Him; rtam--the fact; prapadye--let us offer our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ycle of material activities, the material body resembles the wheel of a mental chariot. The ten senses [five for working and five for gathering knowledge] and the five life airs within the body form the fifteen spokes of the chariot's wheel. The three modes of nature [goodness, passion and ignorance] are its center of activities, and the eight ingredients of nature [earth, water, fire, air, sky, mind, intelligence and false ego] comprise the rim of the wheel. The external, material energy moves this wheel like electrical energy. Thus the wheel revolves very quickly around its hub or central support, the Supreme Personality of Godhead, who is the Supersoul and the ultimate truth. We offer our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ycle of repeated birth and death is figuratively described herein. As stated in Bhagavad-gita (7.5):</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The entire world is going on because the living entity, who is part and parcel of the Supreme Lord, is utilizing the material energy. Under the clutches of the material energy, the jivatma is revolving on the wheel of birth and death under the direction of the Supreme Personality of Godhead. The central point is the Supersoul. As explained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The material body of the living entity is a result of the conditioned soul's activities, and because the supporter is the Supersoul, the Supersoul is the true reality. Every one of us, therefore, should offer respectful obeisances to this central reality. One should not be misguided by the activities of this material world and forget the central point, the Absolute Truth. That is the instruction given here by Lord Brahm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ka-varnam tamasah param tad</w:t>
      </w:r>
    </w:p>
    <w:p>
      <w:pPr>
        <w:pStyle w:val="Textosinformato"/>
        <w:rPr/>
      </w:pPr>
      <w:r>
        <w:rPr>
          <w:rFonts w:eastAsia="Courier New"/>
        </w:rPr>
        <w:t xml:space="preserve">                     </w:t>
      </w:r>
      <w:r>
        <w:rPr/>
        <w:t>alokam avyaktam ananta-param</w:t>
      </w:r>
    </w:p>
    <w:p>
      <w:pPr>
        <w:pStyle w:val="Textosinformato"/>
        <w:rPr/>
      </w:pPr>
      <w:r>
        <w:rPr>
          <w:rFonts w:eastAsia="Courier New"/>
        </w:rPr>
        <w:t xml:space="preserve">                      </w:t>
      </w:r>
      <w:r>
        <w:rPr/>
        <w:t>asam cakaropasuparnam enam</w:t>
      </w:r>
    </w:p>
    <w:p>
      <w:pPr>
        <w:pStyle w:val="Textosinformato"/>
        <w:rPr/>
      </w:pPr>
      <w:r>
        <w:rPr>
          <w:rFonts w:eastAsia="Courier New"/>
        </w:rPr>
        <w:t xml:space="preserve">                     </w:t>
      </w:r>
      <w:r>
        <w:rPr/>
        <w:t>upasate yoga-rathena d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e Supreme Personality of Godhead who; eka-varnam--absolute, situated in pure goodness; tamasah--to the darkness of the material world; param--transcendental; tat--that; alokam--who cannot be seen; avyaktam--not manifested; ananta-param--unlimited, beyond the measurement of material time and space; asam cakara--situated; upa-suparnam--on the back of Garuda; enam--Him; upasate--worship; yoga-rathena--by the vehicle of mystic yoga; dhirah--persons who are sober, undisturbed by material ag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situated in pure goodness [suddha-sattva], and therefore He is eka-varna--the omkara [pranava]. Because the Lord is beyond the cosmic manifestation, which is considered to be darkness, He is not visible to material eyes. Nonetheless, He is not separated from us by time or space, but is present everywhere. Seated on His carrier, Garuda, He is worshiped by means of mystical yogic power by those who have achieved freedom from agitation. Let us all offer our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ttvam visuddham vasudeva-sabditam (Bhag. 4.3.23). In this material world, the three modes of material nature--goodness, passion and ignorance--prevail. Among these three, goodness is the platform of knowledge, and passion brings about a mixture of knowledge and ignorance, but the mode of ignorance is full of darkness. Therefore the Supreme Personality of Godhead is beyond darkness and passion. He is on the platform where goodness or knowledge is not disturbed by passion and ignorance. This is called the vasudeva platform. It is on this platform of vasudeva that Vasudeva, or Krsna, can appear. Thus Krsna appeared on this planet as the son of Vasudeva. Because the Lord is situated beyond the three modes of material nature, He is unseen by those who are dominated by these three modes. One must therefore become dhira, or undisturbed by the modes of material nature. The process of yoga may be practiced by one who is free from the agitation of these modes. Therefore yoga is defined in this way: yoga indriya-samyamah. As previously explained, we are disturbed by the indriyas, or senses. Moreover, we are agitated by the three modes of material nature, which are imposed upon us by the external energy. In conditional life, the living entity moves turbulently in the whirlpool of birth and death, but when one is situated on the transcendental platform of visuddha-sattva, pure goodness, he can see the Supreme Personality of Godhead, who sits on the back of Garuda. Lord Brahma offers his respectful obeisances unto that Suprem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kascatititarti mayam</w:t>
      </w:r>
    </w:p>
    <w:p>
      <w:pPr>
        <w:pStyle w:val="Textosinformato"/>
        <w:rPr/>
      </w:pPr>
      <w:r>
        <w:rPr>
          <w:rFonts w:eastAsia="Courier New"/>
        </w:rPr>
        <w:t xml:space="preserve">                    </w:t>
      </w:r>
      <w:r>
        <w:rPr/>
        <w:t>yaya jano muhyati veda nartham</w:t>
      </w:r>
    </w:p>
    <w:p>
      <w:pPr>
        <w:pStyle w:val="Textosinformato"/>
        <w:rPr/>
      </w:pPr>
      <w:r>
        <w:rPr>
          <w:rFonts w:eastAsia="Courier New"/>
        </w:rPr>
        <w:t xml:space="preserve">                   </w:t>
      </w:r>
      <w:r>
        <w:rPr/>
        <w:t>tam nirjitatmatma-gunam paresam</w:t>
      </w:r>
    </w:p>
    <w:p>
      <w:pPr>
        <w:pStyle w:val="Textosinformato"/>
        <w:rPr/>
      </w:pPr>
      <w:r>
        <w:rPr>
          <w:rFonts w:eastAsia="Courier New"/>
        </w:rPr>
        <w:t xml:space="preserve">                    </w:t>
      </w:r>
      <w:r>
        <w:rPr/>
        <w:t>namama bhutesu samam caran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sya--of whom (the Supreme Personality of Godhead); kasca--anyone; atititarti--is able to overcome; mayam--the illusory energy; yaya--by whom (by the illusory energy); janah--people in general; muhyati--become bewildered; veda--understand; na--not; artham--the aim of life; tam--unto Him (the Supreme Personality of Godhead); nirjita--completely controlling; atma--the living entities; atma-gunam--and His external energy; para-isam--the Lord, who is transcendentally situated; namama--we offer our respectful obeisances; bhutesu--unto all living beings; samam--equally situated, or equipoised; carantam--controlling or rul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overcome the Supreme Personality of Godhead's illusory energy [maya], which is so strong that it bewilders everyone, making one lose the sense to understand the aim of life. That same maya, however, is subdued by the Supreme Personality of Godhead, who rules everyone and who is equally disposed toward all living entities. Let us offer our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wess of the Supreme Personality of Godhead, Visnu, certainly controls all living entities, so much so that the living entities have forgotten the aim of life. Na te viduh svartha-gatim hi visnum: the living entities have forgotten that the aim of life is to go back home, back to Godhead. The external energy of the Supreme Personality of Godhead gives all conditioned souls what appears to be an opportunity to be happy within this material world, but that is maya; in other words, it is a dream that is never to be fulfilled. Thus every living being is illusioned by the external energy of the Supreme Lord. That illusory energy is undoubtedly very strong, but she is fully under the control of the transcendental person who is described in this verse as paresam, the transcendental Lord. The Lord is not a part of the material creation, but is beyond the creation. Therefore, not only does He control the conditioned souls through His external energy, but He also controls the external energy itself. Bhagavad-gita clearly says that the strong material energy controls everyone and that getting out of her control is extremely difficult. That controlling energy belongs to the Supreme Personality of Godhead and works under His control. The living entities, however, being subdued by the material energy, have forgotten the Supreme Personality of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e vayam yat-priyayaiva tanva</w:t>
      </w:r>
    </w:p>
    <w:p>
      <w:pPr>
        <w:pStyle w:val="Textosinformato"/>
        <w:rPr/>
      </w:pPr>
      <w:r>
        <w:rPr>
          <w:rFonts w:eastAsia="Courier New"/>
        </w:rPr>
        <w:t xml:space="preserve">                   </w:t>
      </w:r>
      <w:r>
        <w:rPr/>
        <w:t>sattvena srsta bahir-antar-avih</w:t>
      </w:r>
    </w:p>
    <w:p>
      <w:pPr>
        <w:pStyle w:val="Textosinformato"/>
        <w:rPr/>
      </w:pPr>
      <w:r>
        <w:rPr>
          <w:rFonts w:eastAsia="Courier New"/>
        </w:rPr>
        <w:t xml:space="preserve">                  </w:t>
      </w:r>
      <w:r>
        <w:rPr/>
        <w:t>gatim na suksmam rsayas ca vidmahe</w:t>
      </w:r>
    </w:p>
    <w:p>
      <w:pPr>
        <w:pStyle w:val="Textosinformato"/>
        <w:rPr/>
      </w:pPr>
      <w:r>
        <w:rPr>
          <w:rFonts w:eastAsia="Courier New"/>
        </w:rPr>
        <w:t xml:space="preserve">                    </w:t>
      </w:r>
      <w:r>
        <w:rPr/>
        <w:t>kuto 'suradya itara-pra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e--these; vayam--we (the demigods); yat--to whom; priyaya--appearing very near and dear; eva--certainly; tanva--the material body; sattvena--by the mode of goodness; srstah--created; bahih-antah-avih--although fully aware, internally and externally; gatim--destination; na--not; suksmam--very subtle; rsayah--great saintly persons; ca--also; vidmahe--understand; kutah--how; asura-adyah--the demons and atheists; itara--who are insignificant in their identities; pradhanah--although they are leaders of their own soc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our bodies are made of sattva-guna, we, the demigods, are internally and externally situated in goodness. All the great saints are also situated in that way. Therefore, if even we cannot understand the Supreme Personality of Godhead, what is to be said of those who are most insignificant in their bodily constitutions, being situated in the modes of passion and ignorance? How can they understand the Lord? Let us offer our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heists and demons cannot understand the Supreme Personality of Godhead, although He is situated within everyone. For them the Lord finally appears in the form of death, as confirmed in Bhagavad-gita (mrtyuh sarva-haras caham). Atheists think that they are independent, and therefore they do not care about the supremacy of the Lord, yet the Lord asserts His supremacy when He overcomes them as death. At the time of death, their attempts to use their so-called scientific knowledge and philosophical speculation to deny the supremacy of the Lord cannot work. Hiranyakasipu, for example, was an exalted representative of the atheistic class of men. He always challenged the existence of God, and thus he became inimical even toward his own son. Everyone was afraid of Hiranyakasipu's atheistic principles. Nonetheless, when Lord Nrsimhadeva appeared in order to kill him, Hiranyakasipu's atheistic principles could not save him. Lord Nrsimhadeva killed Hiranyakasipu and took away all his power, influence and pride. Atheistic men, however, never understand how everything they create is annihilated. The Supersoul is situated within them, but because of the predominance of the modes of passion and ignorance, they cannot understand the supremacy of the Lord. Even the demigods, the devotees, who are transcendentally situated or situated on the platform of goodness, are not fully aware of the qualities and position of the Lord. How then can the demons and atheists understand the Supreme Personality of Godhead? It is not possible. Therefore, to gain this understanding, the demigods, headed by Lord Brahma, offered their respectful obeisances to the Lor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u mahiyam sva-krtaiva yasya</w:t>
      </w:r>
    </w:p>
    <w:p>
      <w:pPr>
        <w:pStyle w:val="Textosinformato"/>
        <w:rPr/>
      </w:pPr>
      <w:r>
        <w:rPr>
          <w:rFonts w:eastAsia="Courier New"/>
        </w:rPr>
        <w:t xml:space="preserve">                  </w:t>
      </w:r>
      <w:r>
        <w:rPr/>
        <w:t>catur-vidho yatra hi bhuta-sargah</w:t>
      </w:r>
    </w:p>
    <w:p>
      <w:pPr>
        <w:pStyle w:val="Textosinformato"/>
        <w:rPr/>
      </w:pPr>
      <w:r>
        <w:rPr>
          <w:rFonts w:eastAsia="Courier New"/>
        </w:rPr>
        <w:t xml:space="preserve">                   </w:t>
      </w:r>
      <w:r>
        <w:rPr/>
        <w:t>sa vai maha-purusa atma-tantrah</w:t>
      </w:r>
    </w:p>
    <w:p>
      <w:pPr>
        <w:pStyle w:val="Textosinformato"/>
        <w:rPr/>
      </w:pPr>
      <w:r>
        <w:rPr>
          <w:rFonts w:eastAsia="Courier New"/>
        </w:rPr>
        <w:t xml:space="preserve">                   </w:t>
      </w:r>
      <w:r>
        <w:rPr/>
        <w:t>prasidatam brahm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u--His lotus feet; mahi--the earth; iyam--this; sva-krta--created by Himself; eva--indeed; yasya--of whom; catuh-vidhah--of four kinds of living entities; yatra--wherein; hi--indeed; bhuta-sargah--material creation; sah--He; vai--indeed; maha-purusah--the Supreme Person; atma-tantrah--self-sufficient; prasidatam--may He be merciful to us; brahma--the greatest; maha-vibhutih--with unlimited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is earth there are four kinds of living entities, who are all created by Him. The material creation rests on His lotus feet. He is the great Supreme Person, full of opulence and power. May He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hi refers to the five material elements--earth, water, air, fire and sky--which rest upon the lotus feet of the Supreme Personality of Godhead. Mahat-padam punya-yaso murareh. The mahat-tattva, the total material energy, rests on His lotus feet, for the cosmic manifestation is but another opulence of the Lord. In this cosmic manifestation there are four kinds of living entities--jarayu ja (those born from embryos), anda ja (those born from eggs), sveda ja (those born from perspiration), and udbhijja (those born from seeds). Everything is generated from the Lord, as confirmed in the Vedanta-sutra (janmady asya yatah). No one is independent, but the Supreme Soul is completely independent. Janmady asya yato 'nvayad itaratas carthesv abhijnah sva-rat. The word sva-rat means "independent." We are dependent, whereas the Supreme Lord is completely independent. Therefore the Supreme Lord is the greatest of all. Even Lord Brahma, who created the cosmic manifestation, is but another opulence of the Supreme Personality of Godhead. The material creation is activated by the Lord, and therefore the Lord is not a part of the material creation. The Lord exists in His original, spiritual position. The universal form of the Lord, vairaja-murti, is another feature of the Supreme Personality of Godh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has tu yad-reta udara-viryam</w:t>
      </w:r>
    </w:p>
    <w:p>
      <w:pPr>
        <w:pStyle w:val="Textosinformato"/>
        <w:rPr/>
      </w:pPr>
      <w:r>
        <w:rPr>
          <w:rFonts w:eastAsia="Courier New"/>
        </w:rPr>
        <w:t xml:space="preserve">                  </w:t>
      </w:r>
      <w:r>
        <w:rPr/>
        <w:t>sidhyanti jivanty uta vardhamanah</w:t>
      </w:r>
    </w:p>
    <w:p>
      <w:pPr>
        <w:pStyle w:val="Textosinformato"/>
        <w:rPr/>
      </w:pPr>
      <w:r>
        <w:rPr>
          <w:rFonts w:eastAsia="Courier New"/>
        </w:rPr>
        <w:t xml:space="preserve">                    </w:t>
      </w:r>
      <w:r>
        <w:rPr/>
        <w:t>loka yato 'thakhila-loka-palah</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hah--the masses of water seen on this planet or on others; tu--but; yat-retah--His semen; udara-viryam--so powerful; sidhyanti--are generated; jivanti--live; uta--indeed; vardhamanah--flourish; lokah--all the three worlds; yatah--from which; atha--also; akhila-loka-palah--all the demigods throughout the universe; prasidatam--may be pleased; nah--upon us; sah--He; maha-vibhutih--a person with unlimited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tire cosmic manifestation has emerged from water, and it is because of water that all living entities endure, live and develop. This water is nothing but the semen of the Supreme Personality of Godhead. Therefore, may the Supreme Personality of Godhead, who has such great potency,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spite the theories of so-called scientists, the vast quantities of water on this planet and on other planets are not created by a mixture of hydrogen and oxygen. Rather, the water is sometimes explained to be the perspiration and sometimes the semen of the Supreme Personality of Godhead. It is from water that all living entities emerge, and because of water they live and grow. If there were no water, all life would cease. Water is the source of life for everyone. Therefore, by the grace of the Supreme Personality of Godhead, we have so much water all over the worl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mam mano yasya samamananti</w:t>
      </w:r>
    </w:p>
    <w:p>
      <w:pPr>
        <w:pStyle w:val="Textosinformato"/>
        <w:rPr/>
      </w:pPr>
      <w:r>
        <w:rPr>
          <w:rFonts w:eastAsia="Courier New"/>
        </w:rPr>
        <w:t xml:space="preserve">                    </w:t>
      </w:r>
      <w:r>
        <w:rPr/>
        <w:t>divaukasam yo balam andha ayuh</w:t>
      </w:r>
    </w:p>
    <w:p>
      <w:pPr>
        <w:pStyle w:val="Textosinformato"/>
        <w:rPr/>
      </w:pPr>
      <w:r>
        <w:rPr>
          <w:rFonts w:eastAsia="Courier New"/>
        </w:rPr>
        <w:t xml:space="preserve">                    </w:t>
      </w:r>
      <w:r>
        <w:rPr/>
        <w:t>iso naganam prajanah prajanam</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mam--the moon; manah--the mind; yasya--of whom (of the Supreme Personality of Godhead); samamananti--they say; divaukasam--of the denizens of the upper planetary systems; yah--who; balam--the strength; andhah--the food grains; ayuh--the duration of life; isah--the Supreme Lord; naganam--of the trees; prajanah--the source of breeding; prajanam--of all living entities; prasidatam--may He be pleased; nah--upon us; sah--that Supreme Personality of Godhead; maha-vibhutih--the source of all 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a, the moon, is the source of food grains, strength and longevity for all the demigods. He is also the master of all vegetation and the source of generation for all living entities. As stated by learned scholars, the moon is the mind of the Supreme Personality of Godhead. May that Supreme Personality of Godhead, the source of all opulences,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a, the predominating deity of the moon, is the source of food grains and therefore the source of strength even for the celestial beings, the demigods. He is the vital force for all vegetation. Unfortunately, modern so-called scientists, who do not fully understand the moon, describe the moon as being full of deserts. Since the moon is the source for our vegetation, how can the moon be a desert? The moonshine is the vital force for all vegetation, and therefore we cannot possibly accept that the moon is a deser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r mukham yasya tu jata-veda</w:t>
      </w:r>
    </w:p>
    <w:p>
      <w:pPr>
        <w:pStyle w:val="Textosinformato"/>
        <w:rPr/>
      </w:pPr>
      <w:r>
        <w:rPr>
          <w:rFonts w:eastAsia="Courier New"/>
        </w:rPr>
        <w:t xml:space="preserve">                   </w:t>
      </w:r>
      <w:r>
        <w:rPr/>
        <w:t>jatah kriya-kanda-nimitta-janma</w:t>
      </w:r>
    </w:p>
    <w:p>
      <w:pPr>
        <w:pStyle w:val="Textosinformato"/>
        <w:rPr/>
      </w:pPr>
      <w:r>
        <w:rPr>
          <w:rFonts w:eastAsia="Courier New"/>
        </w:rPr>
        <w:t xml:space="preserve">                  </w:t>
      </w:r>
      <w:r>
        <w:rPr/>
        <w:t>antah-samudre 'nupacan sva-dhatun</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fire; mukham--the mouth through which the Supreme Personality of Godhead eats; yasya--of whom; tu--but; jata-vedah--the producer of wealth or of all necessities of life; jatah--produced; kriya-kanda--ritualistic ceremonies; nimitta--for the sake of; janma--formed for this reason; antah-samudre--within the depths of the ocean; anupacan--always digesting; sva-dhatun--all elements; prasidatam--may be pleased; nah--upon us; sah--He; maha-vibhutih--the supreme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e, which is born for the sake of accepting oblations in ritualistic ceremonies, is the mouth of the Supreme Personality of Godhead. Fire exists within the depths of the ocean to produce wealth, and fire is also present in the abdomen to digest food and produce various secretions for the maintenance of the body. May that supremely powerful Personality of Godhead be pleased with u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caksur asit taranir deva-yanam</w:t>
      </w:r>
    </w:p>
    <w:p>
      <w:pPr>
        <w:pStyle w:val="Textosinformato"/>
        <w:rPr/>
      </w:pPr>
      <w:r>
        <w:rPr>
          <w:rFonts w:eastAsia="Courier New"/>
        </w:rPr>
        <w:t xml:space="preserve">                   </w:t>
      </w:r>
      <w:r>
        <w:rPr/>
        <w:t>trayimayo brahmana esa dhisnyam</w:t>
      </w:r>
    </w:p>
    <w:p>
      <w:pPr>
        <w:pStyle w:val="Textosinformato"/>
        <w:rPr/>
      </w:pPr>
      <w:r>
        <w:rPr>
          <w:rFonts w:eastAsia="Courier New"/>
        </w:rPr>
        <w:t xml:space="preserve">                  </w:t>
      </w:r>
      <w:r>
        <w:rPr/>
        <w:t>dvaram ca mukter amrtam ca mrtyuh</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caksuh--eye; asit--became; taranih--the sun-god; deva-yanam--the predominating deity for the path of deliverance for the demigods; trayi-mayah--for the sake of guidance in karma-kanda Vedic knowledge; brahmanah--of the supreme truth; esah--this; dhisnyam--the place for realization; dvaram ca--as well as the gateway; mukteh--for liberation; amrtam--the path of eternal life; ca--as well as; mrtyuh--the cause of death; prasidatam--may He be pleased; nah--upon us; sah--that Supreme Personality of Godhead; maha-vibhutih--the all-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god marks the path of liberation, which is called arciradi-vartma. He is the chief source for understanding of the Vedas, he is the abode where the Absolute Truth can be worshiped, He is the gateway to liberation, and he is the source of eternal life as well as the cause of death. The sun-god is the eye of the Lord. May that Supreme Lord, who is supremely opulent,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n-god is considered to be the chief of the demigods. He is also considered to be the demigod who watches the northern side of the universe. He gives help for understanding the Vedas. As confirmed in Brahma-samhita (5.52):</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sun, full of infinite effulgence, is the king of all the planets and the image of the good soul. The sun is like the eye of the Supreme Lord. I adore the primeval Lord Govinda, in pursuance of whose order the sun performs his journey, mounting the wheel of time." The sun is actually the eye of the Lord. In the Vedic mantras it is said that unless the Supreme Personality of Godhead sees, no one can see. Unless there is sunlight, no living entity on any planet can see. Therefore the sun is considered to be the eye of the Supreme Lord. That is confirmed here by the words yac-caksur asit and in the Brahma-samhita by the words yac-caksur esa savita. The word savita means the sun-go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d abhud yasya caracaranam</w:t>
      </w:r>
    </w:p>
    <w:p>
      <w:pPr>
        <w:pStyle w:val="Textosinformato"/>
        <w:rPr/>
      </w:pPr>
      <w:r>
        <w:rPr>
          <w:rFonts w:eastAsia="Courier New"/>
        </w:rPr>
        <w:t xml:space="preserve">                   </w:t>
      </w:r>
      <w:r>
        <w:rPr/>
        <w:t>pranah saho balam ojas ca vayuh</w:t>
      </w:r>
    </w:p>
    <w:p>
      <w:pPr>
        <w:pStyle w:val="Textosinformato"/>
        <w:rPr/>
      </w:pPr>
      <w:r>
        <w:rPr>
          <w:rFonts w:eastAsia="Courier New"/>
        </w:rPr>
        <w:t xml:space="preserve">                    </w:t>
      </w:r>
      <w:r>
        <w:rPr/>
        <w:t>anvasma samrajam ivanuga vayam</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t--from the vital force; abhut--generated; yasya--of whom; cara-acaranam--of all living entities, moving and nonmoving; pranah--the vital force; sahah--the basic principle of life; balam--strength; ojah--the vital force; ca--and; vayuh--the air; anvasma--follow; samrajam--an emperor; iva--like; anugah--followers; vayam--all of us; prasidatam--may be pleased; nah--upon us; sah--He; maha-vibhutih--the supreme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living entities, moving and nonmoving, receive their vital force, their bodily strength and their very lives from the air. All of us follow the air for our vital force, exactly as servants follow an emperor. The vital force of air is generated from the original vital force of the Supreme Personality of Godhead. May that Supreme Lord be pleased with u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otrad diso yasya hrdas ca khani</w:t>
      </w:r>
    </w:p>
    <w:p>
      <w:pPr>
        <w:pStyle w:val="Textosinformato"/>
        <w:rPr/>
      </w:pPr>
      <w:r>
        <w:rPr>
          <w:rFonts w:eastAsia="Courier New"/>
        </w:rPr>
        <w:t xml:space="preserve">                  </w:t>
      </w:r>
      <w:r>
        <w:rPr/>
        <w:t>prajajnire kham purusasya nabhyah</w:t>
      </w:r>
    </w:p>
    <w:p>
      <w:pPr>
        <w:pStyle w:val="Textosinformato"/>
        <w:rPr/>
      </w:pPr>
      <w:r>
        <w:rPr>
          <w:rFonts w:eastAsia="Courier New"/>
        </w:rPr>
        <w:t xml:space="preserve">                    </w:t>
      </w:r>
      <w:r>
        <w:rPr/>
        <w:t>pranendriyatmasu-sarira-ketah</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otrat--from the ears; disah--different directions; yasya--of whom; hrdah--from the heart; ca--also; khani--the holes of the body; prajajnire--generated; kham--the sky; purusasya--of the Supreme Person; nabhyah--from the navel; prana--of the life force; indriya--senses; atma--mind; asu--vital force; sarira--and body; ketah--the shelter; prasidatam--may be pleased; nah--upon us; sah--He; maha-vibhutih--the supreme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ly powerful Personality of Godhead be pleased with us. The different directions are generated from His ears, the holes of the body come from His heart, and the vital force, the senses, the mind, the air within the body, and the ether, which is the shelter of the body, come from His nave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living entities, moving and nonmoving, receive their vital force, their bodily strength and their very lives from the air. All of us follow the air for our vital force, exactly as servants follow an emperor. The vital force of air is generated from the original vital force of the Supreme Personality of Godhead. May that Supreme Lord be pleased with u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n mahendras tri-dasah prasadan</w:t>
      </w:r>
    </w:p>
    <w:p>
      <w:pPr>
        <w:pStyle w:val="Textosinformato"/>
        <w:rPr/>
      </w:pPr>
      <w:r>
        <w:rPr>
          <w:rFonts w:eastAsia="Courier New"/>
        </w:rPr>
        <w:t xml:space="preserve">                   </w:t>
      </w:r>
      <w:r>
        <w:rPr/>
        <w:t>manyor giriso dhisanad virincah</w:t>
      </w:r>
    </w:p>
    <w:p>
      <w:pPr>
        <w:pStyle w:val="Textosinformato"/>
        <w:rPr/>
      </w:pPr>
      <w:r>
        <w:rPr>
          <w:rFonts w:eastAsia="Courier New"/>
        </w:rPr>
        <w:t xml:space="preserve">              </w:t>
      </w:r>
      <w:r>
        <w:rPr/>
        <w:t>khebhyas tu chandamsy rsayo medhratah kah</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t--by His strength; maha-indrah--King Indra became possible; tri-dasah--as well as the demigods; prasadat--by satisfaction; manyoh--by anger; giri-isah--Lord Siva; dhisanat--from sober intelligence; virincah--Lord Brahma; khebhyah--from the bodily holes; tu--as well as; chandamsi--Vedic mantras; rsayah--great saintly persons; medhratah--from the genitals; kah--the prajapatis; prasidatam--may be pleased; nah--upon us; sah--He; maha-vibhutih--the Supreme Personality of Godhead, who has extraordinary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endra, the King of Heaven, was generated from the prowess of the Lord, the demigods were generated from the mercy of the Lord, Lord Siva was generated from the anger of the Lord, and Lord Brahma from His sober intelligence. The Vedic mantras were generated from the bodily holes of the Lord, and the great saints and prajapatis were generated from His genitals. May that supremely powerful Lord be pleased with u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 vaksasah pitaras chayayasan</w:t>
      </w:r>
    </w:p>
    <w:p>
      <w:pPr>
        <w:pStyle w:val="Textosinformato"/>
        <w:rPr/>
      </w:pPr>
      <w:r>
        <w:rPr>
          <w:rFonts w:eastAsia="Courier New"/>
        </w:rPr>
        <w:t xml:space="preserve">                 </w:t>
      </w:r>
      <w:r>
        <w:rPr/>
        <w:t>dharmah stanad itarah prsthato 'bhut</w:t>
      </w:r>
    </w:p>
    <w:p>
      <w:pPr>
        <w:pStyle w:val="Textosinformato"/>
        <w:rPr/>
      </w:pPr>
      <w:r>
        <w:rPr>
          <w:rFonts w:eastAsia="Courier New"/>
        </w:rPr>
        <w:t xml:space="preserve">                 </w:t>
      </w:r>
      <w:r>
        <w:rPr/>
        <w:t>dyaur yasya sirsno 'psaraso viharat</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the goddess of fortune; vaksasah--from His chest; pitarah--the inhabitants of Pitrloka; chayaya--from His shadow; asan--became possible; dharmah--the principle of religion; stanat--from His bosom; itarah--irreligion (the opposite of dharma); prsthatah--from the back; abhut--became possible; dyauh--the heavenly planets; yasya--of whom; sirsnah--from the top of the head; apsarasah--the inhabitants of Apsaroloka; viharat--by His sense enjoyment; prasidatam--kindly be pleased; nah--upon us; sah--He (the Supreme Personality of Godhead); maha-vibhutih--the greatest in all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was generated from His chest, the inhabitants of Pitrloka from His shadow, religion from His bosom, and irreligion [the opposite of religion] from His back. The heavenly planets were generated from the top of His head, and the Apsaras from His sense enjoyment. May that supremely powerful Personality of Godhead be pleased with u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o mukhad brahma ca yasya guhyam</w:t>
      </w:r>
    </w:p>
    <w:p>
      <w:pPr>
        <w:pStyle w:val="Textosinformato"/>
        <w:rPr/>
      </w:pPr>
      <w:r>
        <w:rPr>
          <w:rFonts w:eastAsia="Courier New"/>
        </w:rPr>
        <w:t xml:space="preserve">                    </w:t>
      </w:r>
      <w:r>
        <w:rPr/>
        <w:t>rajanya asid bhujayor balam ca</w:t>
      </w:r>
    </w:p>
    <w:p>
      <w:pPr>
        <w:pStyle w:val="Textosinformato"/>
        <w:rPr/>
      </w:pPr>
      <w:r>
        <w:rPr>
          <w:rFonts w:eastAsia="Courier New"/>
        </w:rPr>
        <w:t xml:space="preserve">                  </w:t>
      </w:r>
      <w:r>
        <w:rPr/>
        <w:t>urvor vid ojo 'nghrir aveda-sudrau</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h--the brahmanas; mukhat--from His mouth; brahma--the Vedic literatures; ca--also; yasya--of whom; guhyam--from His confidential knowledge; rajanyah--the ksatriyas; asit--became possible; bhujayoh--from His arms; balam ca--as well as bodily strength; urvoh--from the thighs; vit--vaisyas; ojah--and their expert productive knowledge; anghrih--from His feet; aveda--those who are beyond the jurisdiction of Vedic knowledge; sudrau--the worker class; prasidatam--may be pleased; nah--upon us; sah--He; maha-vibhutih--the supremely powerful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and Vedic knowledge come from the mouth of the Supreme Personality of Godhead, the ksatriyas and bodily strength come from His arms, the vaisyas and their expert knowledge in productivity and wealth come from His thighs, and the sudras, who are outside of Vedic knowledge, come from His feet. May that Supreme Personality of Godhead, who is full in prowess, be pleased with u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bho 'dharat pritir upary abhud dyutir</w:t>
      </w:r>
    </w:p>
    <w:p>
      <w:pPr>
        <w:pStyle w:val="Textosinformato"/>
        <w:rPr/>
      </w:pPr>
      <w:r>
        <w:rPr>
          <w:rFonts w:eastAsia="Courier New"/>
        </w:rPr>
        <w:t xml:space="preserve">                    </w:t>
      </w:r>
      <w:r>
        <w:rPr/>
        <w:t>nastah pasavyah sparsena kamah</w:t>
      </w:r>
    </w:p>
    <w:p>
      <w:pPr>
        <w:pStyle w:val="Textosinformato"/>
        <w:rPr/>
      </w:pPr>
      <w:r>
        <w:rPr>
          <w:rFonts w:eastAsia="Courier New"/>
        </w:rPr>
        <w:t xml:space="preserve">                 </w:t>
      </w:r>
      <w:r>
        <w:rPr/>
        <w:t>bhruvor yamah paksma-bhavas tu kalah</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bhah--greed; adharat--from the lower lip; pritih--affection; upari--from the upper lip; abhut--became possible; dyutih--bodily luster; nastah--from the nose; pasavyah--fit for the animals; sparsena--by the touch; kamah--lusty desires; bhruvoh--from the eyebrows; yamah--Yamaraja became possible; paksma-bhavah--from the eyelashes; tu--but; kalah--eternal time, which brings death; prasidatam--be pleased; nah--upon us; sah--He; maha-vibhutih--the Supreme Personality of Godhead, who has great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ed is generated from His lower lip, affection from His upper lip, bodily luster from His nose, animalistic lusty desires from His sense of touch, Yamaraja from His eyebrows, and eternal time from His eyelashes. May that Supreme Lord be pleased with u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m vayah karma gunan visesam</w:t>
      </w:r>
    </w:p>
    <w:p>
      <w:pPr>
        <w:pStyle w:val="Textosinformato"/>
        <w:rPr/>
      </w:pPr>
      <w:r>
        <w:rPr>
          <w:rFonts w:eastAsia="Courier New"/>
        </w:rPr>
        <w:t xml:space="preserve">                     </w:t>
      </w:r>
      <w:r>
        <w:rPr/>
        <w:t>yad-yogamaya-vihitan vadanti</w:t>
      </w:r>
    </w:p>
    <w:p>
      <w:pPr>
        <w:pStyle w:val="Textosinformato"/>
        <w:rPr/>
      </w:pPr>
      <w:r>
        <w:rPr>
          <w:rFonts w:eastAsia="Courier New"/>
        </w:rPr>
        <w:t xml:space="preserve">                  </w:t>
      </w:r>
      <w:r>
        <w:rPr/>
        <w:t>yad durvibhavyam prabudhapabadham</w:t>
      </w:r>
    </w:p>
    <w:p>
      <w:pPr>
        <w:pStyle w:val="Textosinformato"/>
        <w:rPr/>
      </w:pPr>
      <w:r>
        <w:rPr>
          <w:rFonts w:eastAsia="Courier New"/>
        </w:rPr>
        <w:t xml:space="preserve">                   </w:t>
      </w:r>
      <w:r>
        <w:rPr/>
        <w:t>prasidatam nah sa maha-vibh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m--the five elements of the material world; vayah--time; karma--fruitive activities; gunan--the three modes of material nature; visesam--the varieties caused by combinations of the twenty-three elements; yat--that which; yoga-maya--by the Lord's creative potency; vihitan--all done; vadanti--all learned men say; yat durvibhavyam--which is actually extremely difficult to understand; prabudha-apabadham--rejected by the learned, by those who are fully aware; prasidatam--may be pleased; nah--upon us; sah--He; maha-vibhutih--the controller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learned men say that the five elements, eternal time, fruitive activity, the three modes of material nature, and the varieties produced by these modes are all creations of yogamaya. This material world is therefore extremely difficult to understand, but those who are highly learned have rejected it. May the Supreme Personality of Godhead, who is the controller of everything,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urvibhavyam is very important in this verse. No one can understand how everything is happening in this material world by the arrangement of the Supreme Personality of Godhead through His material energies. As stated in Bhagavad-gita (9.10), mayadhyaksena prakrtih suyate sacaracaram: everything is actually happening under the direction of the Supreme Personality of Godhead. This much we can learn, but how it is happening is extremely difficult to understand. We cannot even understand how the affairs within our body are systematically taking place. The body is a small universe, and since we cannot understand how things are happening in this small universe, how can we understand the affairs of the bigger universe? Actually this universe is very difficult to understand, yet learned sages have advised, as Krsna has also advised, that this material world is duhkhalayam asasvatam; in other words, it is a place of misery and temporality. One must give up this world and go back home, back to the Personality of Godhead. Materialists may argue, "If this material world and its affairs are impossible to understand, how can we reject it?" The answer is provided by the word prabudhapabadham. We have to reject this material world because it is rejected by those who are learned in Vedic wisdom. Even though we cannot understand what this material world is, we should be ready to reject it in accordance with the advice of learned persons, especially the advice of Krsna. Krsna says:</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 (Bg. 8.15) One has to return home, back to Godhead, for this is the highest perfection of life. To go back to Godhead means to reject this material world. Although we cannot understand the functions of this material world and whether it is good for us or bad for us, in accordance with the advice of the supreme authority we must reject it and go back home, back to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stu tasma upasanta-saktaye</w:t>
      </w:r>
    </w:p>
    <w:p>
      <w:pPr>
        <w:pStyle w:val="Textosinformato"/>
        <w:rPr/>
      </w:pPr>
      <w:r>
        <w:rPr>
          <w:rFonts w:eastAsia="Courier New"/>
        </w:rPr>
        <w:t xml:space="preserve">                   </w:t>
      </w:r>
      <w:r>
        <w:rPr/>
        <w:t>svarajya-labha-pratipuritatmane</w:t>
      </w:r>
    </w:p>
    <w:p>
      <w:pPr>
        <w:pStyle w:val="Textosinformato"/>
        <w:rPr/>
      </w:pPr>
      <w:r>
        <w:rPr>
          <w:rFonts w:eastAsia="Courier New"/>
        </w:rPr>
        <w:t xml:space="preserve">                    </w:t>
      </w:r>
      <w:r>
        <w:rPr/>
        <w:t>gunesu maya-racitesu vrttibhir</w:t>
      </w:r>
    </w:p>
    <w:p>
      <w:pPr>
        <w:pStyle w:val="Textosinformato"/>
        <w:rPr/>
      </w:pPr>
      <w:r>
        <w:rPr>
          <w:rFonts w:eastAsia="Courier New"/>
        </w:rPr>
        <w:t xml:space="preserve">                    </w:t>
      </w:r>
      <w:r>
        <w:rPr/>
        <w:t>na sajjamanaya nabhasvad-u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our respectful obeisances; astu--let there be; tasmai--unto Him; upasanta-saktaye--who does not endeavor to achieve anything else, who is free from restlessness; svarajya--completely independent; labha--of all gains; pratipurita--fully achieved; atmane--unto the Supreme Personality of Godhead; gunesu--of the material world, which is moving because of the three modes of nature; maya-racitesu--things created by the external energy; vrttibhih--by such activities of the senses; na sajjamanaya--one who does not become attached, or one who is above material pains and pleasures; nabhasvat--the air; utaye--unto the Lord, who has created this material world as His pas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us offer our respectful obeisances unto the Supreme Personality of Godhead, who is completely silent, free from endeavor, and completely satisfied by His own achievements. He is not attached to the activities of the material world through His senses. Indeed, in performing His pastimes in this material world, He is just like the unattached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simply understand that behind the activities of material nature is the Supreme Lord, by whose indications everything takes place, although we cannot see Him. Even without seeing Him, we should offer Him our respectful obeisances. We should know that He is complete. Everything is done systematically by His energies (parasya saktir vividhaiva sruyate), and therefore He has nothing to do (na tasya karyam karanam ca vidyate). As indicated here by the word upasanta-saktaye, His different energies act, but although He sets these energies in action, He Himself has nothing to do. He is not attached to anything, for He is the Supreme Personality of Godhead. Therefore, let us offer our respectful obeisances unto Him.</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no darsayatmanam</w:t>
      </w:r>
    </w:p>
    <w:p>
      <w:pPr>
        <w:pStyle w:val="Textosinformato"/>
        <w:rPr/>
      </w:pPr>
      <w:r>
        <w:rPr>
          <w:rFonts w:eastAsia="Courier New"/>
        </w:rPr>
        <w:t xml:space="preserve">                         </w:t>
      </w:r>
      <w:r>
        <w:rPr/>
        <w:t>asmat-karana-gocaram</w:t>
      </w:r>
    </w:p>
    <w:p>
      <w:pPr>
        <w:pStyle w:val="Textosinformato"/>
        <w:rPr/>
      </w:pPr>
      <w:r>
        <w:rPr>
          <w:rFonts w:eastAsia="Courier New"/>
        </w:rPr>
        <w:t xml:space="preserve">                        </w:t>
      </w:r>
      <w:r>
        <w:rPr/>
        <w:t>prapannanam didrksunam</w:t>
      </w:r>
    </w:p>
    <w:p>
      <w:pPr>
        <w:pStyle w:val="Textosinformato"/>
        <w:rPr/>
      </w:pPr>
      <w:r>
        <w:rPr>
          <w:rFonts w:eastAsia="Courier New"/>
        </w:rPr>
        <w:t xml:space="preserve">                       </w:t>
      </w:r>
      <w:r>
        <w:rPr/>
        <w:t>sasmitam te mukh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Supreme Personality of Godhead); tvam--You are my Lord; nah--to us; darsaya--be visible; atmanam--in Your original form; asmat-karana-gocaram--appreciable by our direct senses, especially by our eyes; prapannanam--we are all surrendered unto You; didrksunam--yet we wish to see You; sasmitam--smiling; te--Your; mukha-ambujam--lotuslike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Personality of Godhead, we are surrendered unto You, yet we wish to see You. Please make Your original form and smiling lotus face visible to our eyes and appreciable to our other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are always eager to see the Supreme Personality of Godhead in His original form, with His smiling lotuslike face. They are not interested in experiencing the impersonal form. The Lord has both impersonal and personal features. The impersonalists have no idea of the personal feature of the Lord, but Lord Brahma and the members of his disciplic succession want to see the Lord in His personal form. Without a personal form there can be no question of a smiling face, which is clearly indicated here by the words sasmitam te mukhambujam. Those who are in the Vaisnava sampradaya of Brahma always want to see the Supreme Personality of Godhead. They are eager to realize the Lord's personal feature, not the impersonal feature. As clearly stated here, asmat-karana-gocaram: the personal feature of the Lord can be directly perceived by our sense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s taih sveccha-bhutai rupaih</w:t>
      </w:r>
    </w:p>
    <w:p>
      <w:pPr>
        <w:pStyle w:val="Textosinformato"/>
        <w:rPr/>
      </w:pPr>
      <w:r>
        <w:rPr>
          <w:rFonts w:eastAsia="Courier New"/>
        </w:rPr>
        <w:t xml:space="preserve">                        </w:t>
      </w:r>
      <w:r>
        <w:rPr/>
        <w:t>kale kale svayam vibho</w:t>
      </w:r>
    </w:p>
    <w:p>
      <w:pPr>
        <w:pStyle w:val="Textosinformato"/>
        <w:rPr/>
      </w:pPr>
      <w:r>
        <w:rPr>
          <w:rFonts w:eastAsia="Courier New"/>
        </w:rPr>
        <w:t xml:space="preserve">                       </w:t>
      </w:r>
      <w:r>
        <w:rPr/>
        <w:t>karma durvisaham yan no</w:t>
      </w:r>
    </w:p>
    <w:p>
      <w:pPr>
        <w:pStyle w:val="Textosinformato"/>
        <w:rPr/>
      </w:pPr>
      <w:r>
        <w:rPr>
          <w:rFonts w:eastAsia="Courier New"/>
        </w:rPr>
        <w:t xml:space="preserve">                       </w:t>
      </w:r>
      <w:r>
        <w:rPr/>
        <w:t>bhagavams tat karo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such appearances; taih--by such incarnations; sva-iccha-bhutaih--all appearing by Your personal sweet will; rupaih--by factual forms; kale kale--in different millenniums; svayam--personally; vibho--O Supreme; karma--activities; durvisaham--uncommon (unable to be enacted by anyone else); yat--that which; nah--unto us; bhagavan--the Supreme Personality of Godhead; tat--that; karoti--executes; h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 Supreme Personality of Godhead, by Your sweet will You appear in various incarnations, millennium after millennium, and act wonderfully, performing uncommon activities that would be impossible for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Thus it is not imagination but a fact that the Supreme Personality of Godhead, by His sweet will, appears in different incarnations, such as Matsya, Kurma, Varaha, Nrsimha, Vamana, Parasurama, Ramacandra, Balarama, Buddha and many other forms. Devotees are always eager to see one of the Lord's innumerable forms. It is said that just as no one can count how many waves there are in the sea, no one can count the forms of the Lord. This does not mean, however, that anyone can claim to be a form of the Lord and be acceptable as an incarnation. The incarnation of the Supreme Personality of Godhead must be accepted in terms of the descriptions found in the sastras. Lord Brahma is eager to see the incarnation of the Lord, or the original source of all incarnations; he is not eager to see an imposter. The incarnation's activities are proof of His identity. All the incarnations described in the sastras act wonderfully (kesava dhrta-mina-sarira jaya jagadisa hare). It is only by the personal sweet will of the Supreme Personality of Godhead that He appears and disappears, and only fortunate devotees can expect to see Him face to fac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lesa-bhury-alpa-sarani</w:t>
      </w:r>
    </w:p>
    <w:p>
      <w:pPr>
        <w:pStyle w:val="Textosinformato"/>
        <w:rPr/>
      </w:pPr>
      <w:r>
        <w:rPr>
          <w:rFonts w:eastAsia="Courier New"/>
        </w:rPr>
        <w:t xml:space="preserve">                         </w:t>
      </w:r>
      <w:r>
        <w:rPr/>
        <w:t>karmani viphalani va</w:t>
      </w:r>
    </w:p>
    <w:p>
      <w:pPr>
        <w:pStyle w:val="Textosinformato"/>
        <w:rPr/>
      </w:pPr>
      <w:r>
        <w:rPr>
          <w:rFonts w:eastAsia="Courier New"/>
        </w:rPr>
        <w:t xml:space="preserve">                         </w:t>
      </w:r>
      <w:r>
        <w:rPr/>
        <w:t>dehinam visayartanam</w:t>
      </w:r>
    </w:p>
    <w:p>
      <w:pPr>
        <w:pStyle w:val="Textosinformato"/>
        <w:rPr/>
      </w:pPr>
      <w:r>
        <w:rPr>
          <w:rFonts w:eastAsia="Courier New"/>
        </w:rPr>
        <w:t xml:space="preserve">                       </w:t>
      </w:r>
      <w:r>
        <w:rPr/>
        <w:t>na tathaivarpitam tv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lesa--hardship; bhuri--very much; alpa--very little; sarani--good result; karmani--activities; viphalani--frustration; va--either; dehinam--of persons; visaya-artanam--who are eager to enjoy the material world; na--not; tatha--like that; eva--indeed; arpitam--dedicated; tvayi--unto 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mis are always anxious to accumulate wealth for their sense gratification, but for that purpose they must work very hard. Yet even though they work hard, the results are not satisfying. Indeed, sometimes their work results only in frustration. But devotees who have dedicated their lives to the service of the Lord can achieve substantial results without working very hard. These results exceed the devotee's expec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can practically see how the devotees who have dedicated their lives for the service of the Lord in the Krsna consciousness movement are getting immense opportunities for the service of the Supreme Personality of Godhead without working very hard. The Krsna consciousness movement actually started with only forty rupees, but now it has more than forty crores worth of property, and all this opulence has been achieved within eight or ten years. No karmi can expect to improve his business so swiftly, and besides that, whatever a karmi acquires is temporary and sometimes frustrating. In Krsna consciousness, however, everything is encouraging and improving. The Krsna consciousness movement is not very popular with the karmis because this movement recommends that one refrain from illicit sex, meat-eating, gambling and intoxication. These are restrictions that karmis very much dislike. Nonetheless, in the presence of so many enemies, this movement is progressing, going forward without impediments. If the devotees continue to spread this movement, dedicating life and soul to the lotus feet of Krsna, no one will be able to check it. The movement will go forward without limits. Chant Hare Krsn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mah karma-kalpo 'pi</w:t>
      </w:r>
    </w:p>
    <w:p>
      <w:pPr>
        <w:pStyle w:val="Textosinformato"/>
        <w:rPr/>
      </w:pPr>
      <w:r>
        <w:rPr>
          <w:rFonts w:eastAsia="Courier New"/>
        </w:rPr>
        <w:t xml:space="preserve">                         </w:t>
      </w:r>
      <w:r>
        <w:rPr/>
        <w:t>viphalayesvararpitah</w:t>
      </w:r>
    </w:p>
    <w:p>
      <w:pPr>
        <w:pStyle w:val="Textosinformato"/>
        <w:rPr/>
      </w:pPr>
      <w:r>
        <w:rPr>
          <w:rFonts w:eastAsia="Courier New"/>
        </w:rPr>
        <w:t xml:space="preserve">                         </w:t>
      </w:r>
      <w:r>
        <w:rPr/>
        <w:t>kalpate purusasyaiva</w:t>
      </w:r>
    </w:p>
    <w:p>
      <w:pPr>
        <w:pStyle w:val="Textosinformato"/>
        <w:rPr/>
      </w:pPr>
      <w:r>
        <w:rPr>
          <w:rFonts w:eastAsia="Courier New"/>
        </w:rPr>
        <w:t xml:space="preserve">                       </w:t>
      </w:r>
      <w:r>
        <w:rPr/>
        <w:t>sa hy atma dayito 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vamah--very little, or insignificant; karma--activities; kalpah--rightly executed; api--even; viphalaya--go in vain; isvara-arpitah--because of being dedicated to the Supreme Personality of Godhead; kalpate--it is so accepted; purusasya--of all persons; eva--indeed; sah--the Supreme Personality of Godhead; hi--certainly; atma--the Supersoul, the supreme father; dayitah--extremely dear; hitah--benefic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ivities dedicated to the Supreme Personality of Godhead, even if performed in small measure, never go in vain. The Supreme Personality of Godhead, being the supreme father, is naturally very dear and always ready to act for the good of the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2.40), the Lord says svalpam apy asya dharmasya trayate mahato bhayat: this dharma, devotional service, is so important that even if performed to a very small, almost negligible extent, it can give one the supreme result. There are many instances in the history of the world in which even a slight service rendered to the Lord has saved a living entity from the greatest danger. Ajamila, for example, was saved by the Supreme Personality of Godhead from the greatest danger, that of going to hell. He was saved simply because he chanted the name Narayana at the end of his life. When Ajamila chanted this holy name of the Lord, Narayana, he did not chant knowingly; actually he was calling his youngest son, whose name was Narayana. Nonetheless, Lord Narayana took this chanting seriously, and thus Ajamila achieved the result of ante narayana-smrtih, remembering Narayana at the end of life. If one somehow or other remembers the holy name of Narayana, Krsna or Rama at the end of life, he immediately achieves the transcendental result of going back home, back to Godhead.</w:t>
      </w:r>
    </w:p>
    <w:p>
      <w:pPr>
        <w:pStyle w:val="Textosinformato"/>
        <w:rPr/>
      </w:pPr>
      <w:r>
        <w:rPr>
          <w:rFonts w:eastAsia="Courier New"/>
        </w:rPr>
        <w:t xml:space="preserve">   </w:t>
      </w:r>
      <w:r>
        <w:rPr/>
        <w:t>The Supreme Personality of Godhead is actually the only object of our love. As long as we are in this material world we have so many desires to fulfill, but when we come in touch with the Supreme Personality of Godhead, we immediately become perfect and fully satisfied, just as a child is fully satisfied when he comes to the lap of his mother. Dhruva Maharaja went to the forest to achieve some material result by austerity and penance, but when he actually saw the Supreme Personality of Godhead he said, "I do not want any material benediction. I am completely satisfied." Even if one wants some material benefit from serving the Supreme Personality of Godhead, this can be achieved extremely easily, without hard labor. Therefore the sastra recommend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desires everything or nothing or desires to merge into the existence of the Lord, he is intelligent only if he worships Lord Krsna, the Supreme Personality of Godhead, by rendering transcendental loving service." (Bhag. 2.3.10) Even if one has material desires, one can undoubtedly achieve what he wants by rendering service to the Lor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i skandha-sakhanam</w:t>
      </w:r>
    </w:p>
    <w:p>
      <w:pPr>
        <w:pStyle w:val="Textosinformato"/>
        <w:rPr/>
      </w:pPr>
      <w:r>
        <w:rPr>
          <w:rFonts w:eastAsia="Courier New"/>
        </w:rPr>
        <w:t xml:space="preserve">                         </w:t>
      </w:r>
      <w:r>
        <w:rPr/>
        <w:t>taror mulavasecanam</w:t>
      </w:r>
    </w:p>
    <w:p>
      <w:pPr>
        <w:pStyle w:val="Textosinformato"/>
        <w:rPr/>
      </w:pPr>
      <w:r>
        <w:rPr>
          <w:rFonts w:eastAsia="Courier New"/>
        </w:rPr>
        <w:t xml:space="preserve">                        </w:t>
      </w:r>
      <w:r>
        <w:rPr/>
        <w:t>evam aradhanam visnoh</w:t>
      </w:r>
    </w:p>
    <w:p>
      <w:pPr>
        <w:pStyle w:val="Textosinformato"/>
        <w:rPr/>
      </w:pPr>
      <w:r>
        <w:rPr>
          <w:rFonts w:eastAsia="Courier New"/>
        </w:rPr>
        <w:t xml:space="preserve">                        </w:t>
      </w:r>
      <w:r>
        <w:rPr/>
        <w:t>sarvesam atmanas c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hi--indeed; skandha--of the trunk; sakhanam--and of the branches; taroh--of a tree; mula--the root; avasecanam--watering; evam--in this way; aradhanam--worship; visnoh--of Lord Visnu; sarvesam--of everyone; atmanah--of the Supersoul; ca--also; h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pours water on the root of a tree, the trunk and branches of the tree are automatically pleased. Similarly, when one becomes a devotee of Lord Visnu, everyone is served, for the Lord is the Supersoul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adma Purana:</w:t>
      </w:r>
    </w:p>
    <w:p>
      <w:pPr>
        <w:pStyle w:val="Textosinformato"/>
        <w:rPr/>
      </w:pPr>
      <w:r>
        <w:rPr/>
      </w:r>
    </w:p>
    <w:p>
      <w:pPr>
        <w:pStyle w:val="Textosinformato"/>
        <w:rPr/>
      </w:pPr>
      <w:r>
        <w:rPr>
          <w:rFonts w:eastAsia="Courier New"/>
        </w:rPr>
        <w:t xml:space="preserve">                         </w:t>
      </w:r>
      <w:r>
        <w:rPr/>
        <w:t>aradhananam sarvesam</w:t>
      </w:r>
    </w:p>
    <w:p>
      <w:pPr>
        <w:pStyle w:val="Textosinformato"/>
        <w:rPr/>
      </w:pPr>
      <w:r>
        <w:rPr>
          <w:rFonts w:eastAsia="Courier New"/>
        </w:rPr>
        <w:t xml:space="preserve">                        </w:t>
      </w:r>
      <w:r>
        <w:rPr/>
        <w:t>visnor aradhanam param</w:t>
      </w:r>
    </w:p>
    <w:p>
      <w:pPr>
        <w:pStyle w:val="Textosinformato"/>
        <w:rPr/>
      </w:pPr>
      <w:r>
        <w:rPr>
          <w:rFonts w:eastAsia="Courier New"/>
        </w:rPr>
        <w:t xml:space="preserve">                        </w:t>
      </w:r>
      <w:r>
        <w:rPr/>
        <w:t>tasmat parataram devi</w:t>
      </w:r>
    </w:p>
    <w:p>
      <w:pPr>
        <w:pStyle w:val="Textosinformato"/>
        <w:rPr/>
      </w:pPr>
      <w:r>
        <w:rPr>
          <w:rFonts w:eastAsia="Courier New"/>
        </w:rPr>
        <w:t xml:space="preserve">                         </w:t>
      </w:r>
      <w:r>
        <w:rPr/>
        <w:t>tadiyanam samarcanam</w:t>
      </w:r>
    </w:p>
    <w:p>
      <w:pPr>
        <w:pStyle w:val="Textosinformato"/>
        <w:rPr/>
      </w:pPr>
      <w:r>
        <w:rPr/>
      </w:r>
    </w:p>
    <w:p>
      <w:pPr>
        <w:pStyle w:val="Textosinformato"/>
        <w:rPr/>
      </w:pPr>
      <w:r>
        <w:rPr>
          <w:rFonts w:eastAsia="Courier New"/>
        </w:rPr>
        <w:t xml:space="preserve">   </w:t>
      </w:r>
      <w:r>
        <w:rPr/>
        <w:t>"Of all types of worship, worship of Lord Visnu is best, and better than the worship of Lord Visnu is the worship of His devotee, the Vaisnava." There are many demigods worshiped by people who are attached to material desires (kamais tais tair hrta jnanah prapadyante'nya-devatah). Because people are embarrassed by so many material desires, they worship Lord Siva, Lord Brahma, the goddess Kali, Durga, Ganesa and Surya to achieve different results. However, one can achieve all these results simultaneously just by worshiping Lord Visnu. As stated elsewhere in the Bhagavatam (4.31.14):</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Just by pouring water on the root of a tree, one nourishes its trunk and all of its branches, fruits and flowers, and just by supplying food to the stomach, one satisfies all the limbs of the body. Similarly, by worshiping Lord Visnu one can satisfy everyone." Krsna consciousness is not a sectarian religious movement. Rather, it is meant for all-embracing welfare activities for the world. One can enter this movement without discrimination in terms of caste, creed, religion or nationality. If one is trained to worship the Supreme Personality of Godhead, Krsna, who is the origin of visnu-tattva, one can become fully satisfied and perfect in all respect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ubhyam anantaya</w:t>
      </w:r>
    </w:p>
    <w:p>
      <w:pPr>
        <w:pStyle w:val="Textosinformato"/>
        <w:rPr/>
      </w:pPr>
      <w:r>
        <w:rPr>
          <w:rFonts w:eastAsia="Courier New"/>
        </w:rPr>
        <w:t xml:space="preserve">                        </w:t>
      </w:r>
      <w:r>
        <w:rPr/>
        <w:t>durvitarkyatma-karmane</w:t>
      </w:r>
    </w:p>
    <w:p>
      <w:pPr>
        <w:pStyle w:val="Textosinformato"/>
        <w:rPr/>
      </w:pPr>
      <w:r>
        <w:rPr>
          <w:rFonts w:eastAsia="Courier New"/>
        </w:rPr>
        <w:t xml:space="preserve">                          </w:t>
      </w:r>
      <w:r>
        <w:rPr/>
        <w:t>nirgunaya gunesaya</w:t>
      </w:r>
    </w:p>
    <w:p>
      <w:pPr>
        <w:pStyle w:val="Textosinformato"/>
        <w:rPr/>
      </w:pPr>
      <w:r>
        <w:rPr>
          <w:rFonts w:eastAsia="Courier New"/>
        </w:rPr>
        <w:t xml:space="preserve">                      </w:t>
      </w:r>
      <w:r>
        <w:rPr/>
        <w:t>sattva-sthaya ca samp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tubhyam--unto You, my Lord; anantaya--who are everlasting, transcending the three phases of time (past, present and future); durvitarkya-atma-karmane--unto You, who perform inconceivable activities; nirgunaya--which are all transcendental, free from the inebriety of material qualities; guna-isaya--unto You, who control the three modes of material nature; sattva-sthaya--who are in favor of the material quality of goodness; ca--also; sampratam--at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all obeisances unto You, who are eternal, beyond time's limits of past, present and future. You are inconceivable in Your activities, You are the master of the three modes of material nature, and, being transcendental to all material qualities, You are free from material contamination. You are the controller of all three of the modes of nature, but at the present You are in favor of the quality of goodness. Let us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controls the material activities manifested by the three modes of material nature. As stated in Bhagavad-gita, nirgunam guna-bhoktr ca: the Supreme Personality of Godhead is always transcendental to the material qualities (sattva-guna, rajo-guna and tamo-guna), but nonetheless He is their controller. The Lord manifests Himself in three features--as Brahma, Visnu and Mahesvara--to control these three qualities. He personally takes charge of sattva-guna as Lord Visnu, and He entrusts the charge of rajo-guna and tamo-guna to Lord Brahma and Lord Siva. Ultimately, however, He is the controller of all three gunas. Lord Brahma, expressing his appreciation, said that because Lord Visnu had now taken charge of the activities of goodness, there was every hope that the demigods would be successful in fulfilling their desires. The demigods were harassed by the demons, who were infested with tamo-guna. However, as Lord Brahma has previously described, since the time of sattva-guna had now arrived, the demigods could naturally expect to fulfill their desires. The demigods are supposedly well advanced in knowledge, yet they could not understand the knowledge of the Supreme Personality of Godhead. Therefore the Lord is addressed here as anantaya. Although Lord Brahma knows past, present and future, he is unable to understand the unlimited knowledge of the Supreme Personality of Godhead.</w:t>
      </w:r>
    </w:p>
    <w:p>
      <w:pPr>
        <w:pStyle w:val="Textosinformato"/>
        <w:rPr/>
      </w:pPr>
      <w:r>
        <w:rPr/>
        <w:t>Thus end the Bhaktivedanta purports of the Eighth Canto, Fifth Chapter, of the Srimad-Bhagavatam, entitled "The Demigods Appeal to the Lord for Protection."</w:t>
      </w:r>
    </w:p>
    <w:p>
      <w:pPr>
        <w:pStyle w:val="Textosinformato"/>
        <w:rPr/>
      </w:pPr>
      <w:r>
        <w:rPr>
          <w:rFonts w:eastAsia="Courier New"/>
        </w:rPr>
        <w:t xml:space="preserve">                             </w:t>
      </w:r>
      <w:r>
        <w:rPr/>
        <w:t>Chapter Six</w:t>
      </w:r>
    </w:p>
    <w:p>
      <w:pPr>
        <w:pStyle w:val="Textosinformato"/>
        <w:rPr/>
      </w:pPr>
      <w:r>
        <w:rPr>
          <w:rFonts w:eastAsia="Courier New"/>
        </w:rPr>
        <w:t xml:space="preserve">               </w:t>
      </w:r>
      <w:r>
        <w:rPr/>
        <w:t>The Demigods and Demons Declare a Truce</w:t>
      </w:r>
    </w:p>
    <w:p>
      <w:pPr>
        <w:pStyle w:val="Textosinformato"/>
        <w:rPr/>
      </w:pPr>
      <w:r>
        <w:rPr/>
      </w:r>
    </w:p>
    <w:p>
      <w:pPr>
        <w:pStyle w:val="Textosinformato"/>
        <w:rPr/>
      </w:pPr>
      <w:r>
        <w:rPr>
          <w:rFonts w:eastAsia="Courier New"/>
        </w:rPr>
        <w:t xml:space="preserve">   </w:t>
      </w:r>
      <w:r>
        <w:rPr/>
        <w:t>This chapter describes how the Lord appeared before the demigods when they offered Him their prayers. Following the advice of the Supreme Personality of Godhead, the demigods executed a truce with the demons for the purpose of churning nectar from the sea.</w:t>
      </w:r>
    </w:p>
    <w:p>
      <w:pPr>
        <w:pStyle w:val="Textosinformato"/>
        <w:rPr/>
      </w:pPr>
      <w:r>
        <w:rPr>
          <w:rFonts w:eastAsia="Courier New"/>
        </w:rPr>
        <w:t xml:space="preserve">   </w:t>
      </w:r>
      <w:r>
        <w:rPr/>
        <w:t>Because of the prayers offered by the demigods in the previous chapter, Lord Ksirodakasayi Visnu was pleased with the demigods, and thus He appeared before them. The demigods were almost blinded by His transcendental bodily effulgence. At first, therefore, they could not even see any part of His body. After some time, however, when Brahma could see the Lord, he, along with Lord Siva, began to offer the Lord prayers.</w:t>
      </w:r>
    </w:p>
    <w:p>
      <w:pPr>
        <w:pStyle w:val="Textosinformato"/>
        <w:rPr/>
      </w:pPr>
      <w:r>
        <w:rPr>
          <w:rFonts w:eastAsia="Courier New"/>
        </w:rPr>
        <w:t xml:space="preserve">   </w:t>
      </w:r>
      <w:r>
        <w:rPr/>
        <w:t>Lord Brahma said: "The Supreme Personality of Godhead, being beyond birth and death, is eternal. He has no material qualities. Yet He is the ocean of unlimited auspicious qualities. He is subtler than the most subtle, He is invisible, and His form is inconceivable. He is worshipable for all the demigods. Innumerable universes exist within His form, and therefore He is never separated from these universes by time, space or circumstances. He is the chief and the pradhana. Although He is the beginning, the middle and the end of the material creation, the idea of pantheism conceived by Mayavadi philosophers has no validity. The Supreme Personality of Godhead controls the entire material manifestation through His subordinate agent, the external energy. Because of His inconceivable transcendental position, He is always the master of the material energy. The Supreme personality of Godhead, in His various forms, is always present even within this material world, but the material qualities cannot touch Him. One can understand His position only by His instructions, as given in Bhagavad-gita." As stated in Bhagavad-gita (10.10), dadami buddhi-yogam tam. Buddhi-yoga means bhakti-yoga. Only through the process of bhakti-yoga can one understand the Supreme Lord.</w:t>
      </w:r>
    </w:p>
    <w:p>
      <w:pPr>
        <w:pStyle w:val="Textosinformato"/>
        <w:rPr/>
      </w:pPr>
      <w:r>
        <w:rPr>
          <w:rFonts w:eastAsia="Courier New"/>
        </w:rPr>
        <w:t xml:space="preserve">   </w:t>
      </w:r>
      <w:r>
        <w:rPr/>
        <w:t>When offered prayers by Lord Siva and Lord Brahma, the Supreme Personality of Godhead was pleased. Thus He gave appropriate instructions to all the demigods. The Supreme Personality of Godhead, who is known as Ajita, unconquerable, advised the demigods to make a peace proposal to the demons, so that after formulating a truce, the demigods and demons could churn the ocean of milk. The rope would be the biggest serpent, known as Vasuki, and the churning rod would be Mandara Mountain. Poison would also be produced from the churning, but it would be taken by Lord Siva, and so there would be no need to fear it. Many other attractive things would be generated by the churning, but the Lord warned the demigods not to be captivated by such things. Nor should the demigods be angry if there were some disturbances. After advising the demigods in this way, the Lord disappeared from the scene.</w:t>
      </w:r>
    </w:p>
    <w:p>
      <w:pPr>
        <w:pStyle w:val="Textosinformato"/>
        <w:rPr/>
      </w:pPr>
      <w:r>
        <w:rPr>
          <w:rFonts w:eastAsia="Courier New"/>
        </w:rPr>
        <w:t xml:space="preserve">   </w:t>
      </w:r>
      <w:r>
        <w:rPr/>
        <w:t>Following the instructions of the Supreme Personality of Godhead, the demigods established a peace with Maharaja Bali, the King of the demons. Then both the demons and the demigods started for the ocean, taking Mandara Mountain with them. Because of the great heaviness of the mountain, the demigods and demons became fatigued, and some of them actually died. Then the Supreme Personality of Godhead, Visnu, appeared there on the back of His carrier, Garuda, and by His mercy He brought these demigods and demons back to life. The Lord then lifted the mountain with one of His hands and placed it on the back of Garuda. The Lord sat on the mountain and was carried to the spot of the churning by Garuda, who placed the mountain in the middle of the sea. Then the Lord asked Garuda to leave that place because as long as Garuda was present, Vasuki could not come ther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tutah sura-ganair</w:t>
      </w:r>
    </w:p>
    <w:p>
      <w:pPr>
        <w:pStyle w:val="Textosinformato"/>
        <w:rPr/>
      </w:pPr>
      <w:r>
        <w:rPr>
          <w:rFonts w:eastAsia="Courier New"/>
        </w:rPr>
        <w:t xml:space="preserve">                        </w:t>
      </w:r>
      <w:r>
        <w:rPr/>
        <w:t>bhagavan harir isvarah</w:t>
      </w:r>
    </w:p>
    <w:p>
      <w:pPr>
        <w:pStyle w:val="Textosinformato"/>
        <w:rPr/>
      </w:pPr>
      <w:r>
        <w:rPr>
          <w:rFonts w:eastAsia="Courier New"/>
        </w:rPr>
        <w:t xml:space="preserve">                        </w:t>
      </w:r>
      <w:r>
        <w:rPr/>
        <w:t>tesam avirabhud rajan</w:t>
      </w:r>
    </w:p>
    <w:p>
      <w:pPr>
        <w:pStyle w:val="Textosinformato"/>
        <w:rPr/>
      </w:pPr>
      <w:r>
        <w:rPr>
          <w:rFonts w:eastAsia="Courier New"/>
        </w:rPr>
        <w:t xml:space="preserve">                        </w:t>
      </w:r>
      <w:r>
        <w:rPr/>
        <w:t>sahasrarkodaya-dyu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stutah--being worshiped by prayers; sura-ganaih--by the demigods; bhagavan--the Supreme Personality of Godhead; harih--the vanquisher of all inauspiciousness; isvarah--the supreme controller; tesam--in front of Lord Brahma and all the demigods; avirabhut--appeared there; rajan--O King (Pariksit); sahasra--of thousands; arka--of suns; udaya--like the rising; dyutih--His eff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Pariksit, the Supreme Personality of Godhead, Hari, being thus worshiped with prayers by the demigods and Lord Brahma, appeared before them. His bodily effulgence resembled the simultaneous rising of thousands of sun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iva sahasa sarve</w:t>
      </w:r>
    </w:p>
    <w:p>
      <w:pPr>
        <w:pStyle w:val="Textosinformato"/>
        <w:rPr/>
      </w:pPr>
      <w:r>
        <w:rPr>
          <w:rFonts w:eastAsia="Courier New"/>
        </w:rPr>
        <w:t xml:space="preserve">                        </w:t>
      </w:r>
      <w:r>
        <w:rPr/>
        <w:t>devah pratihateksanah</w:t>
      </w:r>
    </w:p>
    <w:p>
      <w:pPr>
        <w:pStyle w:val="Textosinformato"/>
        <w:rPr/>
      </w:pPr>
      <w:r>
        <w:rPr>
          <w:rFonts w:eastAsia="Courier New"/>
        </w:rPr>
        <w:t xml:space="preserve">                     </w:t>
      </w:r>
      <w:r>
        <w:rPr/>
        <w:t>napasyan kham disah ksaunim</w:t>
      </w:r>
    </w:p>
    <w:p>
      <w:pPr>
        <w:pStyle w:val="Textosinformato"/>
        <w:rPr/>
      </w:pPr>
      <w:r>
        <w:rPr>
          <w:rFonts w:eastAsia="Courier New"/>
        </w:rPr>
        <w:t xml:space="preserve">                        </w:t>
      </w:r>
      <w:r>
        <w:rPr/>
        <w:t>atmanam ca kuto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 eva--because of this; sahasa--all of a sudden; sarve--all; devah--the demigods; pratihata-iksanah--their vision being blocked; na--not; apasyan--could see; kham--the sky; disah--the directions; ksaunim--land; atmanam ca--also themselves; kutah--and where is the question of seeing; vibhum--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sion of all the demigods was blocked by the Lord's effulgence. Thus they could see neither the sky, the directions, the land, nor even themselves, what to speak of seeing the Lord, who was present before them.</w:t>
      </w:r>
    </w:p>
    <w:p>
      <w:pPr>
        <w:pStyle w:val="Textosinformato"/>
        <w:rPr/>
      </w:pPr>
      <w:r>
        <w:rPr/>
      </w:r>
    </w:p>
    <w:p>
      <w:pPr>
        <w:pStyle w:val="Textosinformato"/>
        <w:rPr/>
      </w:pPr>
      <w:r>
        <w:rPr>
          <w:rFonts w:eastAsia="Courier New"/>
        </w:rPr>
        <w:t xml:space="preserve">                              </w:t>
      </w:r>
      <w:r>
        <w:rPr/>
        <w:t>TEXTS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inco bhagavan drstva</w:t>
      </w:r>
    </w:p>
    <w:p>
      <w:pPr>
        <w:pStyle w:val="Textosinformato"/>
        <w:rPr/>
      </w:pPr>
      <w:r>
        <w:rPr>
          <w:rFonts w:eastAsia="Courier New"/>
        </w:rPr>
        <w:t xml:space="preserve">                        </w:t>
      </w:r>
      <w:r>
        <w:rPr/>
        <w:t>saha sarvena tam tanum</w:t>
      </w:r>
    </w:p>
    <w:p>
      <w:pPr>
        <w:pStyle w:val="Textosinformato"/>
        <w:rPr/>
      </w:pPr>
      <w:r>
        <w:rPr>
          <w:rFonts w:eastAsia="Courier New"/>
        </w:rPr>
        <w:t xml:space="preserve">                       </w:t>
      </w:r>
      <w:r>
        <w:rPr/>
        <w:t>svaccham marakata-syamam</w:t>
      </w:r>
    </w:p>
    <w:p>
      <w:pPr>
        <w:pStyle w:val="Textosinformato"/>
        <w:rPr/>
      </w:pPr>
      <w:r>
        <w:rPr>
          <w:rFonts w:eastAsia="Courier New"/>
        </w:rPr>
        <w:t xml:space="preserve">                        </w:t>
      </w:r>
      <w:r>
        <w:rPr/>
        <w:t>kanja-garbharuneksanam</w:t>
      </w:r>
    </w:p>
    <w:p>
      <w:pPr>
        <w:pStyle w:val="Textosinformato"/>
        <w:rPr/>
      </w:pPr>
      <w:r>
        <w:rPr/>
      </w:r>
    </w:p>
    <w:p>
      <w:pPr>
        <w:pStyle w:val="Textosinformato"/>
        <w:rPr/>
      </w:pPr>
      <w:r>
        <w:rPr>
          <w:rFonts w:eastAsia="Courier New"/>
        </w:rPr>
        <w:t xml:space="preserve">                          </w:t>
      </w:r>
      <w:r>
        <w:rPr/>
        <w:t>tapta-hemavadatena</w:t>
      </w:r>
    </w:p>
    <w:p>
      <w:pPr>
        <w:pStyle w:val="Textosinformato"/>
        <w:rPr/>
      </w:pPr>
      <w:r>
        <w:rPr>
          <w:rFonts w:eastAsia="Courier New"/>
        </w:rPr>
        <w:t xml:space="preserve">                         </w:t>
      </w:r>
      <w:r>
        <w:rPr/>
        <w:t>lasat-kauseya-vasasa</w:t>
      </w:r>
    </w:p>
    <w:p>
      <w:pPr>
        <w:pStyle w:val="Textosinformato"/>
        <w:rPr/>
      </w:pPr>
      <w:r>
        <w:rPr>
          <w:rFonts w:eastAsia="Courier New"/>
        </w:rPr>
        <w:t xml:space="preserve">                       </w:t>
      </w:r>
      <w:r>
        <w:rPr/>
        <w:t>prasanna-caru-sarvangim</w:t>
      </w:r>
    </w:p>
    <w:p>
      <w:pPr>
        <w:pStyle w:val="Textosinformato"/>
        <w:rPr/>
      </w:pPr>
      <w:r>
        <w:rPr>
          <w:rFonts w:eastAsia="Courier New"/>
        </w:rPr>
        <w:t xml:space="preserve">                       </w:t>
      </w:r>
      <w:r>
        <w:rPr/>
        <w:t>sumukhim sundara-bhruvam</w:t>
      </w:r>
    </w:p>
    <w:p>
      <w:pPr>
        <w:pStyle w:val="Textosinformato"/>
        <w:rPr/>
      </w:pPr>
      <w:r>
        <w:rPr/>
      </w:r>
    </w:p>
    <w:p>
      <w:pPr>
        <w:pStyle w:val="Textosinformato"/>
        <w:rPr/>
      </w:pPr>
      <w:r>
        <w:rPr>
          <w:rFonts w:eastAsia="Courier New"/>
        </w:rPr>
        <w:t xml:space="preserve">                          </w:t>
      </w:r>
      <w:r>
        <w:rPr/>
        <w:t>maha-mani-kiritena</w:t>
      </w:r>
    </w:p>
    <w:p>
      <w:pPr>
        <w:pStyle w:val="Textosinformato"/>
        <w:rPr/>
      </w:pPr>
      <w:r>
        <w:rPr>
          <w:rFonts w:eastAsia="Courier New"/>
        </w:rPr>
        <w:t xml:space="preserve">                       </w:t>
      </w:r>
      <w:r>
        <w:rPr/>
        <w:t>keyurabhyam ca bhusitam</w:t>
      </w:r>
    </w:p>
    <w:p>
      <w:pPr>
        <w:pStyle w:val="Textosinformato"/>
        <w:rPr/>
      </w:pPr>
      <w:r>
        <w:rPr>
          <w:rFonts w:eastAsia="Courier New"/>
        </w:rPr>
        <w:t xml:space="preserve">                        </w:t>
      </w:r>
      <w:r>
        <w:rPr/>
        <w:t>karnabharana-nirbhata-</w:t>
      </w:r>
    </w:p>
    <w:p>
      <w:pPr>
        <w:pStyle w:val="Textosinformato"/>
        <w:rPr/>
      </w:pPr>
      <w:r>
        <w:rPr>
          <w:rFonts w:eastAsia="Courier New"/>
        </w:rPr>
        <w:t xml:space="preserve">                        </w:t>
      </w:r>
      <w:r>
        <w:rPr/>
        <w:t>kapola-sri-mukhambujam</w:t>
      </w:r>
    </w:p>
    <w:p>
      <w:pPr>
        <w:pStyle w:val="Textosinformato"/>
        <w:rPr/>
      </w:pPr>
      <w:r>
        <w:rPr/>
      </w:r>
    </w:p>
    <w:p>
      <w:pPr>
        <w:pStyle w:val="Textosinformato"/>
        <w:rPr/>
      </w:pPr>
      <w:r>
        <w:rPr>
          <w:rFonts w:eastAsia="Courier New"/>
        </w:rPr>
        <w:t xml:space="preserve">                         </w:t>
      </w:r>
      <w:r>
        <w:rPr/>
        <w:t>kancikalapa-valaya-</w:t>
      </w:r>
    </w:p>
    <w:p>
      <w:pPr>
        <w:pStyle w:val="Textosinformato"/>
        <w:rPr/>
      </w:pPr>
      <w:r>
        <w:rPr>
          <w:rFonts w:eastAsia="Courier New"/>
        </w:rPr>
        <w:t xml:space="preserve">                         </w:t>
      </w:r>
      <w:r>
        <w:rPr/>
        <w:t>hara-nupura-sobhitam</w:t>
      </w:r>
    </w:p>
    <w:p>
      <w:pPr>
        <w:pStyle w:val="Textosinformato"/>
        <w:rPr/>
      </w:pPr>
      <w:r>
        <w:rPr>
          <w:rFonts w:eastAsia="Courier New"/>
        </w:rPr>
        <w:t xml:space="preserve">                      </w:t>
      </w:r>
      <w:r>
        <w:rPr/>
        <w:t>kaustubhabharanam laksmim</w:t>
      </w:r>
    </w:p>
    <w:p>
      <w:pPr>
        <w:pStyle w:val="Textosinformato"/>
        <w:rPr/>
      </w:pPr>
      <w:r>
        <w:rPr>
          <w:rFonts w:eastAsia="Courier New"/>
        </w:rPr>
        <w:t xml:space="preserve">                        </w:t>
      </w:r>
      <w:r>
        <w:rPr/>
        <w:t>bibhratim vana-malinim</w:t>
      </w:r>
    </w:p>
    <w:p>
      <w:pPr>
        <w:pStyle w:val="Textosinformato"/>
        <w:rPr/>
      </w:pPr>
      <w:r>
        <w:rPr/>
      </w:r>
    </w:p>
    <w:p>
      <w:pPr>
        <w:pStyle w:val="Textosinformato"/>
        <w:rPr/>
      </w:pPr>
      <w:r>
        <w:rPr>
          <w:rFonts w:eastAsia="Courier New"/>
        </w:rPr>
        <w:t xml:space="preserve">                      </w:t>
      </w:r>
      <w:r>
        <w:rPr/>
        <w:t>sudarsanadibhih svastrair</w:t>
      </w:r>
    </w:p>
    <w:p>
      <w:pPr>
        <w:pStyle w:val="Textosinformato"/>
        <w:rPr/>
      </w:pPr>
      <w:r>
        <w:rPr>
          <w:rFonts w:eastAsia="Courier New"/>
        </w:rPr>
        <w:t xml:space="preserve">                        </w:t>
      </w:r>
      <w:r>
        <w:rPr/>
        <w:t>murtimadbhir upasitam</w:t>
      </w:r>
    </w:p>
    <w:p>
      <w:pPr>
        <w:pStyle w:val="Textosinformato"/>
        <w:rPr/>
      </w:pPr>
      <w:r>
        <w:rPr>
          <w:rFonts w:eastAsia="Courier New"/>
        </w:rPr>
        <w:t xml:space="preserve">                        </w:t>
      </w:r>
      <w:r>
        <w:rPr/>
        <w:t>tustava deva-pravarah</w:t>
      </w:r>
    </w:p>
    <w:p>
      <w:pPr>
        <w:pStyle w:val="Textosinformato"/>
        <w:rPr/>
      </w:pPr>
      <w:r>
        <w:rPr>
          <w:rFonts w:eastAsia="Courier New"/>
        </w:rPr>
        <w:t xml:space="preserve">                        </w:t>
      </w:r>
      <w:r>
        <w:rPr/>
        <w:t>sasarvah purusam param</w:t>
      </w:r>
    </w:p>
    <w:p>
      <w:pPr>
        <w:pStyle w:val="Textosinformato"/>
        <w:rPr/>
      </w:pPr>
      <w:r>
        <w:rPr>
          <w:rFonts w:eastAsia="Courier New"/>
        </w:rPr>
        <w:t xml:space="preserve">                        </w:t>
      </w:r>
      <w:r>
        <w:rPr/>
        <w:t>sarvamara-ganaih sakam</w:t>
      </w:r>
    </w:p>
    <w:p>
      <w:pPr>
        <w:pStyle w:val="Textosinformato"/>
        <w:rPr/>
      </w:pPr>
      <w:r>
        <w:rPr>
          <w:rFonts w:eastAsia="Courier New"/>
        </w:rPr>
        <w:t xml:space="preserve">                       </w:t>
      </w:r>
      <w:r>
        <w:rPr/>
        <w:t>sarvangair avanim ga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incah--Lord Brahma; bhagavan--who is also addressed as bhagavan because of his powerful position; drstva--by seeing; saha--with; sarvena--Lord Siva; tam--unto the Supreme Lord; tanum--His transcendental form; svaccham--without material contamination; marakata-syamam--with a bodily luster like the light of a blue gem; kanja-garbha-aruna-iksanam--with pinkish eyes like the womb of a lotus flower; tapta-hema-avadatena--with a luster like that of molten gold; lasat--shining; kauseya-vasasa--dressed in yellow silk garments; prasanna-caru-sarva-angim--all the parts of whose body were graceful and very beautiful; su-mukhim--with a smiling face; sundara-bhruvam--whose eyebrows were very beautifully situated; maha-mani-kiritena--with a helmet bedecked with valuable jewels; keyurabhyam ca bhusitam--decorated with all kinds of ornaments; karna-abharana-nirbhata--illuminated by the rays of the jewels on His ears; kapola--with cheeks; sri-mukha-ambujam--whose beautiful lotuslike face; kanci-kalapa-valaya--ornaments like the belt on the waist and bangles on the hands; hara-nupura--with a necklace on the chest and ankle bells on the legs; sobhitam--all beautifully set; kaustubha-abharanam--whose chest was decorated with the Kaustubha gem; laksmim--the goddess of fortune; bibhratim--moving; vana-malinim--with flower garlands; sudarsana-adibhih--bearing the Sudarsana cakra and others; sva-astraih--with His weapons; murtimadbhih--in His original form; upasitam--being worshiped; tustava--satisfied; deva-pravarah--the chief of the demigods; sa-sarvah--with Lord Siva; purusam param--the Supreme Personality; sarva-amara-ganaih--accompanied by all the demigods; sakam--with; sarva-angaih--with all the parts of the body; avanim--on the ground; gataih--prost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along with Lord Siva, saw the crystal-clear personal beauty of the Supreme Personality of Godhead, whose blackish body resembles a marakata gem, whose eyes are reddish like the depths of a lotus, who is dressed with garments that are yellow like molten gold, and whose entire body is attractively decorated. They saw His beautiful, smiling, lotuslike face, crowned by a helmet bedecked with valuable jewels. The Lord has attractive eyebrows, and His cheeks are adorned with earrings. Lord Brahma and Lord Siva saw the belt on the Lord's waist, the bangles on Mis arms, the necklace on His chest, and the ankle bells on His legs. The Lord is bedecked with flower garlands, His neck is decorated with the Kaustubha gem, and He carries with Him the goddess of fortune and His personal weapons, like His disc and club. When Lord Brahma, along with Lord Siva and the other demigods, thus saw the form of the Lord, they all immediately fell to the ground, offering their obeisanc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ajata-janma-sthiti-samyamaya-</w:t>
      </w:r>
    </w:p>
    <w:p>
      <w:pPr>
        <w:pStyle w:val="Textosinformato"/>
        <w:rPr/>
      </w:pPr>
      <w:r>
        <w:rPr>
          <w:rFonts w:eastAsia="Courier New"/>
        </w:rPr>
        <w:t xml:space="preserve">                     </w:t>
      </w:r>
      <w:r>
        <w:rPr/>
        <w:t>gunaya nirvana-sukharnavaya</w:t>
      </w:r>
    </w:p>
    <w:p>
      <w:pPr>
        <w:pStyle w:val="Textosinformato"/>
        <w:rPr/>
      </w:pPr>
      <w:r>
        <w:rPr>
          <w:rFonts w:eastAsia="Courier New"/>
        </w:rPr>
        <w:t xml:space="preserve">                    </w:t>
      </w:r>
      <w:r>
        <w:rPr/>
        <w:t>anor animne 'pariganya-dhamne</w:t>
      </w:r>
    </w:p>
    <w:p>
      <w:pPr>
        <w:pStyle w:val="Textosinformato"/>
        <w:rPr/>
      </w:pPr>
      <w:r>
        <w:rPr>
          <w:rFonts w:eastAsia="Courier New"/>
        </w:rPr>
        <w:t xml:space="preserve">                     </w:t>
      </w:r>
      <w:r>
        <w:rPr/>
        <w:t>mahanubhavaya namo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ajata-janma-sthiti-samyamaya--unto the Supreme Personality of Godhead, who is never born but whose appearance in different incarnations never ceases; agunaya--never affected by the material modes of nature (sattva-guna, rajo-guna and tamo-guna); nirvana-sukha-arnavaya--unto the ocean of eternal bliss, beyond material existence; anoh animne--smaller than the atom; apariganya-dhamne--whose bodily features are never to be conceived by material speculation; maha-anubhavaya--whose existence is inconceivable; namah--offering our obeisances; namah--again offering our obeisances;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Although You are never born, Your appearance and disappearance as an incarnation never cease. You are always free from the material qualities, and You are the shelter of transcendental bliss resembling an ocean. Eternally existing in Your transcendental form, You are the supreme subtle of the most extremely subtle. We therefore offer our respectful obeisances unto You, the Supreme, whose existence is inconceiv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6):</w:t>
      </w:r>
    </w:p>
    <w:p>
      <w:pPr>
        <w:pStyle w:val="Textosinformato"/>
        <w:rPr/>
      </w:pPr>
      <w:r>
        <w:rPr/>
      </w:r>
    </w:p>
    <w:p>
      <w:pPr>
        <w:pStyle w:val="Textosinformato"/>
        <w:rPr/>
      </w:pPr>
      <w:r>
        <w:rPr>
          <w:rFonts w:eastAsia="Courier New"/>
        </w:rPr>
        <w:t xml:space="preserve">                        </w:t>
      </w:r>
      <w:r>
        <w:rPr/>
        <w:t>ajo 'pi sann avyayatma</w:t>
      </w:r>
    </w:p>
    <w:p>
      <w:pPr>
        <w:pStyle w:val="Textosinformato"/>
        <w:rPr/>
      </w:pPr>
      <w:r>
        <w:rPr>
          <w:rFonts w:eastAsia="Courier New"/>
        </w:rPr>
        <w:t xml:space="preserve">                       </w:t>
      </w:r>
      <w:r>
        <w:rPr/>
        <w:t>bhutanam isvaro 'pi san</w:t>
      </w:r>
    </w:p>
    <w:p>
      <w:pPr>
        <w:pStyle w:val="Textosinformato"/>
        <w:rPr/>
      </w:pPr>
      <w:r>
        <w:rPr>
          <w:rFonts w:eastAsia="Courier New"/>
        </w:rPr>
        <w:t xml:space="preserve">                       </w:t>
      </w:r>
      <w:r>
        <w:rPr/>
        <w:t>prakrtim svam adhisthaya</w:t>
      </w:r>
    </w:p>
    <w:p>
      <w:pPr>
        <w:pStyle w:val="Textosinformato"/>
        <w:rPr/>
      </w:pPr>
      <w:r>
        <w:rPr>
          <w:rFonts w:eastAsia="Courier New"/>
        </w:rPr>
        <w:t xml:space="preserve">                        </w:t>
      </w:r>
      <w:r>
        <w:rPr/>
        <w:t>sambhavamy atma-mayaya</w:t>
      </w:r>
    </w:p>
    <w:p>
      <w:pPr>
        <w:pStyle w:val="Textosinformato"/>
        <w:rPr/>
      </w:pPr>
      <w:r>
        <w:rPr/>
      </w:r>
    </w:p>
    <w:p>
      <w:pPr>
        <w:pStyle w:val="Textosinformato"/>
        <w:rPr/>
      </w:pPr>
      <w:r>
        <w:rPr>
          <w:rFonts w:eastAsia="Courier New"/>
        </w:rPr>
        <w:t xml:space="preserve">   </w:t>
      </w:r>
      <w:r>
        <w:rPr/>
        <w:t>"Although I am unborn and My transcendental body never deteriorates, and although I am the Lord of all sentient beings, I still appear in every millennium in My original transcendental form." In the following verse in Bhagavad-gita (4.7), the Lord says:</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descend Myself." Thus although the Supreme Lord is unborn, there is no cessation to His appearance in different forms as incarnations like Lord Krsna and Lord Rama. Since His incarnations are eternal, the various activities performed by these incarnations are also eternal. The Supreme Personality of Godhead does not appear because He is forced to do so by karma like ordinary living entities who are forced to accept a certain type of body. It is to be understood that the Lord's body and activities are all transcendental, being free from the contamination of the material modes of nature. These pastimes are transcendental bliss to the Lord. The word apariganya-dhamne is very significant. There is no limit to the Lord's appearance in different incarnations. All of these incarnations are eternal, blissful and full of knowledg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tavaitat purusarsabhejyam</w:t>
      </w:r>
    </w:p>
    <w:p>
      <w:pPr>
        <w:pStyle w:val="Textosinformato"/>
        <w:rPr/>
      </w:pPr>
      <w:r>
        <w:rPr>
          <w:rFonts w:eastAsia="Courier New"/>
        </w:rPr>
        <w:t xml:space="preserve">                  </w:t>
      </w:r>
      <w:r>
        <w:rPr/>
        <w:t>sreyo 'rthibhir vaidika-tantrikena</w:t>
      </w:r>
    </w:p>
    <w:p>
      <w:pPr>
        <w:pStyle w:val="Textosinformato"/>
        <w:rPr/>
      </w:pPr>
      <w:r>
        <w:rPr>
          <w:rFonts w:eastAsia="Courier New"/>
        </w:rPr>
        <w:t xml:space="preserve">                   </w:t>
      </w:r>
      <w:r>
        <w:rPr/>
        <w:t>yogena dhatah saha nas tri-lokan</w:t>
      </w:r>
    </w:p>
    <w:p>
      <w:pPr>
        <w:pStyle w:val="Textosinformato"/>
        <w:rPr/>
      </w:pPr>
      <w:r>
        <w:rPr>
          <w:rFonts w:eastAsia="Courier New"/>
        </w:rPr>
        <w:t xml:space="preserve">                  </w:t>
      </w:r>
      <w:r>
        <w:rPr/>
        <w:t>pasyamy amusminn u ha visva-mur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form; tava--Your; etat--this; purusa-rsabha--O best of all personalities; ijyam--worshipable; sreyah--ultimate auspiciousness; arthibhih--by persons who desire; vaidika--under the direction of Vedic instructions; tantrikena--realized by followers of Tantras, like Narada-pancaratra; yogena--by practice of mystic yoga; dhatah--O supreme director; saha--with; nah--us (the demigods); tri-lokan--controlling the three worlds; pasyami--we see directly; amusmin--in You; u--oh; ha--completely manifested; visva-murtau--in You, who have the univers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persons, O supreme director, those who actually aspire for supreme good fortune worship this form of Your Lordship according to the Vedic Tantras. My Lord, we can see all the three worlds i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mantras say: yasmin vijnate sarvam evam vijnatam bhavati. When the devotee sees the Supreme Personality of Godhead by his meditation, or when he sees the Lord personally, face to face, he becomes aware of everything within this universe. Indeed, nothing is unknown to him. Everything within this material world is fully manifested to a devotee who has seen the Supreme Personality of Godhead. Bhagavad-gita (4.34) therefore advises:</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Lord Brahma is one of these self-realized authorities (svayambhur naradah sambhuh kumarah kapilo manuh). One must therefore accept the disciplic succession from Lord Brahma, and then one can understand the Supreme Personality of Godhead in fullness. Here the word visva-murtau indicates that everything exists in the form of the Supreme Personality of Godhead. One who is able to worship Him can see everything in Him and see Him in everything.</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y agra asit tvayi madhya asit</w:t>
      </w:r>
    </w:p>
    <w:p>
      <w:pPr>
        <w:pStyle w:val="Textosinformato"/>
        <w:rPr/>
      </w:pPr>
      <w:r>
        <w:rPr>
          <w:rFonts w:eastAsia="Courier New"/>
        </w:rPr>
        <w:t xml:space="preserve">                   </w:t>
      </w:r>
      <w:r>
        <w:rPr/>
        <w:t>tvayy anta asid idam atma-tantre</w:t>
      </w:r>
    </w:p>
    <w:p>
      <w:pPr>
        <w:pStyle w:val="Textosinformato"/>
        <w:rPr/>
      </w:pPr>
      <w:r>
        <w:rPr>
          <w:rFonts w:eastAsia="Courier New"/>
        </w:rPr>
        <w:t xml:space="preserve">                  </w:t>
      </w:r>
      <w:r>
        <w:rPr/>
        <w:t>tvam adir anto jagato 'sya madhyam</w:t>
      </w:r>
    </w:p>
    <w:p>
      <w:pPr>
        <w:pStyle w:val="Textosinformato"/>
        <w:rPr/>
      </w:pPr>
      <w:r>
        <w:rPr>
          <w:rFonts w:eastAsia="Courier New"/>
        </w:rPr>
        <w:t xml:space="preserve">                   </w:t>
      </w:r>
      <w:r>
        <w:rPr/>
        <w:t>ghatasya mrtsneva parah paras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i--unto You, the Supreme Personality of Godhead; agre--in the beginning; asit--there was; tvayi--unto You; madhye--in the middle; asit--there was; tvayi--unto You; ante--in the end; asit--there was; idam--all of this cosmic manifestation; atma-tantre--fully under Your control; tvam--Your Lordship; adih--beginning; antah--end; jagatah--of the cosmic manifestation; asya--of this; madhyam--middle; ghatasya--of an earthen pot; mrtsna iva--like the earth; parah--transcendental; parasmat--because of being the ch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who are always fully independent, this entire cosmic manifestation arises from You, rests upon You and ends in You. Your Lordship is the beginning, sustenance and end of everything, like the earth, which is the cause of an earthen pot, which supports the pot, and to which the pot, when broken, finally retur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mayayatmasrayaya svayedam</w:t>
      </w:r>
    </w:p>
    <w:p>
      <w:pPr>
        <w:pStyle w:val="Textosinformato"/>
        <w:rPr/>
      </w:pPr>
      <w:r>
        <w:rPr>
          <w:rFonts w:eastAsia="Courier New"/>
        </w:rPr>
        <w:t xml:space="preserve">                   </w:t>
      </w:r>
      <w:r>
        <w:rPr/>
        <w:t>nirmaya visvam tad-anupravistah</w:t>
      </w:r>
    </w:p>
    <w:p>
      <w:pPr>
        <w:pStyle w:val="Textosinformato"/>
        <w:rPr/>
      </w:pPr>
      <w:r>
        <w:rPr>
          <w:rFonts w:eastAsia="Courier New"/>
        </w:rPr>
        <w:t xml:space="preserve">                    </w:t>
      </w:r>
      <w:r>
        <w:rPr/>
        <w:t>pasyanti yukta manasa manisino</w:t>
      </w:r>
    </w:p>
    <w:p>
      <w:pPr>
        <w:pStyle w:val="Textosinformato"/>
        <w:rPr/>
      </w:pPr>
      <w:r>
        <w:rPr>
          <w:rFonts w:eastAsia="Courier New"/>
        </w:rPr>
        <w:t xml:space="preserve">                  </w:t>
      </w:r>
      <w:r>
        <w:rPr/>
        <w:t>guna-vyavaye 'py agunam vipas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mayaya--by Your eternal energy; atma-asrayaya--whose existence is under Your shelter; svaya--emanated from Yourself; idam--this; nirmaya--for the sake of creating; visvam--the entire universe; tat--into it; anupravistah--You enter; pasyanti--they see; yuktah--persons in touch with You; manasa--by an elevated mind; manisinah--people with advanced consciousness; guna--of material qualities; vyavaye--in the transformation; api--although; agunam--still untouched by the material qualities; vipascitah--those who are fully aware of the truth of sas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You are independent in Your self and do not take help from others. Through Your own potency, You create this cosmic manifestation and enter into it. Those who are advanced in Krsna consciousness, who are fully in knowledge of the authoritative sastra, and who, through the practice of bhakti-yoga, are cleansed of all material contamination, can see with clear minds that although You exist within the transformations of the material qualities, Your presence is untouched by these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working under My direction, O son of Kunti, is producing all moving and unmoving beings. By its rule this manifestation is created and annihilated again and again." The material energy creates, maintains and devastates the entire cosmic manifestation because of directions given by the Supreme Personality of Godhead, who enters this universe as Garbhodakasayi Visnu but is untouched by the material qualities. In Bhagavad-gita the Lord refers to maya, the external energy, which creates this material world, as mama maya, "My energy," because this energy works under the full control of the Lord. These facts can be realized only by those who are well versed in Vedic knowledge and advanced in Krsna consciousnes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gnim edhasy amrtam ca gosu</w:t>
      </w:r>
    </w:p>
    <w:p>
      <w:pPr>
        <w:pStyle w:val="Textosinformato"/>
        <w:rPr/>
      </w:pPr>
      <w:r>
        <w:rPr>
          <w:rFonts w:eastAsia="Courier New"/>
        </w:rPr>
        <w:t xml:space="preserve">                  </w:t>
      </w:r>
      <w:r>
        <w:rPr/>
        <w:t>bhuvy annam ambudyamane ca vrttim</w:t>
      </w:r>
    </w:p>
    <w:p>
      <w:pPr>
        <w:pStyle w:val="Textosinformato"/>
        <w:rPr/>
      </w:pPr>
      <w:r>
        <w:rPr>
          <w:rFonts w:eastAsia="Courier New"/>
        </w:rPr>
        <w:t xml:space="preserve">                   </w:t>
      </w:r>
      <w:r>
        <w:rPr/>
        <w:t>yogair manusya adhiyanti hi tvam</w:t>
      </w:r>
    </w:p>
    <w:p>
      <w:pPr>
        <w:pStyle w:val="Textosinformato"/>
        <w:rPr/>
      </w:pPr>
      <w:r>
        <w:rPr>
          <w:rFonts w:eastAsia="Courier New"/>
        </w:rPr>
        <w:t xml:space="preserve">                    </w:t>
      </w:r>
      <w:r>
        <w:rPr/>
        <w:t>gunesu buddhya kavayo vad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agnim--fire; edhasi--in wood; amrtam--milk, which is like nectar; ca--and; gosu--from cows; bhuvi--on the ground; annam--food grains; ambu--water; udyamane--in enterprise; ca--also; vrttim--livelihood; yogaih--by practice of bhakti-yoga; manusyah--human beings; adhiyanti--achieve; hi--indeed; tvam--You; gunesu--in the material modes of nature; buddhya--by intelligence; kavayah--great personalities; vadanti--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one can derive fire from wood, milk from the milk bag of the cow, food grains and water from the land, and prosperity in one's livelihood from industrial enterprises, so, by the practice of bhakti-yoga, even within this material world, one can achieve Your favor or intelligently approach You. Those who are pious all affirm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Supreme Personality of Godhead is nirguna, not to be found within this material world, the entire material world is pervaded by Him, as stated in Bhagavad-gita (maya tatam idam sarvam). The material world is nothing but an expansion of the Lord's material energy, and the entire cosmic manifestation rests upon Him (mat-sthani sarva-bhutani). Nonetheless, the Supreme Lord cannot be found here (na caham tesv avasthitah). A devotee, however, can see the Supreme Personality of Godhead through the practice of bhakti-yoga. One ordinarily does not begin to practice bhakti-yoga unless he has practiced it in previous births. Moreover, one can begin bhakti-yoga only by the mercy of the spiritual master and Krsna. Guru-krsna-prasade paya bhakti-lata-bija. The seed of devotional service is obtainable by the mercy of guru, the spiritual master, and Krsna, the Supreme Personality of Godhead.</w:t>
      </w:r>
    </w:p>
    <w:p>
      <w:pPr>
        <w:pStyle w:val="Textosinformato"/>
        <w:rPr/>
      </w:pPr>
      <w:r>
        <w:rPr>
          <w:rFonts w:eastAsia="Courier New"/>
        </w:rPr>
        <w:t xml:space="preserve">   </w:t>
      </w:r>
      <w:r>
        <w:rPr/>
        <w:t>Only by the practice of bhakti-yoga can one achieve the favor of the Supreme Personality of Godhead and see Him face to face (premanjana-cchurita-bhakti-vilocanena santah sadaiva hrdayesu vilokayanti). One cannot see the Lord by other methods, such as karma, jnana or yoga. Under the direction of the spiritual master, one must cultivate bhakti-yoga (sravanam kirtanam visnoh smaranam pada-sevanam). Then, even within this material world, although the Lord is not visible, a devotee can see Him. This is confirmed in Bhagavad-gita (bhaktya mam abhijanati yavan yas casmi tattvatah) and in Srimad-Bhagavatam (bhaktyaham ekaya grahyah). Thus by devotional service one can achieve the favor of the Supreme Personality of Godhead, although He is not visible or understandable to materialistic persons.</w:t>
      </w:r>
    </w:p>
    <w:p>
      <w:pPr>
        <w:pStyle w:val="Textosinformato"/>
        <w:rPr/>
      </w:pPr>
      <w:r>
        <w:rPr>
          <w:rFonts w:eastAsia="Courier New"/>
        </w:rPr>
        <w:t xml:space="preserve">   </w:t>
      </w:r>
      <w:r>
        <w:rPr/>
        <w:t>In this verse, the cultivation of bhakti-yoga is compared to many material activities. By friction one can get fire from wood, by digging the earth one can get food grains and water, and by agitating the milk bag of the cow one can get nectarean milk. Milk is compared to nectar, which one can drink to become immortal. Of course, simply drinking milk will not make one immortal, but it can increase the duration of one's life. In modern civilization, men do not think milk to be important, and therefore they do not live very long. Although in this age men can live up to one hundred years, their duration of life is reduced because they do not drink large quantities of milk. This is a sign of Kali-yuga. In Kali-yuga, instead of drinking milk, people prefer to slaughter an animal and eat its flesh. The Supreme Personality of Godhead, in His instructions of Bhagavad-gita, advises go-raksya, which means cow protection. The cow should be protected, milk should be drawn from the cows, and this milk should be prepared in various ways. One should take ample milk, and thus one can prolong one's life, develop his brain, execute devotional service, and ultimately attain the favor of the Supreme Personality of Godhead. As it is essential to get food grains and water by digging the earth, it is also essential to give protection to the cows and take nectarean milk from their milk bags.</w:t>
      </w:r>
    </w:p>
    <w:p>
      <w:pPr>
        <w:pStyle w:val="Textosinformato"/>
        <w:rPr/>
      </w:pPr>
      <w:r>
        <w:rPr>
          <w:rFonts w:eastAsia="Courier New"/>
        </w:rPr>
        <w:t xml:space="preserve">   </w:t>
      </w:r>
      <w:r>
        <w:rPr/>
        <w:t>The people of this age are inclined toward industrial enterprises for comfortable living, but they refuse to endeavor to execute devotional service, by which they can achieve the ultimate goal of life by returning home, back to Godhead. Unfortunately, as it is said, na te viduh svartha-gatim hi visnum durasaya ye bahir-artha-maninah. People without spiritual education do not know that the ultimate goal of life is to go back home, back to Godhead. Forgetting this aim of life, they are working very hard in disappointment and frustration (moghasa mogha-karmano mogha jnana vicetasah). The so-called vaisyas--the industrialists or businessmen--are involved in big, big industrial enterprises, but they are not interested in food grains and milk. However, as indicated here, by digging for water, even in the desert, we can produce food grains; when we produce food grains and vegetables, we can give protection to the cows; while giving protection to the cows, we can draw from them abundant quantities of milk; and by getting enough milk and combining it with food grains and vegetables, we can prepare hundreds of nectarean foods. We can happily eat this food and thus avoid industrial enterprises and joblessness.</w:t>
      </w:r>
    </w:p>
    <w:p>
      <w:pPr>
        <w:pStyle w:val="Textosinformato"/>
        <w:rPr/>
      </w:pPr>
      <w:r>
        <w:rPr>
          <w:rFonts w:eastAsia="Courier New"/>
        </w:rPr>
        <w:t xml:space="preserve">   </w:t>
      </w:r>
      <w:r>
        <w:rPr/>
        <w:t>Agriculture and cow protection are the way to become sinless and thus be attracted to devotional service. Those who are sinful cannot be attracted by devotional service. As stated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 The majority of people in this age of Kali are sinful, short-living, unfortunate and disturbed (mandah sumanda-matayo manda-bhagya hy upadrutah). For them, Caitanya Mahaprabhu has advis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vam vayam natha samujjihanam</w:t>
      </w:r>
    </w:p>
    <w:p>
      <w:pPr>
        <w:pStyle w:val="Textosinformato"/>
        <w:rPr/>
      </w:pPr>
      <w:r>
        <w:rPr>
          <w:rFonts w:eastAsia="Courier New"/>
        </w:rPr>
        <w:t xml:space="preserve">                     </w:t>
      </w:r>
      <w:r>
        <w:rPr/>
        <w:t>saroja-nabhaticirepsitartham</w:t>
      </w:r>
    </w:p>
    <w:p>
      <w:pPr>
        <w:pStyle w:val="Textosinformato"/>
        <w:rPr/>
      </w:pPr>
      <w:r>
        <w:rPr>
          <w:rFonts w:eastAsia="Courier New"/>
        </w:rPr>
        <w:t xml:space="preserve">                   </w:t>
      </w:r>
      <w:r>
        <w:rPr/>
        <w:t>drstva gata nirvrtam adya sarve</w:t>
      </w:r>
    </w:p>
    <w:p>
      <w:pPr>
        <w:pStyle w:val="Textosinformato"/>
        <w:rPr/>
      </w:pPr>
      <w:r>
        <w:rPr>
          <w:rFonts w:eastAsia="Courier New"/>
        </w:rPr>
        <w:t xml:space="preserve">                    </w:t>
      </w:r>
      <w:r>
        <w:rPr/>
        <w:t>gaja davarta iva gangam am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O Lord; tvam--Your Lordship; vayam--all of us; natha--O master; samujjihanam--now appearing before us with all glories; saroja-nabha--O Lord, whose navel resembles a lotus flower, or from whose navel grows a lotus flower; ati-cira--for an extremely long time; ipsita--desiring; artham--for the ultimate goal of life; drstva--seeing; gatah--in our vision; nirvrtam--transcendental happiness; adya--today; sarve--all of us; gajah--elephants; dava-artah--being afflicted in a forest fire; iva--like; gangam ambhah--with water from the G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lephants afflicted by a forest fire become very happy when they get water from the Ganges. Similarly, O my Lord, from whose navel grows a lotus flower, since You have now appeared before us, we have become transcendentally happy. By seeing Your Lordship, whom we have desired to see for a very long time, we have achieved our ultimate goal in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are always very eager to see the Supreme Lord face to face, but they do not demand that the Lord come before them, for a pure devotee considers such a demand to be contrary to devotional service. Sri Caitanya Mahaprabhu teaches this lesson in His Siksastaka. Adarsanan marma-hatam karotu va. The devotee is always eager to see the Lord face to face, but if he is brokenhearted because he cannot see the Lord, even life after life, he will never command the Lord to appear. This is a sign of pure devotion. Therefore in this verse we find the word ati-cira-ipsita-artham, meaning that the devotee aspires for a long, long time to see the Lord. If the Lord, by His own pleasure, appears before the devotee, the devotee feels extremely happy, as Dhruva Maharaja felt when he personally saw the Supreme Personality of Godhead. When Dhruva Maharaja saw the Lord, he had no desire to ask the Lord for any benediction. Indeed, simply by seeing the Lord, Dhruva Maharaja felt so satisfied that he did not want to ask the Lord for any benediction (svamin krtartho 'smi varam na yace). A pure devotee, whether able or unable to see the Lord, always engages in the Lord's devotional service, always hoping that at some time the Lord may be pleased to appear before him so that he can see the Lord face to fac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vidhatsvakhila-loka-pala</w:t>
      </w:r>
    </w:p>
    <w:p>
      <w:pPr>
        <w:pStyle w:val="Textosinformato"/>
        <w:rPr/>
      </w:pPr>
      <w:r>
        <w:rPr>
          <w:rFonts w:eastAsia="Courier New"/>
        </w:rPr>
        <w:t xml:space="preserve">                   </w:t>
      </w:r>
      <w:r>
        <w:rPr/>
        <w:t>vayam yad arthas tava pada-mulam</w:t>
      </w:r>
    </w:p>
    <w:p>
      <w:pPr>
        <w:pStyle w:val="Textosinformato"/>
        <w:rPr/>
      </w:pPr>
      <w:r>
        <w:rPr>
          <w:rFonts w:eastAsia="Courier New"/>
        </w:rPr>
        <w:t xml:space="preserve">                    </w:t>
      </w:r>
      <w:r>
        <w:rPr/>
        <w:t>samagatas te bahir-antar-atman</w:t>
      </w:r>
    </w:p>
    <w:p>
      <w:pPr>
        <w:pStyle w:val="Textosinformato"/>
        <w:rPr/>
      </w:pPr>
      <w:r>
        <w:rPr>
          <w:rFonts w:eastAsia="Courier New"/>
        </w:rPr>
        <w:t xml:space="preserve">                  </w:t>
      </w:r>
      <w:r>
        <w:rPr/>
        <w:t>kim vanya-vijnapyam asesa-sak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tvam--Your Lordship; vidhatsva--kindly do the needful; akhila-loka-palah--the demigods, directors of different departments of this universe; vayam--all of us; yat--that which; arthah--purpose; tava--at Your Lordship's; pada-mulam--lotus feet; samagatah--we have arrived; te--unto You; bahih-antah-atman--O Supersoul of everyone, O constant internal and external witness; kim--what; va--either; anya-vijnapyam--we have to inform You; asesa-saksinah--the witness and knower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we, the various demigods, the directors of this universe, have come to Your lotus feet. Please fulfill the purpose for which we have come. You are the witness of everything, from within and without. Nothing is unknown to You, and therefore it is unnecessary to inform You again of an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3.3), ksetra jnam capi mam viddhi sarva-ksetresu bharata. The individual souls are proprietors of their individual bodies, but the Supreme Personality of Godhead is the proprietor of all bodies. Since He is the witness of everyone's body, nothing is unknown to Him. He knows what we need. Our duty, therefore, is to execute devotional service sincerely, under the direction of the spiritual master. Krsna, by His grace, will supply whatever we need in executing our devotional service. In the Krsna consciousness movement, we simply have to execute the order of Krsna and guru. Then all necessities will be supplied by Krsna, even if we do not ask for the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giritras ca suradayo ye</w:t>
      </w:r>
    </w:p>
    <w:p>
      <w:pPr>
        <w:pStyle w:val="Textosinformato"/>
        <w:rPr/>
      </w:pPr>
      <w:r>
        <w:rPr>
          <w:rFonts w:eastAsia="Courier New"/>
        </w:rPr>
        <w:t xml:space="preserve">                    </w:t>
      </w:r>
      <w:r>
        <w:rPr/>
        <w:t>daksadayo 'gner iva ketavas te</w:t>
      </w:r>
    </w:p>
    <w:p>
      <w:pPr>
        <w:pStyle w:val="Textosinformato"/>
        <w:rPr/>
      </w:pPr>
      <w:r>
        <w:rPr>
          <w:rFonts w:eastAsia="Courier New"/>
        </w:rPr>
        <w:t xml:space="preserve">                    </w:t>
      </w:r>
      <w:r>
        <w:rPr/>
        <w:t>kim va vidamesa prthag-vibhata</w:t>
      </w:r>
    </w:p>
    <w:p>
      <w:pPr>
        <w:pStyle w:val="Textosinformato"/>
        <w:rPr/>
      </w:pPr>
      <w:r>
        <w:rPr>
          <w:rFonts w:eastAsia="Courier New"/>
        </w:rPr>
        <w:t xml:space="preserve">                 </w:t>
      </w:r>
      <w:r>
        <w:rPr/>
        <w:t>vidhatsva sam no dvija-deva-man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Lord Brahma); giritrah--Lord Siva; ca--also; sura-adayah--all the demigods; ye--as we are; daksa-adayah--headed by Maharaja Daksa; agneh--of fire; iva--like; ketavah--sparks; te--of You; kim--what; va--either; vidama--can we understand; isa--O my Lord; prthak-vibhatah--independently of You; vidhatsva--kindly bestow upon us; sam--good fortune; nah--our; dvija-deva-mantram--the means of deliverance suitable for the brahmanas and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Lord Brahma], Lord Siva and all the demigods, accompanied by the prajapatis like Daksa, are nothing but sparks illuminated by You, who are the original fire. Since we are particles of You, what can we understand about our welfare? O Supreme Lord, please give us the means of deliverance that is suitable for the brahmanas and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dvija-deva-mantram is very important. The word mantra means "that which delivers one from the material world." Only the dvijas (the brahmanas) and the devas (the demigods) can be delivered from material existence by the instructions of the Supreme Personality of Godhead. Whatever is spoken by the Supreme Personality of Godhead is a mantra and is suitable for delivering the conditioned souls from mental speculation. The conditioned souls are engaged in a struggle for existence (manah sasthanindriyani prakrti-sthani karsati). Deliverance from this struggle constitutes the highest benefit, but unless one gets a mantra from the Supreme Personality of Godhead, deliverance is impossible. The beginning mantra is the Gayatri mantra. Therefore, after purification, when one is qualified to become a brahmana (dvija), he is offered the Gayatri mantra. Simply by chanting the Gayatri mantra, one can be delivered. This mantra, however, is suitable only for the brahmanas and demigods. In Kali-yuga, we are all in a very difficult position, in which we need a suitable mantra that can deliver us from the dangers of this age. Therefore the Supreme Personality of Godhead, in His incarnation as Lord Caitanya, gives us the Hare Krsna mantr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In His Siksastaka, Lord Caitanya says, param vijayate sri-krsna-sankirtanam: "All glories to the chanting of sri-krsna-sankirtana!" The maha-mantra--Hare Krsna, Hare Krsna, Krsna Krsna, Hare Hare. Hare Rama, Hare Rama, Rama Rama, Hare Hare--is directly chanted by the Lord Himself, who gives us this mantra for deliverance.</w:t>
      </w:r>
    </w:p>
    <w:p>
      <w:pPr>
        <w:pStyle w:val="Textosinformato"/>
        <w:rPr/>
      </w:pPr>
      <w:r>
        <w:rPr>
          <w:rFonts w:eastAsia="Courier New"/>
        </w:rPr>
        <w:t xml:space="preserve">   </w:t>
      </w:r>
      <w:r>
        <w:rPr/>
        <w:t>We cannot invent any means to be delivered from the dangers of material existence. Here, even the demigods, such as Lord Brahma and Lord Siva, and the prajapatis, such as Daksa, are said to be like illuminating sparks in the presence of the Supreme Lord, who is compared to a great fire. Sparks are beautiful as long as they are in the fire. Similarly, we have to remain in the association of the Supreme Personality of Godhead and always engage in devotional service, for then we shall always be brilliant and illuminating. As soon as we fall from the service of the Lord, our brilliance and illumination will immediately be extinguished, or at least stopped for some time. When we living entities, who are like sparks of the original fire, the Supreme Lord, fall into a material condition, we must take the mantra from the Supreme Personality of Godhead as it is offered by Sri Caitanya Mahaprabhu. By chanting this Hare Krsna mantra, we shall be delivered from all the difficulties of this material worl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virincadibhir iditas tad</w:t>
      </w:r>
    </w:p>
    <w:p>
      <w:pPr>
        <w:pStyle w:val="Textosinformato"/>
        <w:rPr/>
      </w:pPr>
      <w:r>
        <w:rPr>
          <w:rFonts w:eastAsia="Courier New"/>
        </w:rPr>
        <w:t xml:space="preserve">                    </w:t>
      </w:r>
      <w:r>
        <w:rPr/>
        <w:t>vijnaya tesam hrdayam yathaiva</w:t>
      </w:r>
    </w:p>
    <w:p>
      <w:pPr>
        <w:pStyle w:val="Textosinformato"/>
        <w:rPr/>
      </w:pPr>
      <w:r>
        <w:rPr>
          <w:rFonts w:eastAsia="Courier New"/>
        </w:rPr>
        <w:t xml:space="preserve">                     </w:t>
      </w:r>
      <w:r>
        <w:rPr/>
        <w:t>jagada jimuta-gabhiraya gira</w:t>
      </w:r>
    </w:p>
    <w:p>
      <w:pPr>
        <w:pStyle w:val="Textosinformato"/>
        <w:rPr/>
      </w:pPr>
      <w:r>
        <w:rPr>
          <w:rFonts w:eastAsia="Courier New"/>
        </w:rPr>
        <w:t xml:space="preserve">                  </w:t>
      </w:r>
      <w:r>
        <w:rPr/>
        <w:t>baddhanjalin samvrta-sarva-kara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virinca-adibhih--by all the demigods, headed by Lord Brahma; iditah--being worshiped; tat vijnaya--understanding the expectation; tesam--of all of them; hrdayam--the core of the heart; yatha--as; eva--indeed; jagada--replied; jimuta-gabhiraya--like the sound of clouds; gira--by words; baddha-anjalin--unto the demigods, who stood with folded hands; samvrta--restrained; sarva--all; karakan--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the Lord was thus offered prayers by the demigods, headed by Lord Brahma, He understood the purpose for which they had approached Him. Therefore, in a deep voice that resembled the rumbling of clouds, the Lord replied to the demigods, who all stood there attentively with folded han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vesvaras tasmin</w:t>
      </w:r>
    </w:p>
    <w:p>
      <w:pPr>
        <w:pStyle w:val="Textosinformato"/>
        <w:rPr/>
      </w:pPr>
      <w:r>
        <w:rPr>
          <w:rFonts w:eastAsia="Courier New"/>
        </w:rPr>
        <w:t xml:space="preserve">                        </w:t>
      </w:r>
      <w:r>
        <w:rPr/>
        <w:t>sura-karye suresvarah</w:t>
      </w:r>
    </w:p>
    <w:p>
      <w:pPr>
        <w:pStyle w:val="Textosinformato"/>
        <w:rPr/>
      </w:pPr>
      <w:r>
        <w:rPr>
          <w:rFonts w:eastAsia="Courier New"/>
        </w:rPr>
        <w:t xml:space="preserve">                        </w:t>
      </w:r>
      <w:r>
        <w:rPr/>
        <w:t>vihartu-kamas tan aha</w:t>
      </w:r>
    </w:p>
    <w:p>
      <w:pPr>
        <w:pStyle w:val="Textosinformato"/>
        <w:rPr/>
      </w:pPr>
      <w:r>
        <w:rPr>
          <w:rFonts w:eastAsia="Courier New"/>
        </w:rPr>
        <w:t xml:space="preserve">                        </w:t>
      </w:r>
      <w:r>
        <w:rPr/>
        <w:t>samudronmat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alone; eva--indeed; isvarah--the Supreme Personality of Godhead; tasmin--in that; sura-karye--the activities of the demigods; sura-isvarah--the Lord of the demigods, the Supreme Personality of Godhead; vihartu--to enjoy pastimes; kamah--desiring; tan--unto the demigods; aha--said; samudra-unmathana-adibhih--by activities of churning 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upreme Personality of Godhead, the master of the demigods, was capable of performing the activities of the demigods by Himself, He wanted to enjoy pastimes in churning the ocean. Therefore He spoke as follow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hanta brahmann aho sambho</w:t>
      </w:r>
    </w:p>
    <w:p>
      <w:pPr>
        <w:pStyle w:val="Textosinformato"/>
        <w:rPr/>
      </w:pPr>
      <w:r>
        <w:rPr>
          <w:rFonts w:eastAsia="Courier New"/>
        </w:rPr>
        <w:t xml:space="preserve">                        </w:t>
      </w:r>
      <w:r>
        <w:rPr/>
        <w:t>he deva mama bhasitam</w:t>
      </w:r>
    </w:p>
    <w:p>
      <w:pPr>
        <w:pStyle w:val="Textosinformato"/>
        <w:rPr/>
      </w:pPr>
      <w:r>
        <w:rPr>
          <w:rFonts w:eastAsia="Courier New"/>
        </w:rPr>
        <w:t xml:space="preserve">                         </w:t>
      </w:r>
      <w:r>
        <w:rPr/>
        <w:t>srnutavahitah sarve</w:t>
      </w:r>
    </w:p>
    <w:p>
      <w:pPr>
        <w:pStyle w:val="Textosinformato"/>
        <w:rPr/>
      </w:pPr>
      <w:r>
        <w:rPr>
          <w:rFonts w:eastAsia="Courier New"/>
        </w:rPr>
        <w:t xml:space="preserve">                      </w:t>
      </w:r>
      <w:r>
        <w:rPr/>
        <w:t>sreyo vah syad yatha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hanta--addressing them; brahman aho--O Lord Brahma; sambho--O Lord Siva; he--O; devah--demigods; mama--My; bhasitam--statement; srnuta--hear; avahitah--with great attention; sarve--all of you; sreyah--good fortune; vah--for all of you; syat--shall be; yatha--as; surah--for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Lord Brahma, Lord Siva and other demigods, please hear Me with great attention, for what I say will bring good fortune for all of you.</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danava-daiteyais</w:t>
      </w:r>
    </w:p>
    <w:p>
      <w:pPr>
        <w:pStyle w:val="Textosinformato"/>
        <w:rPr/>
      </w:pPr>
      <w:r>
        <w:rPr>
          <w:rFonts w:eastAsia="Courier New"/>
        </w:rPr>
        <w:t xml:space="preserve">                       </w:t>
      </w:r>
      <w:r>
        <w:rPr/>
        <w:t>tavat sandhir vidhiyatam</w:t>
      </w:r>
    </w:p>
    <w:p>
      <w:pPr>
        <w:pStyle w:val="Textosinformato"/>
        <w:rPr/>
      </w:pPr>
      <w:r>
        <w:rPr>
          <w:rFonts w:eastAsia="Courier New"/>
        </w:rPr>
        <w:t xml:space="preserve">                        </w:t>
      </w:r>
      <w:r>
        <w:rPr/>
        <w:t>kalenanugrhitais tair</w:t>
      </w:r>
    </w:p>
    <w:p>
      <w:pPr>
        <w:pStyle w:val="Textosinformato"/>
        <w:rPr/>
      </w:pPr>
      <w:r>
        <w:rPr>
          <w:rFonts w:eastAsia="Courier New"/>
        </w:rPr>
        <w:t xml:space="preserve">                        </w:t>
      </w:r>
      <w:r>
        <w:rPr/>
        <w:t>yavad vo bhava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just execute; danava--with the demons; daiteyaih--and the asuras; tavat--so long; sandhih--a truce; vidhiyatam--execute; kalena--by a favorable time (or kavyena--by Sukracarya); anugrhitaih--receiving benedictions; taih--with them; yavat--as long as; vah--of you; bhavah--good fortune; atmanah--of your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you are not flourishing, you should make a truce with the demons and asuras, who are now being favored b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ord in this verse has two readings--kalena and kavyena. Kalena means "favored by time," and kavyena means "favored by Sukracarya," Sukracarya being the spiritual master of the Daityas. The demons and Daityas were favored in both ways, and therefore the demigods were advised by the Supreme Lord to execute a truce for the time being, until time favored the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yo 'pi hi sandheyah</w:t>
      </w:r>
    </w:p>
    <w:p>
      <w:pPr>
        <w:pStyle w:val="Textosinformato"/>
        <w:rPr/>
      </w:pPr>
      <w:r>
        <w:rPr>
          <w:rFonts w:eastAsia="Courier New"/>
        </w:rPr>
        <w:t xml:space="preserve">                        </w:t>
      </w:r>
      <w:r>
        <w:rPr/>
        <w:t>sati karyartha-gaurave</w:t>
      </w:r>
    </w:p>
    <w:p>
      <w:pPr>
        <w:pStyle w:val="Textosinformato"/>
        <w:rPr/>
      </w:pPr>
      <w:r>
        <w:rPr>
          <w:rFonts w:eastAsia="Courier New"/>
        </w:rPr>
        <w:t xml:space="preserve">                          </w:t>
      </w:r>
      <w:r>
        <w:rPr/>
        <w:t>ahi-musikavad deva</w:t>
      </w:r>
    </w:p>
    <w:p>
      <w:pPr>
        <w:pStyle w:val="Textosinformato"/>
        <w:rPr/>
      </w:pPr>
      <w:r>
        <w:rPr>
          <w:rFonts w:eastAsia="Courier New"/>
        </w:rPr>
        <w:t xml:space="preserve">                      </w:t>
      </w:r>
      <w:r>
        <w:rPr/>
        <w:t>hy arthasya padavim ga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yah--enemies; api--although; hi--indeed; sandheyah--eligible for a truce; sati--being so; karya-artha-gaurave--in the matter of an important duty; ahi--snake; musika--mouse; vat--like; devah--O demigods; hi--indeed; arthasya--of interest; padavim--position; gataih--so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migods, fulfilling one's own interests is so important that one may even have to make a truce with one's enemies. For the sake of one's self-interest, one has to act according to the logic of the snake and the m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nake and a mouse were once caught in a basket. Now, since the mouse is food for the snake, this was a good opportunity for the snake. However, since both of them were caught in the basket, even if the snake ate the mouse, the snake would not be able to get out. Therefore, the snake thought it wise to make a truce with the mouse and ask the mouse to make a hole in the basket so that both of them could get out. The snake's intention was that after the mouse made the hole, the snake would eat the mouse and escape from the basket through the hole. This is called the logic of the snake and the mou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rtotpadane yatnah</w:t>
      </w:r>
    </w:p>
    <w:p>
      <w:pPr>
        <w:pStyle w:val="Textosinformato"/>
        <w:rPr/>
      </w:pPr>
      <w:r>
        <w:rPr>
          <w:rFonts w:eastAsia="Courier New"/>
        </w:rPr>
        <w:t xml:space="preserve">                         </w:t>
      </w:r>
      <w:r>
        <w:rPr/>
        <w:t>kriyatam avilambitam</w:t>
      </w:r>
    </w:p>
    <w:p>
      <w:pPr>
        <w:pStyle w:val="Textosinformato"/>
        <w:rPr/>
      </w:pPr>
      <w:r>
        <w:rPr>
          <w:rFonts w:eastAsia="Courier New"/>
        </w:rPr>
        <w:t xml:space="preserve">                       </w:t>
      </w:r>
      <w:r>
        <w:rPr/>
        <w:t>yasya pitasya vai jantur</w:t>
      </w:r>
    </w:p>
    <w:p>
      <w:pPr>
        <w:pStyle w:val="Textosinformato"/>
        <w:rPr/>
      </w:pPr>
      <w:r>
        <w:rPr>
          <w:rFonts w:eastAsia="Courier New"/>
        </w:rPr>
        <w:t xml:space="preserve">                      </w:t>
      </w:r>
      <w:r>
        <w:rPr/>
        <w:t>mrtyu-grasto 'mar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rta-utpadane--in generating nectar; yatnah--endeavor; kriyatam--do; avilambitam--without delay; yasya--of which nectar; pitasya--anyone who drinks; vai--indeed; jantuh--living entity; mrtyu-grastah--although in imminent danger of death; amarah--immortal; bhavet--can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mediately endeavor to produce nectar, which a person who is about to die may drink to become immortal.</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ptva ksirodadhau sarva</w:t>
      </w:r>
    </w:p>
    <w:p>
      <w:pPr>
        <w:pStyle w:val="Textosinformato"/>
        <w:rPr/>
      </w:pPr>
      <w:r>
        <w:rPr>
          <w:rFonts w:eastAsia="Courier New"/>
        </w:rPr>
        <w:t xml:space="preserve">                        </w:t>
      </w:r>
      <w:r>
        <w:rPr/>
        <w:t>virut-trna-latausadhih</w:t>
      </w:r>
    </w:p>
    <w:p>
      <w:pPr>
        <w:pStyle w:val="Textosinformato"/>
        <w:rPr/>
      </w:pPr>
      <w:r>
        <w:rPr>
          <w:rFonts w:eastAsia="Courier New"/>
        </w:rPr>
        <w:t xml:space="preserve">                       </w:t>
      </w:r>
      <w:r>
        <w:rPr/>
        <w:t>manthanam mandaram krtva</w:t>
      </w:r>
    </w:p>
    <w:p>
      <w:pPr>
        <w:pStyle w:val="Textosinformato"/>
        <w:rPr/>
      </w:pPr>
      <w:r>
        <w:rPr>
          <w:rFonts w:eastAsia="Courier New"/>
        </w:rPr>
        <w:t xml:space="preserve">                       </w:t>
      </w:r>
      <w:r>
        <w:rPr/>
        <w:t>netram krtva tu vasukim</w:t>
      </w:r>
    </w:p>
    <w:p>
      <w:pPr>
        <w:pStyle w:val="Textosinformato"/>
        <w:rPr/>
      </w:pPr>
      <w:r>
        <w:rPr/>
      </w:r>
    </w:p>
    <w:p>
      <w:pPr>
        <w:pStyle w:val="Textosinformato"/>
        <w:rPr/>
      </w:pPr>
      <w:r>
        <w:rPr>
          <w:rFonts w:eastAsia="Courier New"/>
        </w:rPr>
        <w:t xml:space="preserve">                          </w:t>
      </w:r>
      <w:r>
        <w:rPr/>
        <w:t>sahayena maya deva</w:t>
      </w:r>
    </w:p>
    <w:p>
      <w:pPr>
        <w:pStyle w:val="Textosinformato"/>
        <w:rPr/>
      </w:pPr>
      <w:r>
        <w:rPr>
          <w:rFonts w:eastAsia="Courier New"/>
        </w:rPr>
        <w:t xml:space="preserve">                      </w:t>
      </w:r>
      <w:r>
        <w:rPr/>
        <w:t>nirmanthadhvam atandritah</w:t>
      </w:r>
    </w:p>
    <w:p>
      <w:pPr>
        <w:pStyle w:val="Textosinformato"/>
        <w:rPr/>
      </w:pPr>
      <w:r>
        <w:rPr>
          <w:rFonts w:eastAsia="Courier New"/>
        </w:rPr>
        <w:t xml:space="preserve">                       </w:t>
      </w:r>
      <w:r>
        <w:rPr/>
        <w:t>klesa-bhajo bhavisyanti</w:t>
      </w:r>
    </w:p>
    <w:p>
      <w:pPr>
        <w:pStyle w:val="Textosinformato"/>
        <w:rPr/>
      </w:pPr>
      <w:r>
        <w:rPr>
          <w:rFonts w:eastAsia="Courier New"/>
        </w:rPr>
        <w:t xml:space="preserve">                      </w:t>
      </w:r>
      <w:r>
        <w:rPr/>
        <w:t>daitya yuyam phala-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ptva--putting; ksira-udadhau--in the ocean of milk; sarvah--all kinds of; virut--creepers; trna--grass; lata--vegetables; ausadhih--and drugs; manthanam--the churning rod; mandaram--Mandara Mountain; krtva--making; netram--the churning rope; krtva--making; tu--but; vasukim--the snake Vasuki; sahayena--with a helper; maya--by Me; devah--all the demigods; nirmanthadhvam--go on churning; atandritah--very carefully, without diversion; klesa-bhajah--sharetakers of sufferings; bhavisyanti--will be; daityah--the demons; yuyam--but all of you; phala-grahah--gainers of the actual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migods, cast into the ocean of milk all kinds of vegetables, grass, creepers and drugs. Then, with My help, making Mandara Mountain the churning rod and Vasuki the rope for churning, churn the ocean of milk with undiverted attention. Thus the demons will be engaged in labor, but you, the demigods, will gain the actual result, the nectar produced from the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when different kinds of drugs, creepers, grass and vegetables are put into this milk and the milk is churned, as milk is churned for butter, the active principles of the vegetables and drugs mix with the milk, and the result is necta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am tad anumodadhvam</w:t>
      </w:r>
    </w:p>
    <w:p>
      <w:pPr>
        <w:pStyle w:val="Textosinformato"/>
        <w:rPr/>
      </w:pPr>
      <w:r>
        <w:rPr>
          <w:rFonts w:eastAsia="Courier New"/>
        </w:rPr>
        <w:t xml:space="preserve">                      </w:t>
      </w:r>
      <w:r>
        <w:rPr/>
        <w:t>yad icchanty asurah surah</w:t>
      </w:r>
    </w:p>
    <w:p>
      <w:pPr>
        <w:pStyle w:val="Textosinformato"/>
        <w:rPr/>
      </w:pPr>
      <w:r>
        <w:rPr>
          <w:rFonts w:eastAsia="Courier New"/>
        </w:rPr>
        <w:t xml:space="preserve">                       </w:t>
      </w:r>
      <w:r>
        <w:rPr/>
        <w:t>na samrambhena sidhyanti</w:t>
      </w:r>
    </w:p>
    <w:p>
      <w:pPr>
        <w:pStyle w:val="Textosinformato"/>
        <w:rPr/>
      </w:pPr>
      <w:r>
        <w:rPr>
          <w:rFonts w:eastAsia="Courier New"/>
        </w:rPr>
        <w:t xml:space="preserve">                      </w:t>
      </w:r>
      <w:r>
        <w:rPr/>
        <w:t>sarvarthah santvaya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am--all of you; tat--that; anumodadhvam--should accept; yat--whatever; icchanti--they desire; asurah--the demons; surah--O demigods; na--not; samrambhena--by being agitated in anger; sidhyanti--are very successful; sarva-arthah--all desired ends; santvaya--by peaceful execution;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demigods, with patience and peace everything can be done, but if one is agitated by anger, the goal is not achieved. Therefore, whatever the demons ask, agree to their proposa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hetavyam kalakutad</w:t>
      </w:r>
    </w:p>
    <w:p>
      <w:pPr>
        <w:pStyle w:val="Textosinformato"/>
        <w:rPr/>
      </w:pPr>
      <w:r>
        <w:rPr>
          <w:rFonts w:eastAsia="Courier New"/>
        </w:rPr>
        <w:t xml:space="preserve">                       </w:t>
      </w:r>
      <w:r>
        <w:rPr/>
        <w:t>visaj jaladhi-sambhavat</w:t>
      </w:r>
    </w:p>
    <w:p>
      <w:pPr>
        <w:pStyle w:val="Textosinformato"/>
        <w:rPr/>
      </w:pPr>
      <w:r>
        <w:rPr>
          <w:rFonts w:eastAsia="Courier New"/>
        </w:rPr>
        <w:t xml:space="preserve">                       </w:t>
      </w:r>
      <w:r>
        <w:rPr/>
        <w:t>lobhah karyo na vo jatu</w:t>
      </w:r>
    </w:p>
    <w:p>
      <w:pPr>
        <w:pStyle w:val="Textosinformato"/>
        <w:rPr/>
      </w:pPr>
      <w:r>
        <w:rPr>
          <w:rFonts w:eastAsia="Courier New"/>
        </w:rPr>
        <w:t xml:space="preserve">                        </w:t>
      </w:r>
      <w:r>
        <w:rPr/>
        <w:t>rosah kamas tu vastu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bhetavyam--should be afraid; kalakutat--of kalakuta; visat--from the poison; jaladhi--from the ocean of milk; sambhavat--which will appear; lobhah--greed; karyah--execution; na--not; vah--unto you; jatu--at any time; rosah--anger; kamah--lust; tu--and; vastusu--in the produ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oison known as kalakuta will be generated from the ocean of milk, but you should not fear it. And when various products are churned from the ocean, you should not be greedy for them or anxious to obtain them, nor should you be ang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by the churning process many things would be generated from the ocean of milk, including poison, valuable gems, nectar and many beautiful women. The demigods were advised, however, not to be greedy for the gems or beautiful women, but to wait patiently for the nectar. The real purpose was to get the necta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devan samadisya</w:t>
      </w:r>
    </w:p>
    <w:p>
      <w:pPr>
        <w:pStyle w:val="Textosinformato"/>
        <w:rPr/>
      </w:pPr>
      <w:r>
        <w:rPr>
          <w:rFonts w:eastAsia="Courier New"/>
        </w:rPr>
        <w:t xml:space="preserve">                        </w:t>
      </w:r>
      <w:r>
        <w:rPr/>
        <w:t>bhagavan purusottamah</w:t>
      </w:r>
    </w:p>
    <w:p>
      <w:pPr>
        <w:pStyle w:val="Textosinformato"/>
        <w:rPr/>
      </w:pPr>
      <w:r>
        <w:rPr>
          <w:rFonts w:eastAsia="Courier New"/>
        </w:rPr>
        <w:t xml:space="preserve">                        </w:t>
      </w:r>
      <w:r>
        <w:rPr/>
        <w:t>tesam antardadhe rajan</w:t>
      </w:r>
    </w:p>
    <w:p>
      <w:pPr>
        <w:pStyle w:val="Textosinformato"/>
        <w:rPr/>
      </w:pPr>
      <w:r>
        <w:rPr>
          <w:rFonts w:eastAsia="Courier New"/>
        </w:rPr>
        <w:t xml:space="preserve">                       </w:t>
      </w:r>
      <w:r>
        <w:rPr/>
        <w:t>svacchanda-gatir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devan--all the demigods; samadisya--advising; bhagavan--the Supreme Personality of Godhead; purusa-uttamah--the best of all persons; tesam--from them; antardadhe--disappeared; rajan--O King; svacchanda--free; gatih--whose movements; isvarah--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Pariksit, after advising the demigods in this way, the independent Supreme Personality of Godhead, the best of all living entities, disappeared from their presenc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smai bhagavate</w:t>
      </w:r>
    </w:p>
    <w:p>
      <w:pPr>
        <w:pStyle w:val="Textosinformato"/>
        <w:rPr/>
      </w:pPr>
      <w:r>
        <w:rPr>
          <w:rFonts w:eastAsia="Courier New"/>
        </w:rPr>
        <w:t xml:space="preserve">                         </w:t>
      </w:r>
      <w:r>
        <w:rPr/>
        <w:t>namaskrtya pitamahah</w:t>
      </w:r>
    </w:p>
    <w:p>
      <w:pPr>
        <w:pStyle w:val="Textosinformato"/>
        <w:rPr/>
      </w:pPr>
      <w:r>
        <w:rPr>
          <w:rFonts w:eastAsia="Courier New"/>
        </w:rPr>
        <w:t xml:space="preserve">                     </w:t>
      </w:r>
      <w:r>
        <w:rPr/>
        <w:t>bhavas ca jagmatuh svam svam</w:t>
      </w:r>
    </w:p>
    <w:p>
      <w:pPr>
        <w:pStyle w:val="Textosinformato"/>
        <w:rPr/>
      </w:pPr>
      <w:r>
        <w:rPr>
          <w:rFonts w:eastAsia="Courier New"/>
        </w:rPr>
        <w:t xml:space="preserve">                        </w:t>
      </w:r>
      <w:r>
        <w:rPr/>
        <w:t>dhamopeyur balim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after this; tasmai--unto Him; bhagavate--unto the Supreme Personality of Godhead; namaskrtya--offering obeisances; pita-mahah--Lord Brahma; bhavah ca--as well as Lord Siva; jagmatuh--returned; svam svam--to their own; dhama--abodes; upeyuh--approached; balim--King Bali; surah--all the other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Brahma and Lord Siva, after offering their respectful obeisances to the Lord, returned to their abodes. All the demigods then approached Maharaja Bali.</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rin apy asamyattan</w:t>
      </w:r>
    </w:p>
    <w:p>
      <w:pPr>
        <w:pStyle w:val="Textosinformato"/>
        <w:rPr/>
      </w:pPr>
      <w:r>
        <w:rPr>
          <w:rFonts w:eastAsia="Courier New"/>
        </w:rPr>
        <w:t xml:space="preserve">                       </w:t>
      </w:r>
      <w:r>
        <w:rPr/>
        <w:t>jata-ksobhan sva-nayakan</w:t>
      </w:r>
    </w:p>
    <w:p>
      <w:pPr>
        <w:pStyle w:val="Textosinformato"/>
        <w:rPr/>
      </w:pPr>
      <w:r>
        <w:rPr>
          <w:rFonts w:eastAsia="Courier New"/>
        </w:rPr>
        <w:t xml:space="preserve">                     </w:t>
      </w:r>
      <w:r>
        <w:rPr/>
        <w:t>nyasedhad daitya-rat slokyah</w:t>
      </w:r>
    </w:p>
    <w:p>
      <w:pPr>
        <w:pStyle w:val="Textosinformato"/>
        <w:rPr/>
      </w:pPr>
      <w:r>
        <w:rPr>
          <w:rFonts w:eastAsia="Courier New"/>
        </w:rPr>
        <w:t xml:space="preserve">                        </w:t>
      </w:r>
      <w:r>
        <w:rPr/>
        <w:t>sandhi-vigraha-kal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observing; arin--the enemies; api--although; asamyattan--without any endeavor to fight; jata-ksobhan--who became agitated; sva-nayakan--his own captains and commanders; nyasedhat--prevented; daitya-rat--the Emperor of the Daityas, Maharaja Bali; slokyah--very respectable and prominent; sandhi--for making negotiations; vigraha--as well as for fighting; kala--the time; vit--completely awar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ali, a most celebrated king of the demons, knew very well when to make peace and when to fight. Thus although his commanders and captains were agitated and were about to kill the demigods, Maharaja Bali, seeing that the demigods were coming to him without a militant attitude, forbade his commanders to kill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edic etiquette enjoins: grhe satrum api praptam visvastam akutobhayam. When enemies come to their opponent's place, they should be received in such a way that they will forget that there is animosity between the two parties. Bali Maharaja was well conversant with the arts of peacemaking and fighting. Thus he received the demigods very well, although his commanders and captains were agitated. This kind of treatment was prevalent even during the fight between the Pandavas and the Kurus. During the day, the Pandavas and Kurus would fight with the utmost strength, and when the day was over they would go to each other's camps as friends and be received as such. During such friendly meetings, one enemy would offer anything the other enemy wanted. That was the system.</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airocanim asinam</w:t>
      </w:r>
    </w:p>
    <w:p>
      <w:pPr>
        <w:pStyle w:val="Textosinformato"/>
        <w:rPr/>
      </w:pPr>
      <w:r>
        <w:rPr>
          <w:rFonts w:eastAsia="Courier New"/>
        </w:rPr>
        <w:t xml:space="preserve">                       </w:t>
      </w:r>
      <w:r>
        <w:rPr/>
        <w:t>guptam casura-yutha-paih</w:t>
      </w:r>
    </w:p>
    <w:p>
      <w:pPr>
        <w:pStyle w:val="Textosinformato"/>
        <w:rPr/>
      </w:pPr>
      <w:r>
        <w:rPr>
          <w:rFonts w:eastAsia="Courier New"/>
        </w:rPr>
        <w:t xml:space="preserve">                        </w:t>
      </w:r>
      <w:r>
        <w:rPr/>
        <w:t>sriya paramaya justam</w:t>
      </w:r>
    </w:p>
    <w:p>
      <w:pPr>
        <w:pStyle w:val="Textosinformato"/>
        <w:rPr/>
      </w:pPr>
      <w:r>
        <w:rPr>
          <w:rFonts w:eastAsia="Courier New"/>
        </w:rPr>
        <w:t xml:space="preserve">                          </w:t>
      </w:r>
      <w:r>
        <w:rPr/>
        <w:t>jitasesam upaga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the demigods; vairocanim--unto Baliraja, the son of Virocana; asinam--sitting down; guptam--well protected; ca--and; asura-yutha-paih--by the commanders of the asuras; sriya--by opulence; paramaya--supreme; justam--blessed; jita-asesam--who became the proprietor of all the worlds; upagaman--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pproached Bali Maharaja, the son of Virocana, and sat down near him. Bali Maharaja was protected by the commanders of the demons and was most opulent, having conquered all the univers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endrah slaksnaya vaca</w:t>
      </w:r>
    </w:p>
    <w:p>
      <w:pPr>
        <w:pStyle w:val="Textosinformato"/>
        <w:rPr/>
      </w:pPr>
      <w:r>
        <w:rPr>
          <w:rFonts w:eastAsia="Courier New"/>
        </w:rPr>
        <w:t xml:space="preserve">                        </w:t>
      </w:r>
      <w:r>
        <w:rPr/>
        <w:t>santvayitva maha-matih</w:t>
      </w:r>
    </w:p>
    <w:p>
      <w:pPr>
        <w:pStyle w:val="Textosinformato"/>
        <w:rPr/>
      </w:pPr>
      <w:r>
        <w:rPr>
          <w:rFonts w:eastAsia="Courier New"/>
        </w:rPr>
        <w:t xml:space="preserve">                       </w:t>
      </w:r>
      <w:r>
        <w:rPr/>
        <w:t>abhyabhasata tat sarvam</w:t>
      </w:r>
    </w:p>
    <w:p>
      <w:pPr>
        <w:pStyle w:val="Textosinformato"/>
        <w:rPr/>
      </w:pPr>
      <w:r>
        <w:rPr>
          <w:rFonts w:eastAsia="Courier New"/>
        </w:rPr>
        <w:t xml:space="preserve">                        </w:t>
      </w:r>
      <w:r>
        <w:rPr/>
        <w:t>siksitam purusott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indrah--the King of heaven, Indra; slaksnaya--very mild; vaca--by words; santvayitva--pleasing Bali Maharaja very much; maha-matih--the most intelligent person; abhyabhasata--addressed; tat--that; sarvam--everything; siksitam--that was learned; purusa-uttamat--from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leasing Bali Maharaja with mild words, Lord Indra, the King of the demigods, who was most intelligent, very politely submitted all the proposals he had learned from the Supreme Personality of Godhead, Lord Visnu.</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v arocata daityasya</w:t>
      </w:r>
    </w:p>
    <w:p>
      <w:pPr>
        <w:pStyle w:val="Textosinformato"/>
        <w:rPr/>
      </w:pPr>
      <w:r>
        <w:rPr>
          <w:rFonts w:eastAsia="Courier New"/>
        </w:rPr>
        <w:t xml:space="preserve">                       </w:t>
      </w:r>
      <w:r>
        <w:rPr/>
        <w:t>tatranye ye 'suradhipah</w:t>
      </w:r>
    </w:p>
    <w:p>
      <w:pPr>
        <w:pStyle w:val="Textosinformato"/>
        <w:rPr/>
      </w:pPr>
      <w:r>
        <w:rPr>
          <w:rFonts w:eastAsia="Courier New"/>
        </w:rPr>
        <w:t xml:space="preserve">                        </w:t>
      </w:r>
      <w:r>
        <w:rPr/>
        <w:t>sambaro 'ristanemis ca</w:t>
      </w:r>
    </w:p>
    <w:p>
      <w:pPr>
        <w:pStyle w:val="Textosinformato"/>
        <w:rPr/>
      </w:pPr>
      <w:r>
        <w:rPr>
          <w:rFonts w:eastAsia="Courier New"/>
        </w:rPr>
        <w:t xml:space="preserve">                        </w:t>
      </w:r>
      <w:r>
        <w:rPr/>
        <w:t>ye ca tripura-va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ll those words; tu--but; arocata--were very pleasing; daityasya--to Bali Maharaja; tatra--as well as; anye--others; ye--who were; asura-adhipah--the chiefs of the asuras; sambarah--Sambara; aristanemih--Aristanemi; ca--also; ye--others who; ca--and; tripura-vasinah--all the residents of Trip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posals submitted by King Indra were immediately accepted by Bali Maharaja and his assistants, headed by Sambara and Aristanemi, and by all the other residents of Trip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is verse that politics, diplomacy, the propensity to cheat, and everything that we find in this world in individual and social negotiations between two parties are also present in the upper planetary systems. The demigods went to Bali Maharaja with the proposal to manufacture nectar, and the Daityas, the demons, immediately accepted it, thinking that since the demigods were already weak, when the nectar was produced the demons would take it from them and use it for their own purposes. The demigods, of course, had similar intentions. The only difference is that the Supreme Personality of Godhead, Lord Visnu, was on the side of the demigods because the demigods were His devotees, whereas the demons did not care about Lord Visnu. All over the universe there are two parties--the Visnu party, or God-conscious party, and the godless party. The godless party is never happy or victorious, but the God-conscious party is always happy and victoriou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evasurah krtva</w:t>
      </w:r>
    </w:p>
    <w:p>
      <w:pPr>
        <w:pStyle w:val="Textosinformato"/>
        <w:rPr/>
      </w:pPr>
      <w:r>
        <w:rPr>
          <w:rFonts w:eastAsia="Courier New"/>
        </w:rPr>
        <w:t xml:space="preserve">                        </w:t>
      </w:r>
      <w:r>
        <w:rPr/>
        <w:t>samvidam krta-sauhrdah</w:t>
      </w:r>
    </w:p>
    <w:p>
      <w:pPr>
        <w:pStyle w:val="Textosinformato"/>
        <w:rPr/>
      </w:pPr>
      <w:r>
        <w:rPr>
          <w:rFonts w:eastAsia="Courier New"/>
        </w:rPr>
        <w:t xml:space="preserve">                        </w:t>
      </w:r>
      <w:r>
        <w:rPr/>
        <w:t>udyamam paramam cakrur</w:t>
      </w:r>
    </w:p>
    <w:p>
      <w:pPr>
        <w:pStyle w:val="Textosinformato"/>
        <w:rPr/>
      </w:pPr>
      <w:r>
        <w:rPr>
          <w:rFonts w:eastAsia="Courier New"/>
        </w:rPr>
        <w:t xml:space="preserve">                         </w:t>
      </w:r>
      <w:r>
        <w:rPr/>
        <w:t>amrtarthe parant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deva-asurah--both the demons and the demigods; krtva--executing; samvidam--indicating; krta-sauhrdah--an armistice between them; udyamam--enterprise; paramam--supreme; cakruh--they did; amrta-arthe--for the sake of nectar; parantapa--O Maharaja Pariksit, chastiser of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chastiser of enemies, the demigods and the demons thereafter made an armistice between them. Then, with great enterprise, they arranged to produce nectar, as proposed by Lord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mvidam is significant in this verse. The demigods and demons both agreed to stop fighting, at least for the time being, and endeavored to produce nectar. Srila Visvanatha Cakravarti Thakura notes in this connection:</w:t>
      </w:r>
    </w:p>
    <w:p>
      <w:pPr>
        <w:pStyle w:val="Textosinformato"/>
        <w:rPr/>
      </w:pPr>
      <w:r>
        <w:rPr/>
      </w:r>
    </w:p>
    <w:p>
      <w:pPr>
        <w:pStyle w:val="Textosinformato"/>
        <w:rPr/>
      </w:pPr>
      <w:r>
        <w:rPr>
          <w:rFonts w:eastAsia="Courier New"/>
        </w:rPr>
        <w:t xml:space="preserve">                      </w:t>
      </w:r>
      <w:r>
        <w:rPr/>
        <w:t>samvid yuddhe pratijnayam</w:t>
      </w:r>
    </w:p>
    <w:p>
      <w:pPr>
        <w:pStyle w:val="Textosinformato"/>
        <w:rPr/>
      </w:pPr>
      <w:r>
        <w:rPr>
          <w:rFonts w:eastAsia="Courier New"/>
        </w:rPr>
        <w:t xml:space="preserve">                          </w:t>
      </w:r>
      <w:r>
        <w:rPr/>
        <w:t>acare namni tosane</w:t>
      </w:r>
    </w:p>
    <w:p>
      <w:pPr>
        <w:pStyle w:val="Textosinformato"/>
        <w:rPr/>
      </w:pPr>
      <w:r>
        <w:rPr>
          <w:rFonts w:eastAsia="Courier New"/>
        </w:rPr>
        <w:t xml:space="preserve">                         </w:t>
      </w:r>
      <w:r>
        <w:rPr/>
        <w:t>sambhasane kriyakare</w:t>
      </w:r>
    </w:p>
    <w:p>
      <w:pPr>
        <w:pStyle w:val="Textosinformato"/>
        <w:rPr/>
      </w:pPr>
      <w:r>
        <w:rPr>
          <w:rFonts w:eastAsia="Courier New"/>
        </w:rPr>
        <w:t xml:space="preserve">                         </w:t>
      </w:r>
      <w:r>
        <w:rPr/>
        <w:t>sanketa-jnanayor api</w:t>
      </w:r>
    </w:p>
    <w:p>
      <w:pPr>
        <w:pStyle w:val="Textosinformato"/>
        <w:rPr/>
      </w:pPr>
      <w:r>
        <w:rPr/>
      </w:r>
    </w:p>
    <w:p>
      <w:pPr>
        <w:pStyle w:val="Textosinformato"/>
        <w:rPr/>
      </w:pPr>
      <w:r>
        <w:rPr>
          <w:rFonts w:eastAsia="Courier New"/>
        </w:rPr>
        <w:t xml:space="preserve">   </w:t>
      </w:r>
      <w:r>
        <w:rPr/>
        <w:t>The word samvit is variously used to mean "in fighting," "in promising," "for satisfying," "in addressing," "by practical action," "indication," and "knowledg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e mandara-girim</w:t>
      </w:r>
    </w:p>
    <w:p>
      <w:pPr>
        <w:pStyle w:val="Textosinformato"/>
        <w:rPr/>
      </w:pPr>
      <w:r>
        <w:rPr>
          <w:rFonts w:eastAsia="Courier New"/>
        </w:rPr>
        <w:t xml:space="preserve">                         </w:t>
      </w:r>
      <w:r>
        <w:rPr/>
        <w:t>ojasotpatya durmadah</w:t>
      </w:r>
    </w:p>
    <w:p>
      <w:pPr>
        <w:pStyle w:val="Textosinformato"/>
        <w:rPr/>
      </w:pPr>
      <w:r>
        <w:rPr>
          <w:rFonts w:eastAsia="Courier New"/>
        </w:rPr>
        <w:t xml:space="preserve">                        </w:t>
      </w:r>
      <w:r>
        <w:rPr/>
        <w:t>nadanta udadhim ninyuh</w:t>
      </w:r>
    </w:p>
    <w:p>
      <w:pPr>
        <w:pStyle w:val="Textosinformato"/>
        <w:rPr/>
      </w:pPr>
      <w:r>
        <w:rPr>
          <w:rFonts w:eastAsia="Courier New"/>
        </w:rPr>
        <w:t xml:space="preserve">                        </w:t>
      </w:r>
      <w:r>
        <w:rPr/>
        <w:t>saktah parigha-ba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e--all the demigods and demons; mandara-girim--Mandara Mountain; ojasa--with great strength; utpatya--extracting; durmadah--very powerful and competent; nadanta--cried very loudly; udadhim--toward the ocean; ninyuh--brought; saktah--very strong; parigha-bahavah--having long, strong a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ith great strength, the demons and demigods, who were all very powerful and who had long, stout arms, uprooted Mandara Mountain. Crying very loudly, they brought it toward the ocean of milk.</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bharodvaha-srantah</w:t>
      </w:r>
    </w:p>
    <w:p>
      <w:pPr>
        <w:pStyle w:val="Textosinformato"/>
        <w:rPr/>
      </w:pPr>
      <w:r>
        <w:rPr>
          <w:rFonts w:eastAsia="Courier New"/>
        </w:rPr>
        <w:t xml:space="preserve">                         </w:t>
      </w:r>
      <w:r>
        <w:rPr/>
        <w:t>sakra-vairocanadayah</w:t>
      </w:r>
    </w:p>
    <w:p>
      <w:pPr>
        <w:pStyle w:val="Textosinformato"/>
        <w:rPr/>
      </w:pPr>
      <w:r>
        <w:rPr>
          <w:rFonts w:eastAsia="Courier New"/>
        </w:rPr>
        <w:t xml:space="preserve">                        </w:t>
      </w:r>
      <w:r>
        <w:rPr/>
        <w:t>aparayantas tam vodhum</w:t>
      </w:r>
    </w:p>
    <w:p>
      <w:pPr>
        <w:pStyle w:val="Textosinformato"/>
        <w:rPr/>
      </w:pPr>
      <w:r>
        <w:rPr>
          <w:rFonts w:eastAsia="Courier New"/>
        </w:rPr>
        <w:t xml:space="preserve">                         </w:t>
      </w:r>
      <w:r>
        <w:rPr/>
        <w:t>vivasa vijahuh pa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for a great distance; bhara-udvaha--by carrying the great load; srantah--being fatigued; sakra--King Indra; vairocana-adayah--and Maharaja Bali (the son of Virocana) and others; aparayantah--being unable; tam--the mountain; vodhum--to bear; vivasah--being unable; vijahuh--gave up; pathi--on the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conveying the great mountain for a long distance, King Indra, Maharaja Bali and the other demigods and demons became fatigued. Being unable to carry the mountain, they left it on the wa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patan sa giris tatra</w:t>
      </w:r>
    </w:p>
    <w:p>
      <w:pPr>
        <w:pStyle w:val="Textosinformato"/>
        <w:rPr/>
      </w:pPr>
      <w:r>
        <w:rPr>
          <w:rFonts w:eastAsia="Courier New"/>
        </w:rPr>
        <w:t xml:space="preserve">                         </w:t>
      </w:r>
      <w:r>
        <w:rPr/>
        <w:t>bahun amara-danavan</w:t>
      </w:r>
    </w:p>
    <w:p>
      <w:pPr>
        <w:pStyle w:val="Textosinformato"/>
        <w:rPr/>
      </w:pPr>
      <w:r>
        <w:rPr>
          <w:rFonts w:eastAsia="Courier New"/>
        </w:rPr>
        <w:t xml:space="preserve">                         </w:t>
      </w:r>
      <w:r>
        <w:rPr/>
        <w:t>curnayam asa mahata</w:t>
      </w:r>
    </w:p>
    <w:p>
      <w:pPr>
        <w:pStyle w:val="Textosinformato"/>
        <w:rPr/>
      </w:pPr>
      <w:r>
        <w:rPr>
          <w:rFonts w:eastAsia="Courier New"/>
        </w:rPr>
        <w:t xml:space="preserve">                         </w:t>
      </w:r>
      <w:r>
        <w:rPr/>
        <w:t>bharena kanakac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patan--falling down; sah--that; girih--mountain; tatra--there; bahun--many; amara-danavan--demigods and demons; curnayam asa--were smashed; mahata--by great; bharena--weight; kanaka-acalah--the golden mountain known as Man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untain known as Mandara, which was extremely heavy, being made of gold, fell and smashed many demigods and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constitution, gold is heavier than stone. Since Mandara Mountain was made of gold and was therefore heavier than stone, the demigods and demons could not properly carry it to the ocean of milk.</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atha bhagna-manaso</w:t>
      </w:r>
    </w:p>
    <w:p>
      <w:pPr>
        <w:pStyle w:val="Textosinformato"/>
        <w:rPr/>
      </w:pPr>
      <w:r>
        <w:rPr>
          <w:rFonts w:eastAsia="Courier New"/>
        </w:rPr>
        <w:t xml:space="preserve">                       </w:t>
      </w:r>
      <w:r>
        <w:rPr/>
        <w:t>bhagna-bahuru-kandharan</w:t>
      </w:r>
    </w:p>
    <w:p>
      <w:pPr>
        <w:pStyle w:val="Textosinformato"/>
        <w:rPr/>
      </w:pPr>
      <w:r>
        <w:rPr>
          <w:rFonts w:eastAsia="Courier New"/>
        </w:rPr>
        <w:t xml:space="preserve">                       </w:t>
      </w:r>
      <w:r>
        <w:rPr/>
        <w:t>vijnaya bhagavams tatra</w:t>
      </w:r>
    </w:p>
    <w:p>
      <w:pPr>
        <w:pStyle w:val="Textosinformato"/>
        <w:rPr/>
      </w:pPr>
      <w:r>
        <w:rPr>
          <w:rFonts w:eastAsia="Courier New"/>
        </w:rPr>
        <w:t xml:space="preserve">                        </w:t>
      </w:r>
      <w:r>
        <w:rPr/>
        <w:t>babhuva garuda-dhv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ll the demigods and demons; tatha--thereafter; bhagna-manasah--being brokenhearted; bhagna-bahu--with broken arms; uru--thighs; kandharan--and shoulders; vijnaya--knowing; bhagavan--the Supreme Personality of Godhead, Visnu; tatra--there; babhuva--appeared; garuda-dhvajah--being carried on Garu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nd demons were frustrated and disheartened, and their arms, thighs and shoulders were broken. Therefore the Supreme Personality of Godhead, who knows everything, appeared there on the back of His carrier, Garud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ri-pata-vinispistan</w:t>
      </w:r>
    </w:p>
    <w:p>
      <w:pPr>
        <w:pStyle w:val="Textosinformato"/>
        <w:rPr/>
      </w:pPr>
      <w:r>
        <w:rPr>
          <w:rFonts w:eastAsia="Courier New"/>
        </w:rPr>
        <w:t xml:space="preserve">                         </w:t>
      </w:r>
      <w:r>
        <w:rPr/>
        <w:t>vilokyamara-danavan</w:t>
      </w:r>
    </w:p>
    <w:p>
      <w:pPr>
        <w:pStyle w:val="Textosinformato"/>
        <w:rPr/>
      </w:pPr>
      <w:r>
        <w:rPr>
          <w:rFonts w:eastAsia="Courier New"/>
        </w:rPr>
        <w:t xml:space="preserve">                          </w:t>
      </w:r>
      <w:r>
        <w:rPr/>
        <w:t>iksaya jivayam asa</w:t>
      </w:r>
    </w:p>
    <w:p>
      <w:pPr>
        <w:pStyle w:val="Textosinformato"/>
        <w:rPr/>
      </w:pPr>
      <w:r>
        <w:rPr>
          <w:rFonts w:eastAsia="Courier New"/>
        </w:rPr>
        <w:t xml:space="preserve">                       </w:t>
      </w:r>
      <w:r>
        <w:rPr/>
        <w:t>nirjaran nirvranan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ri-pata--because of the falling of Mandara Mountain; vinispistan--crushed; vilokya--observing; amara--the demigods; danavan--and the demons; iksaya--simply by His glance; jivayam asa--brought back to life; nirjaran--without aggrievement; nirvranan--without bruises;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bserving that most of the demons and the demigods had been crushed by the falling of the mountain, the Lord glanced over them and brought them back to life. Thus they became free from grief, and they even had no bruises on their bodi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rim caropya garude</w:t>
      </w:r>
    </w:p>
    <w:p>
      <w:pPr>
        <w:pStyle w:val="Textosinformato"/>
        <w:rPr/>
      </w:pPr>
      <w:r>
        <w:rPr>
          <w:rFonts w:eastAsia="Courier New"/>
        </w:rPr>
        <w:t xml:space="preserve">                         </w:t>
      </w:r>
      <w:r>
        <w:rPr/>
        <w:t>hastenaikena lilaya</w:t>
      </w:r>
    </w:p>
    <w:p>
      <w:pPr>
        <w:pStyle w:val="Textosinformato"/>
        <w:rPr/>
      </w:pPr>
      <w:r>
        <w:rPr>
          <w:rFonts w:eastAsia="Courier New"/>
        </w:rPr>
        <w:t xml:space="preserve">                        </w:t>
      </w:r>
      <w:r>
        <w:rPr/>
        <w:t>aruhya prayayav abdhim</w:t>
      </w:r>
    </w:p>
    <w:p>
      <w:pPr>
        <w:pStyle w:val="Textosinformato"/>
        <w:rPr/>
      </w:pPr>
      <w:r>
        <w:rPr>
          <w:rFonts w:eastAsia="Courier New"/>
        </w:rPr>
        <w:t xml:space="preserve">                        </w:t>
      </w:r>
      <w:r>
        <w:rPr/>
        <w:t>surasura-ganair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rim--the mountain; ca--also; aropya--placing; garude--on the back of Garuda; hastena--by the hand; ekena--one; lilaya--very easily as His pastime; aruhya--getting on; prayayau--He went; abdhim--to the ocean of milk; sura-asura-ganaih--by the demigods and asuras; vr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very easily lifted the mountain with one hand and placed it on the back of Garuda. Then, He too got on the back of Garuda and went to the ocean of milk, surrounded by the demigods and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proof of the omnipotence of the Supreme Personality of Godhead, who is above everyone. There are two classes of living entities--the demons and the demigods--and the Supreme Personality of Godhead is above them both. The demons believe in the "chance" theory of creation, whereas the demigods believe in creation by the hand of the Supreme Personality of Godhead. The omnipotence of the Supreme Lord is proved here, for simply with one hand He lifted Mandara Mountain, the demigods and the demons, placed them on the back of Garuda and brought them to the ocean of milk. Now, the demigods, the devotees, would immediately accept this incident, knowing that the Lord can lift anything, however heavy it might be. But although demons were also carried along with the demigods, demons, upon hearing of this incident, would say that it is mythological. But if God is all-powerful, why would it be difficult for Him to lift a mountain? Since He is floating innumerable planets with many hundreds and thousands of Mandara Mountains, why can't He lift one of them with His hand? This is not mythology, but the difference between the believers and the faithless is that the devotees accept the incidents mentioned in the Vedic literatures to be true, whereas the demons simply argue and label all these historical incidents mythology. Demons would prefer to explain that everything happening in the cosmic manifestation takes place by chance, but demigods, or devotees, never consider anything to be chance. Rather, they know that everything is an arrangement of the Supreme Personality of Godhead. That is the difference between the demigods and the demon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ropya girim skandhat</w:t>
      </w:r>
    </w:p>
    <w:p>
      <w:pPr>
        <w:pStyle w:val="Textosinformato"/>
        <w:rPr/>
      </w:pPr>
      <w:r>
        <w:rPr>
          <w:rFonts w:eastAsia="Courier New"/>
        </w:rPr>
        <w:t xml:space="preserve">                        </w:t>
      </w:r>
      <w:r>
        <w:rPr/>
        <w:t>suparnah patatam varah</w:t>
      </w:r>
    </w:p>
    <w:p>
      <w:pPr>
        <w:pStyle w:val="Textosinformato"/>
        <w:rPr/>
      </w:pPr>
      <w:r>
        <w:rPr>
          <w:rFonts w:eastAsia="Courier New"/>
        </w:rPr>
        <w:t xml:space="preserve">                        </w:t>
      </w:r>
      <w:r>
        <w:rPr/>
        <w:t>yayau jalanta utsrjya</w:t>
      </w:r>
    </w:p>
    <w:p>
      <w:pPr>
        <w:pStyle w:val="Textosinformato"/>
        <w:rPr/>
      </w:pPr>
      <w:r>
        <w:rPr>
          <w:rFonts w:eastAsia="Courier New"/>
        </w:rPr>
        <w:t xml:space="preserve">                         </w:t>
      </w:r>
      <w:r>
        <w:rPr/>
        <w:t>harina sa visa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ropya--unloading; girim--the mountain; skandhat--from his shoulder; suparnah--Garuda; patatam--of all the birds; varah--the biggest or most powerful; yayau--went; jala-ante--where the water is; utsrjya--placing; harina--by the Supreme Personality of Godhead; sah--he (Garuda); visarjitah--discharged from that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Garuda, the chief of birds, unloaded Mandara Mountain from his shoulder and brought it near the water. Then he was asked by the Lord to leave that place, and he lef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ruda was asked by the Lord to leave that place because the snake Vasuki, who was to be used as the rope for churning, could not go there in the presence of Garuda. Garuda, the carrier of Lord Visnu, is not a vegetarian. He eats big snakes. Vasuki, being a great snake, would be natural food for Garuda, the chief of birds. Lord Visnu therefore asked Garuda to leave so that Vasuki could be brought to churn the ocean with Mandara Mountain, which was to be used as the churning rod. These are the wonderful arrangements of the Supreme Personality of Godhead. Nothing takes place by accident. Carrying Mandara Mountain on the back of a bird and putting it in its right position might be difficult for anyone, whether demigod or demon, but for the Supreme Personality of Godhead everything is possible, as shown by this pastime. The Lord had no difficulty lifting the mountain with one hand, and Garuda, His carrier, carried all the demons and demigods together by the grace of the Supreme Lord. The Lord is known as Yogesvara, the master of all mystic power, because of His omnipotence. If He likes, He can make anything lighter than cotton or heavier than the universe. Those who do not believe in the activities of the Lord cannot explain how things happen. Using words like "accident," they take shelter of ideas that are unbelievable. Nothing is accidental. Everything is done by the Supreme Personality of Godhead, as the Lord Himself confirms in Bhagavad-gita (9.10). Mayadhyaksena prakrtih suyate sacaracaram. Whatever actions and reactions occur within the cosmic manifestation all take place under the superintendence of the Supreme Personality of Godhead. However, because the demons do not understand the potency of the Lord, when wonderful things are done, the demons think that they are accidental.</w:t>
      </w:r>
    </w:p>
    <w:p>
      <w:pPr>
        <w:pStyle w:val="Textosinformato"/>
        <w:rPr/>
      </w:pPr>
      <w:r>
        <w:rPr/>
        <w:t>Thus end the Bhaktivedanta purports of the Eighth Canto, Sixth Chapter, of the Srimad-Bhagavatam, entitled "The Demigods and Demons Declare a Truce."</w:t>
      </w:r>
    </w:p>
    <w:p>
      <w:pPr>
        <w:pStyle w:val="Textosinformato"/>
        <w:rPr/>
      </w:pPr>
      <w:r>
        <w:rPr>
          <w:rFonts w:eastAsia="Courier New"/>
        </w:rPr>
        <w:t xml:space="preserve">                            </w:t>
      </w:r>
      <w:r>
        <w:rPr/>
        <w:t>Chapter Seven</w:t>
      </w:r>
    </w:p>
    <w:p>
      <w:pPr>
        <w:pStyle w:val="Textosinformato"/>
        <w:rPr/>
      </w:pPr>
      <w:r>
        <w:rPr>
          <w:rFonts w:eastAsia="Courier New"/>
        </w:rPr>
        <w:t xml:space="preserve">           </w:t>
      </w:r>
      <w:r>
        <w:rPr/>
        <w:t>Lord Siva Saves the Universe by Drinking Poison</w:t>
      </w:r>
    </w:p>
    <w:p>
      <w:pPr>
        <w:pStyle w:val="Textosinformato"/>
        <w:rPr/>
      </w:pPr>
      <w:r>
        <w:rPr/>
      </w:r>
    </w:p>
    <w:p>
      <w:pPr>
        <w:pStyle w:val="Textosinformato"/>
        <w:rPr/>
      </w:pPr>
      <w:r>
        <w:rPr>
          <w:rFonts w:eastAsia="Courier New"/>
        </w:rPr>
        <w:t xml:space="preserve">   </w:t>
      </w:r>
      <w:r>
        <w:rPr/>
        <w:t>The summary of the Seventh Chapter is as follows. As described in this chapter, the Supreme Personality of Godhead, appearing in His incarnation as a tortoise, dove deep into the ocean to carry Mandara Mountain on His back. At first the churning of the ocean produced kalakuta poison. Everyone feared this poison, but Lord Siva satisfied them by drinking it.</w:t>
      </w:r>
    </w:p>
    <w:p>
      <w:pPr>
        <w:pStyle w:val="Textosinformato"/>
        <w:rPr/>
      </w:pPr>
      <w:r>
        <w:rPr>
          <w:rFonts w:eastAsia="Courier New"/>
        </w:rPr>
        <w:t xml:space="preserve">   </w:t>
      </w:r>
      <w:r>
        <w:rPr/>
        <w:t>With the understanding that when the nectar was generated from the churning they would share it equally, the demigods and the demons brought Vasuki to be used as the rope for the churning rod. By the expert arrangement of the Supreme Personality of Godhead, the demons held the snake near the mouth, whereas the demigods held the tail of the great snake. Then, with great endeavor, they began pulling the snake in both directions. Because the churning rod, Mandara Mountain, was very heavy and was not held by any support in the water, it sank into the ocean, and in this way the prowess of both the demons and the demigods was vanquished. The Supreme Personality of Godhead then appeared in the form of a tortoise and supported Mandara Mountain on His back. Then the churning resumed with great force. As a result of the churning, a huge amount of poison was produced. The prajapatis, seeing no one else to save them, approached Lord Siva and offered him prayers full of truth. Lord Siva is called Asutosa because he is very pleased if one is a devotee. Therefore he easily agreed to drink all the poison generated by the churning. The goddess Durga, Bhavani, the wife of Lord Siva, was not at all disturbed when Lord Siva agreed to drink the poison, for she knew Lord Siva's prowess. Indeed, she expressed her pleasure at this agreement. Then Lord Siva gathered the devastating poison, which was everywhere. He took it in his hand and drank it. After he drank the poison, his neck became bluish. A small quantity of the poison dropped from his hands to the ground, and it is because of this poison that there are poisonous snakes, scorpions, toxic plants and other poisonous things in this worl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e naga-rajam amantrya</w:t>
      </w:r>
    </w:p>
    <w:p>
      <w:pPr>
        <w:pStyle w:val="Textosinformato"/>
        <w:rPr/>
      </w:pPr>
      <w:r>
        <w:rPr>
          <w:rFonts w:eastAsia="Courier New"/>
        </w:rPr>
        <w:t xml:space="preserve">                        </w:t>
      </w:r>
      <w:r>
        <w:rPr/>
        <w:t>phala-bhagena vasukim</w:t>
      </w:r>
    </w:p>
    <w:p>
      <w:pPr>
        <w:pStyle w:val="Textosinformato"/>
        <w:rPr/>
      </w:pPr>
      <w:r>
        <w:rPr>
          <w:rFonts w:eastAsia="Courier New"/>
        </w:rPr>
        <w:t xml:space="preserve">                        </w:t>
      </w:r>
      <w:r>
        <w:rPr/>
        <w:t>pariviya girau tasmin</w:t>
      </w:r>
    </w:p>
    <w:p>
      <w:pPr>
        <w:pStyle w:val="Textosinformato"/>
        <w:rPr/>
      </w:pPr>
      <w:r>
        <w:rPr>
          <w:rFonts w:eastAsia="Courier New"/>
        </w:rPr>
        <w:t xml:space="preserve">                       </w:t>
      </w:r>
      <w:r>
        <w:rPr/>
        <w:t>netram abdhim mudanvitah</w:t>
      </w:r>
    </w:p>
    <w:p>
      <w:pPr>
        <w:pStyle w:val="Textosinformato"/>
        <w:rPr/>
      </w:pPr>
      <w:r>
        <w:rPr>
          <w:rFonts w:eastAsia="Courier New"/>
        </w:rPr>
        <w:t xml:space="preserve">                         </w:t>
      </w:r>
      <w:r>
        <w:rPr/>
        <w:t>arebhire sura yatta</w:t>
      </w:r>
    </w:p>
    <w:p>
      <w:pPr>
        <w:pStyle w:val="Textosinformato"/>
        <w:rPr/>
      </w:pPr>
      <w:r>
        <w:rPr>
          <w:rFonts w:eastAsia="Courier New"/>
        </w:rPr>
        <w:t xml:space="preserve">                         </w:t>
      </w:r>
      <w:r>
        <w:rPr/>
        <w:t>amrtarthe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e--all of them (the demigods and the demons); naga-rajam--the king of the Nagas, snakes; amantrya--inviting, or requesting; phala-bhagena--by promising a share of the nectar; vasukim--the snake Vasuki; pariviya--encircling; girau--Mandara Mountain; tasmin--unto it; netram--the churning rope; abdhim--the ocean of milk; muda anvitah--all surcharged with great pleasure; arebhire--began to act; surah--the demigods; yattah--with great endeavor; amrta-arthe--for gaining nectar; kuru-udvaha--O King Pariksit, best of the K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best of the Kurus, Maharaja Pariksit, the demigods and demons summoned Vasuki, king of the serpents, requesting him to come and promising to give him a share of the nectar. They coiled Vasuki around Mandara Mountain as a churning rope, and with great pleasure they endeavored to produce nectar by churning the ocean of milk.</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h purastaj jagrhe</w:t>
      </w:r>
    </w:p>
    <w:p>
      <w:pPr>
        <w:pStyle w:val="Textosinformato"/>
        <w:rPr/>
      </w:pPr>
      <w:r>
        <w:rPr>
          <w:rFonts w:eastAsia="Courier New"/>
        </w:rPr>
        <w:t xml:space="preserve">                      </w:t>
      </w:r>
      <w:r>
        <w:rPr/>
        <w:t>purvam devas tat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h--the Supreme Personality of Godhead, Ajita; purastat--from the front; jagrhe--took; purvam--at first; devah--the demigods; tatah--thereafter; abhavan--took the front portion of Vasuk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jita, grasped the front portion of the snake, and then the demigods followe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naicchan daitya-patayo</w:t>
      </w:r>
    </w:p>
    <w:p>
      <w:pPr>
        <w:pStyle w:val="Textosinformato"/>
        <w:rPr/>
      </w:pPr>
      <w:r>
        <w:rPr>
          <w:rFonts w:eastAsia="Courier New"/>
        </w:rPr>
        <w:t xml:space="preserve">                         </w:t>
      </w:r>
      <w:r>
        <w:rPr/>
        <w:t>maha-purusa-cestitam</w:t>
      </w:r>
    </w:p>
    <w:p>
      <w:pPr>
        <w:pStyle w:val="Textosinformato"/>
        <w:rPr/>
      </w:pPr>
      <w:r>
        <w:rPr>
          <w:rFonts w:eastAsia="Courier New"/>
        </w:rPr>
        <w:t xml:space="preserve">                       </w:t>
      </w:r>
      <w:r>
        <w:rPr/>
        <w:t>na grhnimo vayam puccham</w:t>
      </w:r>
    </w:p>
    <w:p>
      <w:pPr>
        <w:pStyle w:val="Textosinformato"/>
        <w:rPr/>
      </w:pPr>
      <w:r>
        <w:rPr>
          <w:rFonts w:eastAsia="Courier New"/>
        </w:rPr>
        <w:t xml:space="preserve">                         </w:t>
      </w:r>
      <w:r>
        <w:rPr/>
        <w:t>aher angam amangalam</w:t>
      </w:r>
    </w:p>
    <w:p>
      <w:pPr>
        <w:pStyle w:val="Textosinformato"/>
        <w:rPr/>
      </w:pPr>
      <w:r>
        <w:rPr>
          <w:rFonts w:eastAsia="Courier New"/>
        </w:rPr>
        <w:t xml:space="preserve">                      </w:t>
      </w:r>
      <w:r>
        <w:rPr/>
        <w:t>svadhyaya-sruta-sampannah</w:t>
      </w:r>
    </w:p>
    <w:p>
      <w:pPr>
        <w:pStyle w:val="Textosinformato"/>
        <w:rPr/>
      </w:pPr>
      <w:r>
        <w:rPr>
          <w:rFonts w:eastAsia="Courier New"/>
        </w:rPr>
        <w:t xml:space="preserve">                      </w:t>
      </w:r>
      <w:r>
        <w:rPr/>
        <w:t>prakhyata janm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arrangement; na aicchan--not liking; daitya-patayah--the leaders of the demons; maha-purusa--of the Supreme Personality of Godhead; cestitam--attempt; na--not; grhnimah--shall take; vayam--all of us (the Daityas); puccham--the tail; aheh--of the serpent; angam--part of the body; amangalam--inauspicious, inferior; svadhyaya--with Vedic study; sruta--and Vedic knowledge; sampannah--fully equipped; prakhyatah--prominent; janma-karmabhih--by birth and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ders of the demons thought it unwise to hold the tail, the inauspicious portion of the snake. Instead, they wanted to hold the front, which had been taken by the Personality of Godhead and the demigods, because that portion was auspicious and glorious. Thus the demons, on the plea that they were all highly advanced students of Vedic knowledge and were all famous for their birth and activities, protested that they wanted to hold the front of the sna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thought that the front of the snake was auspicious and that catching hold of that portion would be more chivalrous. Moreover, Daityas must always do the opposite of the demigods. That is their nature. We have actually seen this in relation to our Krsna consciousness movement. We are advocating cow protection and encouraging people to drink more milk and eat palatable preparations made of milk, but the demons, just to protest such proposals, are claiming that they are advanced in scientific knowledge, as described here by the words svadhyaya-sruta-sampannah. They say that according to their scientific way, they have discovered that milk is dangerous and that the beef obtained by killing cows is very nutritious. This difference of opinion will always continue. Indeed, it has existed since days of yore. Millions of years ago, there was the same competition. The demons, as a result of their so-called Vedic study, preferred to hold the side of the snake near the mouth. The Supreme Personality of Godhead thought it wise to catch hold of the dangerous part of the snake and allow the demons to hold the tail, which was not dangerous, but because of a competitive desire, the demons thought it wise to hold the snake near the mouth. If the demigods were going to drink poison, the demons would resolve, "Why should we not share the poison and die gloriously by drinking it?"</w:t>
      </w:r>
    </w:p>
    <w:p>
      <w:pPr>
        <w:pStyle w:val="Textosinformato"/>
        <w:rPr/>
      </w:pPr>
      <w:r>
        <w:rPr>
          <w:rFonts w:eastAsia="Courier New"/>
        </w:rPr>
        <w:t xml:space="preserve">   </w:t>
      </w:r>
      <w:r>
        <w:rPr/>
        <w:t>In regard to the words svadhyaya-sruta-sampannah prakhyata janma-karmabhih, another question may be raised. If one is actually educated in Vedic knowledge, is famous for performing prescribed activities and has been born in a great aristocratic family, why should he be called a demon? The answer is that one may be highly educated and may have been born in an aristocratic family, but if he is godless, if he does not listen to the instructions of God, then he is a demon. There are many examples in history of men like Hiranyakasipu, Ravana and Kamsa who were well educated, who were born in aristocratic families and who were very powerful and chivalrous in fighting, but who, because of deriding the Supreme Personality of Godhead, were called Raksasas, or demons. One may be very well educated, but if he has no sense of Krsna consciousness, no obedience to the Supreme Lord, he is a demon. That is described by the Lord Himself in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Asuram bhavam refers to not accepting the existence of God or the transcendental instructions of the Personality of Godhead. Bhagavad-gita clearly consists of transcendental instructions imparted directly by the Supreme Personality of Godhead. But asuras, instead of accepting these instructions directly, make commentaries according to their own whimsical ways and mislead everyone, without profit even for themselves. One should therefore be very careful of demoniac, godless persons. According to the words of Lord Krsna, even if a godless demon is very well educated, he must be considered a mudha, naradhama and mayayapahrta jna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usnim sthitan daityan</w:t>
      </w:r>
    </w:p>
    <w:p>
      <w:pPr>
        <w:pStyle w:val="Textosinformato"/>
        <w:rPr/>
      </w:pPr>
      <w:r>
        <w:rPr>
          <w:rFonts w:eastAsia="Courier New"/>
        </w:rPr>
        <w:t xml:space="preserve">                         </w:t>
      </w:r>
      <w:r>
        <w:rPr/>
        <w:t>vilokya purusottamah</w:t>
      </w:r>
    </w:p>
    <w:p>
      <w:pPr>
        <w:pStyle w:val="Textosinformato"/>
        <w:rPr/>
      </w:pPr>
      <w:r>
        <w:rPr>
          <w:rFonts w:eastAsia="Courier New"/>
        </w:rPr>
        <w:t xml:space="preserve">                        </w:t>
      </w:r>
      <w:r>
        <w:rPr/>
        <w:t>smayamano visrjyagram</w:t>
      </w:r>
    </w:p>
    <w:p>
      <w:pPr>
        <w:pStyle w:val="Textosinformato"/>
        <w:rPr/>
      </w:pPr>
      <w:r>
        <w:rPr>
          <w:rFonts w:eastAsia="Courier New"/>
        </w:rPr>
        <w:t xml:space="preserve">                       </w:t>
      </w:r>
      <w:r>
        <w:rPr/>
        <w:t>puccham jagraha sam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usnim--silently; sthitan--staying; daityan--the demons; vilokya--seeing; purusa-uttamah--the Personality of Godhead; smayamanah--smiling; visrjya--giving up; agram--the front portion of the snake; puccham--the rear portion; jagraha--grasped; sa-amarah--with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demons remained silent, opposing the desire of the demigods. Seeing the demons and understanding their motive, the Personality of Godhead smiled. Without discussion, He immediately accepted their proposal by grasping the tail of the snake, and the demigods followed Hi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sthana-vibhagas ta</w:t>
      </w:r>
    </w:p>
    <w:p>
      <w:pPr>
        <w:pStyle w:val="Textosinformato"/>
        <w:rPr/>
      </w:pPr>
      <w:r>
        <w:rPr>
          <w:rFonts w:eastAsia="Courier New"/>
        </w:rPr>
        <w:t xml:space="preserve">                        </w:t>
      </w:r>
      <w:r>
        <w:rPr/>
        <w:t>evam kasyapa-nandanah</w:t>
      </w:r>
    </w:p>
    <w:p>
      <w:pPr>
        <w:pStyle w:val="Textosinformato"/>
        <w:rPr/>
      </w:pPr>
      <w:r>
        <w:rPr>
          <w:rFonts w:eastAsia="Courier New"/>
        </w:rPr>
        <w:t xml:space="preserve">                       </w:t>
      </w:r>
      <w:r>
        <w:rPr/>
        <w:t>mamanthuh paramam yatta</w:t>
      </w:r>
    </w:p>
    <w:p>
      <w:pPr>
        <w:pStyle w:val="Textosinformato"/>
        <w:rPr/>
      </w:pPr>
      <w:r>
        <w:rPr>
          <w:rFonts w:eastAsia="Courier New"/>
        </w:rPr>
        <w:t xml:space="preserve">                        </w:t>
      </w:r>
      <w:r>
        <w:rPr/>
        <w:t>amrtartham payo-nid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adjusting; sthana-vibhagah--the division of the places they were to hold; te--they; evam--in this way; kasyapa-nandanah--the sons of Kasyapa (both the demigods and the demons); mamanthuh--churned; paramam--with great; yattah--endeavor; amrta-artham--for getting nectar; payah-nidhim--the ocean of mil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adjusting how the snake was to be held, the sons of Kasyapa, both demigods and demons, began their activities, desiring to get nectar by churning the ocean of milk.</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yamane 'rnave so 'drir</w:t>
      </w:r>
    </w:p>
    <w:p>
      <w:pPr>
        <w:pStyle w:val="Textosinformato"/>
        <w:rPr/>
      </w:pPr>
      <w:r>
        <w:rPr>
          <w:rFonts w:eastAsia="Courier New"/>
        </w:rPr>
        <w:t xml:space="preserve">                        </w:t>
      </w:r>
      <w:r>
        <w:rPr/>
        <w:t>anadharo hy apo 'visat</w:t>
      </w:r>
    </w:p>
    <w:p>
      <w:pPr>
        <w:pStyle w:val="Textosinformato"/>
        <w:rPr/>
      </w:pPr>
      <w:r>
        <w:rPr>
          <w:rFonts w:eastAsia="Courier New"/>
        </w:rPr>
        <w:t xml:space="preserve">                       </w:t>
      </w:r>
      <w:r>
        <w:rPr/>
        <w:t>dhriyamano 'pi balibhir</w:t>
      </w:r>
    </w:p>
    <w:p>
      <w:pPr>
        <w:pStyle w:val="Textosinformato"/>
        <w:rPr/>
      </w:pPr>
      <w:r>
        <w:rPr>
          <w:rFonts w:eastAsia="Courier New"/>
        </w:rPr>
        <w:t xml:space="preserve">                        </w:t>
      </w:r>
      <w:r>
        <w:rPr/>
        <w:t>gauravat pandu-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yamane--while the churning was going on; arnave--in the ocean of milk; sah--that; adrih--hill; anadharah--without being supported by anything; hi--indeed; apah--in the water; avisat--drowned; dhriyamanah--captured; api--although; balibhih--by the powerful demigods and demons; gauravat--from being very heavy; pandu-nandana--O son of Pandu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the Pandu dynasty, when Mandara Mountain was thus being used as a churning rod in the ocean of milk, it had no support, and therefore although held by the strong hands of the demigods and demons, it sank into the water.</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sunirvinna-manasah</w:t>
      </w:r>
    </w:p>
    <w:p>
      <w:pPr>
        <w:pStyle w:val="Textosinformato"/>
        <w:rPr/>
      </w:pPr>
      <w:r>
        <w:rPr>
          <w:rFonts w:eastAsia="Courier New"/>
        </w:rPr>
        <w:t xml:space="preserve">                        </w:t>
      </w:r>
      <w:r>
        <w:rPr/>
        <w:t>parimlana-mukha-sriyah</w:t>
      </w:r>
    </w:p>
    <w:p>
      <w:pPr>
        <w:pStyle w:val="Textosinformato"/>
        <w:rPr/>
      </w:pPr>
      <w:r>
        <w:rPr>
          <w:rFonts w:eastAsia="Courier New"/>
        </w:rPr>
        <w:t xml:space="preserve">                        </w:t>
      </w:r>
      <w:r>
        <w:rPr/>
        <w:t>asan sva-pauruse naste</w:t>
      </w:r>
    </w:p>
    <w:p>
      <w:pPr>
        <w:pStyle w:val="Textosinformato"/>
        <w:rPr/>
      </w:pPr>
      <w:r>
        <w:rPr>
          <w:rFonts w:eastAsia="Courier New"/>
        </w:rPr>
        <w:t xml:space="preserve">                          </w:t>
      </w:r>
      <w:r>
        <w:rPr/>
        <w:t>daivenatibaliy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the demigods and demons); sunirvinna-manasah--their minds being very disappointed; parimlana--dried up; mukha-sriyah--the beauty of their faces; asan--became; sva-pauruse--with their own prowess; naste--being lost; daivena--by a providential arrangement; ati-baliyasa--which is always stronger than 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mountain had been sunk by the strength of providence, the demigods and demons were disappointed, and their faces seemed to shrive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 vighnesa-vidhim tadesvaro</w:t>
      </w:r>
    </w:p>
    <w:p>
      <w:pPr>
        <w:pStyle w:val="Textosinformato"/>
        <w:rPr/>
      </w:pPr>
      <w:r>
        <w:rPr>
          <w:rFonts w:eastAsia="Courier New"/>
        </w:rPr>
        <w:t xml:space="preserve">                   </w:t>
      </w:r>
      <w:r>
        <w:rPr/>
        <w:t>duranta-viryo 'vitathabhisandhih</w:t>
      </w:r>
    </w:p>
    <w:p>
      <w:pPr>
        <w:pStyle w:val="Textosinformato"/>
        <w:rPr/>
      </w:pPr>
      <w:r>
        <w:rPr>
          <w:rFonts w:eastAsia="Courier New"/>
        </w:rPr>
        <w:t xml:space="preserve">                 </w:t>
      </w:r>
      <w:r>
        <w:rPr/>
        <w:t>krtva vapuh kacchapam adbhutam mahat</w:t>
      </w:r>
    </w:p>
    <w:p>
      <w:pPr>
        <w:pStyle w:val="Textosinformato"/>
        <w:rPr/>
      </w:pPr>
      <w:r>
        <w:rPr>
          <w:rFonts w:eastAsia="Courier New"/>
        </w:rPr>
        <w:t xml:space="preserve">                    </w:t>
      </w:r>
      <w:r>
        <w:rPr/>
        <w:t>pravisya toyam girim ujj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observing; vighna--the obstruction (the sinking of the mountain); isa-vidhim--by the providential arrangement; tada--then; isvarah--the Supreme Personality of Godhead; duranta-viryah--inconceivably powerful; avitatha--infallible; abhisandhih--whose determination; krtva--expanding; vapuh--body; kacchapam--tortoise; adbhutam--wonderful; mahat--very great; pravisya--entering; toyam--the water; girim--the mountain (Mandara); ujjahara--lif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situation that had been created by the will of the Supreme, the unlimitedly powerful Lord, whose determination is infallible, took the wonderful shape of a tortoise, entered the water, and lifted the great Mandara Moun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evidence that the Supreme Personality of Godhead is the supreme controller of everything. As we have previously described, there are two classes of men--the demons and the demigods--but neither of them are supremely powerful. Everyone has experienced that hindrances are imposed upon us by the supreme power. The demons regard these hindrances as mere accidents or chance, but devotees accept them to be acts of the supreme ruler. When faced with hindrances, therefore, devotees pray to the Lord. Tat te 'nukampam susamiksamano bhunjana evatma-krtam vipakam. Devotees endure hindrances, accepting them to be caused by the Supreme Personality of Godhead and regarding them as benedictions. Demons, however, being unable to understand the supreme controller, regard such hindrances as accidental. Here, of course, the Supreme Personality of Godhead was present personally. It was by His will that there were hindrances, and by His will those hindrances were removed. The Lord appeared as a tortoise to support the great mountain. Ksitir iha vipulatare tava tisthati prsthe. The Lord held the great mountain on His back. Kesava dhrta-kurma-sarira jaya jagadisa hare. Dangers can be created by the Supreme Personality of Godhead, and they can also be removed by Him. This is known to devotees, but demons cannot understand i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tthitam viksya kulacalam punah</w:t>
      </w:r>
    </w:p>
    <w:p>
      <w:pPr>
        <w:pStyle w:val="Textosinformato"/>
        <w:rPr/>
      </w:pPr>
      <w:r>
        <w:rPr>
          <w:rFonts w:eastAsia="Courier New"/>
        </w:rPr>
        <w:t xml:space="preserve">                   </w:t>
      </w:r>
      <w:r>
        <w:rPr/>
        <w:t>samudyata nirmathitum surasurah</w:t>
      </w:r>
    </w:p>
    <w:p>
      <w:pPr>
        <w:pStyle w:val="Textosinformato"/>
        <w:rPr/>
      </w:pPr>
      <w:r>
        <w:rPr>
          <w:rFonts w:eastAsia="Courier New"/>
        </w:rPr>
        <w:t xml:space="preserve">                  </w:t>
      </w:r>
      <w:r>
        <w:rPr/>
        <w:t>dadhara prsthena sa laksa-yojana-</w:t>
      </w:r>
    </w:p>
    <w:p>
      <w:pPr>
        <w:pStyle w:val="Textosinformato"/>
        <w:rPr/>
      </w:pPr>
      <w:r>
        <w:rPr>
          <w:rFonts w:eastAsia="Courier New"/>
        </w:rPr>
        <w:t xml:space="preserve">                    </w:t>
      </w:r>
      <w:r>
        <w:rPr/>
        <w:t>prastarina dvipa ivapar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mountain; utthitam--lifted; viksya--observing; kulacalam--known as Mandara; punah--again; samudyatah--enlivened; nirmathitum--to churn the ocean of milk; sura-asurah--the demigods and the demons; dadhara--carried; prsthena--by the back; sah--the Supreme Lord; laksa-yojana--one hundred thousand yojanas (eight hundred thousand miles); prastarina--extending; dvipah--a big island; iva--like; aparah--another; mahan--very bi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igods and demons saw that Mandara Mountain had been lifted, they were enlivened and encouraged to begin churning again. The mountain rested on the back of the great tortoise, which extended for eight hundred thousand miles like a large islan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surendrair bhuja-virya-vepitam</w:t>
      </w:r>
    </w:p>
    <w:p>
      <w:pPr>
        <w:pStyle w:val="Textosinformato"/>
        <w:rPr/>
      </w:pPr>
      <w:r>
        <w:rPr>
          <w:rFonts w:eastAsia="Courier New"/>
        </w:rPr>
        <w:t xml:space="preserve">                 </w:t>
      </w:r>
      <w:r>
        <w:rPr/>
        <w:t>paribhramantam girim anga prsthatah</w:t>
      </w:r>
    </w:p>
    <w:p>
      <w:pPr>
        <w:pStyle w:val="Textosinformato"/>
        <w:rPr/>
      </w:pPr>
      <w:r>
        <w:rPr>
          <w:rFonts w:eastAsia="Courier New"/>
        </w:rPr>
        <w:t xml:space="preserve">                  </w:t>
      </w:r>
      <w:r>
        <w:rPr/>
        <w:t>bibhrat tad-avartanam adi-kacchapo</w:t>
      </w:r>
    </w:p>
    <w:p>
      <w:pPr>
        <w:pStyle w:val="Textosinformato"/>
        <w:rPr/>
      </w:pPr>
      <w:r>
        <w:rPr>
          <w:rFonts w:eastAsia="Courier New"/>
        </w:rPr>
        <w:t xml:space="preserve">                    </w:t>
      </w:r>
      <w:r>
        <w:rPr/>
        <w:t>mene 'nga-kanduyanam aprame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asura-indraih--by the leaders of the demons and the demigods; bhuja-virya--by the strength of their arms; vepitam--moving; paribhramantam--rotating; girim--the mountain; anga--O Maharaja Pariksit; prsthatah--on His back; bibhrat--bore; tat--of that; avartanam--the rotating; adi-kacchapah--as the supreme original tortoise; mene--considered; anga-kanduyanam--as pleasing scratching of the body; aprameyah--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demigods and demons, by the strength of their arms, rotated Mandara Mountain on the back of the extraordinary tortoise, the tortoise accepted the rolling of the mountain as a means of scratching His body, and thus He felt a pleasing sens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lways the unlimited. Although the Supreme Personality of Godhead, in His body as a tortoise, held on His back the largest of mountains, Mandara-parvata, He did not feel any inconvenience. On the contrary, He apparently felt some itching, and thus the rotation of the mountain was certainly very pleas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suran avisad asurena</w:t>
      </w:r>
    </w:p>
    <w:p>
      <w:pPr>
        <w:pStyle w:val="Textosinformato"/>
        <w:rPr/>
      </w:pPr>
      <w:r>
        <w:rPr>
          <w:rFonts w:eastAsia="Courier New"/>
        </w:rPr>
        <w:t xml:space="preserve">                   </w:t>
      </w:r>
      <w:r>
        <w:rPr/>
        <w:t>rupena tesam bala-viryam irayan</w:t>
      </w:r>
    </w:p>
    <w:p>
      <w:pPr>
        <w:pStyle w:val="Textosinformato"/>
        <w:rPr/>
      </w:pPr>
      <w:r>
        <w:rPr>
          <w:rFonts w:eastAsia="Courier New"/>
        </w:rPr>
        <w:t xml:space="preserve">                   </w:t>
      </w:r>
      <w:r>
        <w:rPr/>
        <w:t>uddipayan deva-ganams ca visnur</w:t>
      </w:r>
    </w:p>
    <w:p>
      <w:pPr>
        <w:pStyle w:val="Textosinformato"/>
        <w:rPr/>
      </w:pPr>
      <w:r>
        <w:rPr>
          <w:rFonts w:eastAsia="Courier New"/>
        </w:rPr>
        <w:t xml:space="preserve">                    </w:t>
      </w:r>
      <w:r>
        <w:rPr/>
        <w:t>daivena nagendram abodha-ru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thereafter; asuran--unto the demons; avisat--entered; asurena--by the quality of passion; rupena--in such a form; tesam--of them; bala-viryam--strength and energy; irayan--increasing; uddipayan--encouraging; deva-ganan--the demigods; ca--also; visnuh--Lord Visnu; daivena--by the feature of goodness; naga-indram--unto the King of the serpents, Vasuki; abodha-rupah--by the quality of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Visnu entered the demons as the quality of passion, the demigods as the quality of goodness, and Vasuki as the quality of ignorance to encourage them and increase their various types of strength and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n this material world is under the different modes of material nature. There were three different parties in the churning of Mandara Mountain--the demigods, who were in the mode of goodness, the demons, who were in the mode of passion, and the snake Vasuki, who was in the mode of ignorance. Since they were all becoming tired (Vasuki so much so that he was almost going to die), Lord Visnu, to encourage them to continue the work of churning the ocean, entered into them according to their respective modes of nature--goodness, passion and ignoran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ry agendram giri-rad ivanya</w:t>
      </w:r>
    </w:p>
    <w:p>
      <w:pPr>
        <w:pStyle w:val="Textosinformato"/>
        <w:rPr/>
      </w:pPr>
      <w:r>
        <w:rPr>
          <w:rFonts w:eastAsia="Courier New"/>
        </w:rPr>
        <w:t xml:space="preserve">                    </w:t>
      </w:r>
      <w:r>
        <w:rPr/>
        <w:t>akramya hastena sahasra-bahuh</w:t>
      </w:r>
    </w:p>
    <w:p>
      <w:pPr>
        <w:pStyle w:val="Textosinformato"/>
        <w:rPr/>
      </w:pPr>
      <w:r>
        <w:rPr>
          <w:rFonts w:eastAsia="Courier New"/>
        </w:rPr>
        <w:t xml:space="preserve">                </w:t>
      </w:r>
      <w:r>
        <w:rPr/>
        <w:t>tasthau divi brahma-bhavendra-mukhyair</w:t>
      </w:r>
    </w:p>
    <w:p>
      <w:pPr>
        <w:pStyle w:val="Textosinformato"/>
        <w:rPr/>
      </w:pPr>
      <w:r>
        <w:rPr>
          <w:rFonts w:eastAsia="Courier New"/>
        </w:rPr>
        <w:t xml:space="preserve">                   </w:t>
      </w:r>
      <w:r>
        <w:rPr/>
        <w:t>abhistuvadbhih sumano-'bhivr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ri--on the top of; agendram--the big mountain; giri-rat--the king of mountains; iva--like; anyah--another; akramya--catching; hastena--by one hand; sahasra-bahuh--exhibiting thousands of hands; tasthau--situated; divi--in the sky; brahma--Lord Brahma; bhava--Lord Siva; indra--the King of heaven; mukhyaih--headed by; abhistuvadbhih--offered prayers to the Lord; sumanah--by flowers; abhivrstah--being show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ifesting Himself with thousands of hands, the Lord then appeared on the summit of Mandara Mountain, like another great mountain, and held Mandara Mountain with one hand. In the upper planetary systems, Lord Brahma and Lord Siva, along with Indra, King of heaven, and other demigods, offered prayers to the Lord and showered flowers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alance Mandara Mountain while it was being pulled from both sides, the Lord Himself appeared on its summit like another great mountain. Lord Brahma, Lord Siva and King Indra then expanded themselves and showered flowers on the Lor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ry adhas catmani gotra-netrayoh</w:t>
      </w:r>
    </w:p>
    <w:p>
      <w:pPr>
        <w:pStyle w:val="Textosinformato"/>
        <w:rPr/>
      </w:pPr>
      <w:r>
        <w:rPr>
          <w:rFonts w:eastAsia="Courier New"/>
        </w:rPr>
        <w:t xml:space="preserve">                    </w:t>
      </w:r>
      <w:r>
        <w:rPr/>
        <w:t>parena te pravisata samedhitah</w:t>
      </w:r>
    </w:p>
    <w:p>
      <w:pPr>
        <w:pStyle w:val="Textosinformato"/>
        <w:rPr/>
      </w:pPr>
      <w:r>
        <w:rPr>
          <w:rFonts w:eastAsia="Courier New"/>
        </w:rPr>
        <w:t xml:space="preserve">                  </w:t>
      </w:r>
      <w:r>
        <w:rPr/>
        <w:t>mamanthur abdhim tarasa madotkata</w:t>
      </w:r>
    </w:p>
    <w:p>
      <w:pPr>
        <w:pStyle w:val="Textosinformato"/>
        <w:rPr/>
      </w:pPr>
      <w:r>
        <w:rPr>
          <w:rFonts w:eastAsia="Courier New"/>
        </w:rPr>
        <w:t xml:space="preserve">                   </w:t>
      </w:r>
      <w:r>
        <w:rPr/>
        <w:t>mahadrina ksobhita-nakra-cak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ri--upward; adhah ca--and downward; atmani--unto the demons and demigods; gotra-netrayoh--unto the mountain and Vasuki, who was used as a rope; parena--the Supreme Personality of Godhead; te--they; pravisata--entering them; samedhitah--sufficiently agitated; mamanthuh--churned; abdhim--the ocean of milk; tarasa--with great strength; mada-utkatah--being mad; maha-adrina--with the great Mandara Mountain; ksobhita--agitated; nakra-cakram--all the alligators in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nd demons worked almost madly for the nectar, encouraged by the Lord, who was above and below the mountain and who had entered the demigods, the demons, Vasuki and the mountain itself. Because of the strength of the demigods and demons, the ocean of milk was so powerfully agitated that all the alligators in the water were very much perturbed. Nonetheless the churning of the ocean continued in this wa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indra-sahasra-kathora-drn-mukha-</w:t>
      </w:r>
    </w:p>
    <w:p>
      <w:pPr>
        <w:pStyle w:val="Textosinformato"/>
        <w:rPr/>
      </w:pPr>
      <w:r>
        <w:rPr>
          <w:rFonts w:eastAsia="Courier New"/>
        </w:rPr>
        <w:t xml:space="preserve">                  </w:t>
      </w:r>
      <w:r>
        <w:rPr/>
        <w:t>svasagni-dhumahata-varcaso 'surah</w:t>
      </w:r>
    </w:p>
    <w:p>
      <w:pPr>
        <w:pStyle w:val="Textosinformato"/>
        <w:rPr/>
      </w:pPr>
      <w:r>
        <w:rPr>
          <w:rFonts w:eastAsia="Courier New"/>
        </w:rPr>
        <w:t xml:space="preserve">                     </w:t>
      </w:r>
      <w:r>
        <w:rPr/>
        <w:t>pauloma-kaleya-balilvaladayo</w:t>
      </w:r>
    </w:p>
    <w:p>
      <w:pPr>
        <w:pStyle w:val="Textosinformato"/>
        <w:rPr/>
      </w:pPr>
      <w:r>
        <w:rPr>
          <w:rFonts w:eastAsia="Courier New"/>
        </w:rPr>
        <w:t xml:space="preserve">                   </w:t>
      </w:r>
      <w:r>
        <w:rPr/>
        <w:t>davagni-dagdhah sarala iva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indra--of the King of serpents; sahasra--by thousands; kathora--very, very hard; drk--all directions; mukha--by the mouth; svasa--breathing; agni--fire coming out; dhuma--smoke; ahata--being affected; varcasah--by the rays; asurah--the demons; pauloma--Pauloma; kaleya--Kaleya; bali--Bali; ilvala--Ilvala; adayah--headed by; dava-agni--by a forest fire; dagdhah--burned; saralah--sarala trees; iva--like; abhavan--all of them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ki had thousands of eyes and mouths. From his mouths he breathed smoke and blazing fire, which affected the demons, headed by Pauloma, Kaleya, Bali and Ilvala. Thus the demons, who appeared like sarala trees burned by a forest fire, gradually became powerles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ms ca tac-chvasa-sikha-hata-prabhan</w:t>
      </w:r>
    </w:p>
    <w:p>
      <w:pPr>
        <w:pStyle w:val="Textosinformato"/>
        <w:rPr/>
      </w:pPr>
      <w:r>
        <w:rPr>
          <w:rFonts w:eastAsia="Courier New"/>
        </w:rPr>
        <w:t xml:space="preserve">                  </w:t>
      </w:r>
      <w:r>
        <w:rPr/>
        <w:t>dhumrambara-srag-vara-kancukananan</w:t>
      </w:r>
    </w:p>
    <w:p>
      <w:pPr>
        <w:pStyle w:val="Textosinformato"/>
        <w:rPr/>
      </w:pPr>
      <w:r>
        <w:rPr>
          <w:rFonts w:eastAsia="Courier New"/>
        </w:rPr>
        <w:t xml:space="preserve">                  </w:t>
      </w:r>
      <w:r>
        <w:rPr/>
        <w:t>samabhyavarsan bhagavad-vasa ghana</w:t>
      </w:r>
    </w:p>
    <w:p>
      <w:pPr>
        <w:pStyle w:val="Textosinformato"/>
        <w:rPr/>
      </w:pPr>
      <w:r>
        <w:rPr>
          <w:rFonts w:eastAsia="Courier New"/>
        </w:rPr>
        <w:t xml:space="preserve">                  </w:t>
      </w:r>
      <w:r>
        <w:rPr/>
        <w:t>vavuh samudrormy-upagudha-va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n--all the demigods; ca--also; tat--of Vasuki; svasa--from the breathing; sikha--by the flames; hata--being affected; prabhan--their bodily luster; dhumra--smoky; ambara--dress; srak-vara--excellent garlands; kancuka--armaments; ananan--and faces; samabhyavarsan--sufficiently rained; bhagavat-vasah--under the control of the Supreme Personality of Godhead; ghanah--clouds; vavuh--blew; samudra--of the ocean of milk; urmi--from the waves; upagudha--bearing fragments of water; vayavah--breez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demigods were also affected by the blazing breath of Vasuki, their bodily lusters diminished, and their garments, garlands, weapons and faces were blackened by smoke. However, by the grace of the Supreme Personality of Godhead, clouds appeared on the sea, pouring torrents of rain, and breezes blew, carrying particles of water from the sea waves, to give the demigods relief.</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yamanat tatha sindhor</w:t>
      </w:r>
    </w:p>
    <w:p>
      <w:pPr>
        <w:pStyle w:val="Textosinformato"/>
        <w:rPr/>
      </w:pPr>
      <w:r>
        <w:rPr>
          <w:rFonts w:eastAsia="Courier New"/>
        </w:rPr>
        <w:t xml:space="preserve">                        </w:t>
      </w:r>
      <w:r>
        <w:rPr/>
        <w:t>devasura-varutha-paih</w:t>
      </w:r>
    </w:p>
    <w:p>
      <w:pPr>
        <w:pStyle w:val="Textosinformato"/>
        <w:rPr/>
      </w:pPr>
      <w:r>
        <w:rPr>
          <w:rFonts w:eastAsia="Courier New"/>
        </w:rPr>
        <w:t xml:space="preserve">                         </w:t>
      </w:r>
      <w:r>
        <w:rPr/>
        <w:t>yada sudha na jayeta</w:t>
      </w:r>
    </w:p>
    <w:p>
      <w:pPr>
        <w:pStyle w:val="Textosinformato"/>
        <w:rPr/>
      </w:pPr>
      <w:r>
        <w:rPr>
          <w:rFonts w:eastAsia="Courier New"/>
        </w:rPr>
        <w:t xml:space="preserve">                       </w:t>
      </w:r>
      <w:r>
        <w:rPr/>
        <w:t>nirmamanthajit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yamanat--sufficiently being churned; tatha--in this way; sindhoh--from the ocean of milk; deva--of the demigods; asura--and the demons; varutha-paih--by the best; yada--when; sudha--nectar; na jayeta--did not come out; nirmamantha--churned; ajitah--the Supreme Personality of Godhead, Ajita;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ectar did not come from the ocean of milk, despite so much endeavor by the best of the demigods and demons, the Supreme Personality of Godhead, Ajita, personally began to churn the ocea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egha-syamah kanaka-paridhih karna-vidyota-vidyun</w:t>
      </w:r>
    </w:p>
    <w:p>
      <w:pPr>
        <w:pStyle w:val="Textosinformato"/>
        <w:rPr/>
      </w:pPr>
      <w:r>
        <w:rPr>
          <w:rFonts w:eastAsia="Courier New"/>
        </w:rPr>
        <w:t xml:space="preserve">        </w:t>
      </w:r>
      <w:r>
        <w:rPr/>
        <w:t>murdhni bhrajad-vilulita-kacah srag-dharo rakta-netrah</w:t>
      </w:r>
    </w:p>
    <w:p>
      <w:pPr>
        <w:pStyle w:val="Textosinformato"/>
        <w:rPr/>
      </w:pPr>
      <w:r>
        <w:rPr>
          <w:rFonts w:eastAsia="Courier New"/>
        </w:rPr>
        <w:t xml:space="preserve">        </w:t>
      </w:r>
      <w:r>
        <w:rPr/>
        <w:t>jaitrair dorbhir jagad-abhaya-dair dandasukam grhitva</w:t>
      </w:r>
    </w:p>
    <w:p>
      <w:pPr>
        <w:pStyle w:val="Textosinformato"/>
        <w:rPr/>
      </w:pPr>
      <w:r>
        <w:rPr>
          <w:rFonts w:eastAsia="Courier New"/>
        </w:rPr>
        <w:t xml:space="preserve">          </w:t>
      </w:r>
      <w:r>
        <w:rPr/>
        <w:t>mathnan mathna pratigirir ivasobhatatho dhrtad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egha-syamah--blackish like a cloud; kanaka-paridhih--wearing yellow garments; karna--on the ears; vidyota-vidyut--whose earrings shone like lightning; murdhni--on the head; bhrajat--gleaming; vilulita--disheveled; kacah--whose hair; srak-dharah--wearing a flower garland; rakta-netrah--with red eyes; jaitraih--with victorious; dorbhih--with arms; jagat--to the universe; abhaya-daih--which give fearlessness; dandasukam--the snake (Vasuki); grhitva--after taking; mathnan--churning; mathna--by the churning rod (Mandara Mountain); pratigirih--another mountain; iva--like; asobhata--He appeared; atho--then; dhrta-adrih--having taken the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ppeared like a blackish cloud. He was dressed with yellow garments, His earrings shone on His ears like lightning, and His hair spread over His shoulders. He wore a garland of flowers, and His eyes were pinkish. With His strong, glorious arms, which award fearlessness throughout the universe, He took hold of Vasuki and began churning the ocean, using Mandara Mountain as a churning rod. When engaged in this way, the Lord appeared like a beautifully situated mountain named Indranil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mathyamanad udadher abhud visam</w:t>
      </w:r>
    </w:p>
    <w:p>
      <w:pPr>
        <w:pStyle w:val="Textosinformato"/>
        <w:rPr/>
      </w:pPr>
      <w:r>
        <w:rPr>
          <w:rFonts w:eastAsia="Courier New"/>
        </w:rPr>
        <w:t xml:space="preserve">                   </w:t>
      </w:r>
      <w:r>
        <w:rPr/>
        <w:t>maholbanam halahalahvam agratah</w:t>
      </w:r>
    </w:p>
    <w:p>
      <w:pPr>
        <w:pStyle w:val="Textosinformato"/>
        <w:rPr/>
      </w:pPr>
      <w:r>
        <w:rPr>
          <w:rFonts w:eastAsia="Courier New"/>
        </w:rPr>
        <w:t xml:space="preserve">                  </w:t>
      </w:r>
      <w:r>
        <w:rPr/>
        <w:t>sambhranta-minonmakarahi-kacchapat</w:t>
      </w:r>
    </w:p>
    <w:p>
      <w:pPr>
        <w:pStyle w:val="Textosinformato"/>
        <w:rPr/>
      </w:pPr>
      <w:r>
        <w:rPr>
          <w:rFonts w:eastAsia="Courier New"/>
        </w:rPr>
        <w:t xml:space="preserve">                   </w:t>
      </w:r>
      <w:r>
        <w:rPr/>
        <w:t>timi-dvipa-graha-timingilaku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mathyamanat--while the activities of churning were going on; udadheh--from the ocean; abhut--there was; visam--poison; maha-ulbanam--very fierce; halahala-ahvam--by the name halahala; agratah--at first; sambhranta--agitated and going here and there; mina--various kinds of fish; unmakara--sharks; ahi--different kinds of snakes; kacchapat--and many kinds of tortoises; timi--whales; dvipa--water elephants; graha--crocodiles; timingila--whales that can swallow whales; akulat--being very much agit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sh, sharks, tortoises and snakes were most agitated and perturbed. The entire ocean became turbulent, and even the large aquatic animals like whales, water elephants, crocodiles and timingila fish [large whales that can swallow small whales] came to the surface. While the ocean was being churned in this way, it first produced a fiercely dangerous poison called halahal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ugra-vegam disi disy upary adho</w:t>
      </w:r>
    </w:p>
    <w:p>
      <w:pPr>
        <w:pStyle w:val="Textosinformato"/>
        <w:rPr/>
      </w:pPr>
      <w:r>
        <w:rPr>
          <w:rFonts w:eastAsia="Courier New"/>
        </w:rPr>
        <w:t xml:space="preserve">                   </w:t>
      </w:r>
      <w:r>
        <w:rPr/>
        <w:t>visarpad utsarpad asahyam aprati</w:t>
      </w:r>
    </w:p>
    <w:p>
      <w:pPr>
        <w:pStyle w:val="Textosinformato"/>
        <w:rPr/>
      </w:pPr>
      <w:r>
        <w:rPr>
          <w:rFonts w:eastAsia="Courier New"/>
        </w:rPr>
        <w:t xml:space="preserve">                  </w:t>
      </w:r>
      <w:r>
        <w:rPr/>
        <w:t>bhitah praja dudruvur anga sesvara</w:t>
      </w:r>
    </w:p>
    <w:p>
      <w:pPr>
        <w:pStyle w:val="Textosinformato"/>
        <w:rPr/>
      </w:pPr>
      <w:r>
        <w:rPr>
          <w:rFonts w:eastAsia="Courier New"/>
        </w:rPr>
        <w:t xml:space="preserve">                    </w:t>
      </w:r>
      <w:r>
        <w:rPr/>
        <w:t>araksyamanah saranam sadasi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ugra-vegam--very fierce and potent poison; disi disi--in all directions; upari--upward; adhah--downward; visarpat--curling; utsarpat--going upward; asahyam--unbearable; aprati--uncontrollable; bhitah--being very much afraid; prajah--the residents of all the worlds; dudruvuh--moved here and there; anga--O Maharaja Pariksit; sa-isvarah--with the Supreme Lord; araksyamanah--not being protected; saranam--shelter; sadasivam--unto the lotus feet of 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at uncontrollable poison was forcefully spreading up and down in all directions, all the demigods, along with the Lord Himself, approached Lord Siva [Sadasiva]. Feeling unsheltered and very much afraid, they sought shelter of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question that since the Supreme Personality of Godhead was personally present, why did He accompany all the demigods and people in general to take shelter of Lord Sadasiva, instead of intervening Himself. In this connection Srila Madhvacarya warns:</w:t>
      </w:r>
    </w:p>
    <w:p>
      <w:pPr>
        <w:pStyle w:val="Textosinformato"/>
        <w:rPr/>
      </w:pPr>
      <w:r>
        <w:rPr/>
      </w:r>
    </w:p>
    <w:p>
      <w:pPr>
        <w:pStyle w:val="Textosinformato"/>
        <w:rPr/>
      </w:pPr>
      <w:r>
        <w:rPr>
          <w:rFonts w:eastAsia="Courier New"/>
        </w:rPr>
        <w:t xml:space="preserve">                       </w:t>
      </w:r>
      <w:r>
        <w:rPr/>
        <w:t>rudrasya yasaso 'rthaya</w:t>
      </w:r>
    </w:p>
    <w:p>
      <w:pPr>
        <w:pStyle w:val="Textosinformato"/>
        <w:rPr/>
      </w:pPr>
      <w:r>
        <w:rPr>
          <w:rFonts w:eastAsia="Courier New"/>
        </w:rPr>
        <w:t xml:space="preserve">                      </w:t>
      </w:r>
      <w:r>
        <w:rPr/>
        <w:t>svayam visnur visam vibhuh</w:t>
      </w:r>
    </w:p>
    <w:p>
      <w:pPr>
        <w:pStyle w:val="Textosinformato"/>
        <w:rPr/>
      </w:pPr>
      <w:r>
        <w:rPr>
          <w:rFonts w:eastAsia="Courier New"/>
        </w:rPr>
        <w:t xml:space="preserve">                       </w:t>
      </w:r>
      <w:r>
        <w:rPr/>
        <w:t>na sanjahre samartho 'pi</w:t>
      </w:r>
    </w:p>
    <w:p>
      <w:pPr>
        <w:pStyle w:val="Textosinformato"/>
        <w:rPr/>
      </w:pPr>
      <w:r>
        <w:rPr>
          <w:rFonts w:eastAsia="Courier New"/>
        </w:rPr>
        <w:t xml:space="preserve">                        </w:t>
      </w:r>
      <w:r>
        <w:rPr/>
        <w:t>vayum coce prasantaye</w:t>
      </w:r>
    </w:p>
    <w:p>
      <w:pPr>
        <w:pStyle w:val="Textosinformato"/>
        <w:rPr/>
      </w:pPr>
      <w:r>
        <w:rPr/>
      </w:r>
    </w:p>
    <w:p>
      <w:pPr>
        <w:pStyle w:val="Textosinformato"/>
        <w:rPr/>
      </w:pPr>
      <w:r>
        <w:rPr>
          <w:rFonts w:eastAsia="Courier New"/>
        </w:rPr>
        <w:t xml:space="preserve">   </w:t>
      </w:r>
      <w:r>
        <w:rPr/>
        <w:t>Lord Visnu was competent to rectify the situation, but in order to give credit to Lord Siva, who later drank all the poison and kept it in his neck, Lord Visnu did not take ac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 tam deva-varam tri-lokya</w:t>
      </w:r>
    </w:p>
    <w:p>
      <w:pPr>
        <w:pStyle w:val="Textosinformato"/>
        <w:rPr/>
      </w:pPr>
      <w:r>
        <w:rPr>
          <w:rFonts w:eastAsia="Courier New"/>
        </w:rPr>
        <w:t xml:space="preserve">                    </w:t>
      </w:r>
      <w:r>
        <w:rPr/>
        <w:t>bhavaya devyabhimatam muninam</w:t>
      </w:r>
    </w:p>
    <w:p>
      <w:pPr>
        <w:pStyle w:val="Textosinformato"/>
        <w:rPr/>
      </w:pPr>
      <w:r>
        <w:rPr>
          <w:rFonts w:eastAsia="Courier New"/>
        </w:rPr>
        <w:t xml:space="preserve">                     </w:t>
      </w:r>
      <w:r>
        <w:rPr/>
        <w:t>asinam adrav apavarga-hetos</w:t>
      </w:r>
    </w:p>
    <w:p>
      <w:pPr>
        <w:pStyle w:val="Textosinformato"/>
        <w:rPr/>
      </w:pPr>
      <w:r>
        <w:rPr>
          <w:rFonts w:eastAsia="Courier New"/>
        </w:rPr>
        <w:t xml:space="preserve">                   </w:t>
      </w:r>
      <w:r>
        <w:rPr/>
        <w:t>tapo jusanam stutibhih pranem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observing; tam--him; deva-varam--the best of the demigods; tri-lokyah--of the three worlds; bhavaya--for the flourishing; devya--with his wife, Bhavani; abhimatam--accepted by; muninam--great saintly persons; asinam--sitting together; adrau--from the top of Kailasa Hill; apavarga-hetoh--desiring liberation; tapah--in austerity; jusanam--being served by them; stutibhih--by prayers; pranemuh--offered their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observed Lord Siva sitting on the summit of Kailasa Hill with his wife, Bhavani, for the auspicious development of the three worlds. He was being worshiped by great saintly persons desiring liberation. The demigods offered him their obeisances and prayers with great respect.</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japataya ucuh</w:t>
      </w:r>
    </w:p>
    <w:p>
      <w:pPr>
        <w:pStyle w:val="Textosinformato"/>
        <w:rPr/>
      </w:pPr>
      <w:r>
        <w:rPr>
          <w:rFonts w:eastAsia="Courier New"/>
        </w:rPr>
        <w:t xml:space="preserve">                         </w:t>
      </w:r>
      <w:r>
        <w:rPr/>
        <w:t>deva-deva maha-deva</w:t>
      </w:r>
    </w:p>
    <w:p>
      <w:pPr>
        <w:pStyle w:val="Textosinformato"/>
        <w:rPr/>
      </w:pPr>
      <w:r>
        <w:rPr>
          <w:rFonts w:eastAsia="Courier New"/>
        </w:rPr>
        <w:t xml:space="preserve">                       </w:t>
      </w:r>
      <w:r>
        <w:rPr/>
        <w:t>bhutatman bhuta-bhavana</w:t>
      </w:r>
    </w:p>
    <w:p>
      <w:pPr>
        <w:pStyle w:val="Textosinformato"/>
        <w:rPr/>
      </w:pPr>
      <w:r>
        <w:rPr>
          <w:rFonts w:eastAsia="Courier New"/>
        </w:rPr>
        <w:t xml:space="preserve">                       </w:t>
      </w:r>
      <w:r>
        <w:rPr/>
        <w:t>trahi nah saranapannams</w:t>
      </w:r>
    </w:p>
    <w:p>
      <w:pPr>
        <w:pStyle w:val="Textosinformato"/>
        <w:rPr/>
      </w:pPr>
      <w:r>
        <w:rPr>
          <w:rFonts w:eastAsia="Courier New"/>
        </w:rPr>
        <w:t xml:space="preserve">                       </w:t>
      </w:r>
      <w:r>
        <w:rPr/>
        <w:t>trailokya-dahanad v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japatayah ucuh--the prajapatis said; deva-deva--O Lord Mahadeva, best of the demigods; maha-deva--O great demigod; bhuta-atman--O life and soul of everyone in this world; bhuta-bhavana--O the cause of the happiness and flourishing of all of them; trahi--deliver; nah--us; sarana-apannan--who have taken shelter at your lotus feet; trailokya--of the three worlds; dahanat--which is causing the burning; visat--from this poi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japatis said: O greatest of all demigods, Mahadeva, Supersoul of all living entities and cause of their happiness and prosperity, we have come to the shelter of your lotus feet. Now please save us from this fiery poison, which is spreading all over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Lord Siva is in charge of annihilation, why should he be approached for protection, which is given by Lord Visnu? Lord Brahma creates, and Lord Siva annihilates, but both Lord Brahma and Lord Siva are incarnations of Lord Visnu and are known as saktyavesa-avataras. They are endowed with a special power like that of Lord Visnu, who is actually all-pervading in their activities. Therefore whenever prayers for protection are offered to Lord Siva, actually Lord Visnu is indicated, for otherwise Lord Siva is meant for destruction. Lord Siva is one of the isvaras, or the controllers known as saktyavesa-avataras. Therefore he can be addressed as having the qualities of Lord Visnu.</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kah sarva-jagata</w:t>
      </w:r>
    </w:p>
    <w:p>
      <w:pPr>
        <w:pStyle w:val="Textosinformato"/>
        <w:rPr/>
      </w:pPr>
      <w:r>
        <w:rPr>
          <w:rFonts w:eastAsia="Courier New"/>
        </w:rPr>
        <w:t xml:space="preserve">                        </w:t>
      </w:r>
      <w:r>
        <w:rPr/>
        <w:t>isvaro bandha-moksayoh</w:t>
      </w:r>
    </w:p>
    <w:p>
      <w:pPr>
        <w:pStyle w:val="Textosinformato"/>
        <w:rPr/>
      </w:pPr>
      <w:r>
        <w:rPr>
          <w:rFonts w:eastAsia="Courier New"/>
        </w:rPr>
        <w:t xml:space="preserve">                       </w:t>
      </w:r>
      <w:r>
        <w:rPr/>
        <w:t>tam tvam arcanti kusalah</w:t>
      </w:r>
    </w:p>
    <w:p>
      <w:pPr>
        <w:pStyle w:val="Textosinformato"/>
        <w:rPr/>
      </w:pPr>
      <w:r>
        <w:rPr>
          <w:rFonts w:eastAsia="Courier New"/>
        </w:rPr>
        <w:t xml:space="preserve">                       </w:t>
      </w:r>
      <w:r>
        <w:rPr/>
        <w:t>prapannarti-haram 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 ekah--Your Lordship is indeed; sarva-jagatah--of the three worlds; isvarah--the controller; bandha-moksayoh--of both bondage and liberation; tam--that controller; tvam arcanti--worship you; kusalah--persons who want good fortune; prapanna-arti-haram--who can mitigate all the distresses of a sheltered devotee; gurum--you who act as a good advisor to all fallen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cause of bondage and liberation of the entire universe because you are its ruler. Those who are advanced in spiritual consciousness surrender unto you, and therefore you are the cause of mitigating their distresses, and you are also the cause of their liberation. We therefore worship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Lord Visnu maintains and accomplishes all good fortune. If one has to take shelter of Lord Visnu, why should the demigods take shelter of Lord Siva? They did so because Lord Visnu acts through Lord Siva in the creation of the material world. Lord Siva acts on behalf of Lord Visnu. When the Lord says in Bhagavad-gita (14.4) that He is the father of all living entities (aham bija-pradah pita), this refers to actions performed by Lord Visnu through Lord Siva. Lord Visnu is always unattached to material activities, and when material activities are to be performed, Lord Visnu performs them through Lord Siva. Lord Siva is therefore worshiped on the level of Lord Visnu. When Lord Visnu is untouched by the external energy He is Lord Visnu, but when He is in touch with the external energy, He appears in His feature as Lord Siv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mayya sva-saktyasya</w:t>
      </w:r>
    </w:p>
    <w:p>
      <w:pPr>
        <w:pStyle w:val="Textosinformato"/>
        <w:rPr/>
      </w:pPr>
      <w:r>
        <w:rPr>
          <w:rFonts w:eastAsia="Courier New"/>
        </w:rPr>
        <w:t xml:space="preserve">                      </w:t>
      </w:r>
      <w:r>
        <w:rPr/>
        <w:t>sarga-sthity-apyayan vibho</w:t>
      </w:r>
    </w:p>
    <w:p>
      <w:pPr>
        <w:pStyle w:val="Textosinformato"/>
        <w:rPr/>
      </w:pPr>
      <w:r>
        <w:rPr>
          <w:rFonts w:eastAsia="Courier New"/>
        </w:rPr>
        <w:t xml:space="preserve">                      </w:t>
      </w:r>
      <w:r>
        <w:rPr/>
        <w:t>dhatse yada sva-drg bhuman</w:t>
      </w:r>
    </w:p>
    <w:p>
      <w:pPr>
        <w:pStyle w:val="Textosinformato"/>
        <w:rPr/>
      </w:pPr>
      <w:r>
        <w:rPr>
          <w:rFonts w:eastAsia="Courier New"/>
        </w:rPr>
        <w:t xml:space="preserve">                       </w:t>
      </w:r>
      <w:r>
        <w:rPr/>
        <w:t>brahma-visnu-sivabhi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mayya--acting in three modes of activity; sva-saktya--by the external energy of Your Lordship; asya--of this material world; sarga-sthiti-apyayan--creation, maintenance and annihilation; vibho--O lord; dhatse--you execute; yada--when; sva-drk--you manifest yourself; bhuman--O great one; brahma-visnu-siva-abhidham--as Lord Brahma, Lord Visnu or 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self-effulgent and supreme. You create this material world by your personal energy, and you assume the names Brahma, Visnu and Mahesvara when you act in creation, maintenance and annih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rayer is actually offered to Lord Visnu, the purusa, who in His incarnations as the guna-avataras assumes the names Brahma, Visnu and Mahesva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brahma paramam guhyam</w:t>
      </w:r>
    </w:p>
    <w:p>
      <w:pPr>
        <w:pStyle w:val="Textosinformato"/>
        <w:rPr/>
      </w:pPr>
      <w:r>
        <w:rPr>
          <w:rFonts w:eastAsia="Courier New"/>
        </w:rPr>
        <w:t xml:space="preserve">                       </w:t>
      </w:r>
      <w:r>
        <w:rPr/>
        <w:t>sad-asad-bhava-bhavanam</w:t>
      </w:r>
    </w:p>
    <w:p>
      <w:pPr>
        <w:pStyle w:val="Textosinformato"/>
        <w:rPr/>
      </w:pPr>
      <w:r>
        <w:rPr>
          <w:rFonts w:eastAsia="Courier New"/>
        </w:rPr>
        <w:t xml:space="preserve">                        </w:t>
      </w:r>
      <w:r>
        <w:rPr/>
        <w:t>nana-saktibhir abhatas</w:t>
      </w:r>
    </w:p>
    <w:p>
      <w:pPr>
        <w:pStyle w:val="Textosinformato"/>
        <w:rPr/>
      </w:pPr>
      <w:r>
        <w:rPr>
          <w:rFonts w:eastAsia="Courier New"/>
        </w:rPr>
        <w:t xml:space="preserve">                       </w:t>
      </w:r>
      <w:r>
        <w:rPr/>
        <w:t>tvam atma jagad-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brahma--impersonal Brahman; paramam--supreme; guhyam--confidential; sat-asat-bhava-bhavanam--the cause of varieties of creation, its cause and effect; nana-saktibhih--with varieties of potencies; abhatah--manifest; tvam--you are; atma--the Supersoul; jagat-isvara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cause of all causes, the self-effulgent, inconceivable, impersonal Brahman, which is originally Parabrahman. You manifest various potencies in this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rayer is offered to the impersonal Brahman, which consists of the effulgent rays of Parabrahman. Parabrahman is the Supreme Personality of Godhead (param brahma param dhama pavitram paramam bhavan). When Lord Siva is worshiped as Parabrahman, the worship is meant for Lord Visnu.</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abda-yonir jagad-adir atma</w:t>
      </w:r>
    </w:p>
    <w:p>
      <w:pPr>
        <w:pStyle w:val="Textosinformato"/>
        <w:rPr/>
      </w:pPr>
      <w:r>
        <w:rPr>
          <w:rFonts w:eastAsia="Courier New"/>
        </w:rPr>
        <w:t xml:space="preserve">                  </w:t>
      </w:r>
      <w:r>
        <w:rPr/>
        <w:t>pranendriya-dravya-gunah svabhavah</w:t>
      </w:r>
    </w:p>
    <w:p>
      <w:pPr>
        <w:pStyle w:val="Textosinformato"/>
        <w:rPr/>
      </w:pPr>
      <w:r>
        <w:rPr>
          <w:rFonts w:eastAsia="Courier New"/>
        </w:rPr>
        <w:t xml:space="preserve">                 </w:t>
      </w:r>
      <w:r>
        <w:rPr/>
        <w:t>kalah kratuh satyam rtam ca dharmas</w:t>
      </w:r>
    </w:p>
    <w:p>
      <w:pPr>
        <w:pStyle w:val="Textosinformato"/>
        <w:rPr/>
      </w:pPr>
      <w:r>
        <w:rPr>
          <w:rFonts w:eastAsia="Courier New"/>
        </w:rPr>
        <w:t xml:space="preserve">                  </w:t>
      </w:r>
      <w:r>
        <w:rPr/>
        <w:t>tvayy aksaram yat tri-vrd-ama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sabda-yonih--the origin and source of Vedic literature; jagat-adih--the original cause of material creation; atma--the soul; prana--the living force; indriya--the senses; dravya--the material elements; gunah--the three qualities; sva-bhavah--material nature; kalah--eternal time; kratuh--sacrifice; satyam--truth; rtam--truthfulness; ca--and; dharmah--two different types of religion; tvayi--unto you; aksaram--the original syllable, omkara; yat--that which; tri-vrt--consisting of the letters a, u and m; amananti--they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original source of Vedic literature. You are the original cause of material creation, the life force, the senses, the five elements, the three modes and the mahat-tattva. You are eternal time, determination and the two religious systems called truth [satya] and truthfulness [rta]. You are the shelter of the syllable om, which consists of three letters a-u-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r mukham te 'khila-devatatma</w:t>
      </w:r>
    </w:p>
    <w:p>
      <w:pPr>
        <w:pStyle w:val="Textosinformato"/>
        <w:rPr/>
      </w:pPr>
      <w:r>
        <w:rPr>
          <w:rFonts w:eastAsia="Courier New"/>
        </w:rPr>
        <w:t xml:space="preserve">                </w:t>
      </w:r>
      <w:r>
        <w:rPr/>
        <w:t>ksitim vidur loka-bhavanghri-pankajam</w:t>
      </w:r>
    </w:p>
    <w:p>
      <w:pPr>
        <w:pStyle w:val="Textosinformato"/>
        <w:rPr/>
      </w:pPr>
      <w:r>
        <w:rPr>
          <w:rFonts w:eastAsia="Courier New"/>
        </w:rPr>
        <w:t xml:space="preserve">                  </w:t>
      </w:r>
      <w:r>
        <w:rPr/>
        <w:t>kalam gatim te 'khila-devatatmano</w:t>
      </w:r>
    </w:p>
    <w:p>
      <w:pPr>
        <w:pStyle w:val="Textosinformato"/>
        <w:rPr/>
      </w:pPr>
      <w:r>
        <w:rPr>
          <w:rFonts w:eastAsia="Courier New"/>
        </w:rPr>
        <w:t xml:space="preserve">                   </w:t>
      </w:r>
      <w:r>
        <w:rPr/>
        <w:t>disas ca karnau rasanam jale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fire; mukham--mouth; te--of Your Lordship; akhila-devata-atma--the origin of all demigods; ksitim--the surface of the globe; viduh--they know; loka-bhava--O origin of all planets; anghri-pankajam--your lotus feet; kalam--eternal time; gatim--progress; te--of Your Lordship; akhila-devata-atmanah--the total aggregate of all the demigods; disah--all directions; ca--and; karnau--your ears; rasanam--taste; jala-isam--the demigod controller of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father of all planets, learned scholars know that fire is your mouth, the surface of the globe is your lotus feet, eternal time is your movement, all the directions are your ears, and Varuna, master of the waters, is your tong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ruti-mantras it is said, agnih sarva-devatah: "Fire is the aggregate of all demigods." Agni is the mouth of the Supreme Personality of Godhead. It is through Agni, or fire, that the Lord accepts all sacrificial oblation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ir nabhas te svasanam nabhasvan</w:t>
      </w:r>
    </w:p>
    <w:p>
      <w:pPr>
        <w:pStyle w:val="Textosinformato"/>
        <w:rPr/>
      </w:pPr>
      <w:r>
        <w:rPr>
          <w:rFonts w:eastAsia="Courier New"/>
        </w:rPr>
        <w:t xml:space="preserve">                  </w:t>
      </w:r>
      <w:r>
        <w:rPr/>
        <w:t>suryas ca caksumsi jalam sma retah</w:t>
      </w:r>
    </w:p>
    <w:p>
      <w:pPr>
        <w:pStyle w:val="Textosinformato"/>
        <w:rPr/>
      </w:pPr>
      <w:r>
        <w:rPr>
          <w:rFonts w:eastAsia="Courier New"/>
        </w:rPr>
        <w:t xml:space="preserve">                     </w:t>
      </w:r>
      <w:r>
        <w:rPr/>
        <w:t>paravaratmasrayanam tavatma</w:t>
      </w:r>
    </w:p>
    <w:p>
      <w:pPr>
        <w:pStyle w:val="Textosinformato"/>
        <w:rPr/>
      </w:pPr>
      <w:r>
        <w:rPr>
          <w:rFonts w:eastAsia="Courier New"/>
        </w:rPr>
        <w:t xml:space="preserve">                  </w:t>
      </w:r>
      <w:r>
        <w:rPr/>
        <w:t>somo mano dyaur bhagavan sir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ih--navel; nabhah--the sky; te--of Your Lordship; svasanam--breathing; nabhasvan--the air; suryah ca--and the sun globe; caksumsi--your eyes; jalam--the water; sma--indeed; retah--semen; para-avara-atma-asrayanam--the shelter of all living entities, low and high; tava--your; atma--self; somah--the moon; manah--mind; dyauh--the higher planetary systems; bhagavan--O Your Lordship; sirah--head; te--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the sky is your navel, the air is your breathing, the sun is your eyes, and the water is your semen. You are the shelter of all kinds of living entities, high and low. The god of the moon is your mind, and the upper planetary system is your 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ksih samudra girayo 'sthi-sangha</w:t>
      </w:r>
    </w:p>
    <w:p>
      <w:pPr>
        <w:pStyle w:val="Textosinformato"/>
        <w:rPr/>
      </w:pPr>
      <w:r>
        <w:rPr>
          <w:rFonts w:eastAsia="Courier New"/>
        </w:rPr>
        <w:t xml:space="preserve">                    </w:t>
      </w:r>
      <w:r>
        <w:rPr/>
        <w:t>romani sarvausadhi-virudhas te</w:t>
      </w:r>
    </w:p>
    <w:p>
      <w:pPr>
        <w:pStyle w:val="Textosinformato"/>
        <w:rPr/>
      </w:pPr>
      <w:r>
        <w:rPr>
          <w:rFonts w:eastAsia="Courier New"/>
        </w:rPr>
        <w:t xml:space="preserve">                 </w:t>
      </w:r>
      <w:r>
        <w:rPr/>
        <w:t>chandamsi saksat tava sapta dhatavas</w:t>
      </w:r>
    </w:p>
    <w:p>
      <w:pPr>
        <w:pStyle w:val="Textosinformato"/>
        <w:rPr/>
      </w:pPr>
      <w:r>
        <w:rPr>
          <w:rFonts w:eastAsia="Courier New"/>
        </w:rPr>
        <w:t xml:space="preserve">                 </w:t>
      </w:r>
      <w:r>
        <w:rPr/>
        <w:t>trayi-mayatman hrdayam sarva-dhar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ksih--abdomen; samudrah--the oceans; girayah--the mountains; asthi--bones; sanghah--combination; romani--the hairs of the body; sarva--all; ausadhi--drugs; virudhah--plants and creepers; te--your; chandamsi--Vedic mantras; saksat--directly; tava--your; sapta--seven; dhatavah--layers of the body; trayi-maya-atman--O three Vedas personified; hrdayam--core of the heart; sarva-dharmah--all kinds of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are the three Vedas personified. The seven seas are your abdomen, and the mountains are your bones. All drugs, creepers and vegetables are the hairs on your body, the Vedic mantras like Gayatri are the seven layers of your body, and the Vedic religious system is the core of your hear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ani pancopanisadas tavesa</w:t>
      </w:r>
    </w:p>
    <w:p>
      <w:pPr>
        <w:pStyle w:val="Textosinformato"/>
        <w:rPr/>
      </w:pPr>
      <w:r>
        <w:rPr>
          <w:rFonts w:eastAsia="Courier New"/>
        </w:rPr>
        <w:t xml:space="preserve">                 </w:t>
      </w:r>
      <w:r>
        <w:rPr/>
        <w:t>yais trimsad-astottara-mantra-vargah</w:t>
      </w:r>
    </w:p>
    <w:p>
      <w:pPr>
        <w:pStyle w:val="Textosinformato"/>
        <w:rPr/>
      </w:pPr>
      <w:r>
        <w:rPr>
          <w:rFonts w:eastAsia="Courier New"/>
        </w:rPr>
        <w:t xml:space="preserve">                 </w:t>
      </w:r>
      <w:r>
        <w:rPr/>
        <w:t>yat tac chivakhyam paramatma-tattvam</w:t>
      </w:r>
    </w:p>
    <w:p>
      <w:pPr>
        <w:pStyle w:val="Textosinformato"/>
        <w:rPr/>
      </w:pPr>
      <w:r>
        <w:rPr>
          <w:rFonts w:eastAsia="Courier New"/>
        </w:rPr>
        <w:t xml:space="preserve">                   </w:t>
      </w:r>
      <w:r>
        <w:rPr/>
        <w:t>deva svayam-jyotir avasthiti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ani--faces; panca--five; upanisadah--Vedic literatures; tava--your; isa--O lord; yaih--by which; trimsat-asta-uttara-mantra-vargah--in the category of thirty-eight important Vedic mantras; yat--that; tat--as it is; siva-akhyam--celebrated by the name Siva; paramatma-tattvam--which ascertain the truth about Paramatma; deva--O lord; svayam-jyotih--self-illuminated; avasthitih--situation; te--of 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the five important Vedic mantras are represented by your five faces, from which the thirty-eight most celebrated Vedic mantras have been generated. Your Lordship, being celebrated as Lord Siva, is self-illuminated. You are directly situated as the supreme truth, known as Paramat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ve mantras mentioned in this connection are as follows: (1) Purusa, (2) Aghora, (3) Sadyojata, (4) Vamadeva, and (5) Isana. These five mantras are within the category of thirty-eight special Vedic mantras chanted by Lord Siva, who is therefore celebrated as Siva or Mahadeva. Another reason why Lord Siva is called Siva, which means "all-auspicious," is that he is self-illuminated, exactly like Lord Visnu, who is the Paramatma. Because Lord Siva is directly an incarnation of Lord Visnu, he is situated as Lord Visnu's direct representative. This fact is corroborated by a Vedic mantra: patim visvasyatmesvaram sasvatam. sivam acyutam. The Supersoul is called by many names, of which Mahesvara, Siva and Acyuta are especially mentione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ya tv adharmormisu yair visargo</w:t>
      </w:r>
    </w:p>
    <w:p>
      <w:pPr>
        <w:pStyle w:val="Textosinformato"/>
        <w:rPr/>
      </w:pPr>
      <w:r>
        <w:rPr>
          <w:rFonts w:eastAsia="Courier New"/>
        </w:rPr>
        <w:t xml:space="preserve">                  </w:t>
      </w:r>
      <w:r>
        <w:rPr/>
        <w:t>netra-trayam sattva-rajas-tamamsi</w:t>
      </w:r>
    </w:p>
    <w:p>
      <w:pPr>
        <w:pStyle w:val="Textosinformato"/>
        <w:rPr/>
      </w:pPr>
      <w:r>
        <w:rPr>
          <w:rFonts w:eastAsia="Courier New"/>
        </w:rPr>
        <w:t xml:space="preserve">                  </w:t>
      </w:r>
      <w:r>
        <w:rPr/>
        <w:t>sankhyatmanah sastra-krtas taveksa</w:t>
      </w:r>
    </w:p>
    <w:p>
      <w:pPr>
        <w:pStyle w:val="Textosinformato"/>
        <w:rPr/>
      </w:pPr>
      <w:r>
        <w:rPr>
          <w:rFonts w:eastAsia="Courier New"/>
        </w:rPr>
        <w:t xml:space="preserve">                     </w:t>
      </w:r>
      <w:r>
        <w:rPr/>
        <w:t>chandomayo deva rsih pur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ya--shadow; tu--but; adharma-urmisu--in the waves of irreligion, like kama, krodha, lobha and moha; yaih--by which; visargah--so many varieties of creation; netra-trayam--three eyes; sattva--goodness; rajah--passion; tamamsi--and darkness; sankhya-atmanah--the origin of all Vedic literatures; sastra--scriptures; krtah--made; tava--by you; iksa--simply by glancing; chandah-mayah--full of Vedic verses; deva--O lord; rsih--all Vedic literatures; puranah--and the puranas, the supplementary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r shadow is seen in irreligion, which brings about varieties of irreligious creations. The three modes of nature--goodness, passion and ignorance--are your three eyes. All the Vedic literatures, which are full of verses, are emanations from you because their compilers wrote the various scriptures after receiving your glan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giri-trakhila-loka-pala-</w:t>
      </w:r>
    </w:p>
    <w:p>
      <w:pPr>
        <w:pStyle w:val="Textosinformato"/>
        <w:rPr/>
      </w:pPr>
      <w:r>
        <w:rPr>
          <w:rFonts w:eastAsia="Courier New"/>
        </w:rPr>
        <w:t xml:space="preserve">                  </w:t>
      </w:r>
      <w:r>
        <w:rPr/>
        <w:t>virinca-vaikuntha-surendra-gamyam</w:t>
      </w:r>
    </w:p>
    <w:p>
      <w:pPr>
        <w:pStyle w:val="Textosinformato"/>
        <w:rPr/>
      </w:pPr>
      <w:r>
        <w:rPr>
          <w:rFonts w:eastAsia="Courier New"/>
        </w:rPr>
        <w:t xml:space="preserve">                  </w:t>
      </w:r>
      <w:r>
        <w:rPr/>
        <w:t>jyotih param yatra rajas tamas ca</w:t>
      </w:r>
    </w:p>
    <w:p>
      <w:pPr>
        <w:pStyle w:val="Textosinformato"/>
        <w:rPr/>
      </w:pPr>
      <w:r>
        <w:rPr>
          <w:rFonts w:eastAsia="Courier New"/>
        </w:rPr>
        <w:t xml:space="preserve">                 </w:t>
      </w:r>
      <w:r>
        <w:rPr/>
        <w:t>sattvam na yad brahma nirasta-bhe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of Your Lordship; giri-tra--O King of the mountains; akhila-loka-pala--all the directors of departments of material activities; virinca--Lord Brahma; vaikuntha--Lord Visnu; sura-indra--the King of heaven; gamyam--they can understand; jyotih--effulgence; param--transcendental; yatra--wherein; rajah--the mode of passion; tamah ca--and the mode of ignorance; sattvam--the mode of goodness; na--not; yat brahma--which is impersonal Brahman; nirasta-bhedam--without distinction between demigods and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Girisa, since the impersonal Brahman effulgence is transcendental to the material modes of goodness, passion and ignorance, the various directors of this material world certainly cannot appreciate it or even know where it is. It is not understandable even to Lord Brahma, Lord Visnu or the King of heaven, Mahe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jyoti is actually the effulgence of the Supreme Personality of Godhead. As stated in Brahma-samhita (5.40):</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endowed with great power. The glowing effulgence of His transcendental form is the impersonal Brahman, which is absolute, complete and unlimited and which displays the varieties of countless planets, with their different opulences, in millions and millions of universes." Although the impersonal feature of the Absolute is an expansion of the rays of the Supreme Personality of Godhead, He does not need to take care of the impersonalists who enter the brahmajyoti. Krsna says in Bhagavad-gita (9.4), maya tatam idam sarvam jagad avyakta-murtina: "In My impersonal feature I pervade this entire universe." Thus the avyakta-murti, the impersonal feature, is certainly an expansion of Krsna's energy. Mayavadis, who prefer to merge into this Brahman effulgence, worship Lord Siva. The mantras referred to in text 29 are called mukhani pancopanisadas tavesa. Mayavadis take all these mantras seriously in worshiping Lord Siva. These mantras are as follows: (1) tat purusaya vidmahe santyai, (2) maha-devaya dhimahi vidyayai, (3) tan no rudrah pratisthayai, (4) pracodayat dhrtyai, (5) aghorebhyas tama. ..,  (6) atha ghorebhyo moha. .., (7) aghorebhyo raksa. .., (8) aghoratarebhyo nidra. .., (9) sarvebhyah sarva-vyadhyai, (10) sarva-sarvebhyo mrtyave, (11) namas te 'stu ksudha. .., (12) rudra-rupebhyas trsna. .., (13) vamadevaya raja. .., (14) jyesthaya svaha. .., (15) sresthaya ratyai, (16) rudraya kalyanyai, (17) kalaya kama. .., (18) kala-vikaranaya sandhinyai, (19) bala-vikaranaya kriya. ..,  (20) balaya vrddhyai, (21) balacchaya. ..,  (22) pramathanaya dhatryai, (23) sarva-bhuta-damanaya bhramanyai, (24) manah-sosinyai, (25) unmanaya jvara. .., (26) sadyojatam prapadyami siddhyai, (27) sadyojataya vai namah rddhyai, (28) bhave dityai, (29) abhave laksmyai, (30) natibhave medha. ..,  (31) bhajasva mam kantyai, (32) bhava svadha. .., (33) udbhavaya prabha. ..,  (34) isanah sarva-vidyanam sasinyai, (35) isvarah sarva-bhutanam abhaya-da. ..,  (36) brahmadhipatir brahmanodhipatir brahman brahmesta-da. .., (37) sivo me astu maricyai,  (38) sadasivah jvalinyai.</w:t>
      </w:r>
    </w:p>
    <w:p>
      <w:pPr>
        <w:pStyle w:val="Textosinformato"/>
        <w:rPr/>
      </w:pPr>
      <w:r>
        <w:rPr>
          <w:rFonts w:eastAsia="Courier New"/>
        </w:rPr>
        <w:t xml:space="preserve">   </w:t>
      </w:r>
      <w:r>
        <w:rPr/>
        <w:t>The impersonal Brahman is unknown even to the other directors of the material creation, including Lord Brahma, Lord Indra and even Lord Visnu. This does not mean, however, that Lord Visnu is not omniscient. Lord Visnu is omniscient, but He does not need to understand what is going on in His all-pervading expansion. Therefore in Bhagavad-gita the Lord says that although everything is an expansion of Him (maya tatam idam sarvam), He does not need to take care of everything (na caham tesv avasthitah), since there are various directors like Lord Brahma, Lord Siva and Indr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dhvara-tripura-kalagarady-aneka-</w:t>
      </w:r>
    </w:p>
    <w:p>
      <w:pPr>
        <w:pStyle w:val="Textosinformato"/>
        <w:rPr/>
      </w:pPr>
      <w:r>
        <w:rPr>
          <w:rFonts w:eastAsia="Courier New"/>
        </w:rPr>
        <w:t xml:space="preserve">              </w:t>
      </w:r>
      <w:r>
        <w:rPr/>
        <w:t>bhuta-druhah ksapayatah stutaye na tat te</w:t>
      </w:r>
    </w:p>
    <w:p>
      <w:pPr>
        <w:pStyle w:val="Textosinformato"/>
        <w:rPr/>
      </w:pPr>
      <w:r>
        <w:rPr>
          <w:rFonts w:eastAsia="Courier New"/>
        </w:rPr>
        <w:t xml:space="preserve">             </w:t>
      </w:r>
      <w:r>
        <w:rPr/>
        <w:t>yas tv anta-kala idam atma-krtam sva-netra-</w:t>
      </w:r>
    </w:p>
    <w:p>
      <w:pPr>
        <w:pStyle w:val="Textosinformato"/>
        <w:rPr/>
      </w:pPr>
      <w:r>
        <w:rPr>
          <w:rFonts w:eastAsia="Courier New"/>
        </w:rPr>
        <w:t xml:space="preserve">               </w:t>
      </w:r>
      <w:r>
        <w:rPr/>
        <w:t>vahni-sphulinga-sikhaya bhasitam na v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adhvara--sacrifices for sense gratification (like Daksa-yajna, the sacrifices performed by Daksa); tripura--the demon named Tripurasura; kalagara--Kalagara; adi--and others; aneka--many; bhuta-druhah--who are meant for giving trouble to the living entities; ksapayatah--being engaged in their destruction; stutaye--your prayer; na--not; tat--that; te--speaking to you; yah tu--because; anta-kale--at the time of annihilation; idam--in this material world; atma-krtam--done by yourself; sva-netra--by your eyes; vahni-sphulinga-sikhaya--by the sparks of fire; bhasitam--burned to ashes; na veda--I do not know how it is happ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nnihilation is performed by the flames and sparks emanating from your eyes, the entire creation is burned to ashes. Nonetheless, you do not know how this happens. What then is to be said of your destroying the Daksa-yajna, Tripurasura and the kalakuta poison? Such activities cannot be subject matters for prayers offered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Lord Siva considers the great acts he performs to be very unimportant, what was to be said of counteracting the strong poison produced by the churning? The demigods indirectly prayed that Lord Siva counteract the kalakuta poison, which was spreading throughout the univers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tv atma-rama-gurubhir hrdi cintitanghri-</w:t>
      </w:r>
    </w:p>
    <w:p>
      <w:pPr>
        <w:pStyle w:val="Textosinformato"/>
        <w:rPr/>
      </w:pPr>
      <w:r>
        <w:rPr>
          <w:rFonts w:eastAsia="Courier New"/>
        </w:rPr>
        <w:t xml:space="preserve">               </w:t>
      </w:r>
      <w:r>
        <w:rPr/>
        <w:t>dvandvam carantam umaya tapasabhitaptam</w:t>
      </w:r>
    </w:p>
    <w:p>
      <w:pPr>
        <w:pStyle w:val="Textosinformato"/>
        <w:rPr/>
      </w:pPr>
      <w:r>
        <w:rPr>
          <w:rFonts w:eastAsia="Courier New"/>
        </w:rPr>
        <w:t xml:space="preserve">                </w:t>
      </w:r>
      <w:r>
        <w:rPr/>
        <w:t>katthanta ugra-parusam niratam smasane</w:t>
      </w:r>
    </w:p>
    <w:p>
      <w:pPr>
        <w:pStyle w:val="Textosinformato"/>
        <w:rPr/>
      </w:pPr>
      <w:r>
        <w:rPr>
          <w:rFonts w:eastAsia="Courier New"/>
        </w:rPr>
        <w:t xml:space="preserve">                </w:t>
      </w:r>
      <w:r>
        <w:rPr/>
        <w:t>te nunam utim avidams tava hata-laj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ersons who; tu--indeed; atma-rama-gurubhih--by those who are self-satisfied and who are considered to be spiritual masters of the world; hrdi--within the heart; cintita-anghri-dvandvam--thinking of your two lotus feet; carantam--moving; umaya--with your consort, Uma; tapasa abhitaptam--highly advanced through practice of austerity and penance; katthante--criticize your acts; ugra-parusam--not a gentle person; niratam--always; smasane--in the crematorium; te--such persons; nunam--indeed; utim--such activities; avidan--not knowing; tava--your activities; hata-lajjah--sham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alted, self-satisfied persons who preach to the entire world think of your lotus feet constantly within their hearts. However, when persons who do not know your austerity see you moving with Uma, they misunderstand you to be lusty, or when they see you wandering in the crematorium they mistakenly think that you are ferocious and envious. Certainly they are shameless. They cannot understand you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the topmost Vaisnava (vaisnavanam yatha sambhuh). It is therefore said, vaisnavera kriya-mudra vijne na bujhaya. Even the most intelligent person cannot understand what a Vaisnava like Lord Siva is doing or how he is acting. Those who are conquered by lusty desires and anger cannot estimate the glories of Lord Siva, whose position is always transcendental. In all the activities associated with lusty desires, Lord Siva is an implement of atma-rama. Ordinary persons, therefore, should not try to understand Lord Siva and his activities. One who tries to criticize the activities of Lord Siva is shameles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asya te sad-asatoh paratah parasya</w:t>
      </w:r>
    </w:p>
    <w:p>
      <w:pPr>
        <w:pStyle w:val="Textosinformato"/>
        <w:rPr/>
      </w:pPr>
      <w:r>
        <w:rPr>
          <w:rFonts w:eastAsia="Courier New"/>
        </w:rPr>
        <w:t xml:space="preserve">              </w:t>
      </w:r>
      <w:r>
        <w:rPr/>
        <w:t>nanjah svarupa-gamane prabhavanti bhumnah</w:t>
      </w:r>
    </w:p>
    <w:p>
      <w:pPr>
        <w:pStyle w:val="Textosinformato"/>
        <w:rPr/>
      </w:pPr>
      <w:r>
        <w:rPr>
          <w:rFonts w:eastAsia="Courier New"/>
        </w:rPr>
        <w:t xml:space="preserve">               </w:t>
      </w:r>
      <w:r>
        <w:rPr/>
        <w:t>brahmadayah kim uta samstavane vayam tu</w:t>
      </w:r>
    </w:p>
    <w:p>
      <w:pPr>
        <w:pStyle w:val="Textosinformato"/>
        <w:rPr/>
      </w:pPr>
      <w:r>
        <w:rPr>
          <w:rFonts w:eastAsia="Courier New"/>
        </w:rPr>
        <w:t xml:space="preserve">               </w:t>
      </w:r>
      <w:r>
        <w:rPr/>
        <w:t>tat-sarga-sarga-visaya api sakti-ma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asya--of that; te--of Your Lordship; sat-asatoh--of the living entities, moving and not moving; paratah--transcendentally situated; parasya--very difficult to understand; na--nor; anjah--as it is; svarupa-gamane--to approach your reality; prabhavanti--it is possible; bhumnah--O great one; brahma-adayah--even such persons as Lord Brahma; kim uta--what to speak of others; samstavane--in offering prayers; vayam tu--as far as we are concerned; tat--of you; sarga-sarga-visayah--creations of the creation; api--although; sakti-matram--to our ab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personalities like Lord Brahma and other demigods cannot understand your position, for you are beyond the moving and nonmoving creation. Since no one can understand you in truth, how can one offer you prayers? It is impossible. As far as we are concerned, we are creatures of Lord Brahma's creation. Under the circumstances, therefore, we cannot offer you adequate prayers, but as far as our ability allows, we have expressed our feeling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param prapasyamo</w:t>
      </w:r>
    </w:p>
    <w:p>
      <w:pPr>
        <w:pStyle w:val="Textosinformato"/>
        <w:rPr/>
      </w:pPr>
      <w:r>
        <w:rPr>
          <w:rFonts w:eastAsia="Courier New"/>
        </w:rPr>
        <w:t xml:space="preserve">                        </w:t>
      </w:r>
      <w:r>
        <w:rPr/>
        <w:t>na param te mahesvara</w:t>
      </w:r>
    </w:p>
    <w:p>
      <w:pPr>
        <w:pStyle w:val="Textosinformato"/>
        <w:rPr/>
      </w:pPr>
      <w:r>
        <w:rPr>
          <w:rFonts w:eastAsia="Courier New"/>
        </w:rPr>
        <w:t xml:space="preserve">                         </w:t>
      </w:r>
      <w:r>
        <w:rPr/>
        <w:t>mrdanaya hi lokasya</w:t>
      </w:r>
    </w:p>
    <w:p>
      <w:pPr>
        <w:pStyle w:val="Textosinformato"/>
        <w:rPr/>
      </w:pPr>
      <w:r>
        <w:rPr>
          <w:rFonts w:eastAsia="Courier New"/>
        </w:rPr>
        <w:t xml:space="preserve">                     </w:t>
      </w:r>
      <w:r>
        <w:rPr/>
        <w:t>vyaktis te 'vyakta-kar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things; param--transcendental; prapasyamah--we can see; na--not; param--the actual transcendental position; te--of Your Lordship; maha-isvara--O great ruler; mrdanaya--for the happiness; hi--indeed; lokasya--of all the world; vyaktih--manifested; te--of Your Lordship; avyakta-karmanah--whose activities are unknown to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est of all rulers, your actual identity is impossible for us to understand. As far as we can see, your presence brings flourishing happiness to everyone. Beyond this, no one can appreciate your activities. We can see this much, and nothing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demigods offered these prayers to Lord Siva, their inner purpose was to please him so that he would rectify the disturbing situation created by the halahala poison. As stated in Bhagavad-gita (7.20), kamais tais tair hrta jnanah prapadyante 'nya-devatah: when one worships demigods, this is certainly because of deep-rooted desires he wants fulfilled by the mercy of those demigods. People are generally attached to the worship of demigods for some motiv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d-viksya vyasanam tasam</w:t>
      </w:r>
    </w:p>
    <w:p>
      <w:pPr>
        <w:pStyle w:val="Textosinformato"/>
        <w:rPr/>
      </w:pPr>
      <w:r>
        <w:rPr>
          <w:rFonts w:eastAsia="Courier New"/>
        </w:rPr>
        <w:t xml:space="preserve">                         </w:t>
      </w:r>
      <w:r>
        <w:rPr/>
        <w:t>krpaya bhrsa-piditah</w:t>
      </w:r>
    </w:p>
    <w:p>
      <w:pPr>
        <w:pStyle w:val="Textosinformato"/>
        <w:rPr/>
      </w:pPr>
      <w:r>
        <w:rPr>
          <w:rFonts w:eastAsia="Courier New"/>
        </w:rPr>
        <w:t xml:space="preserve">                        </w:t>
      </w:r>
      <w:r>
        <w:rPr/>
        <w:t>sarva-bhuta-suhrd deva</w:t>
      </w:r>
    </w:p>
    <w:p>
      <w:pPr>
        <w:pStyle w:val="Textosinformato"/>
        <w:rPr/>
      </w:pPr>
      <w:r>
        <w:rPr>
          <w:rFonts w:eastAsia="Courier New"/>
        </w:rPr>
        <w:t xml:space="preserve">                        </w:t>
      </w:r>
      <w:r>
        <w:rPr/>
        <w:t>idam aha satim 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t--this situation; viksya--seeing; vyasanam--dangerous; tasam--of all the demigods; krpaya--out of compassion; bhrsa-piditah--greatly aggrieved; sarva-bhuta-suhrt--the friend of all living entities; devah--Mahadeva; idam--this; aha--said; satim--unto Satidevi; priyam--his very dear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Lord Siva is always benevolent toward all living entities. When he saw that the living entities were very much disturbed by the poison, which was spreading everywhere, he was very compassionate. Thus he spoke to his eternal consort, Sati, as follow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iva uvaca</w:t>
      </w:r>
    </w:p>
    <w:p>
      <w:pPr>
        <w:pStyle w:val="Textosinformato"/>
        <w:rPr/>
      </w:pPr>
      <w:r>
        <w:rPr>
          <w:rFonts w:eastAsia="Courier New"/>
        </w:rPr>
        <w:t xml:space="preserve">                        </w:t>
      </w:r>
      <w:r>
        <w:rPr/>
        <w:t>aho bata bhavany etat</w:t>
      </w:r>
    </w:p>
    <w:p>
      <w:pPr>
        <w:pStyle w:val="Textosinformato"/>
        <w:rPr/>
      </w:pPr>
      <w:r>
        <w:rPr>
          <w:rFonts w:eastAsia="Courier New"/>
        </w:rPr>
        <w:t xml:space="preserve">                       </w:t>
      </w:r>
      <w:r>
        <w:rPr/>
        <w:t>prajanam pasya vaisasam</w:t>
      </w:r>
    </w:p>
    <w:p>
      <w:pPr>
        <w:pStyle w:val="Textosinformato"/>
        <w:rPr/>
      </w:pPr>
      <w:r>
        <w:rPr>
          <w:rFonts w:eastAsia="Courier New"/>
        </w:rPr>
        <w:t xml:space="preserve">                        </w:t>
      </w:r>
      <w:r>
        <w:rPr/>
        <w:t>ksiroda-mathanodbhutat</w:t>
      </w:r>
    </w:p>
    <w:p>
      <w:pPr>
        <w:pStyle w:val="Textosinformato"/>
        <w:rPr/>
      </w:pPr>
      <w:r>
        <w:rPr>
          <w:rFonts w:eastAsia="Courier New"/>
        </w:rPr>
        <w:t xml:space="preserve">                         </w:t>
      </w:r>
      <w:r>
        <w:rPr/>
        <w:t>kalakutad upa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ivah uvaca--Sri Siva said; aho bata--how pitiable; bhavani--my dear wife, Bhavani; etat--this situation; prajanam--of all living entities; pasya--just see; vaisasam--very dangerous; ksira-uda--of the ocean of milk; mathana-udbhutat--produced by the churning; kalakutat--because of the production of poison; upasthitam--the present 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My dear Bhavani, just see how all these living entities have been placed in danger because of the poison produced from the churning of the ocean of milk.</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m prana-paripsunam</w:t>
      </w:r>
    </w:p>
    <w:p>
      <w:pPr>
        <w:pStyle w:val="Textosinformato"/>
        <w:rPr/>
      </w:pPr>
      <w:r>
        <w:rPr>
          <w:rFonts w:eastAsia="Courier New"/>
        </w:rPr>
        <w:t xml:space="preserve">                        </w:t>
      </w:r>
      <w:r>
        <w:rPr/>
        <w:t>vidheyam abhayam hi me</w:t>
      </w:r>
    </w:p>
    <w:p>
      <w:pPr>
        <w:pStyle w:val="Textosinformato"/>
        <w:rPr/>
      </w:pPr>
      <w:r>
        <w:rPr>
          <w:rFonts w:eastAsia="Courier New"/>
        </w:rPr>
        <w:t xml:space="preserve">                       </w:t>
      </w:r>
      <w:r>
        <w:rPr/>
        <w:t>etavan hi prabhor artho</w:t>
      </w:r>
    </w:p>
    <w:p>
      <w:pPr>
        <w:pStyle w:val="Textosinformato"/>
        <w:rPr/>
      </w:pPr>
      <w:r>
        <w:rPr>
          <w:rFonts w:eastAsia="Courier New"/>
        </w:rPr>
        <w:t xml:space="preserve">                         </w:t>
      </w:r>
      <w:r>
        <w:rPr/>
        <w:t>yad dina-paripal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m--all of these living entities; prana-paripsunam--very strongly desiring to protect their lives; vidheyam--something must be done; abhayam--safety; hi--indeed; me--by me; etavan--this much; hi--indeed; prabhoh--of the master; arthah--duty; yat--that which; dina-paripalanam--to give protection to suffering human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my duty to give protection and safety to all living entities struggling for existence. Certainly it is the duty of the master to protect his suffering dependent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ih svaih praninah panti</w:t>
      </w:r>
    </w:p>
    <w:p>
      <w:pPr>
        <w:pStyle w:val="Textosinformato"/>
        <w:rPr/>
      </w:pPr>
      <w:r>
        <w:rPr>
          <w:rFonts w:eastAsia="Courier New"/>
        </w:rPr>
        <w:t xml:space="preserve">                      </w:t>
      </w:r>
      <w:r>
        <w:rPr/>
        <w:t>sadhavah ksana-bhanguraih</w:t>
      </w:r>
    </w:p>
    <w:p>
      <w:pPr>
        <w:pStyle w:val="Textosinformato"/>
        <w:rPr/>
      </w:pPr>
      <w:r>
        <w:rPr>
          <w:rFonts w:eastAsia="Courier New"/>
        </w:rPr>
        <w:t xml:space="preserve">                        </w:t>
      </w:r>
      <w:r>
        <w:rPr/>
        <w:t>baddha-vairesu bhutesu</w:t>
      </w:r>
    </w:p>
    <w:p>
      <w:pPr>
        <w:pStyle w:val="Textosinformato"/>
        <w:rPr/>
      </w:pPr>
      <w:r>
        <w:rPr>
          <w:rFonts w:eastAsia="Courier New"/>
        </w:rPr>
        <w:t xml:space="preserve">                         </w:t>
      </w:r>
      <w:r>
        <w:rPr/>
        <w:t>mohitesv 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ih--by lives; svaih--their own; praninah--other living entities; panti--protect; sadhavah--devotees; ksana-bhanguraih--temporary; baddha-vairesu--unnecessarily engaged in animosity; bhutesu--unto living entities; mohitesu--bewildered; atma-mayaya--by the external energy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in general, being bewildered by the illusory energy of the Supreme Personality of Godhead, are always engaged in animosity toward one another. But devotees, even at the risk of their own temporary lives, try to sav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characteristic of a Vaisnava. Para-duhkha-duhkhi: a Vaisnava is always unhappy to see the conditioned souls unhappy. Otherwise, he would have no business teaching them how to become happy. In materialistic life, people must certainly engage in activities of animosity. Materialistic life is therefore compared to samsara-davanala, a blazing forest fire that automatically takes place. Lord Siva and his followers in the parampara system try to save people from this dangerous condition of materialistic life. This is the duty of devotees following the principles of Lord Siva and belonging to the Rudra-sampradaya. There are four Vaisnava sampradayas, and the Rudra-sampradaya is one of them because Lord Siva (Rudra) is the best of the Vaisnavas (vaisnavanam yatha sambhuh). Indeed, as we shall see, Lord Siva drank all the poison for the benefit of humanit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h krpayato bhadre</w:t>
      </w:r>
    </w:p>
    <w:p>
      <w:pPr>
        <w:pStyle w:val="Textosinformato"/>
        <w:rPr/>
      </w:pPr>
      <w:r>
        <w:rPr>
          <w:rFonts w:eastAsia="Courier New"/>
        </w:rPr>
        <w:t xml:space="preserve">                        </w:t>
      </w:r>
      <w:r>
        <w:rPr/>
        <w:t>sarvatma priyate harih</w:t>
      </w:r>
    </w:p>
    <w:p>
      <w:pPr>
        <w:pStyle w:val="Textosinformato"/>
        <w:rPr/>
      </w:pPr>
      <w:r>
        <w:rPr>
          <w:rFonts w:eastAsia="Courier New"/>
        </w:rPr>
        <w:t xml:space="preserve">                        </w:t>
      </w:r>
      <w:r>
        <w:rPr/>
        <w:t>prite harau bhagavati</w:t>
      </w:r>
    </w:p>
    <w:p>
      <w:pPr>
        <w:pStyle w:val="Textosinformato"/>
        <w:rPr/>
      </w:pPr>
      <w:r>
        <w:rPr>
          <w:rFonts w:eastAsia="Courier New"/>
        </w:rPr>
        <w:t xml:space="preserve">                        </w:t>
      </w:r>
      <w:r>
        <w:rPr/>
        <w:t>priye 'ham sacaracarah</w:t>
      </w:r>
    </w:p>
    <w:p>
      <w:pPr>
        <w:pStyle w:val="Textosinformato"/>
        <w:rPr/>
      </w:pPr>
      <w:r>
        <w:rPr>
          <w:rFonts w:eastAsia="Courier New"/>
        </w:rPr>
        <w:t xml:space="preserve">                       </w:t>
      </w:r>
      <w:r>
        <w:rPr/>
        <w:t>tasmad idam garam bhunje</w:t>
      </w:r>
    </w:p>
    <w:p>
      <w:pPr>
        <w:pStyle w:val="Textosinformato"/>
        <w:rPr/>
      </w:pPr>
      <w:r>
        <w:rPr>
          <w:rFonts w:eastAsia="Courier New"/>
        </w:rPr>
        <w:t xml:space="preserve">                       </w:t>
      </w:r>
      <w:r>
        <w:rPr/>
        <w:t>prajanam svastir astu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h--with a person; krpayatah--engaged in benevolent activities; bhadre--O most gentle Bhavani; sarva-atma--the Supersoul; priyate--becomes pleased; harih--the Supreme Personality of Godhead; prite--because of His pleasure; harau--the Supreme Lord, Hari; bhagavati--the Personality of Godhead; priye--also become pleased; aham--I; sa-cara-acarah--with all others, moving and nonmoving; tasmat--therefore; idam--this; garam--poison; bhunje--let me drink; prajanam--of the living entities; svastih--welfare; astu--let there be; me--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entle wife Bhavani, when one performs benevolent activities for others, the Supreme Personality of Godhead, Hari, is very pleased. And when the Lord is pleased, I am also pleased, along with all other living creatures. Therefore, let me drink this poison, for all the living entities may thus become happy because of m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amantrya bhagavan</w:t>
      </w:r>
    </w:p>
    <w:p>
      <w:pPr>
        <w:pStyle w:val="Textosinformato"/>
        <w:rPr/>
      </w:pPr>
      <w:r>
        <w:rPr>
          <w:rFonts w:eastAsia="Courier New"/>
        </w:rPr>
        <w:t xml:space="preserve">                       </w:t>
      </w:r>
      <w:r>
        <w:rPr/>
        <w:t>bhavanim visva-bhavanah</w:t>
      </w:r>
    </w:p>
    <w:p>
      <w:pPr>
        <w:pStyle w:val="Textosinformato"/>
        <w:rPr/>
      </w:pPr>
      <w:r>
        <w:rPr>
          <w:rFonts w:eastAsia="Courier New"/>
        </w:rPr>
        <w:t xml:space="preserve">                       </w:t>
      </w:r>
      <w:r>
        <w:rPr/>
        <w:t>tad visam jagdhum arebhe</w:t>
      </w:r>
    </w:p>
    <w:p>
      <w:pPr>
        <w:pStyle w:val="Textosinformato"/>
        <w:rPr/>
      </w:pPr>
      <w:r>
        <w:rPr>
          <w:rFonts w:eastAsia="Courier New"/>
        </w:rPr>
        <w:t xml:space="preserve">                        </w:t>
      </w:r>
      <w:r>
        <w:rPr/>
        <w:t>prabhava-jnanvamod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amantrya--addressing; bhagavan--Lord Siva; bhavanim--Bhavani; visva-bhavanah--the well-wisher of all the universe; tat visam--that poison; jagdhum--to drink; arebhe--began; prabhava-jna--mother Bhavani, who perfectly knew the capability of Lord Siva; anvamodata--gave her per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After informing Bhavani in this way, Lord Siva began to drink the poison, and Bhavani, who knew perfectly well the capabilities of Lord Siva, gave him her permission to do so.</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ratali-krtya</w:t>
      </w:r>
    </w:p>
    <w:p>
      <w:pPr>
        <w:pStyle w:val="Textosinformato"/>
        <w:rPr/>
      </w:pPr>
      <w:r>
        <w:rPr>
          <w:rFonts w:eastAsia="Courier New"/>
        </w:rPr>
        <w:t xml:space="preserve">                        </w:t>
      </w:r>
      <w:r>
        <w:rPr/>
        <w:t>vyapi halahalam visam</w:t>
      </w:r>
    </w:p>
    <w:p>
      <w:pPr>
        <w:pStyle w:val="Textosinformato"/>
        <w:rPr/>
      </w:pPr>
      <w:r>
        <w:rPr>
          <w:rFonts w:eastAsia="Courier New"/>
        </w:rPr>
        <w:t xml:space="preserve">                        </w:t>
      </w:r>
      <w:r>
        <w:rPr/>
        <w:t>abhaksayan maha-devah</w:t>
      </w:r>
    </w:p>
    <w:p>
      <w:pPr>
        <w:pStyle w:val="Textosinformato"/>
        <w:rPr/>
      </w:pPr>
      <w:r>
        <w:rPr>
          <w:rFonts w:eastAsia="Courier New"/>
        </w:rPr>
        <w:t xml:space="preserve">                        </w:t>
      </w:r>
      <w:r>
        <w:rPr/>
        <w:t>krpaya bhuta-bh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aratali-krtya--taking in his hand; vyapi--widespread; halahalam--called halahala; visam--poison; abhaksayat--drank; maha-devah--Lord Siva; krpaya--out of compassion; bhuta-bhavanah--for the welfare of all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Siva, who is dedicated to auspicious, benevolent work for humanity, compassionately took the whole quantity of poison in his palm and drank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re was such a great quantity of poison that it spread all over the universe, Lord Siva had such great power that he reduced the poison to a small quantity so that he could hold it in his palm. One should not try to imitate Lord Siva. Lord Siva can do whatever he likes, but those who try to imitate Lord Siva by smoking ganja and other poisonous things will certainly be killed because of such activiti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pi darsayam asa</w:t>
      </w:r>
    </w:p>
    <w:p>
      <w:pPr>
        <w:pStyle w:val="Textosinformato"/>
        <w:rPr/>
      </w:pPr>
      <w:r>
        <w:rPr>
          <w:rFonts w:eastAsia="Courier New"/>
        </w:rPr>
        <w:t xml:space="preserve">                       </w:t>
      </w:r>
      <w:r>
        <w:rPr/>
        <w:t>sva-viryam jala-kalmasah</w:t>
      </w:r>
    </w:p>
    <w:p>
      <w:pPr>
        <w:pStyle w:val="Textosinformato"/>
        <w:rPr/>
      </w:pPr>
      <w:r>
        <w:rPr>
          <w:rFonts w:eastAsia="Courier New"/>
        </w:rPr>
        <w:t xml:space="preserve">                        </w:t>
      </w:r>
      <w:r>
        <w:rPr/>
        <w:t>yac cakara gale nilam</w:t>
      </w:r>
    </w:p>
    <w:p>
      <w:pPr>
        <w:pStyle w:val="Textosinformato"/>
        <w:rPr/>
      </w:pPr>
      <w:r>
        <w:rPr>
          <w:rFonts w:eastAsia="Courier New"/>
        </w:rPr>
        <w:t xml:space="preserve">                       </w:t>
      </w:r>
      <w:r>
        <w:rPr/>
        <w:t>tac ca sadhor vibhu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Lord Siva; api--also; darsayam asa--exhibited; sva-viryam--its own potency; jala-kalmasah--that poison born of the water; yat--which; cakara--made; gale--on the neck; nilam--bluish line; tat--that; ca--also; sadhoh--of the saintly person; vibhusanam--orna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f in defamation, the poison born from the ocean of milk manifested its potency by marking Lord Siva's neck with a bluish line. That line, however, is now accepted as an ornament of the Lor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yante loka-tapena</w:t>
      </w:r>
    </w:p>
    <w:p>
      <w:pPr>
        <w:pStyle w:val="Textosinformato"/>
        <w:rPr/>
      </w:pPr>
      <w:r>
        <w:rPr>
          <w:rFonts w:eastAsia="Courier New"/>
        </w:rPr>
        <w:t xml:space="preserve">                        </w:t>
      </w:r>
      <w:r>
        <w:rPr/>
        <w:t>sadhavah prayaso janah</w:t>
      </w:r>
    </w:p>
    <w:p>
      <w:pPr>
        <w:pStyle w:val="Textosinformato"/>
        <w:rPr/>
      </w:pPr>
      <w:r>
        <w:rPr>
          <w:rFonts w:eastAsia="Courier New"/>
        </w:rPr>
        <w:t xml:space="preserve">                        </w:t>
      </w:r>
      <w:r>
        <w:rPr/>
        <w:t>paramaradhanam tad dhi</w:t>
      </w:r>
    </w:p>
    <w:p>
      <w:pPr>
        <w:pStyle w:val="Textosinformato"/>
        <w:rPr/>
      </w:pPr>
      <w:r>
        <w:rPr>
          <w:rFonts w:eastAsia="Courier New"/>
        </w:rPr>
        <w:t xml:space="preserve">                         </w:t>
      </w:r>
      <w:r>
        <w:rPr/>
        <w:t>purusasyakhil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yante--voluntarily suffer; loka-tapena--because of the suffering of people in general; sadhavah--saintly persons; prayasah--almost always; janah--such persons; parama-aradhanam--the topmost method of worshiping; tat--that activity; hi--indeed; purusasya--of the Supreme Person; akhila-atmanah--who is the Supersoul of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said that great personalities almost always accept voluntary suffering because of the suffering of people in general. This is considered the highest method of worshiping the Supreme Personality of Godhead, who is present in every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planation of how those engaged in activities for the welfare of others are very quickly recognized by the Supreme Personality of Godhead. The Lord says in Bhagavad-gita (18.68-69), ya idam paramam guhyam mad-bhaktesv abhidhasyati. .. na ca tasman manusyesu kascin me priya-krttamah: "One who preaches the message of Bhagavad-gita to My devotees is most dear to Me. No one can excel him in satisfying Me by worship." There are different kinds of welfare activities in this material world, but the supreme welfare activity is the spreading of Krsna consciousness. Other welfare activities cannot be effective, for the laws of nature and the results of karma cannot be checked. It is by destiny, or the laws of karma, that one must suffer or enjoy. For instance, if one is given a court order, he must accept it, whether it brings suffering or profit. Similarly, everyone is under obligations to karma and it reactions. No one can change this. Therefore the sastra says:</w:t>
      </w:r>
    </w:p>
    <w:p>
      <w:pPr>
        <w:pStyle w:val="Textosinformato"/>
        <w:rPr/>
      </w:pPr>
      <w:r>
        <w:rPr/>
      </w:r>
    </w:p>
    <w:p>
      <w:pPr>
        <w:pStyle w:val="Textosinformato"/>
        <w:rPr/>
      </w:pPr>
      <w:r>
        <w:rPr>
          <w:rFonts w:eastAsia="Courier New"/>
        </w:rPr>
        <w:t xml:space="preserve">                   </w:t>
      </w:r>
      <w:r>
        <w:rPr/>
        <w:t>tasyaiva hetoh prayateta kovido</w:t>
      </w:r>
    </w:p>
    <w:p>
      <w:pPr>
        <w:pStyle w:val="Textosinformato"/>
        <w:rPr/>
      </w:pPr>
      <w:r>
        <w:rPr>
          <w:rFonts w:eastAsia="Courier New"/>
        </w:rPr>
        <w:t xml:space="preserve">                </w:t>
      </w:r>
      <w:r>
        <w:rPr/>
        <w:t>na labhyate yad bhramatam upary adhah</w:t>
      </w:r>
    </w:p>
    <w:p>
      <w:pPr>
        <w:pStyle w:val="Textosinformato"/>
        <w:rPr/>
      </w:pPr>
      <w:r>
        <w:rPr/>
      </w:r>
    </w:p>
    <w:p>
      <w:pPr>
        <w:pStyle w:val="Textosinformato"/>
        <w:rPr/>
      </w:pPr>
      <w:r>
        <w:rPr>
          <w:rFonts w:eastAsia="Courier New"/>
        </w:rPr>
        <w:t xml:space="preserve">   </w:t>
      </w:r>
      <w:r>
        <w:rPr/>
        <w:t>(Bhag. 1.5.18)</w:t>
      </w:r>
    </w:p>
    <w:p>
      <w:pPr>
        <w:pStyle w:val="Textosinformato"/>
        <w:rPr/>
      </w:pPr>
      <w:r>
        <w:rPr/>
      </w:r>
    </w:p>
    <w:p>
      <w:pPr>
        <w:pStyle w:val="Textosinformato"/>
        <w:rPr/>
      </w:pPr>
      <w:r>
        <w:rPr>
          <w:rFonts w:eastAsia="Courier New"/>
        </w:rPr>
        <w:t xml:space="preserve">   </w:t>
      </w:r>
      <w:r>
        <w:rPr/>
        <w:t>One should endeavor for that which is never obtained by wandering up and down the universe as a result of the reactions of karma. What is that? One should endeavor to become Krsna conscious. If one tries to spread Krsna consciousness all over the world, he should be understood to be performing the best welfare activity. The Lord is automatically very pleased with him. If the Lord is pleased with him, what is left for him to achieve? If one has been recognized by the Lord, even if he does not ask the Lord for anything, the Lord, who is within everyone, supplies him whatever he wants. This is also confirmed in Bhagavad-gita (tesam nityabhiyuktanam yoga-ksemam vahamy aham). Again, as stated here, tapyante loka-tapena sadhavah prayaso janah. The best welfare activity is raising people to the platform of Krsna consciousness, since the conditioned souls are suffering only for want of Krsna consciousness. The Lord Himself also comes to mitigate the suffering of humanity.</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To deliver the pious and to annihilate the miscreants, as well as to reestablish the principles of religion, I advent Myself millennium after millennium." (Bg. 4.7-8) All the sastras conclude, therefore, that spreading the Krsna consciousness movement is the best welfare activity in the world. Because of the ultimate benefit this bestows upon people in general, the Lord very quickly recognizes such service performed by a devote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karma tac chambhor</w:t>
      </w:r>
    </w:p>
    <w:p>
      <w:pPr>
        <w:pStyle w:val="Textosinformato"/>
        <w:rPr/>
      </w:pPr>
      <w:r>
        <w:rPr>
          <w:rFonts w:eastAsia="Courier New"/>
        </w:rPr>
        <w:t xml:space="preserve">                        </w:t>
      </w:r>
      <w:r>
        <w:rPr/>
        <w:t>deva-devasya midhusah</w:t>
      </w:r>
    </w:p>
    <w:p>
      <w:pPr>
        <w:pStyle w:val="Textosinformato"/>
        <w:rPr/>
      </w:pPr>
      <w:r>
        <w:rPr>
          <w:rFonts w:eastAsia="Courier New"/>
        </w:rPr>
        <w:t xml:space="preserve">                        </w:t>
      </w:r>
      <w:r>
        <w:rPr/>
        <w:t>praja daksayani brahma</w:t>
      </w:r>
    </w:p>
    <w:p>
      <w:pPr>
        <w:pStyle w:val="Textosinformato"/>
        <w:rPr/>
      </w:pPr>
      <w:r>
        <w:rPr>
          <w:rFonts w:eastAsia="Courier New"/>
        </w:rPr>
        <w:t xml:space="preserve">                       </w:t>
      </w:r>
      <w:r>
        <w:rPr/>
        <w:t>vaikunthas ca sasams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after hearing; karma--the act; tat--that; sambhoh--of Lord Siva; deva-devasya--who is worshipable even for the demigods; midhusah--he who bestows great benedictions upon people in general; prajah--the people in general; daksayani--Bhavani, the daughter of Daksa; brahma--Lord Brahma; vaikunthah ca--Lord Visnu also; sasamsire--praised 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of this act, everyone, including Bhavani [the daughter of Maharaja Daksa], Lord Brahma, Lord Visnu, and the people in general, very highly praised this deed performed by Lord Siva, who is worshiped by the demigods and who bestows benedictions upon the peopl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kannam pibatah paner</w:t>
      </w:r>
    </w:p>
    <w:p>
      <w:pPr>
        <w:pStyle w:val="Textosinformato"/>
        <w:rPr/>
      </w:pPr>
      <w:r>
        <w:rPr>
          <w:rFonts w:eastAsia="Courier New"/>
        </w:rPr>
        <w:t xml:space="preserve">                      </w:t>
      </w:r>
      <w:r>
        <w:rPr/>
        <w:t>yat kincij jagrhuh sma tat</w:t>
      </w:r>
    </w:p>
    <w:p>
      <w:pPr>
        <w:pStyle w:val="Textosinformato"/>
        <w:rPr/>
      </w:pPr>
      <w:r>
        <w:rPr>
          <w:rFonts w:eastAsia="Courier New"/>
        </w:rPr>
        <w:t xml:space="preserve">                        </w:t>
      </w:r>
      <w:r>
        <w:rPr/>
        <w:t>vrscikahi-visausadhyo</w:t>
      </w:r>
    </w:p>
    <w:p>
      <w:pPr>
        <w:pStyle w:val="Textosinformato"/>
        <w:rPr/>
      </w:pPr>
      <w:r>
        <w:rPr>
          <w:rFonts w:eastAsia="Courier New"/>
        </w:rPr>
        <w:t xml:space="preserve">                        </w:t>
      </w:r>
      <w:r>
        <w:rPr/>
        <w:t>dandasukas ca y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kannam--scattered here and there; pibatah--of Lord Siva while drinking; paneh--from the palm; yat--which; kincit--very little; jagrhuh--took the opportunity to drink; sma--indeed; tat--that; vrscika--the scorpions; ahi--the cobras; visa-ausadhyah--poisonous drugs; dandasukah ca--and animals whose bites are poisonous; ye--who; apare--other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corpions, cobras, poisonous drugs and other animals whose bites are poisonous took the opportunity to drink whatever little poison had fallen and scattered from Lord Siva's hand while he was drin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squitoes, jackals, dogs and other varieties of dandasuka, or animals whose bites are poisonous, drank the poison of the samudra-manthana, the churned ocean, since it was available after it fell from the palms of Lord Siva.</w:t>
      </w:r>
    </w:p>
    <w:p>
      <w:pPr>
        <w:pStyle w:val="Textosinformato"/>
        <w:rPr/>
      </w:pPr>
      <w:r>
        <w:rPr/>
        <w:t>Thus end the Bhaktivedanta purports of the Eighth Canto, Seventh Chapter, of the Srimad-Bhagavatam, entitled "Lord Siva Saves the Universe by Drinking Poison."</w:t>
      </w:r>
    </w:p>
    <w:p>
      <w:pPr>
        <w:pStyle w:val="Textosinformato"/>
        <w:rPr/>
      </w:pPr>
      <w:r>
        <w:rPr>
          <w:rFonts w:eastAsia="Courier New"/>
        </w:rPr>
        <w:t xml:space="preserve">                            </w:t>
      </w:r>
      <w:r>
        <w:rPr/>
        <w:t>Chapter Eight</w:t>
      </w:r>
    </w:p>
    <w:p>
      <w:pPr>
        <w:pStyle w:val="Textosinformato"/>
        <w:rPr/>
      </w:pPr>
      <w:r>
        <w:rPr>
          <w:rFonts w:eastAsia="Courier New"/>
        </w:rPr>
        <w:t xml:space="preserve">                    </w:t>
      </w:r>
      <w:r>
        <w:rPr/>
        <w:t>The Churning of the Milk Ocean</w:t>
      </w:r>
    </w:p>
    <w:p>
      <w:pPr>
        <w:pStyle w:val="Textosinformato"/>
        <w:rPr/>
      </w:pPr>
      <w:r>
        <w:rPr/>
      </w:r>
    </w:p>
    <w:p>
      <w:pPr>
        <w:pStyle w:val="Textosinformato"/>
        <w:rPr/>
      </w:pPr>
      <w:r>
        <w:rPr>
          <w:rFonts w:eastAsia="Courier New"/>
        </w:rPr>
        <w:t xml:space="preserve">   </w:t>
      </w:r>
      <w:r>
        <w:rPr/>
        <w:t>This chapter describes how the goddess of fortune appeared during the churning of the ocean of milk and how she accepted Lord Visnu as her husband. As described later in the chapter, when Dhanvantari appeared with a pot of nectar the demons immediately snatched it from him, but Lord Visnu appeared as the incarnation Mohini, the most beautiful woman in the world, just to captivate the demons and save the nectar for the demigods.</w:t>
      </w:r>
    </w:p>
    <w:p>
      <w:pPr>
        <w:pStyle w:val="Textosinformato"/>
        <w:rPr/>
      </w:pPr>
      <w:r>
        <w:rPr>
          <w:rFonts w:eastAsia="Courier New"/>
        </w:rPr>
        <w:t xml:space="preserve">   </w:t>
      </w:r>
      <w:r>
        <w:rPr/>
        <w:t>After Lord Siva drank all the poison, both the demigods and demons took courage and resumed their activities of churning. Because of this churning, first a surabhi cow was produced. Great saintly persons accepted this cow to derive clarified butter from its milk and offer this clarified butter in oblations for great sacrifices. Thereafter, a horse named Uccaihsrava was generated. This horse was taken by Bali Maharaja. Then there appeared Airavata and other elephants that could go anywhere in any direction, and she-elephants also appeared. The gem known as Kaustubha was also generated, and Lord Visnu took that gem and placed it on His chest. Thereafter, a parijata flower and the Apsaras, the most beautiful women in the universe, were generated. Then the goddess of fortune, Laksmi, appeared. The demigods, great sages, Gandharvas and others offered her their respectful worship. The goddess of fortune could not find anyone to accept as her husband. At last she selected Lord Visnu to be her master. Lord Visnu gave her a place to stay everlastingly at His chest. Because of this combination of Laksmi and Narayana, all who were present, including the demigods and people in general, were very pleased. The demons, however, being neglected by the goddess of fortune, were very depressed. Then Varuni, the goddess of drinking, was generated, and by the order of Lord Visnu the demons accepted her. Then the demons and demigods, with renewed energy, began to churn again. This time a partial incarnation of Lord Visnu called Dhanvantari appeared. He was very beautiful, and he carried a jug containing nectar. The demons immediately snatched the jug from Dhanvantari's hand and began to run away, and the demigods, being very morose, took shelter of Visnu. After the demons snatched the jug from Dhanvantari, they began to fight among themselves. Lord Visnu solaced the demigods, who therefore did not fight, but remained silent. While the fighting was going on among the demons, the Lord Himself appeared as the incarnation Mohini, the most beautiful woman in the univers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ite gare vrsankena</w:t>
      </w:r>
    </w:p>
    <w:p>
      <w:pPr>
        <w:pStyle w:val="Textosinformato"/>
        <w:rPr/>
      </w:pPr>
      <w:r>
        <w:rPr>
          <w:rFonts w:eastAsia="Courier New"/>
        </w:rPr>
        <w:t xml:space="preserve">                       </w:t>
      </w:r>
      <w:r>
        <w:rPr/>
        <w:t>pritas te 'mara-danavah</w:t>
      </w:r>
    </w:p>
    <w:p>
      <w:pPr>
        <w:pStyle w:val="Textosinformato"/>
        <w:rPr/>
      </w:pPr>
      <w:r>
        <w:rPr>
          <w:rFonts w:eastAsia="Courier New"/>
        </w:rPr>
        <w:t xml:space="preserve">                       </w:t>
      </w:r>
      <w:r>
        <w:rPr/>
        <w:t>mamanthus tarasa sindhum</w:t>
      </w:r>
    </w:p>
    <w:p>
      <w:pPr>
        <w:pStyle w:val="Textosinformato"/>
        <w:rPr/>
      </w:pPr>
      <w:r>
        <w:rPr>
          <w:rFonts w:eastAsia="Courier New"/>
        </w:rPr>
        <w:t xml:space="preserve">                       </w:t>
      </w:r>
      <w:r>
        <w:rPr/>
        <w:t>havirdhani t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ite--was drunk; gare--when the poison; vrsa-ankena--by Lord Siva, who sits on a bull; pritah--being pleased; te--all of them; amara--the demigods; danavah--and the demons; mamanthuh--again began to churn; tarasa--with great force; sindhum--the ocean of milk; havirdhani--the surabhi cow, who is the source of clarified butter; tatah--from that churning; abhavat--was 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Upon Lord Siva's drinking the poison, both the demigods and the demons, being very pleased, began to churn the ocean with renewed vigor. As a result of this, there appeared a cow known as surabh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rabhi cow is described as havirdhani, the source of butter. Butter, when clarified by melting, produces ghee, or clarified butter, which is inevitably necessary for performing great ritualistic sacrifices. As stated in Bhagavad-gita (18. 5), yajna-dana-tapah-karma na tyajyam karyam eva tat: sacrifice, charity and austerity are essential to keep human society perfect in peace and prosperity. Yajna, the performance of sacrifice, is essential; to perform yajna, clarified butter is absolutely necessary; and to get clarified butter, milk is necessary. Milk is produced when there are sufficient cows. Therefore in Bhagavad-gita (18.44), cow protection is recommended (krsi-go-raksya-vanijyam vaisya-karma svabhava ja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gni-hotrim rsayo</w:t>
      </w:r>
    </w:p>
    <w:p>
      <w:pPr>
        <w:pStyle w:val="Textosinformato"/>
        <w:rPr/>
      </w:pPr>
      <w:r>
        <w:rPr>
          <w:rFonts w:eastAsia="Courier New"/>
        </w:rPr>
        <w:t xml:space="preserve">                        </w:t>
      </w:r>
      <w:r>
        <w:rPr/>
        <w:t>jagrhur brahma-vadinah</w:t>
      </w:r>
    </w:p>
    <w:p>
      <w:pPr>
        <w:pStyle w:val="Textosinformato"/>
        <w:rPr/>
      </w:pPr>
      <w:r>
        <w:rPr>
          <w:rFonts w:eastAsia="Courier New"/>
        </w:rPr>
        <w:t xml:space="preserve">                        </w:t>
      </w:r>
      <w:r>
        <w:rPr/>
        <w:t>yajnasya deva-yanasya</w:t>
      </w:r>
    </w:p>
    <w:p>
      <w:pPr>
        <w:pStyle w:val="Textosinformato"/>
        <w:rPr/>
      </w:pPr>
      <w:r>
        <w:rPr>
          <w:rFonts w:eastAsia="Courier New"/>
        </w:rPr>
        <w:t xml:space="preserve">                         </w:t>
      </w:r>
      <w:r>
        <w:rPr/>
        <w:t>medhyaya havise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cow; agni-hotrim--absolutely necessary for the production of yogurt, milk and ghee to offer as oblations in the fire; rsayah--sages who perform such sacrifices; jagrhuh--took in charge; brahma-vadinah--because such sages know the Vedic ritualistic ceremonies; yajnasya--of sacrifice; deva-yanasya--which fulfills the desire to be elevated to the higher planetary systems and to Brahmaloka; medhyaya--fit for offering oblations; havise--for the sake of pure clarified butter;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great sages who were completely aware of the Vedic ritualistic ceremonies took charge of that surabhi cow, which produced all the yogurt, milk and ghee absolutely necessary for offering oblations into the fire. They did this just for the sake of pure ghee, which they wanted for the performance of sacrifices to elevate themselves to the higher planetary systems, up to Brahm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rabhi cows are generally found on the Vaikuntha planets. As described in Brahma-samhita, Lord Krsna, on His planet, Goloka Vrndavana, engages in tending the surabhi cows (surabhir abhipalayantam). These cows are the Lord's pet animals. From the surabhi cows one can take as much milk as one needs, and one may milk these cows as many times as he desires. In other words, the surabhi cow can yield milk unlimitedly. Milk is necessary for the performance of yajna. Sages know how to use milk to elevate human society to the perfection of life. Since cow protection is recommended everywhere in the sastras, the brahma vadis took charge of the surabhi cow, in which the demons were not very intereste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uccaihsrava nama</w:t>
      </w:r>
    </w:p>
    <w:p>
      <w:pPr>
        <w:pStyle w:val="Textosinformato"/>
        <w:rPr/>
      </w:pPr>
      <w:r>
        <w:rPr>
          <w:rFonts w:eastAsia="Courier New"/>
        </w:rPr>
        <w:t xml:space="preserve">                      </w:t>
      </w:r>
      <w:r>
        <w:rPr/>
        <w:t>hayo 'bhuc candra-pandurah</w:t>
      </w:r>
    </w:p>
    <w:p>
      <w:pPr>
        <w:pStyle w:val="Textosinformato"/>
        <w:rPr/>
      </w:pPr>
      <w:r>
        <w:rPr>
          <w:rFonts w:eastAsia="Courier New"/>
        </w:rPr>
        <w:t xml:space="preserve">                      </w:t>
      </w:r>
      <w:r>
        <w:rPr/>
        <w:t>tasmin balih sprham cakre</w:t>
      </w:r>
    </w:p>
    <w:p>
      <w:pPr>
        <w:pStyle w:val="Textosinformato"/>
        <w:rPr/>
      </w:pPr>
      <w:r>
        <w:rPr>
          <w:rFonts w:eastAsia="Courier New"/>
        </w:rPr>
        <w:t xml:space="preserve">                        </w:t>
      </w:r>
      <w:r>
        <w:rPr/>
        <w:t>nendra isvara-si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uccaihsravah nama--by the name Uccaihsrava; hayah--a horse; abhut--was generated; candra-pandurah--being as white as the moon; tasmin--unto it; balih--Maharaja Bali; sprham cakre--desired to possess; na--not; indrah--the King of the demigods; isvara-siksaya--by the previous advic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 horse named Uccaihsrava, which was as white as the moon, was generated. Bali Maharaja desired to possess this horse, and Indra, the King of heaven, did not protest, for he had previously been so advised by the Supreme Personality of Godhea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airavato nama</w:t>
      </w:r>
    </w:p>
    <w:p>
      <w:pPr>
        <w:pStyle w:val="Textosinformato"/>
        <w:rPr/>
      </w:pPr>
      <w:r>
        <w:rPr>
          <w:rFonts w:eastAsia="Courier New"/>
        </w:rPr>
        <w:t xml:space="preserve">                        </w:t>
      </w:r>
      <w:r>
        <w:rPr/>
        <w:t>varanendro vinirgatah</w:t>
      </w:r>
    </w:p>
    <w:p>
      <w:pPr>
        <w:pStyle w:val="Textosinformato"/>
        <w:rPr/>
      </w:pPr>
      <w:r>
        <w:rPr>
          <w:rFonts w:eastAsia="Courier New"/>
        </w:rPr>
        <w:t xml:space="preserve">                     </w:t>
      </w:r>
      <w:r>
        <w:rPr/>
        <w:t>dantais caturbhih svetadrer</w:t>
      </w:r>
    </w:p>
    <w:p>
      <w:pPr>
        <w:pStyle w:val="Textosinformato"/>
        <w:rPr/>
      </w:pPr>
      <w:r>
        <w:rPr>
          <w:rFonts w:eastAsia="Courier New"/>
        </w:rPr>
        <w:t xml:space="preserve">                        </w:t>
      </w:r>
      <w:r>
        <w:rPr/>
        <w:t>haran bhagavato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iravatah nama--of the name Airavata; varana-indrah--the king of elephants; vinirgatah--was generated; dantaih--with its tusks; caturbhih--four; sveta--white; adreh--of the mountain; haran--defying; bhagavatah--of Lord Siva; mahim--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next result of the churning, the king of elephants, named Airavata, was generated. This elephant was white, and with its four tusks it defied the glories of Kailasa Mountain, the glorious abode of Lord Siv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ravanadayas tv astau</w:t>
      </w:r>
    </w:p>
    <w:p>
      <w:pPr>
        <w:pStyle w:val="Textosinformato"/>
        <w:rPr/>
      </w:pPr>
      <w:r>
        <w:rPr>
          <w:rFonts w:eastAsia="Courier New"/>
        </w:rPr>
        <w:t xml:space="preserve">                       </w:t>
      </w:r>
      <w:r>
        <w:rPr/>
        <w:t>dig-gaja abhavams tatah</w:t>
      </w:r>
    </w:p>
    <w:p>
      <w:pPr>
        <w:pStyle w:val="Textosinformato"/>
        <w:rPr/>
      </w:pPr>
      <w:r>
        <w:rPr>
          <w:rFonts w:eastAsia="Courier New"/>
        </w:rPr>
        <w:t xml:space="preserve">                     </w:t>
      </w:r>
      <w:r>
        <w:rPr/>
        <w:t>abhramu-prabhrtayo 'stau ca</w:t>
      </w:r>
    </w:p>
    <w:p>
      <w:pPr>
        <w:pStyle w:val="Textosinformato"/>
        <w:rPr/>
      </w:pPr>
      <w:r>
        <w:rPr>
          <w:rFonts w:eastAsia="Courier New"/>
        </w:rPr>
        <w:t xml:space="preserve">                       </w:t>
      </w:r>
      <w:r>
        <w:rPr/>
        <w:t>karinyas tv abhavan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ravana-adayah--headed by Airavana; tu--but; astau--eight; dik-gajah--elephants that could go in any direction; abhavan--were generated; tatah--thereafter; abhramu-prabhrtayah--headed by the she-elephant named Abhramu; astau--eight; ca--also; karinyah--female elephants; tu--indeed; abhavan--also generated;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 King, eight great elephants, which could go in any direction, were generated. They were headed by Airavana. Eight she-elephants, headed by Abhramu, were also gen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s of the eight elephants were Airavana, Pundarika, Vamana, Kumuda, Anjana, Puspadanta, Sarvabhauma and Supratik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stubhakhyam abhud ratnam</w:t>
      </w:r>
    </w:p>
    <w:p>
      <w:pPr>
        <w:pStyle w:val="Textosinformato"/>
        <w:rPr/>
      </w:pPr>
      <w:r>
        <w:rPr>
          <w:rFonts w:eastAsia="Courier New"/>
        </w:rPr>
        <w:t xml:space="preserve">                         </w:t>
      </w:r>
      <w:r>
        <w:rPr/>
        <w:t>padmarago mahodadheh</w:t>
      </w:r>
    </w:p>
    <w:p>
      <w:pPr>
        <w:pStyle w:val="Textosinformato"/>
        <w:rPr/>
      </w:pPr>
      <w:r>
        <w:rPr>
          <w:rFonts w:eastAsia="Courier New"/>
        </w:rPr>
        <w:t xml:space="preserve">                      </w:t>
      </w:r>
      <w:r>
        <w:rPr/>
        <w:t>tasmin manau sprham cakre</w:t>
      </w:r>
    </w:p>
    <w:p>
      <w:pPr>
        <w:pStyle w:val="Textosinformato"/>
        <w:rPr/>
      </w:pPr>
      <w:r>
        <w:rPr>
          <w:rFonts w:eastAsia="Courier New"/>
        </w:rPr>
        <w:t xml:space="preserve">                        </w:t>
      </w:r>
      <w:r>
        <w:rPr/>
        <w:t>vakso-'lankarane harih</w:t>
      </w:r>
    </w:p>
    <w:p>
      <w:pPr>
        <w:pStyle w:val="Textosinformato"/>
        <w:rPr/>
      </w:pPr>
      <w:r>
        <w:rPr>
          <w:rFonts w:eastAsia="Courier New"/>
        </w:rPr>
        <w:t xml:space="preserve">                        </w:t>
      </w:r>
      <w:r>
        <w:rPr/>
        <w:t>tato 'bhavat parijatah</w:t>
      </w:r>
    </w:p>
    <w:p>
      <w:pPr>
        <w:pStyle w:val="Textosinformato"/>
        <w:rPr/>
      </w:pPr>
      <w:r>
        <w:rPr>
          <w:rFonts w:eastAsia="Courier New"/>
        </w:rPr>
        <w:t xml:space="preserve">                         </w:t>
      </w:r>
      <w:r>
        <w:rPr/>
        <w:t>sura-loka-vibhusanam</w:t>
      </w:r>
    </w:p>
    <w:p>
      <w:pPr>
        <w:pStyle w:val="Textosinformato"/>
        <w:rPr/>
      </w:pPr>
      <w:r>
        <w:rPr>
          <w:rFonts w:eastAsia="Courier New"/>
        </w:rPr>
        <w:t xml:space="preserve">                     </w:t>
      </w:r>
      <w:r>
        <w:rPr/>
        <w:t>purayaty arthino yo 'rthaih</w:t>
      </w:r>
    </w:p>
    <w:p>
      <w:pPr>
        <w:pStyle w:val="Textosinformato"/>
        <w:rPr/>
      </w:pPr>
      <w:r>
        <w:rPr>
          <w:rFonts w:eastAsia="Courier New"/>
        </w:rPr>
        <w:t xml:space="preserve">                      </w:t>
      </w:r>
      <w:r>
        <w:rPr/>
        <w:t>sasvad bhuvi yatha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stubha-akhyam--known as Kaustubha; abhut--was generated; ratnam--a valuable gem; padmaragah--another gem, named Padmaraga; maha-udadheh--from that great ocean of milk; tasmin--that; manau--jewel; sprham cakre--desired to possess; vaksah-alankarane--to decorate His chest; harih--the Lord, the Supreme Personality of Godhead; tatah--thereafter; abhavat--was generated; parijatah--the celestial flower named parijata; sura-loka-vibhusanam--which decorates the heavenly planets; purayati--fulfills; arthinah--giving persons desiring material wealth; yah--that which; arthaih--by what is desired; sasvat--always; bhuvi--on this planet; yatha--as; bhavan--Your Lordship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enerated thereafter from the great ocean were the celebrated gems Kaustubha-mani and Padmaraga-mani. Lord Visnu, to decorate His chest, desired to possess them. Generated next was the parijata flower, which decorates the celestial planets. O King, as you fulfill the desires of everyone on this planet by fulfilling all ambitions, the parijata fulfills the desires of everyon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psaraso jata</w:t>
      </w:r>
    </w:p>
    <w:p>
      <w:pPr>
        <w:pStyle w:val="Textosinformato"/>
        <w:rPr/>
      </w:pPr>
      <w:r>
        <w:rPr>
          <w:rFonts w:eastAsia="Courier New"/>
        </w:rPr>
        <w:t xml:space="preserve">                       </w:t>
      </w:r>
      <w:r>
        <w:rPr/>
        <w:t>niska-kanthyah suvasasah</w:t>
      </w:r>
    </w:p>
    <w:p>
      <w:pPr>
        <w:pStyle w:val="Textosinformato"/>
        <w:rPr/>
      </w:pPr>
      <w:r>
        <w:rPr>
          <w:rFonts w:eastAsia="Courier New"/>
        </w:rPr>
        <w:t xml:space="preserve">                      </w:t>
      </w:r>
      <w:r>
        <w:rPr/>
        <w:t>ramanyah svarginam valgu-</w:t>
      </w:r>
    </w:p>
    <w:p>
      <w:pPr>
        <w:pStyle w:val="Textosinformato"/>
        <w:rPr/>
      </w:pPr>
      <w:r>
        <w:rPr>
          <w:rFonts w:eastAsia="Courier New"/>
        </w:rPr>
        <w:t xml:space="preserve">                         </w:t>
      </w:r>
      <w:r>
        <w:rPr/>
        <w:t>gati-lilavalok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ca--also; apsarasah--the residents of Apsaroloka; jatah--were generated; niska-kanthyah--decorated with golden necklaces; su-vasasah--dressed with fine clothing; ramanyah--extremely beautiful and attractive; svarginam--of the inhabitants of the heavenly planets; valgu-gati-lila-avalokanaih--moving very softly, they attract everyone's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there appeared the Apsaras [who are used as prostitutes on the heavenly planets]. They were fully decorated with golden ornaments and lockets and were dressed in fine and attractive clothing. The Apsaras move very slowly in an attractive style that bewilders the inhabitants of the heavenly planet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virabhut saksac</w:t>
      </w:r>
    </w:p>
    <w:p>
      <w:pPr>
        <w:pStyle w:val="Textosinformato"/>
        <w:rPr/>
      </w:pPr>
      <w:r>
        <w:rPr>
          <w:rFonts w:eastAsia="Courier New"/>
        </w:rPr>
        <w:t xml:space="preserve">                       </w:t>
      </w:r>
      <w:r>
        <w:rPr/>
        <w:t>chri rama bhagavat-para</w:t>
      </w:r>
    </w:p>
    <w:p>
      <w:pPr>
        <w:pStyle w:val="Textosinformato"/>
        <w:rPr/>
      </w:pPr>
      <w:r>
        <w:rPr>
          <w:rFonts w:eastAsia="Courier New"/>
        </w:rPr>
        <w:t xml:space="preserve">                       </w:t>
      </w:r>
      <w:r>
        <w:rPr/>
        <w:t>ranjayanti disah kantya</w:t>
      </w:r>
    </w:p>
    <w:p>
      <w:pPr>
        <w:pStyle w:val="Textosinformato"/>
        <w:rPr/>
      </w:pPr>
      <w:r>
        <w:rPr>
          <w:rFonts w:eastAsia="Courier New"/>
        </w:rPr>
        <w:t xml:space="preserve">                        </w:t>
      </w:r>
      <w:r>
        <w:rPr/>
        <w:t>vidyut saudamani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ca--and; avirabhut--manifested; saksat--directly; sri--the goddess of fortune; rama--known as Rama; bhagavat-para--absolutely inclined to be possessed by the Supreme Personality of Godhead; ranjayanti--illuminating; disah--all directions; kantya--by luster; vidyut--lightning; saudamani--Saudamani;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re appeared the goddess of fortune, Rama, who is absolutely dedicated to being enjoyed by the Supreme Personality of Godhead. She appeared like electricity, surpassing the lightning that might illuminate a marble moun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eans opulence. Krsna is the owner of all opulences.</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is peace formula for the world is given in Bhagavad-gita (5.29). When people know that the Supreme Lord, Krsna, is the supreme enjoyer, the supreme proprietor and the most intimate well-wishing friend of all living entities, peace and prosperity will ensue all over the world. Unfortunately, the conditioned souls, being placed into illusion by the external energy of the Lord, want to fight with one another, and therefore peace is disturbed. The first prerequisite for peace is that all the wealth presented by Sri, the goddess of fortune, be offered to the Supreme Personality of Godhead. Everyone should give up his false proprietorship over worldly possessions and offer everything to Krsna. This is the teaching of the Krsna consciousness moveme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cakruh sprham sarve</w:t>
      </w:r>
    </w:p>
    <w:p>
      <w:pPr>
        <w:pStyle w:val="Textosinformato"/>
        <w:rPr/>
      </w:pPr>
      <w:r>
        <w:rPr>
          <w:rFonts w:eastAsia="Courier New"/>
        </w:rPr>
        <w:t xml:space="preserve">                          </w:t>
      </w:r>
      <w:r>
        <w:rPr/>
        <w:t>sasurasura-manavah</w:t>
      </w:r>
    </w:p>
    <w:p>
      <w:pPr>
        <w:pStyle w:val="Textosinformato"/>
        <w:rPr/>
      </w:pPr>
      <w:r>
        <w:rPr>
          <w:rFonts w:eastAsia="Courier New"/>
        </w:rPr>
        <w:t xml:space="preserve">                        </w:t>
      </w:r>
      <w:r>
        <w:rPr/>
        <w:t>rupaudarya-vayo-varna-</w:t>
      </w:r>
    </w:p>
    <w:p>
      <w:pPr>
        <w:pStyle w:val="Textosinformato"/>
        <w:rPr/>
      </w:pPr>
      <w:r>
        <w:rPr>
          <w:rFonts w:eastAsia="Courier New"/>
        </w:rPr>
        <w:t xml:space="preserve">                         </w:t>
      </w:r>
      <w:r>
        <w:rPr/>
        <w:t>mahimaksipta-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unto her; cakruh--did; sprham--desire; sarve--everyone; sa-sura-asura-manavah--the demigods, the demons and the human beings; rupa-audarya--by the exquisite beauty and bodily features; vayah--youth; varna--complexion; mahima--glories; aksipta--agitated; cetasah--their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er exquisite beauty, her bodily features, her youth, her complexion and her glories, everyone, including the demigods, the demons and the human beings, desired her. They were attracted because she is the source of all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o in this world does not want to possess wealth, beauty and the social respectability that come from these opulences? People generally desire material enjoyment, material opulence and the association of aristocratic family members (bhogaisvarya-prasaktanam). Material enjoyment entails money, beauty and the reputation they bring, which can all be achieved by the mercy of the goddess of fortune. The goddess of fortune, however, never remains alone. As indicated in the previous verse by the word bhagavat-para, she is the property of the Supreme Personality of Godhead and is enjoyable only by Him. If one wants the favor of the goddess of fortune, mother Laksmi, because she is by nature bhagavat-para one must keep her with Narayana. The devotees who always engage in the service of Narayana (narayana-parayana) can easily achieve the favor of the goddess of fortune without a doubt, but materialists who try to get the favor of the goddess of fortune only to possess her for personal enjoyment are frustrated. Theirs is not a good policy. The celebrated demon Ravana, for example, wanted to deprive Ramacandra of Laksmi, Sita, and thus be victorious, but the result was just the opposite. Sita, of course, was taken by force by Lord Ramacandra, and Ravana and his entire material empire were vanquished. The goddess of fortune is desirable for everyone, including human beings, but one should understand that the goddess of fortune is the exclusive property of the Supreme Personality of Godhead. One cannot achieve the mercy of the goddess of fortune unless one prays both to her and to the supreme enjoyer, th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asanam aninye</w:t>
      </w:r>
    </w:p>
    <w:p>
      <w:pPr>
        <w:pStyle w:val="Textosinformato"/>
        <w:rPr/>
      </w:pPr>
      <w:r>
        <w:rPr>
          <w:rFonts w:eastAsia="Courier New"/>
        </w:rPr>
        <w:t xml:space="preserve">                       </w:t>
      </w:r>
      <w:r>
        <w:rPr/>
        <w:t>mahendro mahad-adbhutam</w:t>
      </w:r>
    </w:p>
    <w:p>
      <w:pPr>
        <w:pStyle w:val="Textosinformato"/>
        <w:rPr/>
      </w:pPr>
      <w:r>
        <w:rPr>
          <w:rFonts w:eastAsia="Courier New"/>
        </w:rPr>
        <w:t xml:space="preserve">                      </w:t>
      </w:r>
      <w:r>
        <w:rPr/>
        <w:t>murtimatyah saric-chrestha</w:t>
      </w:r>
    </w:p>
    <w:p>
      <w:pPr>
        <w:pStyle w:val="Textosinformato"/>
        <w:rPr/>
      </w:pPr>
      <w:r>
        <w:rPr>
          <w:rFonts w:eastAsia="Courier New"/>
        </w:rPr>
        <w:t xml:space="preserve">                       </w:t>
      </w:r>
      <w:r>
        <w:rPr/>
        <w:t>hema-kumbhair jalam suc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for her; asanam--a sitting place; aninye--brought; maha-indrah--the King of heaven, Indra; mahat--glorious; adbhutam--wonderful; murti-matyah--accepting forms; sarit-sresthah--the best of various sacred waters; hema--golden; kumbhaih--with waterpots; jalam--water; suci--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of heaven, Indra, brought a suitable sitting place for the goddess of fortune. All the rivers of sacred water, such as the Ganges and Yamuna, personified themselves, and each of them brought pure water in golden waterpots for mother Laksmi, the goddess of fortun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secanika bhumir</w:t>
      </w:r>
    </w:p>
    <w:p>
      <w:pPr>
        <w:pStyle w:val="Textosinformato"/>
        <w:rPr/>
      </w:pPr>
      <w:r>
        <w:rPr>
          <w:rFonts w:eastAsia="Courier New"/>
        </w:rPr>
        <w:t xml:space="preserve">                         </w:t>
      </w:r>
      <w:r>
        <w:rPr/>
        <w:t>aharat sakalausadhih</w:t>
      </w:r>
    </w:p>
    <w:p>
      <w:pPr>
        <w:pStyle w:val="Textosinformato"/>
        <w:rPr/>
      </w:pPr>
      <w:r>
        <w:rPr>
          <w:rFonts w:eastAsia="Courier New"/>
        </w:rPr>
        <w:t xml:space="preserve">                        </w:t>
      </w:r>
      <w:r>
        <w:rPr/>
        <w:t>gavah panca pavitrani</w:t>
      </w:r>
    </w:p>
    <w:p>
      <w:pPr>
        <w:pStyle w:val="Textosinformato"/>
        <w:rPr/>
      </w:pPr>
      <w:r>
        <w:rPr>
          <w:rFonts w:eastAsia="Courier New"/>
        </w:rPr>
        <w:t xml:space="preserve">                        </w:t>
      </w:r>
      <w:r>
        <w:rPr/>
        <w:t>vasanto madhu-madhav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secanikah--paraphernalia required for installing the Deity; bhumih--the land; aharat--collected; sakala--all kinds of; ausadhih--drugs and herbs; gavah--the cows; panca--five different varieties of products from the cow, namely milk, yogurt, clarified butter, cow dung and cow urine; pavitrani--uncontaminated; vasantah--personified springtime; madhu-madhavau--flowers and fruits produced during spring, or in the months of Caitra and Vaisak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and became a person and collected all the drugs and herbs needed for installing the Deity. The cows delivered five products, namely milk, yogurt, ghee, urine and cow dung, and spring personified collected everything produced in spring, during the months of Caitra and Vaisakha [April and M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nca-gavya, the five products received from the cow, namely milk, yogurt, ghee, cow dung and cow urine, are required in all ritualistic ceremonies performed according to the Vedic directions. Cow urine and cow dung are uncontaminated, and since even the urine and dung of a cow are important, we can just imagine how important this animal is for human civilization. Therefore the Supreme Personality of Godhead, Krsna, directly advocates go-raksya, the protection of cows. Civilized men who follow the system of varnasrama, especially those of the vaisya class, who engage in agriculture and trade, must give protection to the cows. Unfortunately, because people in Kali-yuga are mandah, all bad, and sumanda-matayah, misled by false conceptions of life, they are killing cows in the thousands. Therefore they are unfortunate in spiritual consciousness, and nature disturbs them in so many ways, especially through incurable diseases like cancer and through frequent wars and among nations. As long as human society continues to allow cows to be regularly killed in slaughterhouses, there cannot be any question of peace and prosperit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ayah kalpayam cakrur</w:t>
      </w:r>
    </w:p>
    <w:p>
      <w:pPr>
        <w:pStyle w:val="Textosinformato"/>
        <w:rPr/>
      </w:pPr>
      <w:r>
        <w:rPr>
          <w:rFonts w:eastAsia="Courier New"/>
        </w:rPr>
        <w:t xml:space="preserve">                        </w:t>
      </w:r>
      <w:r>
        <w:rPr/>
        <w:t>abhisekam yatha-vidhi</w:t>
      </w:r>
    </w:p>
    <w:p>
      <w:pPr>
        <w:pStyle w:val="Textosinformato"/>
        <w:rPr/>
      </w:pPr>
      <w:r>
        <w:rPr>
          <w:rFonts w:eastAsia="Courier New"/>
        </w:rPr>
        <w:t xml:space="preserve">                       </w:t>
      </w:r>
      <w:r>
        <w:rPr/>
        <w:t>jagur bhadrani gandharva</w:t>
      </w:r>
    </w:p>
    <w:p>
      <w:pPr>
        <w:pStyle w:val="Textosinformato"/>
        <w:rPr/>
      </w:pPr>
      <w:r>
        <w:rPr>
          <w:rFonts w:eastAsia="Courier New"/>
        </w:rPr>
        <w:t xml:space="preserve">                       </w:t>
      </w:r>
      <w:r>
        <w:rPr/>
        <w:t>natyas ca nanrtur jag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ayah--the great sages; kalpayam cakruh--executed; abhisekam--the abhiseka ceremony, which is required during the installation of the Deity; yatha-vidhi--as directed in the authorized scriptures; jaguh--chanted Vedic mantras; bhadrani--all good fortune; gandharvah--and the inhabitants of Gandharvaloka; natyah--the women who were professional dancers; ca--also; nanrtuh--very nicely danced on the occasion; jaguh--and sang authorized songs prescribed in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s performed the bathing ceremony of the goddess of fortune as directed in the authorized scriptures, the Gandharvas chanted all-auspicious Vedic mantras, and the professional women dancers very nicely danced and sang authorized songs prescribed in the Ved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egha mrdanga-panava-</w:t>
      </w:r>
    </w:p>
    <w:p>
      <w:pPr>
        <w:pStyle w:val="Textosinformato"/>
        <w:rPr/>
      </w:pPr>
      <w:r>
        <w:rPr>
          <w:rFonts w:eastAsia="Courier New"/>
        </w:rPr>
        <w:t xml:space="preserve">                         </w:t>
      </w:r>
      <w:r>
        <w:rPr/>
        <w:t>murajanaka-gomukhan</w:t>
      </w:r>
    </w:p>
    <w:p>
      <w:pPr>
        <w:pStyle w:val="Textosinformato"/>
        <w:rPr/>
      </w:pPr>
      <w:r>
        <w:rPr>
          <w:rFonts w:eastAsia="Courier New"/>
        </w:rPr>
        <w:t xml:space="preserve">                       </w:t>
      </w:r>
      <w:r>
        <w:rPr/>
        <w:t>vyanadayan sankha-venu-</w:t>
      </w:r>
    </w:p>
    <w:p>
      <w:pPr>
        <w:pStyle w:val="Textosinformato"/>
        <w:rPr/>
      </w:pPr>
      <w:r>
        <w:rPr>
          <w:rFonts w:eastAsia="Courier New"/>
        </w:rPr>
        <w:t xml:space="preserve">                        </w:t>
      </w:r>
      <w:r>
        <w:rPr/>
        <w:t>vinas tumula-nihsv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eghah--personified clouds; mrdanga--drums; panava--kettledrums; muraja--another kind of drum; anaka--another type of drum; gomukhan--a type of bugle; vyanadayan--vibrated; sankha--conchshells; venu--flutes; vinah--stringed instruments; tumula--tumultuous; nihsvanan--vib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louds in personified form beat various types of drums, known as mrdangas, panavas, murajas and anakas. They also blew conchshells and bugles known as gomukhas and played flutes and stringed instruments. The combined sound of these instruments was tumultuou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hisisicur devim</w:t>
      </w:r>
    </w:p>
    <w:p>
      <w:pPr>
        <w:pStyle w:val="Textosinformato"/>
        <w:rPr/>
      </w:pPr>
      <w:r>
        <w:rPr>
          <w:rFonts w:eastAsia="Courier New"/>
        </w:rPr>
        <w:t xml:space="preserve">                       </w:t>
      </w:r>
      <w:r>
        <w:rPr/>
        <w:t>sriyam padma-karam satim</w:t>
      </w:r>
    </w:p>
    <w:p>
      <w:pPr>
        <w:pStyle w:val="Textosinformato"/>
        <w:rPr/>
      </w:pPr>
      <w:r>
        <w:rPr>
          <w:rFonts w:eastAsia="Courier New"/>
        </w:rPr>
        <w:t xml:space="preserve">                       </w:t>
      </w:r>
      <w:r>
        <w:rPr/>
        <w:t>digibhah purna-kalasaih</w:t>
      </w:r>
    </w:p>
    <w:p>
      <w:pPr>
        <w:pStyle w:val="Textosinformato"/>
        <w:rPr/>
      </w:pPr>
      <w:r>
        <w:rPr>
          <w:rFonts w:eastAsia="Courier New"/>
        </w:rPr>
        <w:t xml:space="preserve">                      </w:t>
      </w:r>
      <w:r>
        <w:rPr/>
        <w:t>sukta-vakyair dvijer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bhisisicuh--poured all-auspicious water on the body; devim--the goddess of fortune; sriyam--very beautiful; padma-karam--with a lotus in her hand; satim--she who is most chaste, not knowing anyone but the Supreme Personality of Godhead; digibhah--the great elephants; purna-kalasaih--by completely full water jugs; sukta-vakyaih--with Vedic mantras; dvi-ja--by brahmanas; iritaih--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great elephants from all the directions carried big water jugs full of Ganges water and bathed the goddess of fortune, to the accompaniment of Vedic mantras chanted by learned brahmanas. While thus being bathed, the goddess of fortune maintained her original style, with a lotus flower in her hand, and she appeared very beautiful. The goddess of fortune is the most chaste, for she does not know anyone but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ddess of fortune, Laksmi, is described in this verse as sriyam, which means that she has six opulences--wealth, strength, influence, beauty, knowledge and renunciation. These opulences are received from the goddess of fortune. Laksmi is addressed here as devi, the goddess, because in Vaikuntha she supplies all opulences to the Supreme Personality of Godhead and His devotees, who in this way enjoy natural life in the Vaikuntha planets. The Supreme Personality of Godhead is pleased with His consort, the goddess of fortune, who carries a lotus flower in her hand. Mother Laksmi is described in this verse as sati, the supremely chaste, because she never diverts her attention from the Supreme Personality of Godhead to anyone els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udrah pita-kauseya-</w:t>
      </w:r>
    </w:p>
    <w:p>
      <w:pPr>
        <w:pStyle w:val="Textosinformato"/>
        <w:rPr/>
      </w:pPr>
      <w:r>
        <w:rPr>
          <w:rFonts w:eastAsia="Courier New"/>
        </w:rPr>
        <w:t xml:space="preserve">                          </w:t>
      </w:r>
      <w:r>
        <w:rPr/>
        <w:t>vasasi samupaharat</w:t>
      </w:r>
    </w:p>
    <w:p>
      <w:pPr>
        <w:pStyle w:val="Textosinformato"/>
        <w:rPr/>
      </w:pPr>
      <w:r>
        <w:rPr>
          <w:rFonts w:eastAsia="Courier New"/>
        </w:rPr>
        <w:t xml:space="preserve">                      </w:t>
      </w:r>
      <w:r>
        <w:rPr/>
        <w:t>varunah srajam vaijayantim</w:t>
      </w:r>
    </w:p>
    <w:p>
      <w:pPr>
        <w:pStyle w:val="Textosinformato"/>
        <w:rPr/>
      </w:pPr>
      <w:r>
        <w:rPr>
          <w:rFonts w:eastAsia="Courier New"/>
        </w:rPr>
        <w:t xml:space="preserve">                        </w:t>
      </w:r>
      <w:r>
        <w:rPr/>
        <w:t>madhuna matta-sat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udrah--the ocean; pita-kauseya--yellow silk; vasasi--both the upper and lower portions of a garment; samupaharat--presented; varunah--the predominating deity of the water; srajam--garland; vaijayantim--the most decorated and the biggest; madhuna--with honey; matta--drunken; sat-padam--bumblebees, which have six le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which is the source of all valuable jewels, supplied the upper and lower portions of a yellow silken garment. The predominating deity of the water, Varuna, presented flower garlands surrounded by six-legged bumblebees, drunken with ho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bathing the Deity in the abhiseka ceremony with various liquids, such as milk, honey, yogurt, ghee, cow dung and cow urine, it is customary to supply yellow garments. In this way the abhiseka ceremony for the goddess of fortune was performed according to the regular Vedic principl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sanani vicitrani</w:t>
      </w:r>
    </w:p>
    <w:p>
      <w:pPr>
        <w:pStyle w:val="Textosinformato"/>
        <w:rPr/>
      </w:pPr>
      <w:r>
        <w:rPr>
          <w:rFonts w:eastAsia="Courier New"/>
        </w:rPr>
        <w:t xml:space="preserve">                        </w:t>
      </w:r>
      <w:r>
        <w:rPr/>
        <w:t>visvakarma prajapatih</w:t>
      </w:r>
    </w:p>
    <w:p>
      <w:pPr>
        <w:pStyle w:val="Textosinformato"/>
        <w:rPr/>
      </w:pPr>
      <w:r>
        <w:rPr>
          <w:rFonts w:eastAsia="Courier New"/>
        </w:rPr>
        <w:t xml:space="preserve">                        </w:t>
      </w:r>
      <w:r>
        <w:rPr/>
        <w:t>haram sarasvati padmam</w:t>
      </w:r>
    </w:p>
    <w:p>
      <w:pPr>
        <w:pStyle w:val="Textosinformato"/>
        <w:rPr/>
      </w:pPr>
      <w:r>
        <w:rPr>
          <w:rFonts w:eastAsia="Courier New"/>
        </w:rPr>
        <w:t xml:space="preserve">                         </w:t>
      </w:r>
      <w:r>
        <w:rPr/>
        <w:t>ajo nagas ca kund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sanani--varieties of ornaments; vicitrani--all very nicely decorated; visvakarma prajapatih--Visvakarma, one of the prajapatis, the sons of Lord Brahma who generate progeny; haram--garland or necklace; sarasvati--the goddess of education; padmam--a lotus flower; ajah--Lord Brahma; nagah ca--the inhabitants of Nagaloka; kundale--two ear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karma, one of the prajapatis, supplied varieties of decorated ornaments. The goddess of learning, Sarasvati, supplied a necklace, Lord Brahma supplied a lotus flower, and the inhabitants of Nagaloka supplied earring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rta-svastyayanotpala-srajam</w:t>
      </w:r>
    </w:p>
    <w:p>
      <w:pPr>
        <w:pStyle w:val="Textosinformato"/>
        <w:rPr/>
      </w:pPr>
      <w:r>
        <w:rPr>
          <w:rFonts w:eastAsia="Courier New"/>
        </w:rPr>
        <w:t xml:space="preserve">                   </w:t>
      </w:r>
      <w:r>
        <w:rPr/>
        <w:t>nadad-dvirepham parigrhya panina</w:t>
      </w:r>
    </w:p>
    <w:p>
      <w:pPr>
        <w:pStyle w:val="Textosinformato"/>
        <w:rPr/>
      </w:pPr>
      <w:r>
        <w:rPr>
          <w:rFonts w:eastAsia="Courier New"/>
        </w:rPr>
        <w:t xml:space="preserve">                   </w:t>
      </w:r>
      <w:r>
        <w:rPr/>
        <w:t>cacala vaktram sukapola-kundalam</w:t>
      </w:r>
    </w:p>
    <w:p>
      <w:pPr>
        <w:pStyle w:val="Textosinformato"/>
        <w:rPr/>
      </w:pPr>
      <w:r>
        <w:rPr>
          <w:rFonts w:eastAsia="Courier New"/>
        </w:rPr>
        <w:t xml:space="preserve">                   </w:t>
      </w:r>
      <w:r>
        <w:rPr/>
        <w:t>savrida-hasam dadhati susob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rta-svastyayana--being worshiped regularly by all-auspicious ritualistic ceremonies; utpala-srajam--a garland of lotuses; nadat--humming; dvirepham--surrounded by bumblebees; parigrhya--capturing; panina--by the hand; cacala--went on; vaktram--face; su-kapola-kundalam--her cheeks decorated with earrings; sa-vrida-hasam--smiling with shyness; dadhati--expanding; su-sobhanam--her natural bea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other Laksmi, the goddess of fortune, having been properly celebrated with an auspicious ritualistic ceremony, began moving about, holding in her hand a garland of lotus flowers, which were surrounded by humming bumblebees. Smiling with shyness, her cheeks decorated by her earrings, she looked extremely beauti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ddess of fortune, mother Laksmiji, accepted the ocean of milk as her father, but she perpetually rests on the bosom of Narayana. She offers benedictions even to Lord Brahma and other living entities in this material world, yet she is transcendental to all material qualities. Although she appeared to have been born of the ocean of milk, she immediately resorted to her eternal place on the bosom of Narayan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ana-dvayam catikrsodari samam</w:t>
      </w:r>
    </w:p>
    <w:p>
      <w:pPr>
        <w:pStyle w:val="Textosinformato"/>
        <w:rPr/>
      </w:pPr>
      <w:r>
        <w:rPr>
          <w:rFonts w:eastAsia="Courier New"/>
        </w:rPr>
        <w:t xml:space="preserve">                   </w:t>
      </w:r>
      <w:r>
        <w:rPr/>
        <w:t>nirantaram candana-kunkumoksitam</w:t>
      </w:r>
    </w:p>
    <w:p>
      <w:pPr>
        <w:pStyle w:val="Textosinformato"/>
        <w:rPr/>
      </w:pPr>
      <w:r>
        <w:rPr>
          <w:rFonts w:eastAsia="Courier New"/>
        </w:rPr>
        <w:t xml:space="preserve">                  </w:t>
      </w:r>
      <w:r>
        <w:rPr/>
        <w:t>tatas tato nupura-valgu sinjitair</w:t>
      </w:r>
    </w:p>
    <w:p>
      <w:pPr>
        <w:pStyle w:val="Textosinformato"/>
        <w:rPr/>
      </w:pPr>
      <w:r>
        <w:rPr>
          <w:rFonts w:eastAsia="Courier New"/>
        </w:rPr>
        <w:t xml:space="preserve">                   </w:t>
      </w:r>
      <w:r>
        <w:rPr/>
        <w:t>visarpati hema-lateva sa bab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ana-dvayam--her two breasts; ca--also; ati-krsa-udari--the middle portion of her body being very thin; samam--equally; nirantaram--constantly; candana-kunkuma--with sandalwood pulp and kunkuma, a reddish powder; uksitam--smeared; tatah tatah--here and there; nupura--of ankle bells; valgu--very beautiful; sinjitaih--with the light resounding; visarpati--walking; hema-lata--a golden creeper; iva--exactly like; sa--the goddess of fortune; babhau--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two breasts, which were symmetrical and nicely situated, were covered with sandalwood pulp and kunkuma powder, and her waist was very thin. As she walked here and there, her ankle bells jingling softly, she appeared like a creeper of gol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ayanti niravadyam atmanah</w:t>
      </w:r>
    </w:p>
    <w:p>
      <w:pPr>
        <w:pStyle w:val="Textosinformato"/>
        <w:rPr/>
      </w:pPr>
      <w:r>
        <w:rPr>
          <w:rFonts w:eastAsia="Courier New"/>
        </w:rPr>
        <w:t xml:space="preserve">                 </w:t>
      </w:r>
      <w:r>
        <w:rPr/>
        <w:t>padam dhruvam cavyabhicari-sad-gunam</w:t>
      </w:r>
    </w:p>
    <w:p>
      <w:pPr>
        <w:pStyle w:val="Textosinformato"/>
        <w:rPr/>
      </w:pPr>
      <w:r>
        <w:rPr>
          <w:rFonts w:eastAsia="Courier New"/>
        </w:rPr>
        <w:t xml:space="preserve">                  </w:t>
      </w:r>
      <w:r>
        <w:rPr/>
        <w:t>gandharva-siddhasura-yaksa-carana-</w:t>
      </w:r>
    </w:p>
    <w:p>
      <w:pPr>
        <w:pStyle w:val="Textosinformato"/>
        <w:rPr/>
      </w:pPr>
      <w:r>
        <w:rPr>
          <w:rFonts w:eastAsia="Courier New"/>
        </w:rPr>
        <w:t xml:space="preserve">                    </w:t>
      </w:r>
      <w:r>
        <w:rPr/>
        <w:t>traipistapeyadisu nanvavind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ayanti--observing, examining; niravadyam--without any fault; atmanah--for herself; padam--position; dhruvam--eternal; ca--also; avyabhicari-sat-gunam--without any change of qualities; gandharva--among the inhabitants of Gandharvaloka; siddha--the inhabitants of Siddhaloka; asura--the demons; yaksa--the Yaksas; carana--the inhabitants of Caranaloka; traipistapeya-adisu--and among the demigods; na--not; anvavindata--could accept any one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walking among the Gandharvas, Yaksas, asuras, Siddhas, Caranas and denizens of heaven, Laksmidevi, the goddess of fortune, was scrutinizingly examining them, but she could not find anyone naturally endowed with all good qualities. None of them was devoid of faults, and therefore she could not take shelter of any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ddess of fortune, Laksmidevi, having been generated from the ocean of milk, was the daughter of the ocean. Thus she was allowed to select her own husband in a svayamvara ceremony. She examined every one of the candidates, but she could not find anyone suitably qualified to be her shelter. In other words, Narayana, the natural husband of Laksmi, cannot be superseded by anyone in this material worl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tapo yasya na manyu-nirjayo</w:t>
      </w:r>
    </w:p>
    <w:p>
      <w:pPr>
        <w:pStyle w:val="Textosinformato"/>
        <w:rPr/>
      </w:pPr>
      <w:r>
        <w:rPr>
          <w:rFonts w:eastAsia="Courier New"/>
        </w:rPr>
        <w:t xml:space="preserve">                </w:t>
      </w:r>
      <w:r>
        <w:rPr/>
        <w:t>jnanam kvacit tac ca na sanga-varjitam</w:t>
      </w:r>
    </w:p>
    <w:p>
      <w:pPr>
        <w:pStyle w:val="Textosinformato"/>
        <w:rPr/>
      </w:pPr>
      <w:r>
        <w:rPr>
          <w:rFonts w:eastAsia="Courier New"/>
        </w:rPr>
        <w:t xml:space="preserve">                 </w:t>
      </w:r>
      <w:r>
        <w:rPr/>
        <w:t>kascin mahams tasya na kama-nirjayah</w:t>
      </w:r>
    </w:p>
    <w:p>
      <w:pPr>
        <w:pStyle w:val="Textosinformato"/>
        <w:rPr/>
      </w:pPr>
      <w:r>
        <w:rPr>
          <w:rFonts w:eastAsia="Courier New"/>
        </w:rPr>
        <w:t xml:space="preserve">                  </w:t>
      </w:r>
      <w:r>
        <w:rPr/>
        <w:t>sa isvarah kim parato vyap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tapah--austerity; yasya--of someone; na--not; manyu--anger; nirjayah--conquered; jnanam--knowledge; kvacit--in some saintly person; tat--that; ca--also; na--not; sanga-varjitam--without the contamination of association; kascit--someone; mahan--a very great exalted person; tasya--his; na--not; kama--material desires; nirjayah--conquered; sah--such a person; isvarah--controller; kim--how can he be; paratah--of others; vyapasrayah--under the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examining the assembly, thought in this way: Someone who has undergone great austerity has not yet conquered anger. Someone possesses knowledge, but he has not conquered material desires. Someone is a very great personality, but he cannot conquer lusty desires. Even a great personality depends on something else. How, then, can he be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attempt to find the supreme controller, or isvara. Everyone may be accepted as an isvara, or controller, but still such controllers are controlled by others. For example, one may have undergone severe austerities but still be under the control of anger. By a scrutinizing analysis, we find that everyone is controlled by something else. No one, therefore, can be the true controller but the Supreme Personality of Godhead, Krsna. This is supported by the sastras. Isvarah paramah krsnah: the supreme controller is Krsna. Krsna is never controlled by anyone, for He is the controller of everyone (sarva-karana-karana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kvacit tatra na bhuta-sauhrdam</w:t>
      </w:r>
    </w:p>
    <w:p>
      <w:pPr>
        <w:pStyle w:val="Textosinformato"/>
        <w:rPr/>
      </w:pPr>
      <w:r>
        <w:rPr>
          <w:rFonts w:eastAsia="Courier New"/>
        </w:rPr>
        <w:t xml:space="preserve">                 </w:t>
      </w:r>
      <w:r>
        <w:rPr/>
        <w:t>tyagah kvacit tatra na mukti-karanam</w:t>
      </w:r>
    </w:p>
    <w:p>
      <w:pPr>
        <w:pStyle w:val="Textosinformato"/>
        <w:rPr/>
      </w:pPr>
      <w:r>
        <w:rPr>
          <w:rFonts w:eastAsia="Courier New"/>
        </w:rPr>
        <w:t xml:space="preserve">                </w:t>
      </w:r>
      <w:r>
        <w:rPr/>
        <w:t>viryam na pumso 'sty aja-vega-niskrtam</w:t>
      </w:r>
    </w:p>
    <w:p>
      <w:pPr>
        <w:pStyle w:val="Textosinformato"/>
        <w:rPr/>
      </w:pPr>
      <w:r>
        <w:rPr>
          <w:rFonts w:eastAsia="Courier New"/>
        </w:rPr>
        <w:t xml:space="preserve">                  </w:t>
      </w:r>
      <w:r>
        <w:rPr/>
        <w:t>na hi dvitiyo guna-sanga-va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n; kvacit--one may have full knowledge of; tatra--therein; na--not; bhuta-sauhrdam--friendship with other living entities; tyagah--renunciation; kvacit--one may possess; tatra--therein; na--not; mukti-karanam--the cause of liberation; viryam--power; na--not; pumsah--of any person; asti--there may be; aja-vega-niskrtam--no release from the power of time; na--nor; hi--indeed; dvitiyah--the second one; guna-sanga-varjitah--completely freed from the contamination of the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one may possess full knowledge of religion but still not be kind to all living entities. In someone, whether human or demigod, there may be renunciation, but that is not the cause of liberation. Someone may possess great power and yet be unable to check the power of eternal time. Someone else may have renounced attachment to the material world, yet he cannot compare to the Supreme Personality of Godhead. Therefore, no one is completely freed from the influence of the material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dharmah kvacit tatra na bhuta-sauhrdam is very important in this verse. We actually see that there are many Hindus, Muslims, Christians, Buddhists and religionists of other cults who adhere to their religious principles very nicely but are not equal to all living entities. Indeed, although they profess to be very religious, they kill poor animals. Such religion has no meaning. Srimad-Bhagavatam (1.2.8) says:</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One may be very expert in following the religious principles of his own sect, but if he has no tendency to love the Supreme Personality of Godhead, his observance of religious principles is simply a waste of time. One must develop a sense of loving Vasudeva (vasudevah sarvam iti sa mahatma sudurlabhah). The sign of a devotee is that he is a friend to everyone (suhrdam sarva-bhutanam). A devotee will never allow a poor animal to be killed in the name of religion. This is the difference between a superficially religious person and a devotee of the Supreme Personality of Godhead.</w:t>
      </w:r>
    </w:p>
    <w:p>
      <w:pPr>
        <w:pStyle w:val="Textosinformato"/>
        <w:rPr/>
      </w:pPr>
      <w:r>
        <w:rPr>
          <w:rFonts w:eastAsia="Courier New"/>
        </w:rPr>
        <w:t xml:space="preserve">   </w:t>
      </w:r>
      <w:r>
        <w:rPr/>
        <w:t>We find that there have been many great heroes in history, but they could not escape from the cruel hands of death. Even the greatest hero cannot escape from the ruling power of the Supreme Personality of Godhead when Krsna comes as death. That is described by Krsna Himself: mrtyuh sarva-haras caham. The Lord, appearing as death, takes away a hero's so-called power. Even Hiranyakasipu could not be saved when Nrsimhadeva appeared before him as death. One's material strength is nothing before the strength of the Supreme personality of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c cirayur na hi sila-mangalam</w:t>
      </w:r>
    </w:p>
    <w:p>
      <w:pPr>
        <w:pStyle w:val="Textosinformato"/>
        <w:rPr/>
      </w:pPr>
      <w:r>
        <w:rPr>
          <w:rFonts w:eastAsia="Courier New"/>
        </w:rPr>
        <w:t xml:space="preserve">                 </w:t>
      </w:r>
      <w:r>
        <w:rPr/>
        <w:t>kvacit tad apy asti na vedyam ayusah</w:t>
      </w:r>
    </w:p>
    <w:p>
      <w:pPr>
        <w:pStyle w:val="Textosinformato"/>
        <w:rPr/>
      </w:pPr>
      <w:r>
        <w:rPr>
          <w:rFonts w:eastAsia="Courier New"/>
        </w:rPr>
        <w:t xml:space="preserve">                </w:t>
      </w:r>
      <w:r>
        <w:rPr/>
        <w:t>yatrobhayam kutra ca so 'py amangalah</w:t>
      </w:r>
    </w:p>
    <w:p>
      <w:pPr>
        <w:pStyle w:val="Textosinformato"/>
        <w:rPr/>
      </w:pPr>
      <w:r>
        <w:rPr>
          <w:rFonts w:eastAsia="Courier New"/>
        </w:rPr>
        <w:t xml:space="preserve">                 </w:t>
      </w:r>
      <w:r>
        <w:rPr/>
        <w:t>sumangalah kasca na kanksate hi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one; cira-ayuh--has a long duration of life; na--not; hi--indeed; sila-mangalam--good behavior or auspiciousness; kvacit--someone; tat api--although possessing good behavior; asti--is; na--not; vedyam ayusah--aware of the duration of life; yatra ubhayam--if there are both (behavior and auspiciousness); kutra--somewhere; ca--also; sah--that person; api--although; amangalah--a little inauspicious in some other detail; su-mangalah--auspicious in every respect; kasca--someone; na--not; kanksate--desires; hi--indeed; mam--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one may have longevity but not have auspiciousness or good behavior. Someone may have both auspiciousness and good behavior, but the duration of his life is not fixed. Although such demigods as Lord Siva have eternal life, they have inauspicious habits like living in crematoriums. And even if others are well qualified in all respects, they are not devotees of the Supreme Personality of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mrsyavyabhicari-sad-gunair</w:t>
      </w:r>
    </w:p>
    <w:p>
      <w:pPr>
        <w:pStyle w:val="Textosinformato"/>
        <w:rPr/>
      </w:pPr>
      <w:r>
        <w:rPr>
          <w:rFonts w:eastAsia="Courier New"/>
        </w:rPr>
        <w:t xml:space="preserve">                   </w:t>
      </w:r>
      <w:r>
        <w:rPr/>
        <w:t>varam nijaikasrayatayagunasrayam</w:t>
      </w:r>
    </w:p>
    <w:p>
      <w:pPr>
        <w:pStyle w:val="Textosinformato"/>
        <w:rPr/>
      </w:pPr>
      <w:r>
        <w:rPr>
          <w:rFonts w:eastAsia="Courier New"/>
        </w:rPr>
        <w:t xml:space="preserve">                  </w:t>
      </w:r>
      <w:r>
        <w:rPr/>
        <w:t>vavre varam sarva-gunair apeksitam</w:t>
      </w:r>
    </w:p>
    <w:p>
      <w:pPr>
        <w:pStyle w:val="Textosinformato"/>
        <w:rPr/>
      </w:pPr>
      <w:r>
        <w:rPr>
          <w:rFonts w:eastAsia="Courier New"/>
        </w:rPr>
        <w:t xml:space="preserve">                   </w:t>
      </w:r>
      <w:r>
        <w:rPr/>
        <w:t>rama mukundam nirapeksam ip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imrsya--after full deliberation; avyabhicari-sat-gunaih--with extraordinary transcendental qualities; varam--superior; nija-eka-asrayataya--because of possessing all good qualities without depending on others; aguna-asrayam--the reservoir of all transcendental qualities; vavre--accepted; varam--as a bridegroom; sarva-gunaih--with all transcendental qualities; apeksitam--qualified; rama--the goddess of fortune; mukundam--unto Mukunda; nirapeksam--although He did not wait for her; ipsitam--the most desi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In this way, after full deliberation, the goddess of fortune accepted Mukunda as her husband because although He is independent and not in want of her, He possesses all transcendental qualities and mystic powers and is therefore the most desir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Mukunda, is self-sufficient. Since He is fully independent, He was not in want of the support or association of Laksmidevi. Nonetheless, Laksmidevi, the goddess of fortune, accepted Him as her husban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sa-desa usatim nava-kanja-malam</w:t>
      </w:r>
    </w:p>
    <w:p>
      <w:pPr>
        <w:pStyle w:val="Textosinformato"/>
        <w:rPr/>
      </w:pPr>
      <w:r>
        <w:rPr>
          <w:rFonts w:eastAsia="Courier New"/>
        </w:rPr>
        <w:t xml:space="preserve">               </w:t>
      </w:r>
      <w:r>
        <w:rPr/>
        <w:t>madyan-madhuvrata-varutha-giropaghustam</w:t>
      </w:r>
    </w:p>
    <w:p>
      <w:pPr>
        <w:pStyle w:val="Textosinformato"/>
        <w:rPr/>
      </w:pPr>
      <w:r>
        <w:rPr>
          <w:rFonts w:eastAsia="Courier New"/>
        </w:rPr>
        <w:t xml:space="preserve">              </w:t>
      </w:r>
      <w:r>
        <w:rPr/>
        <w:t>tasthau nidhaya nikate tad-urah sva-dhama</w:t>
      </w:r>
    </w:p>
    <w:p>
      <w:pPr>
        <w:pStyle w:val="Textosinformato"/>
        <w:rPr/>
      </w:pPr>
      <w:r>
        <w:rPr>
          <w:rFonts w:eastAsia="Courier New"/>
        </w:rPr>
        <w:t xml:space="preserve">                  </w:t>
      </w:r>
      <w:r>
        <w:rPr/>
        <w:t>savrida-hasa-vikasan-nayanena 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the Supreme Personality of Godhead); amsa-dese--on the shoulders; usatim--very beautiful; nava--new; kanja-malam--garland of lotus flowers; madyat--maddened; madhuvrata-varutha--of bumblebees; gira--with the vibrating; upaghustam--surrounded by their humming; tasthau--remained; nidhaya--after placing the garland; nikate--nearby; tat-urah--the bosom of the Lord; sva-dhama--her real resort; sa-vrida-hasa--smiling with shyness; vikasat--glittering; nayanena--with the eyes; yata--so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roaching the Supreme Personality of Godhead, the goddess of fortune placed upon His shoulders the garland of newly grown lotus flowers, which was surrounded by humming bumblebees searching for honey. Then, expecting to get a place on the bosom of the Lord, she remained standing by His side, her face smiling in shynes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h sriyas tri-jagato janako jananya</w:t>
      </w:r>
    </w:p>
    <w:p>
      <w:pPr>
        <w:pStyle w:val="Textosinformato"/>
        <w:rPr/>
      </w:pPr>
      <w:r>
        <w:rPr>
          <w:rFonts w:eastAsia="Courier New"/>
        </w:rPr>
        <w:t xml:space="preserve">                </w:t>
      </w:r>
      <w:r>
        <w:rPr/>
        <w:t>vakso nivasam akarot paramam vibhuteh</w:t>
      </w:r>
    </w:p>
    <w:p>
      <w:pPr>
        <w:pStyle w:val="Textosinformato"/>
        <w:rPr/>
      </w:pPr>
      <w:r>
        <w:rPr>
          <w:rFonts w:eastAsia="Courier New"/>
        </w:rPr>
        <w:t xml:space="preserve">               </w:t>
      </w:r>
      <w:r>
        <w:rPr/>
        <w:t>srih svah prajah sakarunena niriksanena</w:t>
      </w:r>
    </w:p>
    <w:p>
      <w:pPr>
        <w:pStyle w:val="Textosinformato"/>
        <w:rPr/>
      </w:pPr>
      <w:r>
        <w:rPr>
          <w:rFonts w:eastAsia="Courier New"/>
        </w:rPr>
        <w:t xml:space="preserve">              </w:t>
      </w:r>
      <w:r>
        <w:rPr/>
        <w:t>yatra sthitaidhayata sadhipatims tri-lo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her; sriyah--the goddess of fortune; tri-jagatah--of the three worlds; janakah--the father; jananyah--of the mother; vaksah--bosom; nivasam--residence; akarot--made; paramam--supreme; vibhuteh--of the opulent; srih--the goddess of fortune; svah--own; prajah--descendants; sa-karunena--with favorable mercy; niriksanena--by glancing over; yatra--wherein; sthita--staying; aidhayata--increased; sa-adhipatin--with the great directors and leaders; tri-lokan--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father of the three worlds, and His bosom is the residence of mother Laksmi, the goddess of fortune, the proprietor of all opulences. The goddess of fortune, by her favorable and merciful glance, can increase the opulence of the three worlds, along with their inhabitants and their directors,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desire of Laksmidevi, the goddess of fortune, the Supreme Personality of Godhead made His bosom her residence so that by her glance she could favor everyone, including the demigods and ordinary human beings. In other words, since the goddess of fortune stays on the bosom of Narayana, she naturally sees any devotee who worships Narayana. When the goddess of fortune understands that a devotee is in favor of devotional service to Narayana, she is naturally inclined to bless the devotee with all opulences. The karmis try to receive the favor and mercy of Laksmi, but because they are not devotees of Narayana, their opulence is flickering. The opulence of devotees who are attached to the service of Narayana is not like the opulence of karmis. The opulence of devotees is as permanent as the opulence of Narayana Himself.</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a-turya-mrdanganam</w:t>
      </w:r>
    </w:p>
    <w:p>
      <w:pPr>
        <w:pStyle w:val="Textosinformato"/>
        <w:rPr/>
      </w:pPr>
      <w:r>
        <w:rPr>
          <w:rFonts w:eastAsia="Courier New"/>
        </w:rPr>
        <w:t xml:space="preserve">                       </w:t>
      </w:r>
      <w:r>
        <w:rPr/>
        <w:t>vaditranam prthuh svanah</w:t>
      </w:r>
    </w:p>
    <w:p>
      <w:pPr>
        <w:pStyle w:val="Textosinformato"/>
        <w:rPr/>
      </w:pPr>
      <w:r>
        <w:rPr>
          <w:rFonts w:eastAsia="Courier New"/>
        </w:rPr>
        <w:t xml:space="preserve">                        </w:t>
      </w:r>
      <w:r>
        <w:rPr/>
        <w:t>devanuganam sastrinam</w:t>
      </w:r>
    </w:p>
    <w:p>
      <w:pPr>
        <w:pStyle w:val="Textosinformato"/>
        <w:rPr/>
      </w:pPr>
      <w:r>
        <w:rPr>
          <w:rFonts w:eastAsia="Courier New"/>
        </w:rPr>
        <w:t xml:space="preserve">                        </w:t>
      </w:r>
      <w:r>
        <w:rPr/>
        <w:t>nrtyatam gayatam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a--conchshells; turya--bugles; mrdanganam--and of different types of drums; vaditranam--of the musical instruments; prthuh--very great; svanah--sound; deva-anuganam--the inhabitants of the upper planets like the Gandharvas and Caranas, who follow the demigods; sa-strinam--as along with their own wives; nrtyatam--engaged in dancing; gayatam--singing; abhu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Gandharvaloka and Caranaloka then took the opportunity to play their musical instruments, such as conchshells, bugles and drums. They began dancing and singing along with their wiv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rudrangiro-mukhyah</w:t>
      </w:r>
    </w:p>
    <w:p>
      <w:pPr>
        <w:pStyle w:val="Textosinformato"/>
        <w:rPr/>
      </w:pPr>
      <w:r>
        <w:rPr>
          <w:rFonts w:eastAsia="Courier New"/>
        </w:rPr>
        <w:t xml:space="preserve">                       </w:t>
      </w:r>
      <w:r>
        <w:rPr/>
        <w:t>sarve visva-srjo vibhum</w:t>
      </w:r>
    </w:p>
    <w:p>
      <w:pPr>
        <w:pStyle w:val="Textosinformato"/>
        <w:rPr/>
      </w:pPr>
      <w:r>
        <w:rPr>
          <w:rFonts w:eastAsia="Courier New"/>
        </w:rPr>
        <w:t xml:space="preserve">                      </w:t>
      </w:r>
      <w:r>
        <w:rPr/>
        <w:t>idire 'vitathair mantrais</w:t>
      </w:r>
    </w:p>
    <w:p>
      <w:pPr>
        <w:pStyle w:val="Textosinformato"/>
        <w:rPr/>
      </w:pPr>
      <w:r>
        <w:rPr>
          <w:rFonts w:eastAsia="Courier New"/>
        </w:rPr>
        <w:t xml:space="preserve">                      </w:t>
      </w:r>
      <w:r>
        <w:rPr/>
        <w:t>tal-lingaih puspa-var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rudra--Lord Siva; angirah--the great sage Angira Muni; mukhyah--headed by; sarve--all of them; visva-srjah--the directors of universal management; vibhum--the very great personality; idire--worshiped; avitathaih--real; mantraih--by chanting; tat-lingaih--worshiping the Supreme Personality of Godhead; puspa-varsinah--throwing flowers like sh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Lord Siva, the great sage Angira, and similar directors of universal management showered flowers and chanted mantras indicating the transcendental glories of the Supreme Personality of God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valokita devah</w:t>
      </w:r>
    </w:p>
    <w:p>
      <w:pPr>
        <w:pStyle w:val="Textosinformato"/>
        <w:rPr/>
      </w:pPr>
      <w:r>
        <w:rPr>
          <w:rFonts w:eastAsia="Courier New"/>
        </w:rPr>
        <w:t xml:space="preserve">                        </w:t>
      </w:r>
      <w:r>
        <w:rPr/>
        <w:t>saprajapatayah prajah</w:t>
      </w:r>
    </w:p>
    <w:p>
      <w:pPr>
        <w:pStyle w:val="Textosinformato"/>
        <w:rPr/>
      </w:pPr>
      <w:r>
        <w:rPr>
          <w:rFonts w:eastAsia="Courier New"/>
        </w:rPr>
        <w:t xml:space="preserve">                         </w:t>
      </w:r>
      <w:r>
        <w:rPr/>
        <w:t>siladi-guna-sampanna</w:t>
      </w:r>
    </w:p>
    <w:p>
      <w:pPr>
        <w:pStyle w:val="Textosinformato"/>
        <w:rPr/>
      </w:pPr>
      <w:r>
        <w:rPr>
          <w:rFonts w:eastAsia="Courier New"/>
        </w:rPr>
        <w:t xml:space="preserve">                        </w:t>
      </w:r>
      <w:r>
        <w:rPr/>
        <w:t>lebhire nirvrti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by the goddess of fortune, Laksmi; avalokitah--being seen favorably with mercy; devah--all the demigods; sa-prajapatayah--with all the prajapatis; prajah--and their generations; sila-adi-guna-sampannah--all blessed with good behavior and good characteristics; lebhire--achieved; nirvrtim--satisfaction; param--the ultim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migods, along with the prajapatis and their descendants, being blessed by Laksmiji's glance upon them, were immediately enriched with good behavior and transcendental qualities. Thus they were very much satisfie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hsattva lolupa rajan</w:t>
      </w:r>
    </w:p>
    <w:p>
      <w:pPr>
        <w:pStyle w:val="Textosinformato"/>
        <w:rPr/>
      </w:pPr>
      <w:r>
        <w:rPr>
          <w:rFonts w:eastAsia="Courier New"/>
        </w:rPr>
        <w:t xml:space="preserve">                        </w:t>
      </w:r>
      <w:r>
        <w:rPr/>
        <w:t>nirudyoga gata-trapah</w:t>
      </w:r>
    </w:p>
    <w:p>
      <w:pPr>
        <w:pStyle w:val="Textosinformato"/>
        <w:rPr/>
      </w:pPr>
      <w:r>
        <w:rPr>
          <w:rFonts w:eastAsia="Courier New"/>
        </w:rPr>
        <w:t xml:space="preserve">                        </w:t>
      </w:r>
      <w:r>
        <w:rPr/>
        <w:t>yada copeksita laksmya</w:t>
      </w:r>
    </w:p>
    <w:p>
      <w:pPr>
        <w:pStyle w:val="Textosinformato"/>
        <w:rPr/>
      </w:pPr>
      <w:r>
        <w:rPr>
          <w:rFonts w:eastAsia="Courier New"/>
        </w:rPr>
        <w:t xml:space="preserve">                       </w:t>
      </w:r>
      <w:r>
        <w:rPr/>
        <w:t>babhuvur daitya-da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hsattvah--without strength; lolupah--very greedy; rajan--O King; nirudyogah--frustrated; gata-trapah--shameless; yada--when; ca--also; upeksitah--neglected; laksmya--by the goddess of fortune; babhuvuh--they became; daitya-danavah--the demons and Raksas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ecause of being neglected by the goddess of fortune, the demons and Raksasas were depressed, bewildered and frustrated, and thus they became shameles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sid varuni devi</w:t>
      </w:r>
    </w:p>
    <w:p>
      <w:pPr>
        <w:pStyle w:val="Textosinformato"/>
        <w:rPr/>
      </w:pPr>
      <w:r>
        <w:rPr>
          <w:rFonts w:eastAsia="Courier New"/>
        </w:rPr>
        <w:t xml:space="preserve">                         </w:t>
      </w:r>
      <w:r>
        <w:rPr/>
        <w:t>kanya kamala-locana</w:t>
      </w:r>
    </w:p>
    <w:p>
      <w:pPr>
        <w:pStyle w:val="Textosinformato"/>
        <w:rPr/>
      </w:pPr>
      <w:r>
        <w:rPr>
          <w:rFonts w:eastAsia="Courier New"/>
        </w:rPr>
        <w:t xml:space="preserve">                        </w:t>
      </w:r>
      <w:r>
        <w:rPr/>
        <w:t>asura jagrhus tam vai</w:t>
      </w:r>
    </w:p>
    <w:p>
      <w:pPr>
        <w:pStyle w:val="Textosinformato"/>
        <w:rPr/>
      </w:pPr>
      <w:r>
        <w:rPr>
          <w:rFonts w:eastAsia="Courier New"/>
        </w:rPr>
        <w:t xml:space="preserve">                          </w:t>
      </w:r>
      <w:r>
        <w:rPr/>
        <w:t>harer anumaten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fter the appearance of the goddess of fortune); asit--there was; varuni--Varuni; devi--the demigoddess who controls drunkards; kanya--a young girl; kamala-locana--lotus-eyed; asurah--the demons; jagrhuh--accepted; tam--her; vai--indeed; hareh--of the Supreme Personality of Godhead; anumatena--by the order; te--they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appeared Varuni, the lotus-eyed goddess who controls drunkards. With the permission of the Supreme Personality of Godhead, Krsna, the demons, headed by Bali Maharaja, took possession of this young girl.</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dadher mathyamanat</w:t>
      </w:r>
    </w:p>
    <w:p>
      <w:pPr>
        <w:pStyle w:val="Textosinformato"/>
        <w:rPr/>
      </w:pPr>
      <w:r>
        <w:rPr>
          <w:rFonts w:eastAsia="Courier New"/>
        </w:rPr>
        <w:t xml:space="preserve">                       </w:t>
      </w:r>
      <w:r>
        <w:rPr/>
        <w:t>kasyapair amrtarthibhih</w:t>
      </w:r>
    </w:p>
    <w:p>
      <w:pPr>
        <w:pStyle w:val="Textosinformato"/>
        <w:rPr/>
      </w:pPr>
      <w:r>
        <w:rPr>
          <w:rFonts w:eastAsia="Courier New"/>
        </w:rPr>
        <w:t xml:space="preserve">                         </w:t>
      </w:r>
      <w:r>
        <w:rPr/>
        <w:t>udatisthan maharaja</w:t>
      </w:r>
    </w:p>
    <w:p>
      <w:pPr>
        <w:pStyle w:val="Textosinformato"/>
        <w:rPr/>
      </w:pPr>
      <w:r>
        <w:rPr>
          <w:rFonts w:eastAsia="Courier New"/>
        </w:rPr>
        <w:t xml:space="preserve">                        </w:t>
      </w:r>
      <w:r>
        <w:rPr/>
        <w:t>purusah paramadbh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udadheh--from the ocean of milk; mathyamanat--while being churned; kasyapaih--by the sons of Kasyapa, namely the demigods and the demons; amrta-arthibhih--anxious to get nectar from the churning; udatisthat--there appeared; maharaja--O King; purusah--a male person; parama--highly; adbhutah--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reafter, while the sons of Kasyapa, both demons and demigods, were engaged in churning the ocean of milk, a very wonderful male person appear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rgha-pivara-dor-dandah</w:t>
      </w:r>
    </w:p>
    <w:p>
      <w:pPr>
        <w:pStyle w:val="Textosinformato"/>
        <w:rPr/>
      </w:pPr>
      <w:r>
        <w:rPr>
          <w:rFonts w:eastAsia="Courier New"/>
        </w:rPr>
        <w:t xml:space="preserve">                       </w:t>
      </w:r>
      <w:r>
        <w:rPr/>
        <w:t>kambu-grivo 'runeksanah</w:t>
      </w:r>
    </w:p>
    <w:p>
      <w:pPr>
        <w:pStyle w:val="Textosinformato"/>
        <w:rPr/>
      </w:pPr>
      <w:r>
        <w:rPr>
          <w:rFonts w:eastAsia="Courier New"/>
        </w:rPr>
        <w:t xml:space="preserve">                       </w:t>
      </w:r>
      <w:r>
        <w:rPr/>
        <w:t>syamalas tarunah sragvi</w:t>
      </w:r>
    </w:p>
    <w:p>
      <w:pPr>
        <w:pStyle w:val="Textosinformato"/>
        <w:rPr/>
      </w:pPr>
      <w:r>
        <w:rPr>
          <w:rFonts w:eastAsia="Courier New"/>
        </w:rPr>
        <w:t xml:space="preserve">                        </w:t>
      </w:r>
      <w:r>
        <w:rPr/>
        <w:t>sarvabharana-bhu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rgha--long; pivara--stout and strong; doh-dandah--the arms; kambu--like a conchshell; grivah--the neck; aruna-iksanah--reddish eyes; syamalah--blackish complexion; tarunah--very young; sragvi--wearing a flower garland; sarva--all; abharana--with ornaments; bhusitah--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strongly built; his arms were long, stout and strong; his neck, which was marked with three lines, resembled a conchshell; his eyes were reddish; and his complexion was blackish. He was very young, he was garlanded with flowers, and his entire body was fully decorated with various ornament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vasa mahoraskah</w:t>
      </w:r>
    </w:p>
    <w:p>
      <w:pPr>
        <w:pStyle w:val="Textosinformato"/>
        <w:rPr/>
      </w:pPr>
      <w:r>
        <w:rPr>
          <w:rFonts w:eastAsia="Courier New"/>
        </w:rPr>
        <w:t xml:space="preserve">                        </w:t>
      </w:r>
      <w:r>
        <w:rPr/>
        <w:t>sumrsta-mani-kundalah</w:t>
      </w:r>
    </w:p>
    <w:p>
      <w:pPr>
        <w:pStyle w:val="Textosinformato"/>
        <w:rPr/>
      </w:pPr>
      <w:r>
        <w:rPr>
          <w:rFonts w:eastAsia="Courier New"/>
        </w:rPr>
        <w:t xml:space="preserve">                       </w:t>
      </w:r>
      <w:r>
        <w:rPr/>
        <w:t>snigdha-kuncita-kesanta-</w:t>
      </w:r>
    </w:p>
    <w:p>
      <w:pPr>
        <w:pStyle w:val="Textosinformato"/>
        <w:rPr/>
      </w:pPr>
      <w:r>
        <w:rPr>
          <w:rFonts w:eastAsia="Courier New"/>
        </w:rPr>
        <w:t xml:space="preserve">                       </w:t>
      </w:r>
      <w:r>
        <w:rPr/>
        <w:t>subhagah simha-vikramah</w:t>
      </w:r>
    </w:p>
    <w:p>
      <w:pPr>
        <w:pStyle w:val="Textosinformato"/>
        <w:rPr/>
      </w:pPr>
      <w:r>
        <w:rPr>
          <w:rFonts w:eastAsia="Courier New"/>
        </w:rPr>
        <w:t xml:space="preserve">                          </w:t>
      </w:r>
      <w:r>
        <w:rPr/>
        <w:t>amrtapurna-kalasam</w:t>
      </w:r>
    </w:p>
    <w:p>
      <w:pPr>
        <w:pStyle w:val="Textosinformato"/>
        <w:rPr/>
      </w:pPr>
      <w:r>
        <w:rPr>
          <w:rFonts w:eastAsia="Courier New"/>
        </w:rPr>
        <w:t xml:space="preserve">                       </w:t>
      </w:r>
      <w:r>
        <w:rPr/>
        <w:t>bibhrad valaya-bhu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vasah--wearing yellow garments; maha-uraskah--his chest very broad; su-mrsta-mani-kundalah--whose earrings were well polished and made of pearls; snigdha--polished; kuncita-kesa--curling hair; anta--at the end; su-bhagah--separated and beautiful; simha-vikramah--strong like a lion; amrta--with nectar; apurna--filled to the top; kalasam--a jar; bibhrat--moving; valaya--with bangles; bhusitah--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dressed in yellow garments and wore brightly polished earrings made of pearls. The tips of his hair were anointed with oil, and his chest was very broad. His body had all good features, he was stout and strong like a lion, and he was decorated with bangles. In his hand he carried a jug filled to the top with nectar.</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hagavatah saksad</w:t>
      </w:r>
    </w:p>
    <w:p>
      <w:pPr>
        <w:pStyle w:val="Textosinformato"/>
        <w:rPr/>
      </w:pPr>
      <w:r>
        <w:rPr>
          <w:rFonts w:eastAsia="Courier New"/>
        </w:rPr>
        <w:t xml:space="preserve">                       </w:t>
      </w:r>
      <w:r>
        <w:rPr/>
        <w:t>visnor amsamsa-sambhavah</w:t>
      </w:r>
    </w:p>
    <w:p>
      <w:pPr>
        <w:pStyle w:val="Textosinformato"/>
        <w:rPr/>
      </w:pPr>
      <w:r>
        <w:rPr>
          <w:rFonts w:eastAsia="Courier New"/>
        </w:rPr>
        <w:t xml:space="preserve">                       </w:t>
      </w:r>
      <w:r>
        <w:rPr/>
        <w:t>dhanvantarir iti khyata</w:t>
      </w:r>
    </w:p>
    <w:p>
      <w:pPr>
        <w:pStyle w:val="Textosinformato"/>
        <w:rPr/>
      </w:pPr>
      <w:r>
        <w:rPr>
          <w:rFonts w:eastAsia="Courier New"/>
        </w:rPr>
        <w:t xml:space="preserve">                       </w:t>
      </w:r>
      <w:r>
        <w:rPr/>
        <w:t>ayur-veda-drg ijya-b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indeed; bhagavatah--of the Supreme Personality of Godhead; saksat--directly; visnoh--of Lord Visnu; amsa-amsa-sambhavah--incarnation of the plenary portion of a plenary portion; dhanvantarih--Dhanvantari; iti--thus; khyatah--celebrated; ayuh-veda-drk--fully conversant in the medical science; ijya-bhak--one of the demigods eligible to share the benefits of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erson was Dhanvantari, a plenary portion of a plenary portion of Lord Visnu. He was very conversant with the science of medicine, and as one of the demigods he was permitted to take a share in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Madhvacarya remarks:</w:t>
      </w:r>
    </w:p>
    <w:p>
      <w:pPr>
        <w:pStyle w:val="Textosinformato"/>
        <w:rPr/>
      </w:pPr>
      <w:r>
        <w:rPr/>
      </w:r>
    </w:p>
    <w:p>
      <w:pPr>
        <w:pStyle w:val="Textosinformato"/>
        <w:rPr/>
      </w:pPr>
      <w:r>
        <w:rPr>
          <w:rFonts w:eastAsia="Courier New"/>
        </w:rPr>
        <w:t xml:space="preserve">                       </w:t>
      </w:r>
      <w:r>
        <w:rPr/>
        <w:t>tesam satyac calanartham</w:t>
      </w:r>
    </w:p>
    <w:p>
      <w:pPr>
        <w:pStyle w:val="Textosinformato"/>
        <w:rPr/>
      </w:pPr>
      <w:r>
        <w:rPr>
          <w:rFonts w:eastAsia="Courier New"/>
        </w:rPr>
        <w:t xml:space="preserve">                      </w:t>
      </w:r>
      <w:r>
        <w:rPr/>
        <w:t>harir dhanvantarir vibhuh</w:t>
      </w:r>
    </w:p>
    <w:p>
      <w:pPr>
        <w:pStyle w:val="Textosinformato"/>
        <w:rPr/>
      </w:pPr>
      <w:r>
        <w:rPr>
          <w:rFonts w:eastAsia="Courier New"/>
        </w:rPr>
        <w:t xml:space="preserve">                       </w:t>
      </w:r>
      <w:r>
        <w:rPr/>
        <w:t>samartho 'py asuranam tu</w:t>
      </w:r>
    </w:p>
    <w:p>
      <w:pPr>
        <w:pStyle w:val="Textosinformato"/>
        <w:rPr/>
      </w:pPr>
      <w:r>
        <w:rPr>
          <w:rFonts w:eastAsia="Courier New"/>
        </w:rPr>
        <w:t xml:space="preserve">                       </w:t>
      </w:r>
      <w:r>
        <w:rPr/>
        <w:t>sva-hastad amucat sudham</w:t>
      </w:r>
    </w:p>
    <w:p>
      <w:pPr>
        <w:pStyle w:val="Textosinformato"/>
        <w:rPr/>
      </w:pPr>
      <w:r>
        <w:rPr/>
      </w:r>
    </w:p>
    <w:p>
      <w:pPr>
        <w:pStyle w:val="Textosinformato"/>
        <w:rPr/>
      </w:pPr>
      <w:r>
        <w:rPr>
          <w:rFonts w:eastAsia="Courier New"/>
        </w:rPr>
        <w:t xml:space="preserve">   </w:t>
      </w:r>
      <w:r>
        <w:rPr/>
        <w:t>Dhanvantari, who was carrying the jug containing nectar, was a plenary incarnation of the Supreme Personality of Godhead, but although he was very strong, the asuras were able to take the jug of nectar from his hand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lokyasurah sarve</w:t>
      </w:r>
    </w:p>
    <w:p>
      <w:pPr>
        <w:pStyle w:val="Textosinformato"/>
        <w:rPr/>
      </w:pPr>
      <w:r>
        <w:rPr>
          <w:rFonts w:eastAsia="Courier New"/>
        </w:rPr>
        <w:t xml:space="preserve">                         </w:t>
      </w:r>
      <w:r>
        <w:rPr/>
        <w:t>kalasam camrtabhrtam</w:t>
      </w:r>
    </w:p>
    <w:p>
      <w:pPr>
        <w:pStyle w:val="Textosinformato"/>
        <w:rPr/>
      </w:pPr>
      <w:r>
        <w:rPr>
          <w:rFonts w:eastAsia="Courier New"/>
        </w:rPr>
        <w:t xml:space="preserve">                       </w:t>
      </w:r>
      <w:r>
        <w:rPr/>
        <w:t>lipsantah sarva-vastuni</w:t>
      </w:r>
    </w:p>
    <w:p>
      <w:pPr>
        <w:pStyle w:val="Textosinformato"/>
        <w:rPr/>
      </w:pPr>
      <w:r>
        <w:rPr>
          <w:rFonts w:eastAsia="Courier New"/>
        </w:rPr>
        <w:t xml:space="preserve">                         </w:t>
      </w:r>
      <w:r>
        <w:rPr/>
        <w:t>kalasam tarasah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alokya--seeing; asurah--the demons; sarve--all of them; kalasam--the container of nectar; ca--also; amrta-abhrtam--filled with nectar; lipsantah--desiring strongly; sarva-vastuni--all objects; kalasam--the jug; tarasa--immediately; aharan--snatched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Dhanvantari carrying the jug of nectar, the demons, desiring the jug and its contents, immediately snatched it away by for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yamane 'surais tasmin</w:t>
      </w:r>
    </w:p>
    <w:p>
      <w:pPr>
        <w:pStyle w:val="Textosinformato"/>
        <w:rPr/>
      </w:pPr>
      <w:r>
        <w:rPr>
          <w:rFonts w:eastAsia="Courier New"/>
        </w:rPr>
        <w:t xml:space="preserve">                         </w:t>
      </w:r>
      <w:r>
        <w:rPr/>
        <w:t>kalase 'mrta-bhajane</w:t>
      </w:r>
    </w:p>
    <w:p>
      <w:pPr>
        <w:pStyle w:val="Textosinformato"/>
        <w:rPr/>
      </w:pPr>
      <w:r>
        <w:rPr>
          <w:rFonts w:eastAsia="Courier New"/>
        </w:rPr>
        <w:t xml:space="preserve">                         </w:t>
      </w:r>
      <w:r>
        <w:rPr/>
        <w:t>visanna-manaso deva</w:t>
      </w:r>
    </w:p>
    <w:p>
      <w:pPr>
        <w:pStyle w:val="Textosinformato"/>
        <w:rPr/>
      </w:pPr>
      <w:r>
        <w:rPr>
          <w:rFonts w:eastAsia="Courier New"/>
        </w:rPr>
        <w:t xml:space="preserve">                         </w:t>
      </w:r>
      <w:r>
        <w:rPr/>
        <w:t>harim saranam a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yamane--being carried; asuraih--by the demons; tasmin--that; kalase--jug; amrta-bhajane--containing nectar; visanna-manasah--aggrieved in mind; devah--all the demigods; harim--unto the Supreme Lord; saranam--to take shelter; ayayuh--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jug of nectar was carried off by the demons, the demigods were morose. Thus they sought shelter at the lotus feet of the Supreme Personality of Godhead, Hari.</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d-dainyam alokya</w:t>
      </w:r>
    </w:p>
    <w:p>
      <w:pPr>
        <w:pStyle w:val="Textosinformato"/>
        <w:rPr/>
      </w:pPr>
      <w:r>
        <w:rPr>
          <w:rFonts w:eastAsia="Courier New"/>
        </w:rPr>
        <w:t xml:space="preserve">                       </w:t>
      </w:r>
      <w:r>
        <w:rPr/>
        <w:t>bhagavan bhrtya-kama-krt</w:t>
      </w:r>
    </w:p>
    <w:p>
      <w:pPr>
        <w:pStyle w:val="Textosinformato"/>
        <w:rPr/>
      </w:pPr>
      <w:r>
        <w:rPr>
          <w:rFonts w:eastAsia="Courier New"/>
        </w:rPr>
        <w:t xml:space="preserve">                     </w:t>
      </w:r>
      <w:r>
        <w:rPr/>
        <w:t>ma khidyata mitho 'rtham vah</w:t>
      </w:r>
    </w:p>
    <w:p>
      <w:pPr>
        <w:pStyle w:val="Textosinformato"/>
        <w:rPr/>
      </w:pPr>
      <w:r>
        <w:rPr>
          <w:rFonts w:eastAsia="Courier New"/>
        </w:rPr>
        <w:t xml:space="preserve">                        </w:t>
      </w:r>
      <w:r>
        <w:rPr/>
        <w:t>sadhayisye sv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tat--of the demigods; dainyam--moroseness; alokya--seeing; bhagavan--the Supreme Personality of Godhead; bhrtya-kama-krt--who is always ready to fulfill the desires of His servants; ma khidyata--do not be aggrieved; mithah--by a quarrel; artham--to get nectar; vah--for all of you; sadhayisye--I shall execute; sva-mayaya--by My own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who always desires to fulfill the ambitions of His devotees, saw that the demigods were morose, He said to them, "Do not be aggrieved. By My own energy I shall bewilder the demons by creating a quarrel among them. In this way I shall fulfill your desire to have the necta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hah kalir abhut tesam</w:t>
      </w:r>
    </w:p>
    <w:p>
      <w:pPr>
        <w:pStyle w:val="Textosinformato"/>
        <w:rPr/>
      </w:pPr>
      <w:r>
        <w:rPr>
          <w:rFonts w:eastAsia="Courier New"/>
        </w:rPr>
        <w:t xml:space="preserve">                       </w:t>
      </w:r>
      <w:r>
        <w:rPr/>
        <w:t>tad-arthe tarsa-cetasam</w:t>
      </w:r>
    </w:p>
    <w:p>
      <w:pPr>
        <w:pStyle w:val="Textosinformato"/>
        <w:rPr/>
      </w:pPr>
      <w:r>
        <w:rPr>
          <w:rFonts w:eastAsia="Courier New"/>
        </w:rPr>
        <w:t xml:space="preserve">                       </w:t>
      </w:r>
      <w:r>
        <w:rPr/>
        <w:t>aham purvam aham purvam</w:t>
      </w:r>
    </w:p>
    <w:p>
      <w:pPr>
        <w:pStyle w:val="Textosinformato"/>
        <w:rPr/>
      </w:pPr>
      <w:r>
        <w:rPr>
          <w:rFonts w:eastAsia="Courier New"/>
        </w:rPr>
        <w:t xml:space="preserve">                      </w:t>
      </w:r>
      <w:r>
        <w:rPr/>
        <w:t>na tvam na tvam iti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hah--among themselves; kalih--disagreement and quarrel; abhut--there was; tesam--of all of them; tat-arthe--for the sake of nectar; tarsa-cetasam--bewildered in heart and soul by the illusory energy of Visnu; aham--I; purvam--first; aham--I; purvam--first; na--not; tvam--you; na--not; tvam--you; iti--thus; prabho--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 quarrel then arose among the demons over who would get the nectar first. Each of them said, "You cannot drink it first. I must drink it first. Me first, not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symptom of demons. The first concern of a nondevotee is how to enjoy his personal sense gratification at once, whereas the devotee's first concern is to satisfy the Lord. This is the distinction between the nondevotee and the devotee. In this material world, since most people are nondevotees, they regularly compete, fight, disagree and war among themselves, for everyone wants to enjoy and satisfy his own senses. Therefore, unless such demons become Krsna conscious and are trained to satisfy the senses of the Lord, there can be no question of peace in human society or any society, even that of the demigods. The demigods and devotees, however, always surrender to the lotus feet of the Lord, and thus the Lord is always anxious to satisfy their ambitions. While the demons fight to satisfy their own senses, devotees engage in devotional service to satisfy the senses of the Lord. The members of the Krsna consciousness movement must be alert in regard to this point, and then their preaching of the Krsna consciousness movement will be successful.</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 svam bhagam arhanti</w:t>
      </w:r>
    </w:p>
    <w:p>
      <w:pPr>
        <w:pStyle w:val="Textosinformato"/>
        <w:rPr/>
      </w:pPr>
      <w:r>
        <w:rPr>
          <w:rFonts w:eastAsia="Courier New"/>
        </w:rPr>
        <w:t xml:space="preserve">                         </w:t>
      </w:r>
      <w:r>
        <w:rPr/>
        <w:t>ye tulyayasa-hetavah</w:t>
      </w:r>
    </w:p>
    <w:p>
      <w:pPr>
        <w:pStyle w:val="Textosinformato"/>
        <w:rPr/>
      </w:pPr>
      <w:r>
        <w:rPr>
          <w:rFonts w:eastAsia="Courier New"/>
        </w:rPr>
        <w:t xml:space="preserve">                        </w:t>
      </w:r>
      <w:r>
        <w:rPr/>
        <w:t>satra-yaga ivaitasminn</w:t>
      </w:r>
    </w:p>
    <w:p>
      <w:pPr>
        <w:pStyle w:val="Textosinformato"/>
        <w:rPr/>
      </w:pPr>
      <w:r>
        <w:rPr>
          <w:rFonts w:eastAsia="Courier New"/>
        </w:rPr>
        <w:t xml:space="preserve">                        </w:t>
      </w:r>
      <w:r>
        <w:rPr/>
        <w:t>esa dharmah sanatanah</w:t>
      </w:r>
    </w:p>
    <w:p>
      <w:pPr>
        <w:pStyle w:val="Textosinformato"/>
        <w:rPr/>
      </w:pPr>
      <w:r>
        <w:rPr/>
      </w:r>
    </w:p>
    <w:p>
      <w:pPr>
        <w:pStyle w:val="Textosinformato"/>
        <w:rPr/>
      </w:pPr>
      <w:r>
        <w:rPr>
          <w:rFonts w:eastAsia="Courier New"/>
        </w:rPr>
        <w:t xml:space="preserve">                      </w:t>
      </w:r>
      <w:r>
        <w:rPr/>
        <w:t>iti svan pratyasedhan vai</w:t>
      </w:r>
    </w:p>
    <w:p>
      <w:pPr>
        <w:pStyle w:val="Textosinformato"/>
        <w:rPr/>
      </w:pPr>
      <w:r>
        <w:rPr>
          <w:rFonts w:eastAsia="Courier New"/>
        </w:rPr>
        <w:t xml:space="preserve">                        </w:t>
      </w:r>
      <w:r>
        <w:rPr/>
        <w:t>daiteya jata-matsarah</w:t>
      </w:r>
    </w:p>
    <w:p>
      <w:pPr>
        <w:pStyle w:val="Textosinformato"/>
        <w:rPr/>
      </w:pPr>
      <w:r>
        <w:rPr>
          <w:rFonts w:eastAsia="Courier New"/>
        </w:rPr>
        <w:t xml:space="preserve">                       </w:t>
      </w:r>
      <w:r>
        <w:rPr/>
        <w:t>durbalah prabalan rajan</w:t>
      </w:r>
    </w:p>
    <w:p>
      <w:pPr>
        <w:pStyle w:val="Textosinformato"/>
        <w:rPr/>
      </w:pPr>
      <w:r>
        <w:rPr>
          <w:rFonts w:eastAsia="Courier New"/>
        </w:rPr>
        <w:t xml:space="preserve">                         </w:t>
      </w:r>
      <w:r>
        <w:rPr/>
        <w:t>grhita-kalasan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svam bhagam--their own share; arhanti--deserve to take; ye--all of them who; tulya-ayasa-hetavah--who made an equal endeavor; satra-yage--in the performance of sacrifices; iva--similarly; etasmin--in this matter; esah--this; dharmah--religion; sanatanah--eternal; iti--thus; svan--among themselves; pratyasedhan--forbade one another; vai--indeed; daiteyah--the sons of Diti; jata-matsarah--envious; durbalah--weak; prabalan--by force; rajan--O King; grhita--possessing; kalasan--the jug containing nectar;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demons said, "All the demigods have taken part in churning the ocean of milk. Now, as everyone has an equal right to partake in any public sacrifice, according to the eternal religious system it is befitting that the demigods now have a share of the nectar." O King, in this way the weaker demons forbade the stronger demons to take the nect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siring to take the nectar, those among the demons who were less strong spoke in favor of the demigods. The weaker Daityas naturally pleaded on behalf of the demigods to stop the stronger Daityas from drinking the nectar without sharing it. In this way, disagreement and trouble arose as they forbade one another to drink the nectar.</w:t>
      </w:r>
    </w:p>
    <w:p>
      <w:pPr>
        <w:pStyle w:val="Textosinformato"/>
        <w:rPr/>
      </w:pPr>
      <w:r>
        <w:rPr/>
      </w:r>
    </w:p>
    <w:p>
      <w:pPr>
        <w:pStyle w:val="Textosinformato"/>
        <w:rPr/>
      </w:pPr>
      <w:r>
        <w:rPr>
          <w:rFonts w:eastAsia="Courier New"/>
        </w:rPr>
        <w:t xml:space="preserve">                             </w:t>
      </w:r>
      <w:r>
        <w:rPr/>
        <w:t>TEXTS 4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sminn antare visnuh</w:t>
      </w:r>
    </w:p>
    <w:p>
      <w:pPr>
        <w:pStyle w:val="Textosinformato"/>
        <w:rPr/>
      </w:pPr>
      <w:r>
        <w:rPr>
          <w:rFonts w:eastAsia="Courier New"/>
        </w:rPr>
        <w:t xml:space="preserve">                        </w:t>
      </w:r>
      <w:r>
        <w:rPr/>
        <w:t>sarvopaya-vid isvarah</w:t>
      </w:r>
    </w:p>
    <w:p>
      <w:pPr>
        <w:pStyle w:val="Textosinformato"/>
        <w:rPr/>
      </w:pPr>
      <w:r>
        <w:rPr>
          <w:rFonts w:eastAsia="Courier New"/>
        </w:rPr>
        <w:t xml:space="preserve">                        </w:t>
      </w:r>
      <w:r>
        <w:rPr/>
        <w:t>yosid-rupam anirdesyam</w:t>
      </w:r>
    </w:p>
    <w:p>
      <w:pPr>
        <w:pStyle w:val="Textosinformato"/>
        <w:rPr/>
      </w:pPr>
      <w:r>
        <w:rPr>
          <w:rFonts w:eastAsia="Courier New"/>
        </w:rPr>
        <w:t xml:space="preserve">                        </w:t>
      </w:r>
      <w:r>
        <w:rPr/>
        <w:t>dadhara-paramadbhutam</w:t>
      </w:r>
    </w:p>
    <w:p>
      <w:pPr>
        <w:pStyle w:val="Textosinformato"/>
        <w:rPr/>
      </w:pPr>
      <w:r>
        <w:rPr/>
      </w:r>
    </w:p>
    <w:p>
      <w:pPr>
        <w:pStyle w:val="Textosinformato"/>
        <w:rPr/>
      </w:pPr>
      <w:r>
        <w:rPr>
          <w:rFonts w:eastAsia="Courier New"/>
        </w:rPr>
        <w:t xml:space="preserve">                        </w:t>
      </w:r>
      <w:r>
        <w:rPr/>
        <w:t>preksaniyotpala-syamam</w:t>
      </w:r>
    </w:p>
    <w:p>
      <w:pPr>
        <w:pStyle w:val="Textosinformato"/>
        <w:rPr/>
      </w:pPr>
      <w:r>
        <w:rPr>
          <w:rFonts w:eastAsia="Courier New"/>
        </w:rPr>
        <w:t xml:space="preserve">                         </w:t>
      </w:r>
      <w:r>
        <w:rPr/>
        <w:t>sarvavayava-sundaram</w:t>
      </w:r>
    </w:p>
    <w:p>
      <w:pPr>
        <w:pStyle w:val="Textosinformato"/>
        <w:rPr/>
      </w:pPr>
      <w:r>
        <w:rPr>
          <w:rFonts w:eastAsia="Courier New"/>
        </w:rPr>
        <w:t xml:space="preserve">                         </w:t>
      </w:r>
      <w:r>
        <w:rPr/>
        <w:t>samana-karnabharanam</w:t>
      </w:r>
    </w:p>
    <w:p>
      <w:pPr>
        <w:pStyle w:val="Textosinformato"/>
        <w:rPr/>
      </w:pPr>
      <w:r>
        <w:rPr>
          <w:rFonts w:eastAsia="Courier New"/>
        </w:rPr>
        <w:t xml:space="preserve">                          </w:t>
      </w:r>
      <w:r>
        <w:rPr/>
        <w:t>sukapolonnasananam</w:t>
      </w:r>
    </w:p>
    <w:p>
      <w:pPr>
        <w:pStyle w:val="Textosinformato"/>
        <w:rPr/>
      </w:pPr>
      <w:r>
        <w:rPr/>
      </w:r>
    </w:p>
    <w:p>
      <w:pPr>
        <w:pStyle w:val="Textosinformato"/>
        <w:rPr/>
      </w:pPr>
      <w:r>
        <w:rPr>
          <w:rFonts w:eastAsia="Courier New"/>
        </w:rPr>
        <w:t xml:space="preserve">                        </w:t>
      </w:r>
      <w:r>
        <w:rPr/>
        <w:t>nava-yauvana-nirvrtta-</w:t>
      </w:r>
    </w:p>
    <w:p>
      <w:pPr>
        <w:pStyle w:val="Textosinformato"/>
        <w:rPr/>
      </w:pPr>
      <w:r>
        <w:rPr>
          <w:rFonts w:eastAsia="Courier New"/>
        </w:rPr>
        <w:t xml:space="preserve">                        </w:t>
      </w:r>
      <w:r>
        <w:rPr/>
        <w:t>stana-bhara-krsodaram</w:t>
      </w:r>
    </w:p>
    <w:p>
      <w:pPr>
        <w:pStyle w:val="Textosinformato"/>
        <w:rPr/>
      </w:pPr>
      <w:r>
        <w:rPr>
          <w:rFonts w:eastAsia="Courier New"/>
        </w:rPr>
        <w:t xml:space="preserve">                         </w:t>
      </w:r>
      <w:r>
        <w:rPr/>
        <w:t>mukhamodanuraktali-</w:t>
      </w:r>
    </w:p>
    <w:p>
      <w:pPr>
        <w:pStyle w:val="Textosinformato"/>
        <w:rPr/>
      </w:pPr>
      <w:r>
        <w:rPr>
          <w:rFonts w:eastAsia="Courier New"/>
        </w:rPr>
        <w:t xml:space="preserve">                        </w:t>
      </w:r>
      <w:r>
        <w:rPr/>
        <w:t>jhankarodvigna-locanam</w:t>
      </w:r>
    </w:p>
    <w:p>
      <w:pPr>
        <w:pStyle w:val="Textosinformato"/>
        <w:rPr/>
      </w:pPr>
      <w:r>
        <w:rPr/>
      </w:r>
    </w:p>
    <w:p>
      <w:pPr>
        <w:pStyle w:val="Textosinformato"/>
        <w:rPr/>
      </w:pPr>
      <w:r>
        <w:rPr>
          <w:rFonts w:eastAsia="Courier New"/>
        </w:rPr>
        <w:t xml:space="preserve">                        </w:t>
      </w:r>
      <w:r>
        <w:rPr/>
        <w:t>bibhrat sukesa-bharena</w:t>
      </w:r>
    </w:p>
    <w:p>
      <w:pPr>
        <w:pStyle w:val="Textosinformato"/>
        <w:rPr/>
      </w:pPr>
      <w:r>
        <w:rPr>
          <w:rFonts w:eastAsia="Courier New"/>
        </w:rPr>
        <w:t xml:space="preserve">                       </w:t>
      </w:r>
      <w:r>
        <w:rPr/>
        <w:t>malam utphulla-mallikam</w:t>
      </w:r>
    </w:p>
    <w:p>
      <w:pPr>
        <w:pStyle w:val="Textosinformato"/>
        <w:rPr/>
      </w:pPr>
      <w:r>
        <w:rPr>
          <w:rFonts w:eastAsia="Courier New"/>
        </w:rPr>
        <w:t xml:space="preserve">                        </w:t>
      </w:r>
      <w:r>
        <w:rPr/>
        <w:t>sugriva-kanthabharanam</w:t>
      </w:r>
    </w:p>
    <w:p>
      <w:pPr>
        <w:pStyle w:val="Textosinformato"/>
        <w:rPr/>
      </w:pPr>
      <w:r>
        <w:rPr>
          <w:rFonts w:eastAsia="Courier New"/>
        </w:rPr>
        <w:t xml:space="preserve">                        </w:t>
      </w:r>
      <w:r>
        <w:rPr/>
        <w:t>su-bhujangada-bhusitam</w:t>
      </w:r>
    </w:p>
    <w:p>
      <w:pPr>
        <w:pStyle w:val="Textosinformato"/>
        <w:rPr/>
      </w:pPr>
      <w:r>
        <w:rPr/>
      </w:r>
    </w:p>
    <w:p>
      <w:pPr>
        <w:pStyle w:val="Textosinformato"/>
        <w:rPr/>
      </w:pPr>
      <w:r>
        <w:rPr>
          <w:rFonts w:eastAsia="Courier New"/>
        </w:rPr>
        <w:t xml:space="preserve">                         </w:t>
      </w:r>
      <w:r>
        <w:rPr/>
        <w:t>virajambara-samvita-</w:t>
      </w:r>
    </w:p>
    <w:p>
      <w:pPr>
        <w:pStyle w:val="Textosinformato"/>
        <w:rPr/>
      </w:pPr>
      <w:r>
        <w:rPr>
          <w:rFonts w:eastAsia="Courier New"/>
        </w:rPr>
        <w:t xml:space="preserve">                        </w:t>
      </w:r>
      <w:r>
        <w:rPr/>
        <w:t>nitamba-dvipa-sobhaya</w:t>
      </w:r>
    </w:p>
    <w:p>
      <w:pPr>
        <w:pStyle w:val="Textosinformato"/>
        <w:rPr/>
      </w:pPr>
      <w:r>
        <w:rPr>
          <w:rFonts w:eastAsia="Courier New"/>
        </w:rPr>
        <w:t xml:space="preserve">                       </w:t>
      </w:r>
      <w:r>
        <w:rPr/>
        <w:t>kancya pravilasad-valgu-</w:t>
      </w:r>
    </w:p>
    <w:p>
      <w:pPr>
        <w:pStyle w:val="Textosinformato"/>
        <w:rPr/>
      </w:pPr>
      <w:r>
        <w:rPr>
          <w:rFonts w:eastAsia="Courier New"/>
        </w:rPr>
        <w:t xml:space="preserve">                         </w:t>
      </w:r>
      <w:r>
        <w:rPr/>
        <w:t>calac-carana-nupuram</w:t>
      </w:r>
    </w:p>
    <w:p>
      <w:pPr>
        <w:pStyle w:val="Textosinformato"/>
        <w:rPr/>
      </w:pPr>
      <w:r>
        <w:rPr/>
      </w:r>
    </w:p>
    <w:p>
      <w:pPr>
        <w:pStyle w:val="Textosinformato"/>
        <w:rPr/>
      </w:pPr>
      <w:r>
        <w:rPr>
          <w:rFonts w:eastAsia="Courier New"/>
        </w:rPr>
        <w:t xml:space="preserve">                       </w:t>
      </w:r>
      <w:r>
        <w:rPr/>
        <w:t>savrida-smita-viksipta-</w:t>
      </w:r>
    </w:p>
    <w:p>
      <w:pPr>
        <w:pStyle w:val="Textosinformato"/>
        <w:rPr/>
      </w:pPr>
      <w:r>
        <w:rPr>
          <w:rFonts w:eastAsia="Courier New"/>
        </w:rPr>
        <w:t xml:space="preserve">                        </w:t>
      </w:r>
      <w:r>
        <w:rPr/>
        <w:t>bhru-vilasavalokanaih</w:t>
      </w:r>
    </w:p>
    <w:p>
      <w:pPr>
        <w:pStyle w:val="Textosinformato"/>
        <w:rPr/>
      </w:pPr>
      <w:r>
        <w:rPr>
          <w:rFonts w:eastAsia="Courier New"/>
        </w:rPr>
        <w:t xml:space="preserve">                       </w:t>
      </w:r>
      <w:r>
        <w:rPr/>
        <w:t>daitya-yutha-pa-cetahsu</w:t>
      </w:r>
    </w:p>
    <w:p>
      <w:pPr>
        <w:pStyle w:val="Textosinformato"/>
        <w:rPr/>
      </w:pPr>
      <w:r>
        <w:rPr>
          <w:rFonts w:eastAsia="Courier New"/>
        </w:rPr>
        <w:t xml:space="preserve">                        </w:t>
      </w:r>
      <w:r>
        <w:rPr/>
        <w:t>kamam uddipayan mu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min antare--after this incident; visnuh--Lord Visnu; sarva-upaya-vit--one who knows how to deal with different situations; isvarah--the supreme controller; yosit-rupam--the form of a beautiful woman; anirdesyam--no one could ascertain who She was; dadhara--assumed; parama--supremely; adbhutam--wonderful; preksaniya--pleasing to look at; utpala-syamam--blackish like a newly grown lotus; sarva--all; avayava--parts of the body; sundaram--very beautiful; samana--equally adjusted; karna-abharanam--ornaments on the ears; su-kapola--very beautiful cheeks; unnasa-ananam--a raised nose on Her face; nava-yauvana--newly youthful; nirvrtta-stana--breasts not agitated; bhara--weight; krsa--very lean and thin; udaram--waist; mukha--face; amoda--creating pleasure; anurakta--attracted; ali--bumblebees; jhankara--making a humming sound; udvigna--from anxiety; locanam--Her eyes; bibhrat--moving; su-kesa-bharena--by the weight of beautiful hair; malam--with a flower garland; utphulla-mallikam--made of fully grown mallika flowers; su-griva--a nice neck; kantha-abharanam--ornamented with beautiful jewelry; su-bhuja--very beautiful arms; angada-bhusitam--decorated with bangles; viraja-ambara--very clean cloth; samvita--spread; nitamba--breast; dvipa--appearing like an island; sobhaya--by such beauty; kancya--the belt on the waist; pravilasat--spreading over; valgu--very beautiful; calat-carana-nupuram--moving ankle bells; sa-vrida-smita--smiling with shyness; viksipta--glancing; bhru-vilasa--activities of the eyebrows; avalokanaih--glancing over; daitya-yutha-pa--the leaders of the demons; cetahsu--in the core of the heart; kamam--lusty desire; uddipayat--awakening; muhuh--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Visnu, who can counteract any unfavorable situation, then assumed the form of an extremely beautiful woman. This incarnation as a woman, Mohini-murti, was most pleasing to the mind. Her complexion resembled in color a newly grown blackish lotus, and every part of Her body was beautifully situated. Her ears were equally decorated with earrings, Her cheeks were very beautiful, Her nose was raised and Her face full of youthful luster. Her large breasts made Her waist seem very thin. Attracted by the aroma of Her face and body, bumblebees hummed around Her, and thus Her eyes were restless. Her hair, which was extremely beautiful, was garlanded with mallika flowers. Her attractively constructed neck was decorated with a necklace and other ornaments, Her arms were decorated with bangles, Her body was covered with a clean sari, and Her breasts seemed like islands in an ocean of beauty. Her legs were decorated with ankle bells. Because of the movements of Her eyebrows as She smiled with shyness and glanced over the demons, all the demons were saturated with lusty desires, and every one of them desired to possess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the Supreme Lord's assuming the form of a beautiful woman to arouse the lusty desires of the demons, a description of Her complete beauty is given here.</w:t>
      </w:r>
    </w:p>
    <w:p>
      <w:pPr>
        <w:pStyle w:val="Textosinformato"/>
        <w:rPr/>
      </w:pPr>
      <w:r>
        <w:rPr/>
        <w:t>Thus end the Bhaktivedanta purports of the Eighth Canto, Eighth Chapter, of the Srimad-Bhagavatam, entitled "The Churning of the Milk Ocean."</w:t>
      </w:r>
    </w:p>
    <w:p>
      <w:pPr>
        <w:pStyle w:val="Textosinformato"/>
        <w:rPr/>
      </w:pPr>
      <w:r>
        <w:rPr>
          <w:rFonts w:eastAsia="Courier New"/>
        </w:rPr>
        <w:t xml:space="preserve">                             </w:t>
      </w:r>
      <w:r>
        <w:rPr/>
        <w:t>Chapter Nine</w:t>
      </w:r>
    </w:p>
    <w:p>
      <w:pPr>
        <w:pStyle w:val="Textosinformato"/>
        <w:rPr/>
      </w:pPr>
      <w:r>
        <w:rPr>
          <w:rFonts w:eastAsia="Courier New"/>
        </w:rPr>
        <w:t xml:space="preserve">                 </w:t>
      </w:r>
      <w:r>
        <w:rPr/>
        <w:t>The Lord Incarnates as Mohini-Murti</w:t>
      </w:r>
    </w:p>
    <w:p>
      <w:pPr>
        <w:pStyle w:val="Textosinformato"/>
        <w:rPr/>
      </w:pPr>
      <w:r>
        <w:rPr/>
      </w:r>
    </w:p>
    <w:p>
      <w:pPr>
        <w:pStyle w:val="Textosinformato"/>
        <w:rPr/>
      </w:pPr>
      <w:r>
        <w:rPr>
          <w:rFonts w:eastAsia="Courier New"/>
        </w:rPr>
        <w:t xml:space="preserve">   </w:t>
      </w:r>
      <w:r>
        <w:rPr/>
        <w:t>This chapter describes how the demons, being enchanted by the beauty of the Mohini form, agreed to hand over the container of nectar to Mohinidevi, who tactfully delivered it to the demigods.</w:t>
      </w:r>
    </w:p>
    <w:p>
      <w:pPr>
        <w:pStyle w:val="Textosinformato"/>
        <w:rPr/>
      </w:pPr>
      <w:r>
        <w:rPr>
          <w:rFonts w:eastAsia="Courier New"/>
        </w:rPr>
        <w:t xml:space="preserve">   </w:t>
      </w:r>
      <w:r>
        <w:rPr/>
        <w:t>When the demons got possession of the container of nectar, an extraordinarily beautiful young woman appeared before them. All the demons became captivated by the young woman's beauty and became attached to Her. Now, because the demons were fighting among themselves to possess the nectar, they selected this beautiful woman as a mediator to settle their quarrel. Taking advantage of their weakness in this regard, Mohini, the incarnation of the Supreme Personality of Godhead, got the demons to promise that whatever decision She might give, they would not refuse to accept it. When the demons made this promise, the beautiful woman, Mohini-murti, had the demigods and demons sit in different lines so that She could distribute the nectar. She knew that the demons were quite unfit to drink the nectar. Therefore, by cheating them She distributed all the nectar to the demigods. When the demons saw this cheating of Mohini-murti, they remained silent. But one demon, named Rahu, dressed himself like a demigod and sat down in the line of the demigods. He sat beside the sun and the moon. When the Supreme Personality of Godhead understood how Rahu was cheating, He immediately cut off the demon's head. Rahu, however, had already tasted the nectar, and therefore although his head was severed, he remained alive. After the demigods finished drinking the nectar, the Supreme Personality of Godhead assumed His own form. Sukadeva Gosvami ends this chapter by describing how powerful is the chanting of the holy names, pastimes and paraphernalia of the Supreme Personality of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e 'nyonyato 'surah patram</w:t>
      </w:r>
    </w:p>
    <w:p>
      <w:pPr>
        <w:pStyle w:val="Textosinformato"/>
        <w:rPr/>
      </w:pPr>
      <w:r>
        <w:rPr>
          <w:rFonts w:eastAsia="Courier New"/>
        </w:rPr>
        <w:t xml:space="preserve">                       </w:t>
      </w:r>
      <w:r>
        <w:rPr/>
        <w:t>harantas tyakta-sauhrdah</w:t>
      </w:r>
    </w:p>
    <w:p>
      <w:pPr>
        <w:pStyle w:val="Textosinformato"/>
        <w:rPr/>
      </w:pPr>
      <w:r>
        <w:rPr>
          <w:rFonts w:eastAsia="Courier New"/>
        </w:rPr>
        <w:t xml:space="preserve">                       </w:t>
      </w:r>
      <w:r>
        <w:rPr/>
        <w:t>ksipanto dasyu-dharmana</w:t>
      </w:r>
    </w:p>
    <w:p>
      <w:pPr>
        <w:pStyle w:val="Textosinformato"/>
        <w:rPr/>
      </w:pPr>
      <w:r>
        <w:rPr>
          <w:rFonts w:eastAsia="Courier New"/>
        </w:rPr>
        <w:t xml:space="preserve">                       </w:t>
      </w:r>
      <w:r>
        <w:rPr/>
        <w:t>ayantim dadrsuh st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e--the demons; anyonyatah--among themselves; asurah--the demons; patram--the container of nectar; harantah--snatching from one another; tyakta-sauhrdah--became inimical toward one another; ksipantah--sometimes throwing; dasyu-dharmanah--sometimes snatching like robbers; ayantim--coming forward; dadrsuh--saw; striyam--a very beautiful and attractive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reafter, the demons became inimical toward one another. Throwing and snatching the container of nectar, they gave up their friendly relationship. Meanwhile, they saw a very beautiful young woman coming forward toward the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rupam aho dhama</w:t>
      </w:r>
    </w:p>
    <w:p>
      <w:pPr>
        <w:pStyle w:val="Textosinformato"/>
        <w:rPr/>
      </w:pPr>
      <w:r>
        <w:rPr>
          <w:rFonts w:eastAsia="Courier New"/>
        </w:rPr>
        <w:t xml:space="preserve">                         </w:t>
      </w:r>
      <w:r>
        <w:rPr/>
        <w:t>aho asya navam vayah</w:t>
      </w:r>
    </w:p>
    <w:p>
      <w:pPr>
        <w:pStyle w:val="Textosinformato"/>
        <w:rPr/>
      </w:pPr>
      <w:r>
        <w:rPr>
          <w:rFonts w:eastAsia="Courier New"/>
        </w:rPr>
        <w:t xml:space="preserve">                        </w:t>
      </w:r>
      <w:r>
        <w:rPr/>
        <w:t>iti te tam abhidrutya</w:t>
      </w:r>
    </w:p>
    <w:p>
      <w:pPr>
        <w:pStyle w:val="Textosinformato"/>
        <w:rPr/>
      </w:pPr>
      <w:r>
        <w:rPr>
          <w:rFonts w:eastAsia="Courier New"/>
        </w:rPr>
        <w:t xml:space="preserve">                      </w:t>
      </w:r>
      <w:r>
        <w:rPr/>
        <w:t>papracchur jata-hrc-c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how wonderful; rupam--Her beauty; aho--how wonderful; dhama--Her bodily luster; aho--how wonderful; asyah--of Her; navam--new; vayah--beautiful age; iti--in this way; te--those demons; tam--unto the beautiful woman; abhidrutya--going before Her hastily; papracchuh--inquired from Her; jata-hrt-sayah--their hearts being filled with lust to enjoy 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beautiful woman, the demons said, "Alas, how wonderful is Her beauty, how wonderful the luster of Her body, and how wonderful the beauty of Her youthful age!" Speaking in this way, they quickly approached Her, full of lusty desires to enjoy Her, and began to inquire from Her in many way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tvam kanja-palasaksi</w:t>
      </w:r>
    </w:p>
    <w:p>
      <w:pPr>
        <w:pStyle w:val="Textosinformato"/>
        <w:rPr/>
      </w:pPr>
      <w:r>
        <w:rPr>
          <w:rFonts w:eastAsia="Courier New"/>
        </w:rPr>
        <w:t xml:space="preserve">                        </w:t>
      </w:r>
      <w:r>
        <w:rPr/>
        <w:t>kuto va kim cikirsasi</w:t>
      </w:r>
    </w:p>
    <w:p>
      <w:pPr>
        <w:pStyle w:val="Textosinformato"/>
        <w:rPr/>
      </w:pPr>
      <w:r>
        <w:rPr>
          <w:rFonts w:eastAsia="Courier New"/>
        </w:rPr>
        <w:t xml:space="preserve">                         </w:t>
      </w:r>
      <w:r>
        <w:rPr/>
        <w:t>kasyasi vada vamoru</w:t>
      </w:r>
    </w:p>
    <w:p>
      <w:pPr>
        <w:pStyle w:val="Textosinformato"/>
        <w:rPr/>
      </w:pPr>
      <w:r>
        <w:rPr>
          <w:rFonts w:eastAsia="Courier New"/>
        </w:rPr>
        <w:t xml:space="preserve">                        </w:t>
      </w:r>
      <w:r>
        <w:rPr/>
        <w:t>mathnativa manams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o; tvam--are You; kanja-palasa-aksi--having eyes like the petals of a lotus; kutah--from where; va--either; kim cikirsasi--what is the purpose for which You have come here; kasya--of whom; asi--do You belong; vada--kindly tell us; vama-uru--O You whose thighs are extraordinarily beautiful; mathnati--agitating; iva--like; manamsi--within our minds;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wonderfully beautiful girl, You have such nice eyes, resembling the petals of a lotus flower. Who are You? Where do You come from? What is Your purpose in coming here, and to whom do You belong? O You whose thighs are extraordinarily beautiful, our minds are becoming agitated simply because of see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inquired from the wonderfully beautiful girl, "To whom do You belong?" A woman is supposed to belong to her father before her marriage, to her husband after her marriage, and to her grown sons in her old age. In regard to this inquiry, Srila Visvanatha Cakravarti Thakura says that the question "To whom do You belong?" means "Whose daughter are You?" Since the demons could understand that the beautiful girl was still unmarried, every one of them desired to marry Her. Thus they inquired, "Whose daughter are Yo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yam tvamarair daityaih</w:t>
      </w:r>
    </w:p>
    <w:p>
      <w:pPr>
        <w:pStyle w:val="Textosinformato"/>
        <w:rPr/>
      </w:pPr>
      <w:r>
        <w:rPr>
          <w:rFonts w:eastAsia="Courier New"/>
        </w:rPr>
        <w:t xml:space="preserve">                      </w:t>
      </w:r>
      <w:r>
        <w:rPr/>
        <w:t>siddha-gandharva-caranaih</w:t>
      </w:r>
    </w:p>
    <w:p>
      <w:pPr>
        <w:pStyle w:val="Textosinformato"/>
        <w:rPr/>
      </w:pPr>
      <w:r>
        <w:rPr>
          <w:rFonts w:eastAsia="Courier New"/>
        </w:rPr>
        <w:t xml:space="preserve">                        </w:t>
      </w:r>
      <w:r>
        <w:rPr/>
        <w:t>nasprsta-purvam janimo</w:t>
      </w:r>
    </w:p>
    <w:p>
      <w:pPr>
        <w:pStyle w:val="Textosinformato"/>
        <w:rPr/>
      </w:pPr>
      <w:r>
        <w:rPr>
          <w:rFonts w:eastAsia="Courier New"/>
        </w:rPr>
        <w:t xml:space="preserve">                       </w:t>
      </w:r>
      <w:r>
        <w:rPr/>
        <w:t>lokesais ca kuto nr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it is not; vayam--we; tva--unto You; amaraih--by the demigods; daityaih--by the demons; siddha--by the Siddhas; gandharva--by the Gandharvas; caranaih--and by the Caranas; na--not; asprsta-purvam--never enjoyed or touched by anyone; janimah--know exactly; loka-isaih--by the various directors of the universe; ca--also; kutah--what to speak of; nrbhih--by human soc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o speak of human beings, even the demigods, demons, Siddhas, Gandharvas, Caranas and the various directors of the universe, the Prajapatis, have never touched You before. It is not that we are unable to understand Your id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he asuras observed the etiquette that no one should address a married woman with lust. The great analyst Canakya Pandita says, matrvat para-daresu: one should consider another's wife to be one's mother. The asuras, the demons, took it for granted that the beautiful young woman, Mohini-murti, who had arrived before them, was certainly not married. Therefore they assumed that no one in the world, including the demigods, the Gandharvas, the Caranas and the Siddhas, had ever touched Her. The demons knew that the young girl was unmarried, and therefore they dared to address Her. They supposed that the young girl, Mohini-murti, had come there to find a husband among all those present (the Daityas, the demigods, the Gandharvas and so 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tvam vidhina subhruh</w:t>
      </w:r>
    </w:p>
    <w:p>
      <w:pPr>
        <w:pStyle w:val="Textosinformato"/>
        <w:rPr/>
      </w:pPr>
      <w:r>
        <w:rPr>
          <w:rFonts w:eastAsia="Courier New"/>
        </w:rPr>
        <w:t xml:space="preserve">                         </w:t>
      </w:r>
      <w:r>
        <w:rPr/>
        <w:t>presitasi saririnam</w:t>
      </w:r>
    </w:p>
    <w:p>
      <w:pPr>
        <w:pStyle w:val="Textosinformato"/>
        <w:rPr/>
      </w:pPr>
      <w:r>
        <w:rPr>
          <w:rFonts w:eastAsia="Courier New"/>
        </w:rPr>
        <w:t xml:space="preserve">                       </w:t>
      </w:r>
      <w:r>
        <w:rPr/>
        <w:t>sarvendriya-manah-pritim</w:t>
      </w:r>
    </w:p>
    <w:p>
      <w:pPr>
        <w:pStyle w:val="Textosinformato"/>
        <w:rPr/>
      </w:pPr>
      <w:r>
        <w:rPr>
          <w:rFonts w:eastAsia="Courier New"/>
        </w:rPr>
        <w:t xml:space="preserve">                        </w:t>
      </w:r>
      <w:r>
        <w:rPr/>
        <w:t>vidhatum saghrnena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indeed; tvam--You; vidhina--by Providence; su-bhruh--O You with the beautiful eyebrows; presita--sent; asi--certainly You are so; saririnam--of all embodied living entities; sarva--all; indriya--of the senses; manah--and of the mind; pritim--what is pleasing; vidhatum--to administer; sa-ghrnena--by Your causeless mercy; kim--wh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autiful girl with beautiful eyebrows, certainly Providence, by His causeless mercy, has sent You to please the senses and minds of all of us. Is this not a fac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nah spardhamananam</w:t>
      </w:r>
    </w:p>
    <w:p>
      <w:pPr>
        <w:pStyle w:val="Textosinformato"/>
        <w:rPr/>
      </w:pPr>
      <w:r>
        <w:rPr>
          <w:rFonts w:eastAsia="Courier New"/>
        </w:rPr>
        <w:t xml:space="preserve">                          </w:t>
      </w:r>
      <w:r>
        <w:rPr/>
        <w:t>eka-vastuni manini</w:t>
      </w:r>
    </w:p>
    <w:p>
      <w:pPr>
        <w:pStyle w:val="Textosinformato"/>
        <w:rPr/>
      </w:pPr>
      <w:r>
        <w:rPr>
          <w:rFonts w:eastAsia="Courier New"/>
        </w:rPr>
        <w:t xml:space="preserve">                       </w:t>
      </w:r>
      <w:r>
        <w:rPr/>
        <w:t>jnatinam baddha-vairanam</w:t>
      </w:r>
    </w:p>
    <w:p>
      <w:pPr>
        <w:pStyle w:val="Textosinformato"/>
        <w:rPr/>
      </w:pPr>
      <w:r>
        <w:rPr>
          <w:rFonts w:eastAsia="Courier New"/>
        </w:rPr>
        <w:t xml:space="preserve">                       </w:t>
      </w:r>
      <w:r>
        <w:rPr/>
        <w:t>sam vidhatsva sumadhy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as such You are; tvam--Your good self; nah--of all of us demons; spardhamananam--of those who are becoming increasingly inimical; eka-vastuni--in one subject matter (the container of nectar); manini--O You who are most beautiful in Your prestigious position; jnatinam--among our family members; baddha-vairanam--increasingly becoming enemies; sam--auspiciousness; vidhatsva--must execute; su-madhyame--O beautiful thin-waisted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are now all engaged in enmity among ourselves because of this one subject matter--the container of nectar. Although we have been born in the same family, we are becoming increasingly inimical. O thin-waisted woman, who are so beautiful in Your prestigious position, we therefore request You to favor us by settling our disp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understood that the beautiful woman had attracted the attention of them all. Therefore they unanimously requested Her to become the arbiter to settle their disput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kasyapa-dayada</w:t>
      </w:r>
    </w:p>
    <w:p>
      <w:pPr>
        <w:pStyle w:val="Textosinformato"/>
        <w:rPr/>
      </w:pPr>
      <w:r>
        <w:rPr>
          <w:rFonts w:eastAsia="Courier New"/>
        </w:rPr>
        <w:t xml:space="preserve">                       </w:t>
      </w:r>
      <w:r>
        <w:rPr/>
        <w:t>bhratarah krta-paurusah</w:t>
      </w:r>
    </w:p>
    <w:p>
      <w:pPr>
        <w:pStyle w:val="Textosinformato"/>
        <w:rPr/>
      </w:pPr>
      <w:r>
        <w:rPr>
          <w:rFonts w:eastAsia="Courier New"/>
        </w:rPr>
        <w:t xml:space="preserve">                       </w:t>
      </w:r>
      <w:r>
        <w:rPr/>
        <w:t>vibhajasva yatha-nyayam</w:t>
      </w:r>
    </w:p>
    <w:p>
      <w:pPr>
        <w:pStyle w:val="Textosinformato"/>
        <w:rPr/>
      </w:pPr>
      <w:r>
        <w:rPr>
          <w:rFonts w:eastAsia="Courier New"/>
        </w:rPr>
        <w:t xml:space="preserve">                       </w:t>
      </w:r>
      <w:r>
        <w:rPr/>
        <w:t>naiva bhedo yatha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all of us; kasyapa-dayadah--descendants of Kasyapa Muni; bhratarah--we are all brothers; krta-paurusah--who are all able and competent; vibhajasva--just divide; yatha-nyayam--according to law; na--not; eva--certainly; bhedah--partiality; yatha--as; bhavet--should so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us, both demons and demigods, have been born of the same father, Kasyapa, and thus we are related as brothers. But now we are exhibiting our personal prowess in dissension. Therefore we request You to settle our dispute and divide the nectar equally among u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pamantrito daityair</w:t>
      </w:r>
    </w:p>
    <w:p>
      <w:pPr>
        <w:pStyle w:val="Textosinformato"/>
        <w:rPr/>
      </w:pPr>
      <w:r>
        <w:rPr>
          <w:rFonts w:eastAsia="Courier New"/>
        </w:rPr>
        <w:t xml:space="preserve">                        </w:t>
      </w:r>
      <w:r>
        <w:rPr/>
        <w:t>maya-yosid-vapur harih</w:t>
      </w:r>
    </w:p>
    <w:p>
      <w:pPr>
        <w:pStyle w:val="Textosinformato"/>
        <w:rPr/>
      </w:pPr>
      <w:r>
        <w:rPr>
          <w:rFonts w:eastAsia="Courier New"/>
        </w:rPr>
        <w:t xml:space="preserve">                        </w:t>
      </w:r>
      <w:r>
        <w:rPr/>
        <w:t>prahasya rucirapangair</w:t>
      </w:r>
    </w:p>
    <w:p>
      <w:pPr>
        <w:pStyle w:val="Textosinformato"/>
        <w:rPr/>
      </w:pPr>
      <w:r>
        <w:rPr>
          <w:rFonts w:eastAsia="Courier New"/>
        </w:rPr>
        <w:t xml:space="preserve">                        </w:t>
      </w:r>
      <w:r>
        <w:rPr/>
        <w:t>niriksann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pamantritah--being fervently requested; daityaih--by the demons; maya-yosit--the illusory woman; vapuh harih--the incarnation of the Supreme Personality of Godhead; prahasya--smiling; rucira--beautiful; apangaih--by exhibiting attractive feminine features; niriksan--looking at them; idam--these word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thus been requested by the demons, the Supreme Personality of Godhead, who had assumed the form of a beautiful woman, began to smile. Looking at them with attractive feminine gestures, She spoke as follow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katham kasyapa-dayadah</w:t>
      </w:r>
    </w:p>
    <w:p>
      <w:pPr>
        <w:pStyle w:val="Textosinformato"/>
        <w:rPr/>
      </w:pPr>
      <w:r>
        <w:rPr>
          <w:rFonts w:eastAsia="Courier New"/>
        </w:rPr>
        <w:t xml:space="preserve">                       </w:t>
      </w:r>
      <w:r>
        <w:rPr/>
        <w:t>pumscalyam mayi sangatah</w:t>
      </w:r>
    </w:p>
    <w:p>
      <w:pPr>
        <w:pStyle w:val="Textosinformato"/>
        <w:rPr/>
      </w:pPr>
      <w:r>
        <w:rPr>
          <w:rFonts w:eastAsia="Courier New"/>
        </w:rPr>
        <w:t xml:space="preserve">                        </w:t>
      </w:r>
      <w:r>
        <w:rPr/>
        <w:t>visvasam pandito jatu</w:t>
      </w:r>
    </w:p>
    <w:p>
      <w:pPr>
        <w:pStyle w:val="Textosinformato"/>
        <w:rPr/>
      </w:pPr>
      <w:r>
        <w:rPr>
          <w:rFonts w:eastAsia="Courier New"/>
        </w:rPr>
        <w:t xml:space="preserve">                         </w:t>
      </w:r>
      <w:r>
        <w:rPr/>
        <w:t>kaminisu na ya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in the form of Mohini-murti said; katham--how is it so; kasyapa-dayadah--you are all descendants of Kasyapa Muni; pumscalyam--unto a prostitute who agitates the minds of men; mayi--unto Me; sangatah--you come in My association; visvasam--faith; panditah--those who are learned; jatu--at any time; kaminisu--unto a woman; na--never; yati--takes place; h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n the form of Mohini, told the demons: O sons of Kasyapa Muni, I am only a prostitute. Mow is it that you have so much faith in Me? A learned person never puts his faith in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anakya Pandita, the great politician and moral instructor, said, visvaso naiva kartavyah strisu raja-kulesu ca: "Never put your faith in a woman or a politician." Thus the Supreme Personality of Godhead, who was pretending to be a woman, warned the demons against putting so much faith in Her, for She had appeared as an attractive woman ultimately to cheat them. Indirectly disclosing the purpose for which She had appeared before them, She said to the sons of Kasyapa, "How is this? You were all born of a great rsi, yet you are putting your faith in a woman who is loitering here and there like a prostitute, unprotected by father or husband. Women in general should not be trusted, and what to speak of a woman loitering like a prostitute?" The word kamini is significant in this connection. Women, especially beautiful young women, invoke the dormant lusty desires of a man. Therefore, according to Manu-samhita, every woman should be protected, either by her husband, by her father or by her grown sons. Without such protection, a woman will be exploited. Indeed, women like to be exploited by men. As soon as a woman is exploited by a man, she becomes a common prostitute. This is explained by Mohini-murti,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avrkanam strinam ca</w:t>
      </w:r>
    </w:p>
    <w:p>
      <w:pPr>
        <w:pStyle w:val="Textosinformato"/>
        <w:rPr/>
      </w:pPr>
      <w:r>
        <w:rPr>
          <w:rFonts w:eastAsia="Courier New"/>
        </w:rPr>
        <w:t xml:space="preserve">                       </w:t>
      </w:r>
      <w:r>
        <w:rPr/>
        <w:t>svairininam sura-dvisah</w:t>
      </w:r>
    </w:p>
    <w:p>
      <w:pPr>
        <w:pStyle w:val="Textosinformato"/>
        <w:rPr/>
      </w:pPr>
      <w:r>
        <w:rPr>
          <w:rFonts w:eastAsia="Courier New"/>
        </w:rPr>
        <w:t xml:space="preserve">                        </w:t>
      </w:r>
      <w:r>
        <w:rPr/>
        <w:t>sakhyany ahur anityani</w:t>
      </w:r>
    </w:p>
    <w:p>
      <w:pPr>
        <w:pStyle w:val="Textosinformato"/>
        <w:rPr/>
      </w:pPr>
      <w:r>
        <w:rPr>
          <w:rFonts w:eastAsia="Courier New"/>
        </w:rPr>
        <w:t xml:space="preserve">                       </w:t>
      </w:r>
      <w:r>
        <w:rPr/>
        <w:t>nutnam nutnam vici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avrkanam--of monkeys, jackals and dogs; strinam ca--and of women; svairininam--especially women who are independent; sura-dvisah--O demons; sakhyani--friendship; ahuh--it is said; anityani--temporary; nutnam--new friends; nutnam--new friends; vicinvatam--all of whom are th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mons, as monkeys, jackals and dogs are unsteady in their sexual relationships and want newer and newer friends every day, women who live independently seek new friends daily. Friendship with such a woman is never permanent. This is the opinion of learned scholar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te ksvelitais tasya</w:t>
      </w:r>
    </w:p>
    <w:p>
      <w:pPr>
        <w:pStyle w:val="Textosinformato"/>
        <w:rPr/>
      </w:pPr>
      <w:r>
        <w:rPr>
          <w:rFonts w:eastAsia="Courier New"/>
        </w:rPr>
        <w:t xml:space="preserve">                        </w:t>
      </w:r>
      <w:r>
        <w:rPr/>
        <w:t>asvasta-manaso 'surah</w:t>
      </w:r>
    </w:p>
    <w:p>
      <w:pPr>
        <w:pStyle w:val="Textosinformato"/>
        <w:rPr/>
      </w:pPr>
      <w:r>
        <w:rPr>
          <w:rFonts w:eastAsia="Courier New"/>
        </w:rPr>
        <w:t xml:space="preserve">                       </w:t>
      </w:r>
      <w:r>
        <w:rPr/>
        <w:t>jahasur bhava-gambhiram</w:t>
      </w:r>
    </w:p>
    <w:p>
      <w:pPr>
        <w:pStyle w:val="Textosinformato"/>
        <w:rPr/>
      </w:pPr>
      <w:r>
        <w:rPr>
          <w:rFonts w:eastAsia="Courier New"/>
        </w:rPr>
        <w:t xml:space="preserve">                        </w:t>
      </w:r>
      <w:r>
        <w:rPr/>
        <w:t>dadus camrta-bha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te--those demons; ksvelitaih--by speaking as if jokingly; tasyah--of Mohini-murti; asvasta--grateful, with faith; manasah--their minds; asurah--all the demons; jahasuh--laughed; bhava-gambhiram--although Mohini-murti was full of gravity; daduh--delivered; ca--also; amrta-bhajanam--the container of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After the demons heard the words of Mohini-murti, who had spoken as if jokingly, they were all very confident. They laughed with gravity, and ultimately they delivered the container of nectar into Her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in His form of Mohini was certainly not joking but talking seriously, with gravity. The demons, however, being captivated by Mohini-murti's bodily features, took Her words as a joke and confidently delivered the container of nectar into Her hands. Thus Mohini-murti resembles Lord Buddha, who appeared sammohaya sura-dvisam--to cheat the asuras. The word sura-dvisam refers to those who are envious of the demigods or devotees. Sometimes an incarnation of the Supreme Personality of Godhead cheats the atheists. Thus we see here that although Mohini-murti was speaking factually to the asuras, the asuras took Her words to be facetious. Indeed, they were so confident of Mohini-murti's honesty that they immediately delivered the container of nectar into Her hands, as if they would allow Her to do with the nectar whatever She liked, whether She distributed it, threw it away or drank it Herself without giving it to the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rhitvamrta-bhajanam harir</w:t>
      </w:r>
    </w:p>
    <w:p>
      <w:pPr>
        <w:pStyle w:val="Textosinformato"/>
        <w:rPr/>
      </w:pPr>
      <w:r>
        <w:rPr>
          <w:rFonts w:eastAsia="Courier New"/>
        </w:rPr>
        <w:t xml:space="preserve">                   </w:t>
      </w:r>
      <w:r>
        <w:rPr/>
        <w:t>babhasa isat-smita-sobhaya gira</w:t>
      </w:r>
    </w:p>
    <w:p>
      <w:pPr>
        <w:pStyle w:val="Textosinformato"/>
        <w:rPr/>
      </w:pPr>
      <w:r>
        <w:rPr>
          <w:rFonts w:eastAsia="Courier New"/>
        </w:rPr>
        <w:t xml:space="preserve">                </w:t>
      </w:r>
      <w:r>
        <w:rPr/>
        <w:t>yady abhyupetam kva ca sadhv asadhu va</w:t>
      </w:r>
    </w:p>
    <w:p>
      <w:pPr>
        <w:pStyle w:val="Textosinformato"/>
        <w:rPr/>
      </w:pPr>
      <w:r>
        <w:rPr>
          <w:rFonts w:eastAsia="Courier New"/>
        </w:rPr>
        <w:t xml:space="preserve">                  </w:t>
      </w:r>
      <w:r>
        <w:rPr/>
        <w:t>krtam maya vo vibhaje sudham i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grhitva--taking possession of; amrta-bhajanam--the pot containing the nectar; harih--the Supreme Personality of Godhead, Hari, in the form of Mohini; babhasa--spoke; isat--slightly; smita-sobhaya gira--with smiling beauty and by words; yadi--if; abhyupetam--promised to be accepted; kva ca--whatever it may be; sadhu asadhu va--whether honest or dishonest; krtam maya--is done by Me; vah--unto you; vibhaje--I shall give you the proper share; sudham--nectar; im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Supreme Personality of Godhead, having taken possession of the container of nectar, smiled slightly and spoke in attractive words. She said: My dear demons, if you accept whatever I may do, whether honest or dishonest, then I can take responsibility for dividing the nectar amo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cannot abide by anyone's dictation. Whatever He does is absolute. The demons, of course, were deluded by the illusory potency of the Supreme Personality of Godhead, and thus Mohini-murti got them to promise that whatever She would do they would accep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bhivyahrtam tasya</w:t>
      </w:r>
    </w:p>
    <w:p>
      <w:pPr>
        <w:pStyle w:val="Textosinformato"/>
        <w:rPr/>
      </w:pPr>
      <w:r>
        <w:rPr>
          <w:rFonts w:eastAsia="Courier New"/>
        </w:rPr>
        <w:t xml:space="preserve">                         </w:t>
      </w:r>
      <w:r>
        <w:rPr/>
        <w:t>akarnyasura-pungavah</w:t>
      </w:r>
    </w:p>
    <w:p>
      <w:pPr>
        <w:pStyle w:val="Textosinformato"/>
        <w:rPr/>
      </w:pPr>
      <w:r>
        <w:rPr>
          <w:rFonts w:eastAsia="Courier New"/>
        </w:rPr>
        <w:t xml:space="preserve">                        </w:t>
      </w:r>
      <w:r>
        <w:rPr/>
        <w:t>apramana-vidas tasyas</w:t>
      </w:r>
    </w:p>
    <w:p>
      <w:pPr>
        <w:pStyle w:val="Textosinformato"/>
        <w:rPr/>
      </w:pPr>
      <w:r>
        <w:rPr>
          <w:rFonts w:eastAsia="Courier New"/>
        </w:rPr>
        <w:t xml:space="preserve">                       </w:t>
      </w:r>
      <w:r>
        <w:rPr/>
        <w:t>tat tathety anvamam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bhivyahrtam--the words that were spoken; tasyah--Her; akarnya--after hearing; asura-pungavah--the chiefs of the demons; apramana-vidah--because they were all foolish; tasyah--of Her; tat--those words; tatha--let it be so; iti--thus; anvamamsata--agreed to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efs of the demons were not very expert in deciding things. Upon hearing the sweet words of Mohini-murti, they immediately assented. "Yes," they answered. "What You have said is all right." Thus the demons agreed to accept Her decision.</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posya krta-snana</w:t>
      </w:r>
    </w:p>
    <w:p>
      <w:pPr>
        <w:pStyle w:val="Textosinformato"/>
        <w:rPr/>
      </w:pPr>
      <w:r>
        <w:rPr>
          <w:rFonts w:eastAsia="Courier New"/>
        </w:rPr>
        <w:t xml:space="preserve">                         </w:t>
      </w:r>
      <w:r>
        <w:rPr/>
        <w:t>hutva ca havisanalam</w:t>
      </w:r>
    </w:p>
    <w:p>
      <w:pPr>
        <w:pStyle w:val="Textosinformato"/>
        <w:rPr/>
      </w:pPr>
      <w:r>
        <w:rPr>
          <w:rFonts w:eastAsia="Courier New"/>
        </w:rPr>
        <w:t xml:space="preserve">                      </w:t>
      </w:r>
      <w:r>
        <w:rPr/>
        <w:t>dattva go-vipra-bhutebhyah</w:t>
      </w:r>
    </w:p>
    <w:p>
      <w:pPr>
        <w:pStyle w:val="Textosinformato"/>
        <w:rPr/>
      </w:pPr>
      <w:r>
        <w:rPr>
          <w:rFonts w:eastAsia="Courier New"/>
        </w:rPr>
        <w:t xml:space="preserve">                       </w:t>
      </w:r>
      <w:r>
        <w:rPr/>
        <w:t>krta-svastyayana dvijaih</w:t>
      </w:r>
    </w:p>
    <w:p>
      <w:pPr>
        <w:pStyle w:val="Textosinformato"/>
        <w:rPr/>
      </w:pPr>
      <w:r>
        <w:rPr/>
      </w:r>
    </w:p>
    <w:p>
      <w:pPr>
        <w:pStyle w:val="Textosinformato"/>
        <w:rPr/>
      </w:pPr>
      <w:r>
        <w:rPr>
          <w:rFonts w:eastAsia="Courier New"/>
        </w:rPr>
        <w:t xml:space="preserve">                         </w:t>
      </w:r>
      <w:r>
        <w:rPr/>
        <w:t>yathopajosam vasamsi</w:t>
      </w:r>
    </w:p>
    <w:p>
      <w:pPr>
        <w:pStyle w:val="Textosinformato"/>
        <w:rPr/>
      </w:pPr>
      <w:r>
        <w:rPr>
          <w:rFonts w:eastAsia="Courier New"/>
        </w:rPr>
        <w:t xml:space="preserve">                          </w:t>
      </w:r>
      <w:r>
        <w:rPr/>
        <w:t>paridhayahatani te</w:t>
      </w:r>
    </w:p>
    <w:p>
      <w:pPr>
        <w:pStyle w:val="Textosinformato"/>
        <w:rPr/>
      </w:pPr>
      <w:r>
        <w:rPr>
          <w:rFonts w:eastAsia="Courier New"/>
        </w:rPr>
        <w:t xml:space="preserve">                        </w:t>
      </w:r>
      <w:r>
        <w:rPr/>
        <w:t>kusesu pravisan sarve</w:t>
      </w:r>
    </w:p>
    <w:p>
      <w:pPr>
        <w:pStyle w:val="Textosinformato"/>
        <w:rPr/>
      </w:pPr>
      <w:r>
        <w:rPr>
          <w:rFonts w:eastAsia="Courier New"/>
        </w:rPr>
        <w:t xml:space="preserve">                       </w:t>
      </w:r>
      <w:r>
        <w:rPr/>
        <w:t>prag-agresv abhibhu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uposya--observing a fast; krta-snanah--performing bathing; hutva--offering oblations; ca--also; havisa--with clarified butter; analam--into the fire; dattva--giving in charity; go-vipra-bhutebhyah--unto the cows, brahmanas and living beings in general; krta-svastyayanah--performing ritualistic ceremonies; dvijaih--as dictated by the brahmanas; yatha-upajosam--according to one's taste; vasamsi--garments; paridhaya--putting on; ahatani--first-class and new; te--all of them; kusesu--on seats made of kusa grass; pravisan--sitting on them; sarve--all of them; prak-agresu--facing east; abhibhusitah--properly decorated with 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nd demons then observed a fast. After bathing, they offered clarified butter and oblations into the fire and gave charity to the cows and to the brahmanas and members of the other orders of society, namely the ksatriyas, vaisyas and sudras, who were all rewarded as they deserved. Thereafter, the demigods and demons performed ritualistic ceremonies under the directions of the brahmanas. Then they dressed themselves with new garments according to their own choice, decorated their bodies with ornaments, and sat facing east on seats made of kusa gra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enjoin that for every ritualistic ceremony one must first become clean by bathing either in the water of the Ganges or Yamuna or in the sea. Then one may perform the ritualistic ceremony and offer clarified butter into the fire. In this verse the words paridhaya ahatani are especially significant. A sannyasi or a person about to perform a ritualistic ceremony should not dress himself in clothing sewn with a needle.</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mukhesupavistesu</w:t>
      </w:r>
    </w:p>
    <w:p>
      <w:pPr>
        <w:pStyle w:val="Textosinformato"/>
        <w:rPr/>
      </w:pPr>
      <w:r>
        <w:rPr>
          <w:rFonts w:eastAsia="Courier New"/>
        </w:rPr>
        <w:t xml:space="preserve">                          </w:t>
      </w:r>
      <w:r>
        <w:rPr/>
        <w:t>suresu ditijesu ca</w:t>
      </w:r>
    </w:p>
    <w:p>
      <w:pPr>
        <w:pStyle w:val="Textosinformato"/>
        <w:rPr/>
      </w:pPr>
      <w:r>
        <w:rPr>
          <w:rFonts w:eastAsia="Courier New"/>
        </w:rPr>
        <w:t xml:space="preserve">                         </w:t>
      </w:r>
      <w:r>
        <w:rPr/>
        <w:t>dhupamodita-salayam</w:t>
      </w:r>
    </w:p>
    <w:p>
      <w:pPr>
        <w:pStyle w:val="Textosinformato"/>
        <w:rPr/>
      </w:pPr>
      <w:r>
        <w:rPr>
          <w:rFonts w:eastAsia="Courier New"/>
        </w:rPr>
        <w:t xml:space="preserve">                       </w:t>
      </w:r>
      <w:r>
        <w:rPr/>
        <w:t>justayam malya-dipakaih</w:t>
      </w:r>
    </w:p>
    <w:p>
      <w:pPr>
        <w:pStyle w:val="Textosinformato"/>
        <w:rPr/>
      </w:pPr>
      <w:r>
        <w:rPr/>
      </w:r>
    </w:p>
    <w:p>
      <w:pPr>
        <w:pStyle w:val="Textosinformato"/>
        <w:rPr/>
      </w:pPr>
      <w:r>
        <w:rPr>
          <w:rFonts w:eastAsia="Courier New"/>
        </w:rPr>
        <w:t xml:space="preserve">               </w:t>
      </w:r>
      <w:r>
        <w:rPr/>
        <w:t>tasyam narendra karabhorur usad-dukula-</w:t>
      </w:r>
    </w:p>
    <w:p>
      <w:pPr>
        <w:pStyle w:val="Textosinformato"/>
        <w:rPr/>
      </w:pPr>
      <w:r>
        <w:rPr>
          <w:rFonts w:eastAsia="Courier New"/>
        </w:rPr>
        <w:t xml:space="preserve">                 </w:t>
      </w:r>
      <w:r>
        <w:rPr/>
        <w:t>sroni-tatalasa-gatir mada-vihvalaksi</w:t>
      </w:r>
    </w:p>
    <w:p>
      <w:pPr>
        <w:pStyle w:val="Textosinformato"/>
        <w:rPr/>
      </w:pPr>
      <w:r>
        <w:rPr>
          <w:rFonts w:eastAsia="Courier New"/>
        </w:rPr>
        <w:t xml:space="preserve">                  </w:t>
      </w:r>
      <w:r>
        <w:rPr/>
        <w:t>sa kujati kanaka-nupura-sinjitena</w:t>
      </w:r>
    </w:p>
    <w:p>
      <w:pPr>
        <w:pStyle w:val="Textosinformato"/>
        <w:rPr/>
      </w:pPr>
      <w:r>
        <w:rPr>
          <w:rFonts w:eastAsia="Courier New"/>
        </w:rPr>
        <w:t xml:space="preserve">                 </w:t>
      </w:r>
      <w:r>
        <w:rPr/>
        <w:t>kumbha-stani kalasa-panir athavi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mukhesu--facing east; upavistesu--were sitting on their respective seats; suresu--all the demigods; diti-jesu--the demons; ca--also; dhupa-amodita-salayam--in the arena, which was full of the smoke of incense; justayam--fully decorated; malya-dipakaih--with flower garlands and lamps; tasyam--in that arena; nara-indra--O King; karabha-uruh--having thighs resembling the trunks of elephants; usat-dukula--dressed with a very beautiful sari; sroni-tata--because of big hips; alasa-gatih--stepping very slowly; mada-vihvala-aksi--whose eyes were restless because of youthful pride; sa--She; kujati--tinkling; kanaka-nupura--of golden ankle bells; sinjitena--with the sound; kumbha-stani--a woman whose breasts were like water jugs; kalasa-panih--holding a waterpot in Her hand; atha--thus; avivesa--entered the ar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s the demigods and demons sat facing east in an arena fully decorated with flower garlands and lamps and fragrant with the smoke of incense, that woman, dressed in a most beautiful sari, Her ankle bells tinkling, entered the arena, walking very slowly because of Her big, low hips. Her eyes were restless due to youthful pride, Her breasts were like water jugs, Her thighs resembled the trunks of elephants, and She carried a waterpot in Her han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ri-sakhim kanaka-kundala-caru-karna-</w:t>
      </w:r>
    </w:p>
    <w:p>
      <w:pPr>
        <w:pStyle w:val="Textosinformato"/>
        <w:rPr/>
      </w:pPr>
      <w:r>
        <w:rPr>
          <w:rFonts w:eastAsia="Courier New"/>
        </w:rPr>
        <w:t xml:space="preserve">                 </w:t>
      </w:r>
      <w:r>
        <w:rPr/>
        <w:t>nasa-kapola-vadanam para-devatakhyam</w:t>
      </w:r>
    </w:p>
    <w:p>
      <w:pPr>
        <w:pStyle w:val="Textosinformato"/>
        <w:rPr/>
      </w:pPr>
      <w:r>
        <w:rPr>
          <w:rFonts w:eastAsia="Courier New"/>
        </w:rPr>
        <w:t xml:space="preserve">                </w:t>
      </w:r>
      <w:r>
        <w:rPr/>
        <w:t>samviksya sammumuhur utsmita-viksanena</w:t>
      </w:r>
    </w:p>
    <w:p>
      <w:pPr>
        <w:pStyle w:val="Textosinformato"/>
        <w:rPr/>
      </w:pPr>
      <w:r>
        <w:rPr>
          <w:rFonts w:eastAsia="Courier New"/>
        </w:rPr>
        <w:t xml:space="preserve">                 </w:t>
      </w:r>
      <w:r>
        <w:rPr/>
        <w:t>devasura vigalita-stana-pattikan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er; sri-sakhim--appearing like a personal associate of the goddess of fortune; kanaka-kundala--with golden earrings; caru--very beautiful; karna--ears; nasa--nose; kapola--cheeks; vadanam--face; para-devata-akhyam--the Supreme Lord, the Personality of Godhead, appearing in that form; samviksya--looking at Her; sammumuhuh--all of them became enchanted; utsmita--slightly smiling; viksanena--glancing over them; deva-asurah--all the demigods and demons; vigalita-stana-pattika-antam--the border of the sari on the breasts moved sligh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 attractive nose and cheeks and Her ears, adorned with golden earrings, made Her face very beautiful. As She moved, Her sari's border on Her breasts moved slightly aside. When the demigods and demons saw these beautiful features of Mohini-murti, who was glancing at them and slightly smiling, they were all completely enchan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here that Mohini-murti is the Supreme Personality of Godhead in a feminine form and that the goddess of fortune is Her associate. This form assumed by the Personality of Godhead challenged the goddess of fortune. The goddess of fortune is beautiful, but if the Lord accepts the form of a woman, He surpasses the goddess of fortune in beauty. It is not that the goddess of fortune, being female, is the most beautiful. The Lord is so beautiful that He can excel any beautiful goddess of fortune by assuming a female for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uranam sudha-danam</w:t>
      </w:r>
    </w:p>
    <w:p>
      <w:pPr>
        <w:pStyle w:val="Textosinformato"/>
        <w:rPr/>
      </w:pPr>
      <w:r>
        <w:rPr>
          <w:rFonts w:eastAsia="Courier New"/>
        </w:rPr>
        <w:t xml:space="preserve">                        </w:t>
      </w:r>
      <w:r>
        <w:rPr/>
        <w:t>sarpanam iva durnayam</w:t>
      </w:r>
    </w:p>
    <w:p>
      <w:pPr>
        <w:pStyle w:val="Textosinformato"/>
        <w:rPr/>
      </w:pPr>
      <w:r>
        <w:rPr>
          <w:rFonts w:eastAsia="Courier New"/>
        </w:rPr>
        <w:t xml:space="preserve">                        </w:t>
      </w:r>
      <w:r>
        <w:rPr/>
        <w:t>matva jati-nrsamsanam</w:t>
      </w:r>
    </w:p>
    <w:p>
      <w:pPr>
        <w:pStyle w:val="Textosinformato"/>
        <w:rPr/>
      </w:pPr>
      <w:r>
        <w:rPr>
          <w:rFonts w:eastAsia="Courier New"/>
        </w:rPr>
        <w:t xml:space="preserve">                       </w:t>
      </w:r>
      <w:r>
        <w:rPr/>
        <w:t>na tam vyabhajad ac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uranam--of the demons; sudha-danam--giving of the nectar; sarpanam--of snakes; iva--like; durnayam--miscalculation; matva--thinking like that; jati-nrsamsanam--of those who are by nature very envious; na--not; tam--the nectar; vyabhajat--delivered the share; acyutah--the Supreme Personality of Godhead, who never fall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mons are by nature crooked like snakes. Therefore, to distribute a share of the nectar to them was not at all feasible, since this would be as dangerous as supplying milk to a snake. Considering this, the Supreme Personality of Godhead, who never falls down, did not deliver a share of nectar to the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sarpah krurah khalah krurah sarpat kruratarah khalah: "The snake is very crooked and envious, and so also is a person like a demon." Mantrausadhi-vasah sarpah khalah kena nivaryate: "One can bring a snake under control with mantras, herbs and drugs, but an envious and crooked person cannot be brought under control by any means." Considering this logic, the Supreme Personality of Godhead thought it unwise to distribute nectar to the demon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payitva prthak panktir</w:t>
      </w:r>
    </w:p>
    <w:p>
      <w:pPr>
        <w:pStyle w:val="Textosinformato"/>
        <w:rPr/>
      </w:pPr>
      <w:r>
        <w:rPr>
          <w:rFonts w:eastAsia="Courier New"/>
        </w:rPr>
        <w:t xml:space="preserve">                        </w:t>
      </w:r>
      <w:r>
        <w:rPr/>
        <w:t>ubhayesam jagat-patih</w:t>
      </w:r>
    </w:p>
    <w:p>
      <w:pPr>
        <w:pStyle w:val="Textosinformato"/>
        <w:rPr/>
      </w:pPr>
      <w:r>
        <w:rPr>
          <w:rFonts w:eastAsia="Courier New"/>
        </w:rPr>
        <w:t xml:space="preserve">                         </w:t>
      </w:r>
      <w:r>
        <w:rPr/>
        <w:t>tams copavesayam asa</w:t>
      </w:r>
    </w:p>
    <w:p>
      <w:pPr>
        <w:pStyle w:val="Textosinformato"/>
        <w:rPr/>
      </w:pPr>
      <w:r>
        <w:rPr>
          <w:rFonts w:eastAsia="Courier New"/>
        </w:rPr>
        <w:t xml:space="preserve">                       </w:t>
      </w:r>
      <w:r>
        <w:rPr/>
        <w:t>svesu svesu ca pankt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payitva--after arranging; prthak panktih--different seats; ubhayesam--of both the demigods and the demons; jagat-patih--the master of the universe; tan--all of them; ca--and; upavesayam asa--seated; svesu svesu--in their own places; ca--also; panktisu--all in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as Mohini-murti, the master of the universe, arranged separate lines of sitting places and seated the demigods and demons according to their position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tyan grhita-kalaso</w:t>
      </w:r>
    </w:p>
    <w:p>
      <w:pPr>
        <w:pStyle w:val="Textosinformato"/>
        <w:rPr/>
      </w:pPr>
      <w:r>
        <w:rPr>
          <w:rFonts w:eastAsia="Courier New"/>
        </w:rPr>
        <w:t xml:space="preserve">                        </w:t>
      </w:r>
      <w:r>
        <w:rPr/>
        <w:t>vancayann upasancaraih</w:t>
      </w:r>
    </w:p>
    <w:p>
      <w:pPr>
        <w:pStyle w:val="Textosinformato"/>
        <w:rPr/>
      </w:pPr>
      <w:r>
        <w:rPr>
          <w:rFonts w:eastAsia="Courier New"/>
        </w:rPr>
        <w:t xml:space="preserve">                        </w:t>
      </w:r>
      <w:r>
        <w:rPr/>
        <w:t>dura-sthan payayam asa</w:t>
      </w:r>
    </w:p>
    <w:p>
      <w:pPr>
        <w:pStyle w:val="Textosinformato"/>
        <w:rPr/>
      </w:pPr>
      <w:r>
        <w:rPr>
          <w:rFonts w:eastAsia="Courier New"/>
        </w:rPr>
        <w:t xml:space="preserve">                       </w:t>
      </w:r>
      <w:r>
        <w:rPr/>
        <w:t>jara-mrtyu-haram su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tyan--the demons; grhita-kalasah--the Lord, who bore the container of nectar; vancayan--by cheating; upasancaraih--with sweet words; dura-sthan--the demigods, who were sitting at a distant place; payayam asa--made them drink; jara-mrtyu-haram--which can counteract invalidity, old age and death; sudham--such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the container of nectar in Her hands, She first approached the demons, satisfied them with sweet words and thus cheated them of their share of the nectar. Then She administered the nectar to the demigods, who were sitting at a distant place, to make them free from invalidity, old age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hini-murti, the Personality of Godhead, gave the demigods seats at a distance. Then She approached the demons and spoke with them very graciously, so that they thought themselves very fortunate to talk with Her. Since Mohini-murti had seated the demigods at a distant place, the demons thought that the demigods would get only a little of the nectar and that Mohini-murti was so pleased with the demons that She would give the demons all the nectar. The words vancayann upasancaraih indicate that the Lord's whole policy was to cheat the demons simply by speaking sweet words. The Lord's intention was to distribute the nectar only to the demigod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palayantah samayam</w:t>
      </w:r>
    </w:p>
    <w:p>
      <w:pPr>
        <w:pStyle w:val="Textosinformato"/>
        <w:rPr/>
      </w:pPr>
      <w:r>
        <w:rPr>
          <w:rFonts w:eastAsia="Courier New"/>
        </w:rPr>
        <w:t xml:space="preserve">                        </w:t>
      </w:r>
      <w:r>
        <w:rPr/>
        <w:t>asurah sva-krtam nrpa</w:t>
      </w:r>
    </w:p>
    <w:p>
      <w:pPr>
        <w:pStyle w:val="Textosinformato"/>
        <w:rPr/>
      </w:pPr>
      <w:r>
        <w:rPr>
          <w:rFonts w:eastAsia="Courier New"/>
        </w:rPr>
        <w:t xml:space="preserve">                       </w:t>
      </w:r>
      <w:r>
        <w:rPr/>
        <w:t>tusnim asan krta-snehah</w:t>
      </w:r>
    </w:p>
    <w:p>
      <w:pPr>
        <w:pStyle w:val="Textosinformato"/>
        <w:rPr/>
      </w:pPr>
      <w:r>
        <w:rPr>
          <w:rFonts w:eastAsia="Courier New"/>
        </w:rPr>
        <w:t xml:space="preserve">                        </w:t>
      </w:r>
      <w:r>
        <w:rPr/>
        <w:t>stri-vivada-jugup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 demons; palayantah--keeping in order; samayam--equilibrium; asurah--the demons; sva-krtam--made by them; nrpa--O King; tusnim asan--remained silent; krta-snehah--because of having developed attachment to Mohini-murti; stri-vivada--disagreeing with a woman; jugupsaya--because of thinking such an action as abom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since the demons had promised to accept whatever the woman did, whether just or unjust, now, to keep this promise, to show their equilibrium and to save themselves from fighting with a woman, they remained silen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m krtatipranayah</w:t>
      </w:r>
    </w:p>
    <w:p>
      <w:pPr>
        <w:pStyle w:val="Textosinformato"/>
        <w:rPr/>
      </w:pPr>
      <w:r>
        <w:rPr>
          <w:rFonts w:eastAsia="Courier New"/>
        </w:rPr>
        <w:t xml:space="preserve">                         </w:t>
      </w:r>
      <w:r>
        <w:rPr/>
        <w:t>pranayapaya-katarah</w:t>
      </w:r>
    </w:p>
    <w:p>
      <w:pPr>
        <w:pStyle w:val="Textosinformato"/>
        <w:rPr/>
      </w:pPr>
      <w:r>
        <w:rPr>
          <w:rFonts w:eastAsia="Courier New"/>
        </w:rPr>
        <w:t xml:space="preserve">                         </w:t>
      </w:r>
      <w:r>
        <w:rPr/>
        <w:t>bahu-manena cabaddha</w:t>
      </w:r>
    </w:p>
    <w:p>
      <w:pPr>
        <w:pStyle w:val="Textosinformato"/>
        <w:rPr/>
      </w:pPr>
      <w:r>
        <w:rPr>
          <w:rFonts w:eastAsia="Courier New"/>
        </w:rPr>
        <w:t xml:space="preserve">                        </w:t>
      </w:r>
      <w:r>
        <w:rPr/>
        <w:t>nocuh kincana vi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m--of Mohini-murti; krta-ati-pranayah--because of staunch friendship; pranaya-apaya-katarah--being afraid that their friendship with Her would be broken; bahu-manena--by great respect and honor; ca--also; abaddhah--being too attached to Her; na--not; ucuh--they said; kincana--even the slightest thing; vipriyam--by which Mohini-murti might be displeased with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s had developed affection for Mohini-murti and a kind of faith in Her, and they were afraid of disturbing their relationship. Therefore they showed respect and honor to Her words and did not say anything that might disturb their friendship with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ons were so captivated by the tricks and friendly words of Mohini-murti that although the demigods were served first, the demons were pacified merely by sweet words. The Lord said to the demons, "The demigods are very miserly and are excessively anxious to take the nectar first. So let them have it first. Since you are not like them you can wait a little longer. You are all heroes and are so pleased with Me. It is better for you to wait until after the demigods drink."</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linga-praticchannah</w:t>
      </w:r>
    </w:p>
    <w:p>
      <w:pPr>
        <w:pStyle w:val="Textosinformato"/>
        <w:rPr/>
      </w:pPr>
      <w:r>
        <w:rPr>
          <w:rFonts w:eastAsia="Courier New"/>
        </w:rPr>
        <w:t xml:space="preserve">                       </w:t>
      </w:r>
      <w:r>
        <w:rPr/>
        <w:t>svarbhanur deva-samsadi</w:t>
      </w:r>
    </w:p>
    <w:p>
      <w:pPr>
        <w:pStyle w:val="Textosinformato"/>
        <w:rPr/>
      </w:pPr>
      <w:r>
        <w:rPr>
          <w:rFonts w:eastAsia="Courier New"/>
        </w:rPr>
        <w:t xml:space="preserve">                        </w:t>
      </w:r>
      <w:r>
        <w:rPr/>
        <w:t>pravistah somam apibac</w:t>
      </w:r>
    </w:p>
    <w:p>
      <w:pPr>
        <w:pStyle w:val="Textosinformato"/>
        <w:rPr/>
      </w:pPr>
      <w:r>
        <w:rPr>
          <w:rFonts w:eastAsia="Courier New"/>
        </w:rPr>
        <w:t xml:space="preserve">                      </w:t>
      </w:r>
      <w:r>
        <w:rPr/>
        <w:t>candrarkabhyam ca su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linga-praticchannah--covering himself with the dress of a demigod; svarbhanuh--Rahu (who attacks and eclipses the sun and moon); deva-samsadi--in the group of the demigods; pravistah--having entered; somam--the nectar; apibat--drank; candra-arkabhyam--by both the moon and the sun; ca--and; sucitah--was pointe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hu, the demon who causes eclipses of the sun and moon, covered himself with the dress of a demigod and thus entered the assembly of the demigods and drank nectar without being detected by anyone, even by the Supreme Personality of Godhead. The moon and the sun, however, because of permanent animosity toward Rahu, understood the situation. Thus Rahu was dete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Mohini-murti, was able to bewilder all the demons, but Rahu was so clever that he was not bewildered. Rahu could understand that Mohini-murti was cheating the demons, and therefore he changed his dress, disguised himself as a demigod, and sat down in the assembly of the demigods. Here one may ask why the Supreme Personality of Godhead could not detect Rahu. The reason is that the Lord wanted to show the effects of drinking nectar. This will be revealed in the following verses. The moon and sun, however, were always alert in regard to Rahu. Thus when Rahu entered the assembly of the demigods, the moon and sun immediately detected him, and then the Supreme Personality of Godhead also became aware of hi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ena ksura-dharena</w:t>
      </w:r>
    </w:p>
    <w:p>
      <w:pPr>
        <w:pStyle w:val="Textosinformato"/>
        <w:rPr/>
      </w:pPr>
      <w:r>
        <w:rPr>
          <w:rFonts w:eastAsia="Courier New"/>
        </w:rPr>
        <w:t xml:space="preserve">                         </w:t>
      </w:r>
      <w:r>
        <w:rPr/>
        <w:t>jahara pibatah sirah</w:t>
      </w:r>
    </w:p>
    <w:p>
      <w:pPr>
        <w:pStyle w:val="Textosinformato"/>
        <w:rPr/>
      </w:pPr>
      <w:r>
        <w:rPr>
          <w:rFonts w:eastAsia="Courier New"/>
        </w:rPr>
        <w:t xml:space="preserve">                       </w:t>
      </w:r>
      <w:r>
        <w:rPr/>
        <w:t>haris tasya kabandhas tu</w:t>
      </w:r>
    </w:p>
    <w:p>
      <w:pPr>
        <w:pStyle w:val="Textosinformato"/>
        <w:rPr/>
      </w:pPr>
      <w:r>
        <w:rPr>
          <w:rFonts w:eastAsia="Courier New"/>
        </w:rPr>
        <w:t xml:space="preserve">                        </w:t>
      </w:r>
      <w:r>
        <w:rPr/>
        <w:t>sudhayaplavito 'pa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ena--by the disc; ksura-dharena--which was sharp like a razor; jahara--cut off; pibatah--while drinking nectar; sirah--the head; harih--the Supreme Personality of Godhead; tasya--of that Rahu; kabandhah tu--but the headless body; sudhaya--by the nectar; aplavitah--without being touched; apatat--immediately fell d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ri, using His disc, which was sharp like a razor, at once cut off Rahu's head. When Rahu's head was severed from his body, the body, being untouched by the nectar, could not surv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Personality of Godhead, Mohini-murti, severed Rahu's head from his body, the head remained alive although the body died. Rahu had been drinking nectar through his mouth, and before the nectar entered his body, his head was cut off. Thus Rahu's head remained alive whereas the body died. This wonderful act performed by the Lord was meant to show that nectar is miraculous ambrosi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ras tv amaratam nitam</w:t>
      </w:r>
    </w:p>
    <w:p>
      <w:pPr>
        <w:pStyle w:val="Textosinformato"/>
        <w:rPr/>
      </w:pPr>
      <w:r>
        <w:rPr>
          <w:rFonts w:eastAsia="Courier New"/>
        </w:rPr>
        <w:t xml:space="preserve">                         </w:t>
      </w:r>
      <w:r>
        <w:rPr/>
        <w:t>ajo graham aciklpat</w:t>
      </w:r>
    </w:p>
    <w:p>
      <w:pPr>
        <w:pStyle w:val="Textosinformato"/>
        <w:rPr/>
      </w:pPr>
      <w:r>
        <w:rPr>
          <w:rFonts w:eastAsia="Courier New"/>
        </w:rPr>
        <w:t xml:space="preserve">                      </w:t>
      </w:r>
      <w:r>
        <w:rPr/>
        <w:t>yas tu parvani candrarkav</w:t>
      </w:r>
    </w:p>
    <w:p>
      <w:pPr>
        <w:pStyle w:val="Textosinformato"/>
        <w:rPr/>
      </w:pPr>
      <w:r>
        <w:rPr>
          <w:rFonts w:eastAsia="Courier New"/>
        </w:rPr>
        <w:t xml:space="preserve">                        </w:t>
      </w:r>
      <w:r>
        <w:rPr/>
        <w:t>abhidhavati vair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rah--the head; tu--of course; amaratam--immortality; nitam--having obtained; ajah--Lord Brahma; graham--as one of the planets; aciklpat--recognized; yah--the same Rahu; tu--indeed; parvani--during the periods of the full moon and dark moon; candra-arkau--both the moon and the sun; abhidhavati--chases; vaira-dhih--because of animo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hu's head, however, having been touched by the nectar, became immortal. Thus Lord Brahma accepted Rahu's head as one of the planets. Since Rahu is an eternal enemy of the moon and the sun, he always tries to attack them on the nights of the full moon and the dark mo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Rahu had become immortal, Lord Brahma accepted him as one of the grahas, or planets, like the moon and the sun. Rahu, however, being an eternal enemy of the moon and sun, attacks them periodically during the nights of the full moon and the dark mo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praye 'mrte devair</w:t>
      </w:r>
    </w:p>
    <w:p>
      <w:pPr>
        <w:pStyle w:val="Textosinformato"/>
        <w:rPr/>
      </w:pPr>
      <w:r>
        <w:rPr>
          <w:rFonts w:eastAsia="Courier New"/>
        </w:rPr>
        <w:t xml:space="preserve">                        </w:t>
      </w:r>
      <w:r>
        <w:rPr/>
        <w:t>bhagavan loka-bhavanah</w:t>
      </w:r>
    </w:p>
    <w:p>
      <w:pPr>
        <w:pStyle w:val="Textosinformato"/>
        <w:rPr/>
      </w:pPr>
      <w:r>
        <w:rPr>
          <w:rFonts w:eastAsia="Courier New"/>
        </w:rPr>
        <w:t xml:space="preserve">                        </w:t>
      </w:r>
      <w:r>
        <w:rPr/>
        <w:t>pasyatam asurendranam</w:t>
      </w:r>
    </w:p>
    <w:p>
      <w:pPr>
        <w:pStyle w:val="Textosinformato"/>
        <w:rPr/>
      </w:pPr>
      <w:r>
        <w:rPr>
          <w:rFonts w:eastAsia="Courier New"/>
        </w:rPr>
        <w:t xml:space="preserve">                       </w:t>
      </w:r>
      <w:r>
        <w:rPr/>
        <w:t>svam rupam jagrh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praye--when almost finished being drunk; amrte--the nectar; devaih--by the demigods; bhagavan--the Supreme Personality of Godhead as Mohini-murti; loka-bhavanah--the maintainer and well-wisher of the three worlds; pasyatam--in the presence of; asura-indranam--all the demons, with their chiefs; svam--own; rupam--form; jagrhe--manifested;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best friend and well-wisher of the three worlds. Thus when the demigods had almost finished drinking the nectar, the Lord, in the presence of all the demons, disclosed His original for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urasura-ganah sama-desa-kala-</w:t>
      </w:r>
    </w:p>
    <w:p>
      <w:pPr>
        <w:pStyle w:val="Textosinformato"/>
        <w:rPr/>
      </w:pPr>
      <w:r>
        <w:rPr>
          <w:rFonts w:eastAsia="Courier New"/>
        </w:rPr>
        <w:t xml:space="preserve">              </w:t>
      </w:r>
      <w:r>
        <w:rPr/>
        <w:t>hetv-artha-karma-matayo 'pi phale vikalpah</w:t>
      </w:r>
    </w:p>
    <w:p>
      <w:pPr>
        <w:pStyle w:val="Textosinformato"/>
        <w:rPr/>
      </w:pPr>
      <w:r>
        <w:rPr>
          <w:rFonts w:eastAsia="Courier New"/>
        </w:rPr>
        <w:t xml:space="preserve">                </w:t>
      </w:r>
      <w:r>
        <w:rPr/>
        <w:t>tatramrtam sura-ganah phalam anjasapur</w:t>
      </w:r>
    </w:p>
    <w:p>
      <w:pPr>
        <w:pStyle w:val="Textosinformato"/>
        <w:rPr/>
      </w:pPr>
      <w:r>
        <w:rPr>
          <w:rFonts w:eastAsia="Courier New"/>
        </w:rPr>
        <w:t xml:space="preserve">              </w:t>
      </w:r>
      <w:r>
        <w:rPr/>
        <w:t>yat-pada-pankaja-rajah-srayanan na dait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ura--the demigods; asura-ganah--and the demons; sama--equal; desa--place; kala--time; hetu--cause; artha--objective; karma--activities; matayah--ambition; api--although one; phale--in the result; vikalpah--not equal; tatra--thereupon; amrtam--nectar; sura-ganah--the demigods; phalam--the result; anjasa--easily, totally or directly; apuh--achieved; yat--because of; pada-pankaja--of the lotus feet of the Supreme Personality of Godhead; rajah--of the saffron dust; srayanat--because of receiving benedictions or taking shelter; na--not; daityah--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lace, the time, the cause, the purpose, the activity and the ambition were all the same for both the demigods and the demons, but the demigods achieved one result and the demons another. Because the demigods are always under the shelter of the dust of the Lord's lotus feet, they could very easily drink the nectar and get its result. The demons, however, not having sought shelter at the lotus feet of the Lord, were unable to achieve the result they desi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11) it is said, ye yatha mam prapadyante tams tathaiva bhajamy aham: the Supreme Personality of Godhead is the supreme judge who rewards or punishes different persons according to their surrender unto His lotus feet. Therefore it can actually be seen that although karmis and bhaktas may work in the same place, at the same time, with the same energy and with the same ambition, they achieve different results. The karmis transmigrate through different bodies in the cycle of birth and death, sometimes going upward and sometimes downward, thus suffering the results of their actions in the karma-cakra, the cycle of birth and death. The devotees, however, because of fully surrendering at the lotus feet of the Lord, are never baffled in their attempts. Although externally they work almost like the karmis, the devotees go back home, back to Godhead, and achieve success in every effort. The demons or atheists have faith in their own endeavors, but although they work very hard day and night, they cannot get any more than their destiny. The devotees, however, can surpass the reactions of karma and achieve wonderful results, even without effort. It is also said, phalena pariciyate: one's success or defeat in any activity is understood by its result. There are many karmis in the dress of devotees, but the Supreme Personality of Godhead can detect their purpose. The karmis want to use the property of the Lord for their selfish sense gratification, but a devotee endeavors to use the Lord's property for God's service. Therefore a devotee is always distinct from the karmis, although the karmis may dress like devotees. As confirmed in Bhagavad-gita (3.9), yajnarthat karmano 'nyatra loko 'yam karma-bandhanah. One who works for Lord Visnu is free from this material world, and after giving up his body he goes back home, back to Godhead. A karmi, however, although externally working like a devotee, is entangled in his nondevotional activity, and thus he suffers the tribulations of material existence. Thus from the results achieved by the karmis and devotees, one can understand the presence of the Supreme Personality of Godhead, who acts differently for the karmis and jnanis than for the devotees. The author of Sri Caitanya-caritamrta therefore says:</w:t>
      </w:r>
    </w:p>
    <w:p>
      <w:pPr>
        <w:pStyle w:val="Textosinformato"/>
        <w:rPr/>
      </w:pPr>
      <w:r>
        <w:rPr/>
      </w:r>
    </w:p>
    <w:p>
      <w:pPr>
        <w:pStyle w:val="Textosinformato"/>
        <w:rPr/>
      </w:pPr>
      <w:r>
        <w:rPr>
          <w:rFonts w:eastAsia="Courier New"/>
        </w:rPr>
        <w:t xml:space="preserve">               </w:t>
      </w:r>
      <w:r>
        <w:rPr/>
        <w:t>krsna-bhakta----niskama, ataeva 'santa'</w:t>
      </w:r>
    </w:p>
    <w:p>
      <w:pPr>
        <w:pStyle w:val="Textosinformato"/>
        <w:rPr/>
      </w:pPr>
      <w:r>
        <w:rPr>
          <w:rFonts w:eastAsia="Courier New"/>
        </w:rPr>
        <w:t xml:space="preserve">             </w:t>
      </w:r>
      <w:r>
        <w:rPr/>
        <w:t>bhukti-mukti-siddhi-kami----sakali 'asanta'</w:t>
      </w:r>
    </w:p>
    <w:p>
      <w:pPr>
        <w:pStyle w:val="Textosinformato"/>
        <w:rPr/>
      </w:pPr>
      <w:r>
        <w:rPr/>
      </w:r>
    </w:p>
    <w:p>
      <w:pPr>
        <w:pStyle w:val="Textosinformato"/>
        <w:rPr/>
      </w:pPr>
      <w:r>
        <w:rPr>
          <w:rFonts w:eastAsia="Courier New"/>
        </w:rPr>
        <w:t xml:space="preserve">   </w:t>
      </w:r>
      <w:r>
        <w:rPr/>
        <w:t>The karmis who desire sense gratification, the jnanis who aspire for the liberation of merging into the existence of the Supreme, and the yogis who seek material success in mystic power are all restless, and ultimately they are baffled. But the devotee, who does not expect any personal benefit and whose only ambition is to spread the glories of the Supreme Personality of Godhead, is blessed with all the auspicious results of bhakti-yoga, without hard labo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ujyate 'su-vasu-karma-mano-vacobhir</w:t>
      </w:r>
    </w:p>
    <w:p>
      <w:pPr>
        <w:pStyle w:val="Textosinformato"/>
        <w:rPr/>
      </w:pPr>
      <w:r>
        <w:rPr>
          <w:rFonts w:eastAsia="Courier New"/>
        </w:rPr>
        <w:t xml:space="preserve">               </w:t>
      </w:r>
      <w:r>
        <w:rPr/>
        <w:t>dehatmajadisu nrbhis tad asat prthaktvat</w:t>
      </w:r>
    </w:p>
    <w:p>
      <w:pPr>
        <w:pStyle w:val="Textosinformato"/>
        <w:rPr/>
      </w:pPr>
      <w:r>
        <w:rPr>
          <w:rFonts w:eastAsia="Courier New"/>
        </w:rPr>
        <w:t xml:space="preserve">             </w:t>
      </w:r>
      <w:r>
        <w:rPr/>
        <w:t>tair eva sad bhavati yat kriyate 'prthaktvat</w:t>
      </w:r>
    </w:p>
    <w:p>
      <w:pPr>
        <w:pStyle w:val="Textosinformato"/>
        <w:rPr/>
      </w:pPr>
      <w:r>
        <w:rPr>
          <w:rFonts w:eastAsia="Courier New"/>
        </w:rPr>
        <w:t xml:space="preserve">               </w:t>
      </w:r>
      <w:r>
        <w:rPr/>
        <w:t>sarvasya tad bhavati mula-nisecanam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yujyate--is performed; asu--for the protection of one's life; vasu--protection of wealth; karma--activities; manah--by the acts of the mind; vacobhih--by the acts of words; deha-atma-ja-adisu--for the sake of one's personal body or family, etc., with reference to the body; nrbhih--by the human beings; tat--that; asat--impermanent, transient; prthaktvat--because of separation from the Supreme Personality of Godhead; taih--by the same activities; eva--indeed; sat bhavati--becomes factual and permanent; yat--which; kriyate--is performed; aprthaktvat--because of nonseparation; sarvasya--for everyone; tat bhavati--becomes beneficial; mula-nisecanam--exactly like pouring water on the root of a tree; yat--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uman society there are various activities performed for the protection of one's wealth and life by one's words, one's mind and one's actions, but they are all performed for one's personal or extended sense gratification with reference to the body. All these activities are baffled because of being separate from devotional service. But when the same activities are performed for the satisfaction of the Lord, the beneficial results are distributed to everyone, just as water poured on the root of a tree is distributed throughout the entire t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distinction between materialistic activities and activities performed in Krsna consciousness. The entire world is active, and this includes the karmis, the jnanis, the yogis and the bhaktas. However, all activities except those of the bhaktas, the devotees, end in bafflement and a waste of time and energy. Moghasa mogha-karmano mogha jnana vicetasah: if one is not a devotee, his hopes, his activities and his knowledge are all baffled. A nondevotee works for his personal sense gratification or for the sense gratification of his family, society, community or nation, but because all such activities are separate from the Supreme Personality of Godhead, they are considered asat. The word asat means bad or temporary, and sat means permanent and good. Activities performed for the satisfaction of Krsna are permanent and good, but asat activity, although sometimes celebrated as philanthropy, altruism, nationalism, this "ism" or that "ism," will never produce any permanent result and is therefore all bad. Even a little work done in Krsna consciousness is a permanent asset and is all-good because it is done for Krsna, the all-good Supreme Personality of Godhead, who is everyone's friend (suhrdam sarva-bhutanam). The Supreme personality of Godhead is the only enjoyer and proprietor of everything (bhoktaram yajna-tapasam sarva-loka-mahesvaram). Therefore any activity performed for the Supreme Lord is permanent. As a result of such activities, the performer is immediately recognized. Na ca tasman manusyesu kascin me priya-krttamah. Such a devotee, because of full knowledge of the Supreme Personality of Godhead, is immediately transcendental, although he may superficially appear to be engaged in materialistic activities. The only distinction between materialistic activity and spiritual activity is that material activity is performed only to satisfy one's own senses whereas spiritual activity is meant to satisfy the transcendental senses of the Supreme Personality of Godhead. By spiritual activity everyone factually benefits, whereas by materialistic activity no one benefits and instead one becomes entangled in the laws of karma.</w:t>
      </w:r>
    </w:p>
    <w:p>
      <w:pPr>
        <w:pStyle w:val="Textosinformato"/>
        <w:rPr/>
      </w:pPr>
      <w:r>
        <w:rPr/>
        <w:t>Thus ends the Bhaktivedanta purports of the Eighth Canto, Ninth Chapter, of the Srimad-Bhagavatam, entitled "The Lord Incarnates as Mohini-murti."</w:t>
      </w:r>
    </w:p>
    <w:p>
      <w:pPr>
        <w:pStyle w:val="Textosinformato"/>
        <w:rPr/>
      </w:pPr>
      <w:r>
        <w:rPr>
          <w:rFonts w:eastAsia="Courier New"/>
        </w:rPr>
        <w:t xml:space="preserve">                             </w:t>
      </w:r>
      <w:r>
        <w:rPr/>
        <w:t>Chapter Ten</w:t>
      </w:r>
    </w:p>
    <w:p>
      <w:pPr>
        <w:pStyle w:val="Textosinformato"/>
        <w:rPr/>
      </w:pPr>
      <w:r>
        <w:rPr>
          <w:rFonts w:eastAsia="Courier New"/>
        </w:rPr>
        <w:t xml:space="preserve">            </w:t>
      </w:r>
      <w:r>
        <w:rPr/>
        <w:t>The Battle Between the Demigods and the Demons</w:t>
      </w:r>
    </w:p>
    <w:p>
      <w:pPr>
        <w:pStyle w:val="Textosinformato"/>
        <w:rPr/>
      </w:pPr>
      <w:r>
        <w:rPr/>
      </w:r>
    </w:p>
    <w:p>
      <w:pPr>
        <w:pStyle w:val="Textosinformato"/>
        <w:rPr/>
      </w:pPr>
      <w:r>
        <w:rPr>
          <w:rFonts w:eastAsia="Courier New"/>
        </w:rPr>
        <w:t xml:space="preserve">   </w:t>
      </w:r>
      <w:r>
        <w:rPr/>
        <w:t>The summary of Chapter Ten is as follows. Because of envy, the fight between the demons and the demigods continued. When the demigods were almost defeated by demoniac maneuvers and became morose, Lord Visnu appeared among them.</w:t>
      </w:r>
    </w:p>
    <w:p>
      <w:pPr>
        <w:pStyle w:val="Textosinformato"/>
        <w:rPr/>
      </w:pPr>
      <w:r>
        <w:rPr>
          <w:rFonts w:eastAsia="Courier New"/>
        </w:rPr>
        <w:t xml:space="preserve">   </w:t>
      </w:r>
      <w:r>
        <w:rPr/>
        <w:t>Both the demigods and the demons are expert in activities involving the material energy, but the demigods are devotees of the Lord, whereas the demons are just the opposite. The demigods and demons churned the ocean of milk to get nectar from it, but the demons, not being devotees of the Lord, could derive no profit. After feeding nectar to the demigods, Lord Visnu returned to His abode on the back of Garuda, but the demons, being most aggrieved, again declared war against the demigods. Bali Maharaja, the son of Virocana, became the commander in chief of the demons. In the beginning of the battle, the demigods prepared to defeat the demons. Indra, King of heaven, fought with Bali, and other demigods, like Vayu, Agni and Varuna, fought against other leaders of the demons. In this fight the demons were defeated, and to save themselves from death they began to manifest many illusions through material maneuvers, killing many soldiers on the side of the demigods. The demigods, finding no other recourse, surrendered again to the Supreme Personality of Godhead, Visnu, who then appeared and counteracted all the illusions presented by the jugglery of the demons. Heroes among the demons such as Kalanemi, Mali, Sumali and Malyavan fought the Supreme Personality of Godhead and were all killed by the Lord. The demigods were thus freed from all danger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danava-daiteya</w:t>
      </w:r>
    </w:p>
    <w:p>
      <w:pPr>
        <w:pStyle w:val="Textosinformato"/>
        <w:rPr/>
      </w:pPr>
      <w:r>
        <w:rPr>
          <w:rFonts w:eastAsia="Courier New"/>
        </w:rPr>
        <w:t xml:space="preserve">                        </w:t>
      </w:r>
      <w:r>
        <w:rPr/>
        <w:t>navindann amrtam nrpa</w:t>
      </w:r>
    </w:p>
    <w:p>
      <w:pPr>
        <w:pStyle w:val="Textosinformato"/>
        <w:rPr/>
      </w:pPr>
      <w:r>
        <w:rPr>
          <w:rFonts w:eastAsia="Courier New"/>
        </w:rPr>
        <w:t xml:space="preserve">                       </w:t>
      </w:r>
      <w:r>
        <w:rPr/>
        <w:t>yuktah karmani yattas ca</w:t>
      </w:r>
    </w:p>
    <w:p>
      <w:pPr>
        <w:pStyle w:val="Textosinformato"/>
        <w:rPr/>
      </w:pPr>
      <w:r>
        <w:rPr>
          <w:rFonts w:eastAsia="Courier New"/>
        </w:rPr>
        <w:t xml:space="preserve">                         </w:t>
      </w:r>
      <w:r>
        <w:rPr/>
        <w:t>vasudeva-paranmu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danava-daiteyah--the asuras and the demons; na--not; avindan--achieved (the desired result); amrtam--nectar; nrpa--O King; yuktah--all being combined; karmani--in the churning; yattah--engaged with full attention and effort; ca--and; vasudeva--of the Supreme personality of Godhead, Krsna; paranmukhah--because of being non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the demons and Daityas all engaged with full attention and effort in churning the ocean, but because they were not devotees of Vasudeva, the Supreme Personality of Godhead, Krsna, they were not able to drink the necta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ayitvamrtam rajan</w:t>
      </w:r>
    </w:p>
    <w:p>
      <w:pPr>
        <w:pStyle w:val="Textosinformato"/>
        <w:rPr/>
      </w:pPr>
      <w:r>
        <w:rPr>
          <w:rFonts w:eastAsia="Courier New"/>
        </w:rPr>
        <w:t xml:space="preserve">                        </w:t>
      </w:r>
      <w:r>
        <w:rPr/>
        <w:t>payayitva svakan suran</w:t>
      </w:r>
    </w:p>
    <w:p>
      <w:pPr>
        <w:pStyle w:val="Textosinformato"/>
        <w:rPr/>
      </w:pPr>
      <w:r>
        <w:rPr>
          <w:rFonts w:eastAsia="Courier New"/>
        </w:rPr>
        <w:t xml:space="preserve">                       </w:t>
      </w:r>
      <w:r>
        <w:rPr/>
        <w:t>pasyatam sarva-bhutanam</w:t>
      </w:r>
    </w:p>
    <w:p>
      <w:pPr>
        <w:pStyle w:val="Textosinformato"/>
        <w:rPr/>
      </w:pPr>
      <w:r>
        <w:rPr>
          <w:rFonts w:eastAsia="Courier New"/>
        </w:rPr>
        <w:t xml:space="preserve">                         </w:t>
      </w:r>
      <w:r>
        <w:rPr/>
        <w:t>yayau garuda-va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ayitva--after executing; amrtam--generation of the nectar; rajan--O King; payayitva--and feeding; svakan--to His own devotees; suran--to the demigods; pasyatam--in the presence of; sarva-bhutanam--all living entities; yayau--went away; garuda-vahanah--the Supreme personality of Godhead, carried by Garu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fter the Supreme Personality of Godhead had brought to completion the affairs of churning the ocean and feeding the nectar to the demigods, who are His dear devotees, He left the presence of them all and was carried by Garuda to His own abod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tnanam param rddhim</w:t>
      </w:r>
    </w:p>
    <w:p>
      <w:pPr>
        <w:pStyle w:val="Textosinformato"/>
        <w:rPr/>
      </w:pPr>
      <w:r>
        <w:rPr>
          <w:rFonts w:eastAsia="Courier New"/>
        </w:rPr>
        <w:t xml:space="preserve">                       </w:t>
      </w:r>
      <w:r>
        <w:rPr/>
        <w:t>drstva te diti-nandanah</w:t>
      </w:r>
    </w:p>
    <w:p>
      <w:pPr>
        <w:pStyle w:val="Textosinformato"/>
        <w:rPr/>
      </w:pPr>
      <w:r>
        <w:rPr>
          <w:rFonts w:eastAsia="Courier New"/>
        </w:rPr>
        <w:t xml:space="preserve">                          </w:t>
      </w:r>
      <w:r>
        <w:rPr/>
        <w:t>amrsyamana utpetur</w:t>
      </w:r>
    </w:p>
    <w:p>
      <w:pPr>
        <w:pStyle w:val="Textosinformato"/>
        <w:rPr/>
      </w:pPr>
      <w:r>
        <w:rPr>
          <w:rFonts w:eastAsia="Courier New"/>
        </w:rPr>
        <w:t xml:space="preserve">                       </w:t>
      </w:r>
      <w:r>
        <w:rPr/>
        <w:t>devan pratyudyat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atnanam--of their rivals, the demigods; param--the best; rddhim--opulence; drstva--observing; te--all of them; diti-nandanah--the sons of Diti, the Daityas; amrsyamanah--being intolerant; utpetuh--ran toward (just to create a disturbance); devan--the demigods; pratyudyata-ayudhah--their weapons ra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victory of the demigods, the demons became intolerant of their superior opulence. Thus they began to march toward the demigods with raised weap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ura-ganah sarve</w:t>
      </w:r>
    </w:p>
    <w:p>
      <w:pPr>
        <w:pStyle w:val="Textosinformato"/>
        <w:rPr/>
      </w:pPr>
      <w:r>
        <w:rPr>
          <w:rFonts w:eastAsia="Courier New"/>
        </w:rPr>
        <w:t xml:space="preserve">                        </w:t>
      </w:r>
      <w:r>
        <w:rPr/>
        <w:t>sudhaya pitayaidhitah</w:t>
      </w:r>
    </w:p>
    <w:p>
      <w:pPr>
        <w:pStyle w:val="Textosinformato"/>
        <w:rPr/>
      </w:pPr>
      <w:r>
        <w:rPr>
          <w:rFonts w:eastAsia="Courier New"/>
        </w:rPr>
        <w:t xml:space="preserve">                      </w:t>
      </w:r>
      <w:r>
        <w:rPr/>
        <w:t>pratisamyuyudhuh sastrair</w:t>
      </w:r>
    </w:p>
    <w:p>
      <w:pPr>
        <w:pStyle w:val="Textosinformato"/>
        <w:rPr/>
      </w:pPr>
      <w:r>
        <w:rPr>
          <w:rFonts w:eastAsia="Courier New"/>
        </w:rPr>
        <w:t xml:space="preserve">                         </w:t>
      </w:r>
      <w:r>
        <w:rPr/>
        <w:t>narayana-pad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ura-ganah--the demigods; sarve--all of them; sudhaya--by the nectar; pitaya--which had been drunk; edhitah--being enlivened by such drinking; pratisamyuyudhuh--they counterattacked the demons; sastraih--by regular weapons; narayana-pada-asrayah--their real weapon being shelter at the lotus feet of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eing enlivened because of drinking the nectar, the demigods, who are always at the shelter of the lotus feet of Narayana, used their various weapons to counterattack the demons in a fighting spiri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daivasuro nama</w:t>
      </w:r>
    </w:p>
    <w:p>
      <w:pPr>
        <w:pStyle w:val="Textosinformato"/>
        <w:rPr/>
      </w:pPr>
      <w:r>
        <w:rPr>
          <w:rFonts w:eastAsia="Courier New"/>
        </w:rPr>
        <w:t xml:space="preserve">                         </w:t>
      </w:r>
      <w:r>
        <w:rPr/>
        <w:t>ranah parama-darunah</w:t>
      </w:r>
    </w:p>
    <w:p>
      <w:pPr>
        <w:pStyle w:val="Textosinformato"/>
        <w:rPr/>
      </w:pPr>
      <w:r>
        <w:rPr>
          <w:rFonts w:eastAsia="Courier New"/>
        </w:rPr>
        <w:t xml:space="preserve">                       </w:t>
      </w:r>
      <w:r>
        <w:rPr/>
        <w:t>rodhasy udanvato rajams</w:t>
      </w:r>
    </w:p>
    <w:p>
      <w:pPr>
        <w:pStyle w:val="Textosinformato"/>
        <w:rPr/>
      </w:pPr>
      <w:r>
        <w:rPr>
          <w:rFonts w:eastAsia="Courier New"/>
        </w:rPr>
        <w:t xml:space="preserve">                         </w:t>
      </w:r>
      <w:r>
        <w:rPr/>
        <w:t>tumulo roma-h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t the beach of the ocean of milk); daiva--the demigods; asurah--the demons; nama--as they are celebrated; ranah--fighting; parama--very much; darunah--fierce; rodhasi--on the beach of the sea; udanvatah--of the ocean of milk; rajan--O King; tumulah--tumultuous; roma-harsanah--hair standing on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 fierce battle on the beach of the ocean of milk ensued between the demigods and the demons. The fighting was so terrible that simply hearing about it would make the hair on one's body stand on en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nyonyam sapatnas te</w:t>
      </w:r>
    </w:p>
    <w:p>
      <w:pPr>
        <w:pStyle w:val="Textosinformato"/>
        <w:rPr/>
      </w:pPr>
      <w:r>
        <w:rPr>
          <w:rFonts w:eastAsia="Courier New"/>
        </w:rPr>
        <w:t xml:space="preserve">                        </w:t>
      </w:r>
      <w:r>
        <w:rPr/>
        <w:t>samrabdha-manaso rane</w:t>
      </w:r>
    </w:p>
    <w:p>
      <w:pPr>
        <w:pStyle w:val="Textosinformato"/>
        <w:rPr/>
      </w:pPr>
      <w:r>
        <w:rPr>
          <w:rFonts w:eastAsia="Courier New"/>
        </w:rPr>
        <w:t xml:space="preserve">                        </w:t>
      </w:r>
      <w:r>
        <w:rPr/>
        <w:t>samasadyasibhir banair</w:t>
      </w:r>
    </w:p>
    <w:p>
      <w:pPr>
        <w:pStyle w:val="Textosinformato"/>
        <w:rPr/>
      </w:pPr>
      <w:r>
        <w:rPr>
          <w:rFonts w:eastAsia="Courier New"/>
        </w:rPr>
        <w:t xml:space="preserve">                       </w:t>
      </w:r>
      <w:r>
        <w:rPr/>
        <w:t>nijaghnur vividhayud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upon; anyonyam--one another; sapatnah--all of them becoming fighters; te--they; samrabdha--very angry; manasah--within their minds; rane--in that battle; samasadya--getting the opportunity to fight between themselves; asibhih--with swords; banaih--with arrows; nijaghnuh--began to beat one another; vividha-ayudhaih--with varieties of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parties in that fight were extremely angry at heart, and in enmity they beat one another with swords, arrows and varieties of other weap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always two kinds of men in this universe, not only on this planet but also in higher planetary systems. All the kings dominating planets like the sun and moon also have enemies like Rahu. It is because of occasional attacks upon the sun and moon by Rahu that eclipses take place. The fighting between the demons and demigods is perpetual; it cannot be stopped unless intelligent persons from both sides take to Krsna consciousnes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a-turya-mrdanganam</w:t>
      </w:r>
    </w:p>
    <w:p>
      <w:pPr>
        <w:pStyle w:val="Textosinformato"/>
        <w:rPr/>
      </w:pPr>
      <w:r>
        <w:rPr>
          <w:rFonts w:eastAsia="Courier New"/>
        </w:rPr>
        <w:t xml:space="preserve">                        </w:t>
      </w:r>
      <w:r>
        <w:rPr/>
        <w:t>bheri-damarinam mahan</w:t>
      </w:r>
    </w:p>
    <w:p>
      <w:pPr>
        <w:pStyle w:val="Textosinformato"/>
        <w:rPr/>
      </w:pPr>
      <w:r>
        <w:rPr>
          <w:rFonts w:eastAsia="Courier New"/>
        </w:rPr>
        <w:t xml:space="preserve">                      </w:t>
      </w:r>
      <w:r>
        <w:rPr/>
        <w:t>hasty-asva-ratha-pattinam</w:t>
      </w:r>
    </w:p>
    <w:p>
      <w:pPr>
        <w:pStyle w:val="Textosinformato"/>
        <w:rPr/>
      </w:pPr>
      <w:r>
        <w:rPr>
          <w:rFonts w:eastAsia="Courier New"/>
        </w:rPr>
        <w:t xml:space="preserve">                       </w:t>
      </w:r>
      <w:r>
        <w:rPr/>
        <w:t>nadatam nisvan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a--of conchshells; turya--of big bugles; mrdanganam--and of drums; bheri--of bugles; damarinam--of kettledrums; mahan--great and tumultuous; hasti--of elephants; asva--of horses; ratha-pattinam--of fighters on chariots or on the ground; nadatam--all of them making sounds together; nisvanah--a tumultuous sound; abhavat--so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nds of the conchshells, bugles, drums, bheris and damaris [kettledrums], as well as the sounds made by the elephants, horses and soldiers, who were both on chariots and on foot, were tumultuou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ino rathibhis tatra</w:t>
      </w:r>
    </w:p>
    <w:p>
      <w:pPr>
        <w:pStyle w:val="Textosinformato"/>
        <w:rPr/>
      </w:pPr>
      <w:r>
        <w:rPr>
          <w:rFonts w:eastAsia="Courier New"/>
        </w:rPr>
        <w:t xml:space="preserve">                       </w:t>
      </w:r>
      <w:r>
        <w:rPr/>
        <w:t>pattibhih saha pattayah</w:t>
      </w:r>
    </w:p>
    <w:p>
      <w:pPr>
        <w:pStyle w:val="Textosinformato"/>
        <w:rPr/>
      </w:pPr>
      <w:r>
        <w:rPr>
          <w:rFonts w:eastAsia="Courier New"/>
        </w:rPr>
        <w:t xml:space="preserve">                      </w:t>
      </w:r>
      <w:r>
        <w:rPr/>
        <w:t>haya hayair ibhas cebhaih</w:t>
      </w:r>
    </w:p>
    <w:p>
      <w:pPr>
        <w:pStyle w:val="Textosinformato"/>
        <w:rPr/>
      </w:pPr>
      <w:r>
        <w:rPr>
          <w:rFonts w:eastAsia="Courier New"/>
        </w:rPr>
        <w:t xml:space="preserve">                         </w:t>
      </w:r>
      <w:r>
        <w:rPr/>
        <w:t>samasajjanta sam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inah--fighters on chariots; rathibhih--with the charioteers of the enemy; tatra--in the battlefield; pattibhih--with the infantry soldiers; saha--with; pattayah--the infantry of the enemy soldiers; hayah--the horses; hayaih--with the enemy's soldiers; ibhah--the soldiers fighting on the backs of elephants; ca--and; ibhaih--with the enemy's soldiers on the backs of elephants; samasajjanta--began to fight together on an equal level; samyuge--on the battlefie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at battlefield, the charioteers fought with the opposing charioteers, the infantry soldiers with the opposing infantry, the soldiers on horseback with the opposing soldiers on horseback, and the soldiers on the backs of elephants with the enemy soldiers on elephants. In this way, the fighting took place between equal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straih kecid ibhaih kecid</w:t>
      </w:r>
    </w:p>
    <w:p>
      <w:pPr>
        <w:pStyle w:val="Textosinformato"/>
        <w:rPr/>
      </w:pPr>
      <w:r>
        <w:rPr>
          <w:rFonts w:eastAsia="Courier New"/>
        </w:rPr>
        <w:t xml:space="preserve">                        </w:t>
      </w:r>
      <w:r>
        <w:rPr/>
        <w:t>apare yuyudhuh kharaih</w:t>
      </w:r>
    </w:p>
    <w:p>
      <w:pPr>
        <w:pStyle w:val="Textosinformato"/>
        <w:rPr/>
      </w:pPr>
      <w:r>
        <w:rPr>
          <w:rFonts w:eastAsia="Courier New"/>
        </w:rPr>
        <w:t xml:space="preserve">                      </w:t>
      </w:r>
      <w:r>
        <w:rPr/>
        <w:t>kecid gaura-mukhair rksair</w:t>
      </w:r>
    </w:p>
    <w:p>
      <w:pPr>
        <w:pStyle w:val="Textosinformato"/>
        <w:rPr/>
      </w:pPr>
      <w:r>
        <w:rPr>
          <w:rFonts w:eastAsia="Courier New"/>
        </w:rPr>
        <w:t xml:space="preserve">                      </w:t>
      </w:r>
      <w:r>
        <w:rPr/>
        <w:t>dvipibhir haribhir b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straih--on the backs of camels; kecit--some persons; ibhaih--on the backs of elephants; kecit--some persons; apare--others; yuyudhuh--engaged in fighting; kharaih--on the backs of asses; kecit--some persons; gaura-mukhaih--on white-faced monkeys; rksaih--on red-faced monkeys; dvipibhih--on the backs of tigers; haribhih--on the backs of lions; bhatah--all the soldiers engaged in this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soldiers fought on the backs of camels, some on the backs of elephants, some on asses, some on white-faced and red-faced monkeys, some on tigers and some on lions. In this way, they all engaged in fighting.</w:t>
      </w:r>
    </w:p>
    <w:p>
      <w:pPr>
        <w:pStyle w:val="Textosinformato"/>
        <w:rPr/>
      </w:pPr>
      <w:r>
        <w:rPr/>
      </w:r>
    </w:p>
    <w:p>
      <w:pPr>
        <w:pStyle w:val="Textosinformato"/>
        <w:rPr/>
      </w:pPr>
      <w:r>
        <w:rPr>
          <w:rFonts w:eastAsia="Courier New"/>
        </w:rPr>
        <w:t xml:space="preserve">                             </w:t>
      </w:r>
      <w:r>
        <w:rPr/>
        <w:t>TEXTS 10-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dhraih kankair bakair anye</w:t>
      </w:r>
    </w:p>
    <w:p>
      <w:pPr>
        <w:pStyle w:val="Textosinformato"/>
        <w:rPr/>
      </w:pPr>
      <w:r>
        <w:rPr>
          <w:rFonts w:eastAsia="Courier New"/>
        </w:rPr>
        <w:t xml:space="preserve">                      </w:t>
      </w:r>
      <w:r>
        <w:rPr/>
        <w:t>syena-bhasais timingilaih</w:t>
      </w:r>
    </w:p>
    <w:p>
      <w:pPr>
        <w:pStyle w:val="Textosinformato"/>
        <w:rPr/>
      </w:pPr>
      <w:r>
        <w:rPr>
          <w:rFonts w:eastAsia="Courier New"/>
        </w:rPr>
        <w:t xml:space="preserve">                     </w:t>
      </w:r>
      <w:r>
        <w:rPr/>
        <w:t>sarabhair mahisaih khadgair</w:t>
      </w:r>
    </w:p>
    <w:p>
      <w:pPr>
        <w:pStyle w:val="Textosinformato"/>
        <w:rPr/>
      </w:pPr>
      <w:r>
        <w:rPr>
          <w:rFonts w:eastAsia="Courier New"/>
        </w:rPr>
        <w:t xml:space="preserve">                        </w:t>
      </w:r>
      <w:r>
        <w:rPr/>
        <w:t>go-vrsair gavayarunaih</w:t>
      </w:r>
    </w:p>
    <w:p>
      <w:pPr>
        <w:pStyle w:val="Textosinformato"/>
        <w:rPr/>
      </w:pPr>
      <w:r>
        <w:rPr/>
      </w:r>
    </w:p>
    <w:p>
      <w:pPr>
        <w:pStyle w:val="Textosinformato"/>
        <w:rPr/>
      </w:pPr>
      <w:r>
        <w:rPr>
          <w:rFonts w:eastAsia="Courier New"/>
        </w:rPr>
        <w:t xml:space="preserve">                       </w:t>
      </w:r>
      <w:r>
        <w:rPr/>
        <w:t>sivabhir akhubhih kecit</w:t>
      </w:r>
    </w:p>
    <w:p>
      <w:pPr>
        <w:pStyle w:val="Textosinformato"/>
        <w:rPr/>
      </w:pPr>
      <w:r>
        <w:rPr>
          <w:rFonts w:eastAsia="Courier New"/>
        </w:rPr>
        <w:t xml:space="preserve">                       </w:t>
      </w:r>
      <w:r>
        <w:rPr/>
        <w:t>krkalasaih sasair naraih</w:t>
      </w:r>
    </w:p>
    <w:p>
      <w:pPr>
        <w:pStyle w:val="Textosinformato"/>
        <w:rPr/>
      </w:pPr>
      <w:r>
        <w:rPr>
          <w:rFonts w:eastAsia="Courier New"/>
        </w:rPr>
        <w:t xml:space="preserve">                       </w:t>
      </w:r>
      <w:r>
        <w:rPr/>
        <w:t>bastair eke krsna-sarair</w:t>
      </w:r>
    </w:p>
    <w:p>
      <w:pPr>
        <w:pStyle w:val="Textosinformato"/>
        <w:rPr/>
      </w:pPr>
      <w:r>
        <w:rPr>
          <w:rFonts w:eastAsia="Courier New"/>
        </w:rPr>
        <w:t xml:space="preserve">                       </w:t>
      </w:r>
      <w:r>
        <w:rPr/>
        <w:t>hamsair anye ca sukaraih</w:t>
      </w:r>
    </w:p>
    <w:p>
      <w:pPr>
        <w:pStyle w:val="Textosinformato"/>
        <w:rPr/>
      </w:pPr>
      <w:r>
        <w:rPr/>
      </w:r>
    </w:p>
    <w:p>
      <w:pPr>
        <w:pStyle w:val="Textosinformato"/>
        <w:rPr/>
      </w:pPr>
      <w:r>
        <w:rPr>
          <w:rFonts w:eastAsia="Courier New"/>
        </w:rPr>
        <w:t xml:space="preserve">                       </w:t>
      </w:r>
      <w:r>
        <w:rPr/>
        <w:t>anye jala-sthala-khagaih</w:t>
      </w:r>
    </w:p>
    <w:p>
      <w:pPr>
        <w:pStyle w:val="Textosinformato"/>
        <w:rPr/>
      </w:pPr>
      <w:r>
        <w:rPr>
          <w:rFonts w:eastAsia="Courier New"/>
        </w:rPr>
        <w:t xml:space="preserve">                      </w:t>
      </w:r>
      <w:r>
        <w:rPr/>
        <w:t>sattvair vikrta-vigrahaih</w:t>
      </w:r>
    </w:p>
    <w:p>
      <w:pPr>
        <w:pStyle w:val="Textosinformato"/>
        <w:rPr/>
      </w:pPr>
      <w:r>
        <w:rPr>
          <w:rFonts w:eastAsia="Courier New"/>
        </w:rPr>
        <w:t xml:space="preserve">                         </w:t>
      </w:r>
      <w:r>
        <w:rPr/>
        <w:t>senayor ubhayo rajan</w:t>
      </w:r>
    </w:p>
    <w:p>
      <w:pPr>
        <w:pStyle w:val="Textosinformato"/>
        <w:rPr/>
      </w:pPr>
      <w:r>
        <w:rPr>
          <w:rFonts w:eastAsia="Courier New"/>
        </w:rPr>
        <w:t xml:space="preserve">                      </w:t>
      </w:r>
      <w:r>
        <w:rPr/>
        <w:t>vivisus te 'grato 'g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dhraih--on the backs of vultures; kankaih--on the backs of eagles; bakaih--on the backs of ducks; anye--others; syena--on the backs of hawks; bhasaih--on the backs of bhasas; timingilaih--on the backs of big fish known as timingilas; sarabhaih--on the backs of sarabhas; mahisaih--on the backs of buffalo; khadgaih--on the backs of rhinoceroses; go--on the backs of cows; vrsaih--on the backs of bulls; gavaya-arunaih--on the backs of gavayas and arunas; sivabhih--on the backs of jackals; akhubhih--on the backs of big rats; kecit--some persons; krkalasaih--on the backs of big lizards; sasaih--on the backs of big rabbits; naraih--on the backs of human beings; bastaih--on the backs of goats; eke--some; krsna-saraih--on the backs of black deer; hamsaih--on the backs of swans; anye--others; ca--also; sukaraih--on the backs of boars; anye--others; jala-sthala-khagaih--animals moving on the water, on land and in the sky; sattvaih--by creatures being used as vehicles; vikrta--are deformed; vigrahaih--by such animals whose bodies; senayoh--of the two parties of soldiers; ubhayoh--of both; rajan--O King; vivisuh--entered; te--all of them; agratah agratah--going forward face to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some soldiers fought on the backs of vultures, eagles, ducks, hawks and bhasa birds. Some fought on the backs of timingilas, which can devour huge whales, some on the backs of sarabhas, and some on buffalo, rhinoceroses, cows, bulls, jungle cows and arunas. Others fought on the backs of jackals, rats, lizards, rabbits, human beings, goats, black deer, swans and boars. In this way, mounted on animals of the water, land and sky, including animals with deformed bodies, both armies faced each other and went forward.</w:t>
      </w:r>
    </w:p>
    <w:p>
      <w:pPr>
        <w:pStyle w:val="Textosinformato"/>
        <w:rPr/>
      </w:pPr>
      <w:r>
        <w:rPr/>
      </w:r>
    </w:p>
    <w:p>
      <w:pPr>
        <w:pStyle w:val="Textosinformato"/>
        <w:rPr/>
      </w:pPr>
      <w:r>
        <w:rPr>
          <w:rFonts w:eastAsia="Courier New"/>
        </w:rPr>
        <w:t xml:space="preserve">                             </w:t>
      </w:r>
      <w:r>
        <w:rPr/>
        <w:t>TEXTS 13-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dhvaja-patai rajann</w:t>
      </w:r>
    </w:p>
    <w:p>
      <w:pPr>
        <w:pStyle w:val="Textosinformato"/>
        <w:rPr/>
      </w:pPr>
      <w:r>
        <w:rPr>
          <w:rFonts w:eastAsia="Courier New"/>
        </w:rPr>
        <w:t xml:space="preserve">                        </w:t>
      </w:r>
      <w:r>
        <w:rPr/>
        <w:t>atapatraih sitamalaih</w:t>
      </w:r>
    </w:p>
    <w:p>
      <w:pPr>
        <w:pStyle w:val="Textosinformato"/>
        <w:rPr/>
      </w:pPr>
      <w:r>
        <w:rPr>
          <w:rFonts w:eastAsia="Courier New"/>
        </w:rPr>
        <w:t xml:space="preserve">                      </w:t>
      </w:r>
      <w:r>
        <w:rPr/>
        <w:t>maha-dhanair vajra-dandair</w:t>
      </w:r>
    </w:p>
    <w:p>
      <w:pPr>
        <w:pStyle w:val="Textosinformato"/>
        <w:rPr/>
      </w:pPr>
      <w:r>
        <w:rPr>
          <w:rFonts w:eastAsia="Courier New"/>
        </w:rPr>
        <w:t xml:space="preserve">                       </w:t>
      </w:r>
      <w:r>
        <w:rPr/>
        <w:t>vyajanair barha-camaraih</w:t>
      </w:r>
    </w:p>
    <w:p>
      <w:pPr>
        <w:pStyle w:val="Textosinformato"/>
        <w:rPr/>
      </w:pPr>
      <w:r>
        <w:rPr/>
      </w:r>
    </w:p>
    <w:p>
      <w:pPr>
        <w:pStyle w:val="Textosinformato"/>
        <w:rPr/>
      </w:pPr>
      <w:r>
        <w:rPr>
          <w:rFonts w:eastAsia="Courier New"/>
        </w:rPr>
        <w:t xml:space="preserve">                        </w:t>
      </w:r>
      <w:r>
        <w:rPr/>
        <w:t>vatoddhutottarosnisair</w:t>
      </w:r>
    </w:p>
    <w:p>
      <w:pPr>
        <w:pStyle w:val="Textosinformato"/>
        <w:rPr/>
      </w:pPr>
      <w:r>
        <w:rPr>
          <w:rFonts w:eastAsia="Courier New"/>
        </w:rPr>
        <w:t xml:space="preserve">                      </w:t>
      </w:r>
      <w:r>
        <w:rPr/>
        <w:t>arcirbhir varma-bhusanaih</w:t>
      </w:r>
    </w:p>
    <w:p>
      <w:pPr>
        <w:pStyle w:val="Textosinformato"/>
        <w:rPr/>
      </w:pPr>
      <w:r>
        <w:rPr>
          <w:rFonts w:eastAsia="Courier New"/>
        </w:rPr>
        <w:t xml:space="preserve">                    </w:t>
      </w:r>
      <w:r>
        <w:rPr/>
        <w:t>sphuradbhir visadaih sastraih</w:t>
      </w:r>
    </w:p>
    <w:p>
      <w:pPr>
        <w:pStyle w:val="Textosinformato"/>
        <w:rPr/>
      </w:pPr>
      <w:r>
        <w:rPr>
          <w:rFonts w:eastAsia="Courier New"/>
        </w:rPr>
        <w:t xml:space="preserve">                       </w:t>
      </w:r>
      <w:r>
        <w:rPr/>
        <w:t>sutaram surya-rasmibhih</w:t>
      </w:r>
    </w:p>
    <w:p>
      <w:pPr>
        <w:pStyle w:val="Textosinformato"/>
        <w:rPr/>
      </w:pPr>
      <w:r>
        <w:rPr/>
      </w:r>
    </w:p>
    <w:p>
      <w:pPr>
        <w:pStyle w:val="Textosinformato"/>
        <w:rPr/>
      </w:pPr>
      <w:r>
        <w:rPr>
          <w:rFonts w:eastAsia="Courier New"/>
        </w:rPr>
        <w:t xml:space="preserve">                         </w:t>
      </w:r>
      <w:r>
        <w:rPr/>
        <w:t>deva-danava-viranam</w:t>
      </w:r>
    </w:p>
    <w:p>
      <w:pPr>
        <w:pStyle w:val="Textosinformato"/>
        <w:rPr/>
      </w:pPr>
      <w:r>
        <w:rPr>
          <w:rFonts w:eastAsia="Courier New"/>
        </w:rPr>
        <w:t xml:space="preserve">                       </w:t>
      </w:r>
      <w:r>
        <w:rPr/>
        <w:t>dhvajinyau pandu-nandana</w:t>
      </w:r>
    </w:p>
    <w:p>
      <w:pPr>
        <w:pStyle w:val="Textosinformato"/>
        <w:rPr/>
      </w:pPr>
      <w:r>
        <w:rPr>
          <w:rFonts w:eastAsia="Courier New"/>
        </w:rPr>
        <w:t xml:space="preserve">                        </w:t>
      </w:r>
      <w:r>
        <w:rPr/>
        <w:t>rejatur vira-malabhir</w:t>
      </w:r>
    </w:p>
    <w:p>
      <w:pPr>
        <w:pStyle w:val="Textosinformato"/>
        <w:rPr/>
      </w:pPr>
      <w:r>
        <w:rPr>
          <w:rFonts w:eastAsia="Courier New"/>
        </w:rPr>
        <w:t xml:space="preserve">                         </w:t>
      </w:r>
      <w:r>
        <w:rPr/>
        <w:t>yadasam iva sagar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dhvaja-pataih--with very nicely decorated flags and canopies; rajan--O King; atapatraih--with umbrellas for protection from the sunshine; sita-amalaih--most of them very clean and white; maha-dhanaih--by very valuable; vajra-dandaih--with rods made of valuable jewels and pearls; vyajanaih--with fans; barha-camaraih--with other fans made of peacock feathers; vata-uddhuta--flapping with the breeze; uttara-usnisaih--with upper and lower garments; arcirbhih--by the effulgence; varma-bhusanaih--with ornaments and shields; sphuradbhih--shining; visadaih--sharp and clean; sastraih--with weapons; sutaram--excessively; surya-rasmibhih--with the dazzling illumination of the sunshine; deva-danava-viranam--of all the heroes of the parties of both the demons and the demigods; dhvajinyau--the two parties of soldiers, each one bearing his own flag; pandu-nandana--O descendant of Maharaja Pandu; rejatuh--distinctly recognized; vira-malabhih--with garlands used by heroes; yadasam--of aquatics; iva--just like; sagarau--two oc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 descendant of Maharaja Pandu, the soldiers of both the demigods and demons were decorated by canopies, colorful flags, and umbrellas with handles made of valuable jewels and pearls. They were further decorated by fans made of peacock feathers and by other fans also. The soldiers, their upper and lower garments waving in the breeze, naturally looked very beautiful, and in the light of the glittering sunshine their shields, ornaments and sharp, clean weapons appeared dazzling. Thus the ranks of soldiers seemed like two oceans with bands of aquatics.</w:t>
      </w:r>
    </w:p>
    <w:p>
      <w:pPr>
        <w:pStyle w:val="Textosinformato"/>
        <w:rPr/>
      </w:pPr>
      <w:r>
        <w:rPr/>
      </w:r>
    </w:p>
    <w:p>
      <w:pPr>
        <w:pStyle w:val="Textosinformato"/>
        <w:rPr/>
      </w:pPr>
      <w:r>
        <w:rPr>
          <w:rFonts w:eastAsia="Courier New"/>
        </w:rPr>
        <w:t xml:space="preserve">                             </w:t>
      </w:r>
      <w:r>
        <w:rPr/>
        <w:t>TEXTS 16-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ocano balih sankhye</w:t>
      </w:r>
    </w:p>
    <w:p>
      <w:pPr>
        <w:pStyle w:val="Textosinformato"/>
        <w:rPr/>
      </w:pPr>
      <w:r>
        <w:rPr>
          <w:rFonts w:eastAsia="Courier New"/>
        </w:rPr>
        <w:t xml:space="preserve">                        </w:t>
      </w:r>
      <w:r>
        <w:rPr/>
        <w:t>so 'suranam camu-patih</w:t>
      </w:r>
    </w:p>
    <w:p>
      <w:pPr>
        <w:pStyle w:val="Textosinformato"/>
        <w:rPr/>
      </w:pPr>
      <w:r>
        <w:rPr>
          <w:rFonts w:eastAsia="Courier New"/>
        </w:rPr>
        <w:t xml:space="preserve">                        </w:t>
      </w:r>
      <w:r>
        <w:rPr/>
        <w:t>yanam vaihayasam nama</w:t>
      </w:r>
    </w:p>
    <w:p>
      <w:pPr>
        <w:pStyle w:val="Textosinformato"/>
        <w:rPr/>
      </w:pPr>
      <w:r>
        <w:rPr>
          <w:rFonts w:eastAsia="Courier New"/>
        </w:rPr>
        <w:t xml:space="preserve">                        </w:t>
      </w:r>
      <w:r>
        <w:rPr/>
        <w:t>kama-gam maya-nirmitam</w:t>
      </w:r>
    </w:p>
    <w:p>
      <w:pPr>
        <w:pStyle w:val="Textosinformato"/>
        <w:rPr/>
      </w:pPr>
      <w:r>
        <w:rPr/>
      </w:r>
    </w:p>
    <w:p>
      <w:pPr>
        <w:pStyle w:val="Textosinformato"/>
        <w:rPr/>
      </w:pPr>
      <w:r>
        <w:rPr>
          <w:rFonts w:eastAsia="Courier New"/>
        </w:rPr>
        <w:t xml:space="preserve">                        </w:t>
      </w:r>
      <w:r>
        <w:rPr/>
        <w:t>sarva-sangramikopetam</w:t>
      </w:r>
    </w:p>
    <w:p>
      <w:pPr>
        <w:pStyle w:val="Textosinformato"/>
        <w:rPr/>
      </w:pPr>
      <w:r>
        <w:rPr>
          <w:rFonts w:eastAsia="Courier New"/>
        </w:rPr>
        <w:t xml:space="preserve">                       </w:t>
      </w:r>
      <w:r>
        <w:rPr/>
        <w:t>sarvascaryamayam prabho</w:t>
      </w:r>
    </w:p>
    <w:p>
      <w:pPr>
        <w:pStyle w:val="Textosinformato"/>
        <w:rPr/>
      </w:pPr>
      <w:r>
        <w:rPr>
          <w:rFonts w:eastAsia="Courier New"/>
        </w:rPr>
        <w:t xml:space="preserve">                        </w:t>
      </w:r>
      <w:r>
        <w:rPr/>
        <w:t>apratarkyam anirdesyam</w:t>
      </w:r>
    </w:p>
    <w:p>
      <w:pPr>
        <w:pStyle w:val="Textosinformato"/>
        <w:rPr/>
      </w:pPr>
      <w:r>
        <w:rPr>
          <w:rFonts w:eastAsia="Courier New"/>
        </w:rPr>
        <w:t xml:space="preserve">                         </w:t>
      </w:r>
      <w:r>
        <w:rPr/>
        <w:t>drsyamanam adarsanam</w:t>
      </w:r>
    </w:p>
    <w:p>
      <w:pPr>
        <w:pStyle w:val="Textosinformato"/>
        <w:rPr/>
      </w:pPr>
      <w:r>
        <w:rPr/>
      </w:r>
    </w:p>
    <w:p>
      <w:pPr>
        <w:pStyle w:val="Textosinformato"/>
        <w:rPr/>
      </w:pPr>
      <w:r>
        <w:rPr>
          <w:rFonts w:eastAsia="Courier New"/>
        </w:rPr>
        <w:t xml:space="preserve">                       </w:t>
      </w:r>
      <w:r>
        <w:rPr/>
        <w:t>asthitas tad vimanagryam</w:t>
      </w:r>
    </w:p>
    <w:p>
      <w:pPr>
        <w:pStyle w:val="Textosinformato"/>
        <w:rPr/>
      </w:pPr>
      <w:r>
        <w:rPr>
          <w:rFonts w:eastAsia="Courier New"/>
        </w:rPr>
        <w:t xml:space="preserve">                        </w:t>
      </w:r>
      <w:r>
        <w:rPr/>
        <w:t>sarvanikadhipair vrtah</w:t>
      </w:r>
    </w:p>
    <w:p>
      <w:pPr>
        <w:pStyle w:val="Textosinformato"/>
        <w:rPr/>
      </w:pPr>
      <w:r>
        <w:rPr>
          <w:rFonts w:eastAsia="Courier New"/>
        </w:rPr>
        <w:t xml:space="preserve">                       </w:t>
      </w:r>
      <w:r>
        <w:rPr/>
        <w:t>bala-vyajana-chatragryai</w:t>
      </w:r>
    </w:p>
    <w:p>
      <w:pPr>
        <w:pStyle w:val="Textosinformato"/>
        <w:rPr/>
      </w:pPr>
      <w:r>
        <w:rPr>
          <w:rFonts w:eastAsia="Courier New"/>
        </w:rPr>
        <w:t xml:space="preserve">                         </w:t>
      </w:r>
      <w:r>
        <w:rPr/>
        <w:t>reje candra ivod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ocanah--the son of Virocana; balih--Maharaja Bali; sankhye--in the battle; sah--he, so celebrated; asuranam--of the demons; camu-patih--commander in chief; yanam--airplane; vaihayasam--called Vaihayasa; nama--by the name; kama-gam--able to fly anywhere he desired; maya-nirmitam--made by the demon Maya; sarva--all; sangramika-upetam--equipped with all kinds of weapons required for fighting with all different types of enemies; sarva-ascarya-mayam--wonderful in every respect; prabho--O King; apratarkyam--inexplicable; anirdesyam--indescribable; drsyamanam--sometimes visible; adarsanam--sometimes not visible; asthitah--being seated on such; tat--that; vimana-agryam--excellent airplane; sarva--all; anika-adhipaih--by the commanders of soldiers; vrtah--surrounded; bala-vyajana-chatra-agryaih--protected by beautifully decorated umbrellas and the best of camaras; reje--brilliantly situated; candrah--the moon; iva--like; udaye--at the time of rising in the ev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at battle the most celebrated commander in chief, Maharaja Bali, son of Virocana, was seated on a wonderful airplane named Vaihayasa. O King, this beautifully decorated airplane had been manufactured by the demon Maya and was equipped with weapons for all types of combat. It was inconceivable and indescribable. Indeed, it was sometimes visible and sometimes not. Seated in this airplane under a beautiful protective umbrella and being fanned by the best of camaras, Maharaja Bali, surrounded by his captains and commanders, appeared just like the moon rising in the evening, illuminating all directions.</w:t>
      </w:r>
    </w:p>
    <w:p>
      <w:pPr>
        <w:pStyle w:val="Textosinformato"/>
        <w:rPr/>
      </w:pPr>
      <w:r>
        <w:rPr/>
      </w:r>
    </w:p>
    <w:p>
      <w:pPr>
        <w:pStyle w:val="Textosinformato"/>
        <w:rPr/>
      </w:pPr>
      <w:r>
        <w:rPr>
          <w:rFonts w:eastAsia="Courier New"/>
        </w:rPr>
        <w:t xml:space="preserve">                             </w:t>
      </w:r>
      <w:r>
        <w:rPr/>
        <w:t>TEXTS 19-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san sarvato yanair</w:t>
      </w:r>
    </w:p>
    <w:p>
      <w:pPr>
        <w:pStyle w:val="Textosinformato"/>
        <w:rPr/>
      </w:pPr>
      <w:r>
        <w:rPr>
          <w:rFonts w:eastAsia="Courier New"/>
        </w:rPr>
        <w:t xml:space="preserve">                        </w:t>
      </w:r>
      <w:r>
        <w:rPr/>
        <w:t>yuthanam patayo 'surah</w:t>
      </w:r>
    </w:p>
    <w:p>
      <w:pPr>
        <w:pStyle w:val="Textosinformato"/>
        <w:rPr/>
      </w:pPr>
      <w:r>
        <w:rPr>
          <w:rFonts w:eastAsia="Courier New"/>
        </w:rPr>
        <w:t xml:space="preserve">                         </w:t>
      </w:r>
      <w:r>
        <w:rPr/>
        <w:t>namucih sambaro bano</w:t>
      </w:r>
    </w:p>
    <w:p>
      <w:pPr>
        <w:pStyle w:val="Textosinformato"/>
        <w:rPr/>
      </w:pPr>
      <w:r>
        <w:rPr>
          <w:rFonts w:eastAsia="Courier New"/>
        </w:rPr>
        <w:t xml:space="preserve">                        </w:t>
      </w:r>
      <w:r>
        <w:rPr/>
        <w:t>vipracittir ayomukhah</w:t>
      </w:r>
    </w:p>
    <w:p>
      <w:pPr>
        <w:pStyle w:val="Textosinformato"/>
        <w:rPr/>
      </w:pPr>
      <w:r>
        <w:rPr/>
      </w:r>
    </w:p>
    <w:p>
      <w:pPr>
        <w:pStyle w:val="Textosinformato"/>
        <w:rPr/>
      </w:pPr>
      <w:r>
        <w:rPr>
          <w:rFonts w:eastAsia="Courier New"/>
        </w:rPr>
        <w:t xml:space="preserve">                       </w:t>
      </w:r>
      <w:r>
        <w:rPr/>
        <w:t>dvimurdha kalanabho 'tha</w:t>
      </w:r>
    </w:p>
    <w:p>
      <w:pPr>
        <w:pStyle w:val="Textosinformato"/>
        <w:rPr/>
      </w:pPr>
      <w:r>
        <w:rPr>
          <w:rFonts w:eastAsia="Courier New"/>
        </w:rPr>
        <w:t xml:space="preserve">                        </w:t>
      </w:r>
      <w:r>
        <w:rPr/>
        <w:t>prahetir hetir ilvalah</w:t>
      </w:r>
    </w:p>
    <w:p>
      <w:pPr>
        <w:pStyle w:val="Textosinformato"/>
        <w:rPr/>
      </w:pPr>
      <w:r>
        <w:rPr>
          <w:rFonts w:eastAsia="Courier New"/>
        </w:rPr>
        <w:t xml:space="preserve">                         </w:t>
      </w:r>
      <w:r>
        <w:rPr/>
        <w:t>sakunir bhutasantapo</w:t>
      </w:r>
    </w:p>
    <w:p>
      <w:pPr>
        <w:pStyle w:val="Textosinformato"/>
        <w:rPr/>
      </w:pPr>
      <w:r>
        <w:rPr>
          <w:rFonts w:eastAsia="Courier New"/>
        </w:rPr>
        <w:t xml:space="preserve">                        </w:t>
      </w:r>
      <w:r>
        <w:rPr/>
        <w:t>vajradamstro virocanah</w:t>
      </w:r>
    </w:p>
    <w:p>
      <w:pPr>
        <w:pStyle w:val="Textosinformato"/>
        <w:rPr/>
      </w:pPr>
      <w:r>
        <w:rPr/>
      </w:r>
    </w:p>
    <w:p>
      <w:pPr>
        <w:pStyle w:val="Textosinformato"/>
        <w:rPr/>
      </w:pPr>
      <w:r>
        <w:rPr>
          <w:rFonts w:eastAsia="Courier New"/>
        </w:rPr>
        <w:t xml:space="preserve">                        </w:t>
      </w:r>
      <w:r>
        <w:rPr/>
        <w:t>hayagrivah sankusirah</w:t>
      </w:r>
    </w:p>
    <w:p>
      <w:pPr>
        <w:pStyle w:val="Textosinformato"/>
        <w:rPr/>
      </w:pPr>
      <w:r>
        <w:rPr>
          <w:rFonts w:eastAsia="Courier New"/>
        </w:rPr>
        <w:t xml:space="preserve">                        </w:t>
      </w:r>
      <w:r>
        <w:rPr/>
        <w:t>kapilo meghadundubhih</w:t>
      </w:r>
    </w:p>
    <w:p>
      <w:pPr>
        <w:pStyle w:val="Textosinformato"/>
        <w:rPr/>
      </w:pPr>
      <w:r>
        <w:rPr>
          <w:rFonts w:eastAsia="Courier New"/>
        </w:rPr>
        <w:t xml:space="preserve">                       </w:t>
      </w:r>
      <w:r>
        <w:rPr/>
        <w:t>tarakas cakradrk sumbho</w:t>
      </w:r>
    </w:p>
    <w:p>
      <w:pPr>
        <w:pStyle w:val="Textosinformato"/>
        <w:rPr/>
      </w:pPr>
      <w:r>
        <w:rPr>
          <w:rFonts w:eastAsia="Courier New"/>
        </w:rPr>
        <w:t xml:space="preserve">                       </w:t>
      </w:r>
      <w:r>
        <w:rPr/>
        <w:t>nisumbho jambha utkalah</w:t>
      </w:r>
    </w:p>
    <w:p>
      <w:pPr>
        <w:pStyle w:val="Textosinformato"/>
        <w:rPr/>
      </w:pPr>
      <w:r>
        <w:rPr/>
      </w:r>
    </w:p>
    <w:p>
      <w:pPr>
        <w:pStyle w:val="Textosinformato"/>
        <w:rPr/>
      </w:pPr>
      <w:r>
        <w:rPr>
          <w:rFonts w:eastAsia="Courier New"/>
        </w:rPr>
        <w:t xml:space="preserve">                        </w:t>
      </w:r>
      <w:r>
        <w:rPr/>
        <w:t>aristo 'ristanemis ca</w:t>
      </w:r>
    </w:p>
    <w:p>
      <w:pPr>
        <w:pStyle w:val="Textosinformato"/>
        <w:rPr/>
      </w:pPr>
      <w:r>
        <w:rPr>
          <w:rFonts w:eastAsia="Courier New"/>
        </w:rPr>
        <w:t xml:space="preserve">                        </w:t>
      </w:r>
      <w:r>
        <w:rPr/>
        <w:t>mayas ca tripuradhipah</w:t>
      </w:r>
    </w:p>
    <w:p>
      <w:pPr>
        <w:pStyle w:val="Textosinformato"/>
        <w:rPr/>
      </w:pPr>
      <w:r>
        <w:rPr>
          <w:rFonts w:eastAsia="Courier New"/>
        </w:rPr>
        <w:t xml:space="preserve">                         </w:t>
      </w:r>
      <w:r>
        <w:rPr/>
        <w:t>anye pauloma-kaleya</w:t>
      </w:r>
    </w:p>
    <w:p>
      <w:pPr>
        <w:pStyle w:val="Textosinformato"/>
        <w:rPr/>
      </w:pPr>
      <w:r>
        <w:rPr>
          <w:rFonts w:eastAsia="Courier New"/>
        </w:rPr>
        <w:t xml:space="preserve">                          </w:t>
      </w:r>
      <w:r>
        <w:rPr/>
        <w:t>nivatakavacadayah</w:t>
      </w:r>
    </w:p>
    <w:p>
      <w:pPr>
        <w:pStyle w:val="Textosinformato"/>
        <w:rPr/>
      </w:pPr>
      <w:r>
        <w:rPr/>
      </w:r>
    </w:p>
    <w:p>
      <w:pPr>
        <w:pStyle w:val="Textosinformato"/>
        <w:rPr/>
      </w:pPr>
      <w:r>
        <w:rPr>
          <w:rFonts w:eastAsia="Courier New"/>
        </w:rPr>
        <w:t xml:space="preserve">                        </w:t>
      </w:r>
      <w:r>
        <w:rPr/>
        <w:t>alabdha-bhagah somasya</w:t>
      </w:r>
    </w:p>
    <w:p>
      <w:pPr>
        <w:pStyle w:val="Textosinformato"/>
        <w:rPr/>
      </w:pPr>
      <w:r>
        <w:rPr>
          <w:rFonts w:eastAsia="Courier New"/>
        </w:rPr>
        <w:t xml:space="preserve">                        </w:t>
      </w:r>
      <w:r>
        <w:rPr/>
        <w:t>kevalam klesa-bhaginah</w:t>
      </w:r>
    </w:p>
    <w:p>
      <w:pPr>
        <w:pStyle w:val="Textosinformato"/>
        <w:rPr/>
      </w:pPr>
      <w:r>
        <w:rPr>
          <w:rFonts w:eastAsia="Courier New"/>
        </w:rPr>
        <w:t xml:space="preserve">                         </w:t>
      </w:r>
      <w:r>
        <w:rPr/>
        <w:t>sarva ete rana-mukhe</w:t>
      </w:r>
    </w:p>
    <w:p>
      <w:pPr>
        <w:pStyle w:val="Textosinformato"/>
        <w:rPr/>
      </w:pPr>
      <w:r>
        <w:rPr>
          <w:rFonts w:eastAsia="Courier New"/>
        </w:rPr>
        <w:t xml:space="preserve">                         </w:t>
      </w:r>
      <w:r>
        <w:rPr/>
        <w:t>bahuso nirjitamarah</w:t>
      </w:r>
    </w:p>
    <w:p>
      <w:pPr>
        <w:pStyle w:val="Textosinformato"/>
        <w:rPr/>
      </w:pPr>
      <w:r>
        <w:rPr/>
      </w:r>
    </w:p>
    <w:p>
      <w:pPr>
        <w:pStyle w:val="Textosinformato"/>
        <w:rPr/>
      </w:pPr>
      <w:r>
        <w:rPr>
          <w:rFonts w:eastAsia="Courier New"/>
        </w:rPr>
        <w:t xml:space="preserve">                       </w:t>
      </w:r>
      <w:r>
        <w:rPr/>
        <w:t>simha-nadan vimuncantah</w:t>
      </w:r>
    </w:p>
    <w:p>
      <w:pPr>
        <w:pStyle w:val="Textosinformato"/>
        <w:rPr/>
      </w:pPr>
      <w:r>
        <w:rPr>
          <w:rFonts w:eastAsia="Courier New"/>
        </w:rPr>
        <w:t xml:space="preserve">                      </w:t>
      </w:r>
      <w:r>
        <w:rPr/>
        <w:t>sankhan dadhmur maha-ravan</w:t>
      </w:r>
    </w:p>
    <w:p>
      <w:pPr>
        <w:pStyle w:val="Textosinformato"/>
        <w:rPr/>
      </w:pPr>
      <w:r>
        <w:rPr>
          <w:rFonts w:eastAsia="Courier New"/>
        </w:rPr>
        <w:t xml:space="preserve">                       </w:t>
      </w:r>
      <w:r>
        <w:rPr/>
        <w:t>drstva sapatnan utsiktan</w:t>
      </w:r>
    </w:p>
    <w:p>
      <w:pPr>
        <w:pStyle w:val="Textosinformato"/>
        <w:rPr/>
      </w:pPr>
      <w:r>
        <w:rPr>
          <w:rFonts w:eastAsia="Courier New"/>
        </w:rPr>
        <w:t xml:space="preserve">                        </w:t>
      </w:r>
      <w:r>
        <w:rPr/>
        <w:t>balabhit kupito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Maharaja Bali); asan--situated; sarvatah--all around; yanaih--by different vehicles; yuthanam--of the soldiers; patayah--the commanders; asurah--demons; namucih--Namuci; sambarah--Sambara; banah--Bana; vipracittih--Vipracitti; ayomukhah--Ayomukha; dvimurdha--Dvimurdha; kalanabhah--Kalanabha; atha--also; prahetih--Praheti; hetih--Heti; ilvalah--Ilvala; sakunih--Sakuni; bhutasantapah--Bhutasantapa; vajra-damstrah--Vajradamstra; virocanah--Virocana; hayagrivah--Hayagriva; sankusirah--Sankusira; kapilah--Kapila; megha-dundubhih--Meghadundubhi; tarakah--Taraka; cakradrk--Cakradrk; sumbhah--Sumbha; nisumbhah--Nisumbha; jambhah--Jambha; utkalah--Utkala; aristah--Arista; aristanemih--Aristanemi; ca--and; mayah ca--and Maya; tripuradhipah--Tripuradhipa; anye--others; pauloma-kaleyah--the sons of Puloma and the Kaleyas; nivatakavaca-adayah--Nivatakavaca and other demons; alabdha-bhagah--all unable to take a share; somasya--of the nectar; kevalam--merely; klesa-bhaginah--the demons took a share of the labor; sarve--all of them; ete--the demons; rana-mukhe--in the front of the battle; bahusah--by excessive strength; nirjita-amarah--being very troublesome to the demigods; simha-nadan--vibrations like those of lions; vimuncantah--uttering; sankhan--conchshells; dadhmuh--blew; maha-ravan--making a tumultuous sound; drstva--after seeing; sapatnan--their rivals; utsiktan--ferocious; balabhit--(Lord Indra) being afraid of the strength; kupitah--having become angry; bhrsam--extrem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ing Maharaja Bali on all sides were the commanders and captains of the demons, sitting on their respective chariots. Among them were the following demons: Namuci, Sambara, Bana, Vipracitti, Ayomukha, Dvimurdha, Kalanabha, Praheti, Heti, Ilvala, Sakuni, Bhutasantapa, Vajradamstra, Virocana, Hayagriva, Sankusira, Kapila, Meghadundubhi, Taraka, Cakradrk, Sumbha, Nisumbha, Jambha, Utkala, Arista, Aristanemi, Tripuradhipa, Maya, the sons of Puloma, the Kaleyas and Nivatakavaca. All of these demons had been deprived of their share of the nectar and had shared merely in the labor of churning the ocean. Now, they fought against the demigods, and to encourage their armies, they made a tumultuous sound like the roaring of lions and blew loudly on conchshells. Balabhit, Lord Indra, upon seeing this situation of his ferocious rivals, became extremely angr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ravatam dik-karinam</w:t>
      </w:r>
    </w:p>
    <w:p>
      <w:pPr>
        <w:pStyle w:val="Textosinformato"/>
        <w:rPr/>
      </w:pPr>
      <w:r>
        <w:rPr>
          <w:rFonts w:eastAsia="Courier New"/>
        </w:rPr>
        <w:t xml:space="preserve">                       </w:t>
      </w:r>
      <w:r>
        <w:rPr/>
        <w:t>arudhah susubhe sva-rat</w:t>
      </w:r>
    </w:p>
    <w:p>
      <w:pPr>
        <w:pStyle w:val="Textosinformato"/>
        <w:rPr/>
      </w:pPr>
      <w:r>
        <w:rPr>
          <w:rFonts w:eastAsia="Courier New"/>
        </w:rPr>
        <w:t xml:space="preserve">                       </w:t>
      </w:r>
      <w:r>
        <w:rPr/>
        <w:t>yatha sravat-prasravanam</w:t>
      </w:r>
    </w:p>
    <w:p>
      <w:pPr>
        <w:pStyle w:val="Textosinformato"/>
        <w:rPr/>
      </w:pPr>
      <w:r>
        <w:rPr>
          <w:rFonts w:eastAsia="Courier New"/>
        </w:rPr>
        <w:t xml:space="preserve">                         </w:t>
      </w:r>
      <w:r>
        <w:rPr/>
        <w:t>udayadrim ahar-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ravatam--Airavata; dik-karinam--the great elephant who could go everywhere; arudhah--mounted on; susubhe--became very beautiful to see; sva-rat--Indra; yatha--just as; sravat--flowing; prasravanam--waves of wine; udaya-adrim--on Udayagiri; ahah-patih--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ting on Airavata, an elephant who can go anywhere and who holds water and wine in reserve for showering, Lord Indra looked just like the sun rising from Udayagiri, where there are reservoirs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 top of the mountain called Udayagiri are large lakes from which water continuously pours in waterfalls. Similarly, Indra's carrier, Airavata, holds water and wine in reserve and showers it in the direction of Lord Indra. Thus Indra, King of heaven, sitting on the back of Airavata, appeared like the brilliant sun rising above Udayagiri.</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san sarvato deva</w:t>
      </w:r>
    </w:p>
    <w:p>
      <w:pPr>
        <w:pStyle w:val="Textosinformato"/>
        <w:rPr/>
      </w:pPr>
      <w:r>
        <w:rPr>
          <w:rFonts w:eastAsia="Courier New"/>
        </w:rPr>
        <w:t xml:space="preserve">                        </w:t>
      </w:r>
      <w:r>
        <w:rPr/>
        <w:t>nana-vaha-dhvajayudhah</w:t>
      </w:r>
    </w:p>
    <w:p>
      <w:pPr>
        <w:pStyle w:val="Textosinformato"/>
        <w:rPr/>
      </w:pPr>
      <w:r>
        <w:rPr>
          <w:rFonts w:eastAsia="Courier New"/>
        </w:rPr>
        <w:t xml:space="preserve">                        </w:t>
      </w:r>
      <w:r>
        <w:rPr/>
        <w:t>lokapalah saha-ganair</w:t>
      </w:r>
    </w:p>
    <w:p>
      <w:pPr>
        <w:pStyle w:val="Textosinformato"/>
        <w:rPr/>
      </w:pPr>
      <w:r>
        <w:rPr>
          <w:rFonts w:eastAsia="Courier New"/>
        </w:rPr>
        <w:t xml:space="preserve">                        </w:t>
      </w:r>
      <w:r>
        <w:rPr/>
        <w:t>vayv-agni-varun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Lord Indra; asan--situated; sarvatah--all around; devah--all the demigods; nana-vaha--with varieties of carriers; dhvaja-ayudhah--and with flags and weapons; loka-palah--all the chiefs of various higher planetary systems; saha--with; ganaih--their associates; vayu--the demigod controlling air; agni--the demigod controlling fire; varuna--the demigod controlling water; adayah--all of them surrounding Lord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ing Lord Indra, King of heaven, were the demigods, seated on various types of vehicles and decorated with flags and weapons. Present among them were Vayu, Agni, Varuna and other rulers of various planets, along with their associat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nyonyam abhisamsrtya</w:t>
      </w:r>
    </w:p>
    <w:p>
      <w:pPr>
        <w:pStyle w:val="Textosinformato"/>
        <w:rPr/>
      </w:pPr>
      <w:r>
        <w:rPr>
          <w:rFonts w:eastAsia="Courier New"/>
        </w:rPr>
        <w:t xml:space="preserve">                      </w:t>
      </w:r>
      <w:r>
        <w:rPr/>
        <w:t>ksipanto marmabhir mithah</w:t>
      </w:r>
    </w:p>
    <w:p>
      <w:pPr>
        <w:pStyle w:val="Textosinformato"/>
        <w:rPr/>
      </w:pPr>
      <w:r>
        <w:rPr>
          <w:rFonts w:eastAsia="Courier New"/>
        </w:rPr>
        <w:t xml:space="preserve">                        </w:t>
      </w:r>
      <w:r>
        <w:rPr/>
        <w:t>ahvayanto visanto 'gre</w:t>
      </w:r>
    </w:p>
    <w:p>
      <w:pPr>
        <w:pStyle w:val="Textosinformato"/>
        <w:rPr/>
      </w:pPr>
      <w:r>
        <w:rPr>
          <w:rFonts w:eastAsia="Courier New"/>
        </w:rPr>
        <w:t xml:space="preserve">                      </w:t>
      </w:r>
      <w:r>
        <w:rPr/>
        <w:t>yuyudhur dvandva-yod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the demigods and the demons); anyonyam--one another; abhisamsrtya--having come forward face to face; ksipantah--chastising one another; marmabhih mithah--with much pain to the cores of the hearts of one another; ahvayantah--addressing one another; visantah--having entered the battlefield; agre--in front; yuyudhuh--fought; dvandva-yodhinah--two combatants chose each 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and demons came before each other and reproached one another with words piercing to the heart. Then they drew near and began fighting face to face in pair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odha balir indrena</w:t>
      </w:r>
    </w:p>
    <w:p>
      <w:pPr>
        <w:pStyle w:val="Textosinformato"/>
        <w:rPr/>
      </w:pPr>
      <w:r>
        <w:rPr>
          <w:rFonts w:eastAsia="Courier New"/>
        </w:rPr>
        <w:t xml:space="preserve">                         </w:t>
      </w:r>
      <w:r>
        <w:rPr/>
        <w:t>tarakena guho 'syata</w:t>
      </w:r>
    </w:p>
    <w:p>
      <w:pPr>
        <w:pStyle w:val="Textosinformato"/>
        <w:rPr/>
      </w:pPr>
      <w:r>
        <w:rPr>
          <w:rFonts w:eastAsia="Courier New"/>
        </w:rPr>
        <w:t xml:space="preserve">                         </w:t>
      </w:r>
      <w:r>
        <w:rPr/>
        <w:t>varuno hetinayudhyan</w:t>
      </w:r>
    </w:p>
    <w:p>
      <w:pPr>
        <w:pStyle w:val="Textosinformato"/>
        <w:rPr/>
      </w:pPr>
      <w:r>
        <w:rPr>
          <w:rFonts w:eastAsia="Courier New"/>
        </w:rPr>
        <w:t xml:space="preserve">                        </w:t>
      </w:r>
      <w:r>
        <w:rPr/>
        <w:t>mitro rajan prahet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odha--fought; balih--Maharaja Bali; indrena--with King Indra; tarakena--with Taraka; guhah--Karttikeya; asyata--engaged in fighting; varunah--the demigod Varuna; hetina--with Heti; ayudhyat--fought one another; mitrah--the demigod Mitra; rajan--O King; prahetina--with Prahe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Maharaja Bali fought with Indra, Karttikeya with Taraka, Varuna with Heti, and Mitra with Prahet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s tu kalanabhena</w:t>
      </w:r>
    </w:p>
    <w:p>
      <w:pPr>
        <w:pStyle w:val="Textosinformato"/>
        <w:rPr/>
      </w:pPr>
      <w:r>
        <w:rPr>
          <w:rFonts w:eastAsia="Courier New"/>
        </w:rPr>
        <w:t xml:space="preserve">                        </w:t>
      </w:r>
      <w:r>
        <w:rPr/>
        <w:t>visvakarma mayena vai</w:t>
      </w:r>
    </w:p>
    <w:p>
      <w:pPr>
        <w:pStyle w:val="Textosinformato"/>
        <w:rPr/>
      </w:pPr>
      <w:r>
        <w:rPr>
          <w:rFonts w:eastAsia="Courier New"/>
        </w:rPr>
        <w:t xml:space="preserve">                       </w:t>
      </w:r>
      <w:r>
        <w:rPr/>
        <w:t>sambaro yuyudhe tvastra</w:t>
      </w:r>
    </w:p>
    <w:p>
      <w:pPr>
        <w:pStyle w:val="Textosinformato"/>
        <w:rPr/>
      </w:pPr>
      <w:r>
        <w:rPr>
          <w:rFonts w:eastAsia="Courier New"/>
        </w:rPr>
        <w:t xml:space="preserve">                         </w:t>
      </w:r>
      <w:r>
        <w:rPr/>
        <w:t>savitra tu viroc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h--Yamaraja; tu--indeed; kalanabhena--with Kalanabha; visvakarma--Visvakarma; mayena--with Maya; vai--indeed; sambarah--Sambara; yuyudhe--fought; tvastra--with Tvasta; savitra--with the sun-god; tu--indeed; virocanah--the demon Viroc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maraja fought with Kalanabha, Visvakarma with Maya Danava, Tvasta with Sambara, and the sun-god with Virocana.</w:t>
      </w:r>
    </w:p>
    <w:p>
      <w:pPr>
        <w:pStyle w:val="Textosinformato"/>
        <w:rPr/>
      </w:pPr>
      <w:r>
        <w:rPr/>
      </w:r>
    </w:p>
    <w:p>
      <w:pPr>
        <w:pStyle w:val="Textosinformato"/>
        <w:rPr/>
      </w:pPr>
      <w:r>
        <w:rPr>
          <w:rFonts w:eastAsia="Courier New"/>
        </w:rPr>
        <w:t xml:space="preserve">                             </w:t>
      </w:r>
      <w:r>
        <w:rPr/>
        <w:t>TEXTS 30-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jitena namucir</w:t>
      </w:r>
    </w:p>
    <w:p>
      <w:pPr>
        <w:pStyle w:val="Textosinformato"/>
        <w:rPr/>
      </w:pPr>
      <w:r>
        <w:rPr>
          <w:rFonts w:eastAsia="Courier New"/>
        </w:rPr>
        <w:t xml:space="preserve">                         </w:t>
      </w:r>
      <w:r>
        <w:rPr/>
        <w:t>asvinau vrsaparvana</w:t>
      </w:r>
    </w:p>
    <w:p>
      <w:pPr>
        <w:pStyle w:val="Textosinformato"/>
        <w:rPr/>
      </w:pPr>
      <w:r>
        <w:rPr>
          <w:rFonts w:eastAsia="Courier New"/>
        </w:rPr>
        <w:t xml:space="preserve">                        </w:t>
      </w:r>
      <w:r>
        <w:rPr/>
        <w:t>suryo bali-sutair devo</w:t>
      </w:r>
    </w:p>
    <w:p>
      <w:pPr>
        <w:pStyle w:val="Textosinformato"/>
        <w:rPr/>
      </w:pPr>
      <w:r>
        <w:rPr>
          <w:rFonts w:eastAsia="Courier New"/>
        </w:rPr>
        <w:t xml:space="preserve">                       </w:t>
      </w:r>
      <w:r>
        <w:rPr/>
        <w:t>bana-jyesthaih satena ca</w:t>
      </w:r>
    </w:p>
    <w:p>
      <w:pPr>
        <w:pStyle w:val="Textosinformato"/>
        <w:rPr/>
      </w:pPr>
      <w:r>
        <w:rPr/>
      </w:r>
    </w:p>
    <w:p>
      <w:pPr>
        <w:pStyle w:val="Textosinformato"/>
        <w:rPr/>
      </w:pPr>
      <w:r>
        <w:rPr>
          <w:rFonts w:eastAsia="Courier New"/>
        </w:rPr>
        <w:t xml:space="preserve">                        </w:t>
      </w:r>
      <w:r>
        <w:rPr/>
        <w:t>rahuna ca tatha somah</w:t>
      </w:r>
    </w:p>
    <w:p>
      <w:pPr>
        <w:pStyle w:val="Textosinformato"/>
        <w:rPr/>
      </w:pPr>
      <w:r>
        <w:rPr>
          <w:rFonts w:eastAsia="Courier New"/>
        </w:rPr>
        <w:t xml:space="preserve">                        </w:t>
      </w:r>
      <w:r>
        <w:rPr/>
        <w:t>pulomna yuyudhe 'nilah</w:t>
      </w:r>
    </w:p>
    <w:p>
      <w:pPr>
        <w:pStyle w:val="Textosinformato"/>
        <w:rPr/>
      </w:pPr>
      <w:r>
        <w:rPr>
          <w:rFonts w:eastAsia="Courier New"/>
        </w:rPr>
        <w:t xml:space="preserve">                       </w:t>
      </w:r>
      <w:r>
        <w:rPr/>
        <w:t>nisumbha-sumbhayor devi</w:t>
      </w:r>
    </w:p>
    <w:p>
      <w:pPr>
        <w:pStyle w:val="Textosinformato"/>
        <w:rPr/>
      </w:pPr>
      <w:r>
        <w:rPr>
          <w:rFonts w:eastAsia="Courier New"/>
        </w:rPr>
        <w:t xml:space="preserve">                         </w:t>
      </w:r>
      <w:r>
        <w:rPr/>
        <w:t>bhadrakali tarasv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jitena--with the demigod Aparajita; namucih--the demon Namuci; asvinau--the Asvini brothers; vrsaparvana--with the demon Vrsaparva; suryah--the sun-god; bali-sutaih--with the sons of Bali; devah--the god; bana-jyesthaih--the chief of whom is Bana; satena--numbering one hundred; ca--and; rahuna--by Rahu; ca--also; tatha--as well as; somah--the moon-god; pulomna--Puloma; yuyudhe--fought; anilah--the demigod Anila, who controls air; nisumbha--the demon Nisumbha; sumbhayoh--with Sumbha; devi--the goddess Durga; bhadrakali--Bhadra Kali; tarasvini--extreme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 Aparajita fought with Namuci, and the two Asvini-kumara brothers fought with Vrsaparva. The sun-god fought with the one hundred sons of Maharaja Bali, headed by Bana, and the moon-god fought with Rahu. The demigod controlling air fought with Puloma, and Sumbha and Nisumbha fought the supremely powerful material energy, Durgadevi, who is called Bhadra Kali.</w:t>
      </w:r>
    </w:p>
    <w:p>
      <w:pPr>
        <w:pStyle w:val="Textosinformato"/>
        <w:rPr/>
      </w:pPr>
      <w:r>
        <w:rPr/>
      </w:r>
    </w:p>
    <w:p>
      <w:pPr>
        <w:pStyle w:val="Textosinformato"/>
        <w:rPr/>
      </w:pPr>
      <w:r>
        <w:rPr>
          <w:rFonts w:eastAsia="Courier New"/>
        </w:rPr>
        <w:t xml:space="preserve">                             </w:t>
      </w:r>
      <w:r>
        <w:rPr/>
        <w:t>TEXTS 3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sakapis tu jambhena</w:t>
      </w:r>
    </w:p>
    <w:p>
      <w:pPr>
        <w:pStyle w:val="Textosinformato"/>
        <w:rPr/>
      </w:pPr>
      <w:r>
        <w:rPr>
          <w:rFonts w:eastAsia="Courier New"/>
        </w:rPr>
        <w:t xml:space="preserve">                         </w:t>
      </w:r>
      <w:r>
        <w:rPr/>
        <w:t>mahisena vibhavasuh</w:t>
      </w:r>
    </w:p>
    <w:p>
      <w:pPr>
        <w:pStyle w:val="Textosinformato"/>
        <w:rPr/>
      </w:pPr>
      <w:r>
        <w:rPr>
          <w:rFonts w:eastAsia="Courier New"/>
        </w:rPr>
        <w:t xml:space="preserve">                         </w:t>
      </w:r>
      <w:r>
        <w:rPr/>
        <w:t>ilvalah saha vatapir</w:t>
      </w:r>
    </w:p>
    <w:p>
      <w:pPr>
        <w:pStyle w:val="Textosinformato"/>
        <w:rPr/>
      </w:pPr>
      <w:r>
        <w:rPr>
          <w:rFonts w:eastAsia="Courier New"/>
        </w:rPr>
        <w:t xml:space="preserve">                       </w:t>
      </w:r>
      <w:r>
        <w:rPr/>
        <w:t>brahma-putrair arindama</w:t>
      </w:r>
    </w:p>
    <w:p>
      <w:pPr>
        <w:pStyle w:val="Textosinformato"/>
        <w:rPr/>
      </w:pPr>
      <w:r>
        <w:rPr/>
      </w:r>
    </w:p>
    <w:p>
      <w:pPr>
        <w:pStyle w:val="Textosinformato"/>
        <w:rPr/>
      </w:pPr>
      <w:r>
        <w:rPr>
          <w:rFonts w:eastAsia="Courier New"/>
        </w:rPr>
        <w:t xml:space="preserve">                         </w:t>
      </w:r>
      <w:r>
        <w:rPr/>
        <w:t>kamadevena durmarsa</w:t>
      </w:r>
    </w:p>
    <w:p>
      <w:pPr>
        <w:pStyle w:val="Textosinformato"/>
        <w:rPr/>
      </w:pPr>
      <w:r>
        <w:rPr>
          <w:rFonts w:eastAsia="Courier New"/>
        </w:rPr>
        <w:t xml:space="preserve">                         </w:t>
      </w:r>
      <w:r>
        <w:rPr/>
        <w:t>utkalo matrbhih saha</w:t>
      </w:r>
    </w:p>
    <w:p>
      <w:pPr>
        <w:pStyle w:val="Textosinformato"/>
        <w:rPr/>
      </w:pPr>
      <w:r>
        <w:rPr>
          <w:rFonts w:eastAsia="Courier New"/>
        </w:rPr>
        <w:t xml:space="preserve">                         </w:t>
      </w:r>
      <w:r>
        <w:rPr/>
        <w:t>brhaspatis cosanasa</w:t>
      </w:r>
    </w:p>
    <w:p>
      <w:pPr>
        <w:pStyle w:val="Textosinformato"/>
        <w:rPr/>
      </w:pPr>
      <w:r>
        <w:rPr>
          <w:rFonts w:eastAsia="Courier New"/>
        </w:rPr>
        <w:t xml:space="preserve">                         </w:t>
      </w:r>
      <w:r>
        <w:rPr/>
        <w:t>narakena sanaiscarah</w:t>
      </w:r>
    </w:p>
    <w:p>
      <w:pPr>
        <w:pStyle w:val="Textosinformato"/>
        <w:rPr/>
      </w:pPr>
      <w:r>
        <w:rPr/>
      </w:r>
    </w:p>
    <w:p>
      <w:pPr>
        <w:pStyle w:val="Textosinformato"/>
        <w:rPr/>
      </w:pPr>
      <w:r>
        <w:rPr>
          <w:rFonts w:eastAsia="Courier New"/>
        </w:rPr>
        <w:t xml:space="preserve">                        </w:t>
      </w:r>
      <w:r>
        <w:rPr/>
        <w:t>maruto nivatakavacaih</w:t>
      </w:r>
    </w:p>
    <w:p>
      <w:pPr>
        <w:pStyle w:val="Textosinformato"/>
        <w:rPr/>
      </w:pPr>
      <w:r>
        <w:rPr>
          <w:rFonts w:eastAsia="Courier New"/>
        </w:rPr>
        <w:t xml:space="preserve">                        </w:t>
      </w:r>
      <w:r>
        <w:rPr/>
        <w:t>kaleyair vasavo 'marah</w:t>
      </w:r>
    </w:p>
    <w:p>
      <w:pPr>
        <w:pStyle w:val="Textosinformato"/>
        <w:rPr/>
      </w:pPr>
      <w:r>
        <w:rPr>
          <w:rFonts w:eastAsia="Courier New"/>
        </w:rPr>
        <w:t xml:space="preserve">                        </w:t>
      </w:r>
      <w:r>
        <w:rPr/>
        <w:t>visvedevas tu paulomai</w:t>
      </w:r>
    </w:p>
    <w:p>
      <w:pPr>
        <w:pStyle w:val="Textosinformato"/>
        <w:rPr/>
      </w:pPr>
      <w:r>
        <w:rPr>
          <w:rFonts w:eastAsia="Courier New"/>
        </w:rPr>
        <w:t xml:space="preserve">                       </w:t>
      </w:r>
      <w:r>
        <w:rPr/>
        <w:t>rudrah krodhavasaih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sakapih--Lord Siva; tu--indeed; jambhena--with Jambha; mahisena--with Mahisasura; vibhavasuh--the fire-god; ilvalah--the demon Ilvala; saha vatapih--with his brother, Vatapi; brahma-putraih--with the sons of Brahma, such as Vasistha; arim-dama--O Maharaja Pariksit, suppressor of enemies; kamadevena--with Kamadeva; durmarsah--Durmarsa; utkalah--the demon Utkala; matrbhih saha--with the demigoddesses known as the Matrkas; brhaspatih--the demigod Brhaspati; ca--and; usanasa--with Sukracarya; narakena--with the demon known as Naraka; sanaiscarah--the demigod Sani, or Saturn; marutah--the demigods of air; nivatakavacaih--with the demon Nivatakavaca; kaleyaih--with the Kalakeyas; vasavah amarah--the Vasus fought; visvedevah--the Visvedeva demigods; tu--indeed; paulomaih--with the Paulomas; rudrah--the eleven Rudras; krodhavasaih saha--with the Krodhavasa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suppressor of enemies [Arindama], Lord Siva fought with Jambha, and Vibhavasu fought with Mahisasura. Ilvala, along with his brother Vatapi, fought the sons of Lord Brahma. Durmarsa fought with Cupid, the demon Utkala with the Matrka demigoddesses, Brhaspati with Sukracarya, and Sanaiscara [Saturn] with Narakasura. The Maruts fought Nivatakavaca, the Vasus fought the Kalakeya demons, the Visvedeva demigods fought the Pauloma demons, and the Rudras fought the Krodhavasa demons, who were victims of anger.</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vam ajav asurah surendra</w:t>
      </w:r>
    </w:p>
    <w:p>
      <w:pPr>
        <w:pStyle w:val="Textosinformato"/>
        <w:rPr/>
      </w:pPr>
      <w:r>
        <w:rPr>
          <w:rFonts w:eastAsia="Courier New"/>
        </w:rPr>
        <w:t xml:space="preserve">                  </w:t>
      </w:r>
      <w:r>
        <w:rPr/>
        <w:t>dvandvena samhatya ca yudhyamanah</w:t>
      </w:r>
    </w:p>
    <w:p>
      <w:pPr>
        <w:pStyle w:val="Textosinformato"/>
        <w:rPr/>
      </w:pPr>
      <w:r>
        <w:rPr>
          <w:rFonts w:eastAsia="Courier New"/>
        </w:rPr>
        <w:t xml:space="preserve">                   </w:t>
      </w:r>
      <w:r>
        <w:rPr/>
        <w:t>anyonyam asadya nijaghnur ojasa</w:t>
      </w:r>
    </w:p>
    <w:p>
      <w:pPr>
        <w:pStyle w:val="Textosinformato"/>
        <w:rPr/>
      </w:pPr>
      <w:r>
        <w:rPr>
          <w:rFonts w:eastAsia="Courier New"/>
        </w:rPr>
        <w:t xml:space="preserve">                   </w:t>
      </w:r>
      <w:r>
        <w:rPr/>
        <w:t>jigisavas tiksna-sarasi-tom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evam--in this way; ajau--on the battlefield; asurah--the demons; sura-indrah--and the demigods; dvandvena--two by two; samhatya--mixing together; ca--and; yudhyamanah--engaged in fighting; anyonyam--with one another; asadya--approaching; nijaghnuh--slashed with weapons and killed; ojasa--with great strength; jigisavah--everyone desiring victory; tiksna--sharp; sara--with arrows; asi--with swords; tomaraih--with l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these demigods and demons assembled on the battlefield with a fighting spirit and attacked one another with great strength. All of them desiring victory, they fought in pairs, hitting one another severely with sharpened arrows, swords and lanc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sundibhis cakra-gadarsti-pattisaih</w:t>
      </w:r>
    </w:p>
    <w:p>
      <w:pPr>
        <w:pStyle w:val="Textosinformato"/>
        <w:rPr/>
      </w:pPr>
      <w:r>
        <w:rPr>
          <w:rFonts w:eastAsia="Courier New"/>
        </w:rPr>
        <w:t xml:space="preserve">                </w:t>
      </w:r>
      <w:r>
        <w:rPr/>
        <w:t>sakty-ulmukaih prasa-parasvadhair api</w:t>
      </w:r>
    </w:p>
    <w:p>
      <w:pPr>
        <w:pStyle w:val="Textosinformato"/>
        <w:rPr/>
      </w:pPr>
      <w:r>
        <w:rPr>
          <w:rFonts w:eastAsia="Courier New"/>
        </w:rPr>
        <w:t xml:space="preserve">               </w:t>
      </w:r>
      <w:r>
        <w:rPr/>
        <w:t>nistrimsa-bhallaih parighaih samudgaraih</w:t>
      </w:r>
    </w:p>
    <w:p>
      <w:pPr>
        <w:pStyle w:val="Textosinformato"/>
        <w:rPr/>
      </w:pPr>
      <w:r>
        <w:rPr>
          <w:rFonts w:eastAsia="Courier New"/>
        </w:rPr>
        <w:t xml:space="preserve">                 </w:t>
      </w:r>
      <w:r>
        <w:rPr/>
        <w:t>sabhindipalais ca siramsi cicch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sundibhih--with weapons called bhusundi; cakra--with discs; gada--with clubs; rsti--with the weapons called rsti; pattisaih--with the weapons called pattisa; sakti--with the sakti weapons; ulmukaih--with the weapons called ulmukas; prasa--with the prasa weapons; parasvadhaih--with the weapons called parasvadha; api--also; nistrimsa--with nistrimsas; bhallaih--with lances; parighaih--with the weapons named parighas; sa-mudgaraih--with the weapons known as mudgara; sa-bhindipalaih--with the bhindipala weapons; ca--also; siramsi--heads; cicchiduh--cut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severed one another's heads, using weapons like bhusundis, cakras, clubs, rstis, pattisas, saktis, ulmukas, prasas, parasvadhas, nistrimsas, lances, parighas, mudgaras and bhindipala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jas turangah sarathah padatayah</w:t>
      </w:r>
    </w:p>
    <w:p>
      <w:pPr>
        <w:pStyle w:val="Textosinformato"/>
        <w:rPr/>
      </w:pPr>
      <w:r>
        <w:rPr>
          <w:rFonts w:eastAsia="Courier New"/>
        </w:rPr>
        <w:t xml:space="preserve">                   </w:t>
      </w:r>
      <w:r>
        <w:rPr/>
        <w:t>saroha-vaha vividha vikhanditah</w:t>
      </w:r>
    </w:p>
    <w:p>
      <w:pPr>
        <w:pStyle w:val="Textosinformato"/>
        <w:rPr/>
      </w:pPr>
      <w:r>
        <w:rPr>
          <w:rFonts w:eastAsia="Courier New"/>
        </w:rPr>
        <w:t xml:space="preserve">                   </w:t>
      </w:r>
      <w:r>
        <w:rPr/>
        <w:t>nikrtta-bahuru-sirodharanghrayas</w:t>
      </w:r>
    </w:p>
    <w:p>
      <w:pPr>
        <w:pStyle w:val="Textosinformato"/>
        <w:rPr/>
      </w:pPr>
      <w:r>
        <w:rPr>
          <w:rFonts w:eastAsia="Courier New"/>
        </w:rPr>
        <w:t xml:space="preserve">                 </w:t>
      </w:r>
      <w:r>
        <w:rPr/>
        <w:t>chinna-dhvajesvasa-tanutra-bhu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jah--elephants; turangah--horses; sa-rathah--with chariots; padatayah--infantry soldiers; saroha-vahah--carriers with the riders; vividhah--varieties; vikhanditah--cut to pieces; nikrtta-bahu--cut off arms; uru--thighs; sirodhara--necks; anghrayah--legs; chinna--cut up; dhvaja--flags; isvasa--bows; tanutra--armor; bhusanah--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phants, horses, chariots, charioteers, infantry soldiers and various kinds of carriers, along with their riders, were slashed to pieces. The arms, thighs, necks and legs of the soldiers were severed, and their flags, bows, armor and ornaments were torn apart.</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padaghata-rathanga-curnitad</w:t>
      </w:r>
    </w:p>
    <w:p>
      <w:pPr>
        <w:pStyle w:val="Textosinformato"/>
        <w:rPr/>
      </w:pPr>
      <w:r>
        <w:rPr>
          <w:rFonts w:eastAsia="Courier New"/>
        </w:rPr>
        <w:t xml:space="preserve">                    </w:t>
      </w:r>
      <w:r>
        <w:rPr/>
        <w:t>ayodhanad ulbana utthitas tada</w:t>
      </w:r>
    </w:p>
    <w:p>
      <w:pPr>
        <w:pStyle w:val="Textosinformato"/>
        <w:rPr/>
      </w:pPr>
      <w:r>
        <w:rPr>
          <w:rFonts w:eastAsia="Courier New"/>
        </w:rPr>
        <w:t xml:space="preserve">                </w:t>
      </w:r>
      <w:r>
        <w:rPr/>
        <w:t>renur disah kham dyumanim ca chadayan</w:t>
      </w:r>
    </w:p>
    <w:p>
      <w:pPr>
        <w:pStyle w:val="Textosinformato"/>
        <w:rPr/>
      </w:pPr>
      <w:r>
        <w:rPr>
          <w:rFonts w:eastAsia="Courier New"/>
        </w:rPr>
        <w:t xml:space="preserve">                  </w:t>
      </w:r>
      <w:r>
        <w:rPr/>
        <w:t>nyavartatasrk-srutibhih pariplu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all the people engaged on the battlefield; padaghata--because of beating on the ground by the legs of the demons and demigods; ratha-anga--and by the wheels of the chariots; curnitat--which was made into pieces of dust; ayodhanat--from the battlefield; ulbanah--very forceful; utthitah--rising; tada--at that time; renuh--the dust particles; disah--all directions; kham--outer space; dyumanim--up to the sun; ca--also; chadayan--covering all of space up to that; nyavartata--dropped floating in the air; asrk--of blood; srutibhih--by particles; pariplutat--because of being widely sprink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impact on the ground of the legs of the demons and demigods and the wheels of the chariots, particles of dust flew violently into the sky and made a dust cloud that covered all directions of outer space, as far as the sun. But when the particles of dust were followed by drops of blood being sprinkled all over space, the dust cloud could no longer float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loud of dust covered the entire horizon, but when drops of blood sprayed up as far as the sun, the dust cloud could no longer float in the sky. A point to be observed here is that although the blood is stated to have reached the sun, it is not said to have reached the moon. Apparently, therefore, as stated elsewhere in Srimad-Bhagavatam, the sun, not the moon, is the planet nearest the earth. We have already discussed this point in many places. The sun is first, then the moon, then Mars, Jupiter and so on. The sun is supposed to be 93,000,000 miles above the surface of the earth, and from the Srimad-Bhagavatam we understand that the moon is 1,600,000 miles above the sun. Therefore the distance between the earth and the moon would be about 95,000,000 miles. So if a space capsule were traveling at the speed of 18,000 miles per hour, how could it reach the moon in four days? At that speed, going to the moon would take at least seven months. That a space capsule on a moon excursion has reached the moon in four days is therefore impossibl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robhir uddhuta-kirita-kundalaih</w:t>
      </w:r>
    </w:p>
    <w:p>
      <w:pPr>
        <w:pStyle w:val="Textosinformato"/>
        <w:rPr/>
      </w:pPr>
      <w:r>
        <w:rPr>
          <w:rFonts w:eastAsia="Courier New"/>
        </w:rPr>
        <w:t xml:space="preserve">                </w:t>
      </w:r>
      <w:r>
        <w:rPr/>
        <w:t>samrambha-drgbhih paridasta-dacchadaih</w:t>
      </w:r>
    </w:p>
    <w:p>
      <w:pPr>
        <w:pStyle w:val="Textosinformato"/>
        <w:rPr/>
      </w:pPr>
      <w:r>
        <w:rPr>
          <w:rFonts w:eastAsia="Courier New"/>
        </w:rPr>
        <w:t xml:space="preserve">                 </w:t>
      </w:r>
      <w:r>
        <w:rPr/>
        <w:t>maha-bhujaih sabharanaih sahayudhaih</w:t>
      </w:r>
    </w:p>
    <w:p>
      <w:pPr>
        <w:pStyle w:val="Textosinformato"/>
        <w:rPr/>
      </w:pPr>
      <w:r>
        <w:rPr>
          <w:rFonts w:eastAsia="Courier New"/>
        </w:rPr>
        <w:t xml:space="preserve">                </w:t>
      </w:r>
      <w:r>
        <w:rPr/>
        <w:t>sa prastrta bhuh karabhorubhir bab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robhih--by the heads; uddhuta--separated, scattered from; kirita--having their helmets; kundalaih--and earrings; samrambha-drgbhih--eyes staring in anger (although the heads were severed from their bodies); paridasta--having been bitten by the teeth; dacchadaih--the lips; maha-bhujaih--with big arms; sa-abharanaih--decorated with ornaments; saha-ayudhaih--and with weapons in their hands, although the hands were severed; sa--that battlefield; prastrta--scattered; bhuh--the warfield; karabha-urubhih--and with thighs and legs resembling the trunks of elephants; babhau--it so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urse of the battle, the warfield became strewn with the severed heads of heroes, their eyes still staring and their teeth still pressed against their lips in anger. Helmets and earrings were scattered from these severed heads. Similarly, many arms, decorated with ornaments and clutching various weapons, were strewn here and there, as were many legs and thighs, which resembled the trunks of elephant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andhas tatra cotpetuh</w:t>
      </w:r>
    </w:p>
    <w:p>
      <w:pPr>
        <w:pStyle w:val="Textosinformato"/>
        <w:rPr/>
      </w:pPr>
      <w:r>
        <w:rPr>
          <w:rFonts w:eastAsia="Courier New"/>
        </w:rPr>
        <w:t xml:space="preserve">                       </w:t>
      </w:r>
      <w:r>
        <w:rPr/>
        <w:t>patita-sva-siro-'ksibhih</w:t>
      </w:r>
    </w:p>
    <w:p>
      <w:pPr>
        <w:pStyle w:val="Textosinformato"/>
        <w:rPr/>
      </w:pPr>
      <w:r>
        <w:rPr>
          <w:rFonts w:eastAsia="Courier New"/>
        </w:rPr>
        <w:t xml:space="preserve">                        </w:t>
      </w:r>
      <w:r>
        <w:rPr/>
        <w:t>udyatayudha-dordandair</w:t>
      </w:r>
    </w:p>
    <w:p>
      <w:pPr>
        <w:pStyle w:val="Textosinformato"/>
        <w:rPr/>
      </w:pPr>
      <w:r>
        <w:rPr>
          <w:rFonts w:eastAsia="Courier New"/>
        </w:rPr>
        <w:t xml:space="preserve">                        </w:t>
      </w:r>
      <w:r>
        <w:rPr/>
        <w:t>adhavanto bhatan mr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andhah--trunks (bodies without heads); tatra--there (on the battlefield); ca--also; utpetuh--generated; patita--fallen; sva-sirah-aksibhih--by the eyes in one's head; udyata--raised; ayudha--equipped with weapons; dordandaih--the arms of whom; adhavantah--rushing toward; bhatan--the soldiers; mrdhe--on the battlefie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headless trunks were generated on that battlefield. With weapons in their arms, those ghostly trunks, which could see with the eyes in the fallen heads, attacked the enemy soldi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heroes who died on the battlefield immediately became ghosts, and although their heads had been severed from their bodies, new trunks were generated, and these new trunks, seeing with the eyes in the severed heads, began to attack the enemy. In other words, many ghosts were generated to join the fight, and thus new trunks appeared on the battlefiel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ir mahendram dasabhis</w:t>
      </w:r>
    </w:p>
    <w:p>
      <w:pPr>
        <w:pStyle w:val="Textosinformato"/>
        <w:rPr/>
      </w:pPr>
      <w:r>
        <w:rPr>
          <w:rFonts w:eastAsia="Courier New"/>
        </w:rPr>
        <w:t xml:space="preserve">                       </w:t>
      </w:r>
      <w:r>
        <w:rPr/>
        <w:t>tribhir airavatam saraih</w:t>
      </w:r>
    </w:p>
    <w:p>
      <w:pPr>
        <w:pStyle w:val="Textosinformato"/>
        <w:rPr/>
      </w:pPr>
      <w:r>
        <w:rPr>
          <w:rFonts w:eastAsia="Courier New"/>
        </w:rPr>
        <w:t xml:space="preserve">                        </w:t>
      </w:r>
      <w:r>
        <w:rPr/>
        <w:t>caturbhis caturo vahan</w:t>
      </w:r>
    </w:p>
    <w:p>
      <w:pPr>
        <w:pStyle w:val="Textosinformato"/>
        <w:rPr/>
      </w:pPr>
      <w:r>
        <w:rPr>
          <w:rFonts w:eastAsia="Courier New"/>
        </w:rPr>
        <w:t xml:space="preserve">                         </w:t>
      </w:r>
      <w:r>
        <w:rPr/>
        <w:t>ekenaroham arcc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ih--Maharaja Bali; maha-indram--the King of heaven; dasabhih--with ten; tribhih--with three; airavatam--Airavata, carrying Indra; saraih--by arrows; caturbhih--by four arrows; caturah--the four; vahan--mounted soldiers; ekena--by one; aroham--the driver of the elephants; arcchayat--attac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Bali then attacked Indra with ten arrows and attacked Airavata, Indra's carrier elephant, with three arrows. With four arrows he attacked the four horsemen guarding Airavata's legs, and with one arrow he attacked the driver of the elep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ahan refers to the soldiers on horseback who protected the legs of the carrier elephants. According to the system of military arrangement, the legs of the elephant bearing the commander were also protecte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n apatatah sakras</w:t>
      </w:r>
    </w:p>
    <w:p>
      <w:pPr>
        <w:pStyle w:val="Textosinformato"/>
        <w:rPr/>
      </w:pPr>
      <w:r>
        <w:rPr>
          <w:rFonts w:eastAsia="Courier New"/>
        </w:rPr>
        <w:t xml:space="preserve">                      </w:t>
      </w:r>
      <w:r>
        <w:rPr/>
        <w:t>tavadbhih sighra-vikramah</w:t>
      </w:r>
    </w:p>
    <w:p>
      <w:pPr>
        <w:pStyle w:val="Textosinformato"/>
        <w:rPr/>
      </w:pPr>
      <w:r>
        <w:rPr>
          <w:rFonts w:eastAsia="Courier New"/>
        </w:rPr>
        <w:t xml:space="preserve">                      </w:t>
      </w:r>
      <w:r>
        <w:rPr/>
        <w:t>ciccheda nisitair bhallair</w:t>
      </w:r>
    </w:p>
    <w:p>
      <w:pPr>
        <w:pStyle w:val="Textosinformato"/>
        <w:rPr/>
      </w:pPr>
      <w:r>
        <w:rPr>
          <w:rFonts w:eastAsia="Courier New"/>
        </w:rPr>
        <w:t xml:space="preserve">                        </w:t>
      </w:r>
      <w:r>
        <w:rPr/>
        <w:t>asampraptan has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Indra); tan--arrows; apatatah--while moving toward him and falling down; sakrah--Indra; tavadbhih--immediately; sighra-vikramah--was practiced to oppress very soon; ciccheda--cut to pieces; nisitaih--very sharp; bhallaih--with another type of arrow; asampraptan--the enemy's arrows not being received; hasan iva--as if smi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Bali Maharaja's arrows could reach him, Indra, King of heaven, who is expert in dealing with arrows, smiled and counteracted the arrows with arrows of another type, known as bhalla, which were extremely sharp.</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karmottamam viksya</w:t>
      </w:r>
    </w:p>
    <w:p>
      <w:pPr>
        <w:pStyle w:val="Textosinformato"/>
        <w:rPr/>
      </w:pPr>
      <w:r>
        <w:rPr>
          <w:rFonts w:eastAsia="Courier New"/>
        </w:rPr>
        <w:t xml:space="preserve">                        </w:t>
      </w:r>
      <w:r>
        <w:rPr/>
        <w:t>durmarsah saktim adade</w:t>
      </w:r>
    </w:p>
    <w:p>
      <w:pPr>
        <w:pStyle w:val="Textosinformato"/>
        <w:rPr/>
      </w:pPr>
      <w:r>
        <w:rPr>
          <w:rFonts w:eastAsia="Courier New"/>
        </w:rPr>
        <w:t xml:space="preserve">                      </w:t>
      </w:r>
      <w:r>
        <w:rPr/>
        <w:t>tam jvalantim maholkabham</w:t>
      </w:r>
    </w:p>
    <w:p>
      <w:pPr>
        <w:pStyle w:val="Textosinformato"/>
        <w:rPr/>
      </w:pPr>
      <w:r>
        <w:rPr>
          <w:rFonts w:eastAsia="Courier New"/>
        </w:rPr>
        <w:t xml:space="preserve">                     </w:t>
      </w:r>
      <w:r>
        <w:rPr/>
        <w:t>hasta-stham acchinad d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King Indra; karma-uttamam--the very expert service in military art; viksya--after observing; durmarsah--being in a very angry mood; saktim--the sakti weapon; adade--took up; tam--that weapon; jvalantim--blazing fire; maha-ulka-abham--appearing like a great firebrand; hasta-stham--while still in the hand of Bali; acchinat--cut to pieces; harih--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ali Maharaja saw the expert military activities of Indra, he could not restrain his anger. Thus he took up another weapon, known as sakti, which blazed like a great firebrand. But Indra cut that weapon to pieces while it was still in Bali's han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ulam tatah prasam</w:t>
      </w:r>
    </w:p>
    <w:p>
      <w:pPr>
        <w:pStyle w:val="Textosinformato"/>
        <w:rPr/>
      </w:pPr>
      <w:r>
        <w:rPr>
          <w:rFonts w:eastAsia="Courier New"/>
        </w:rPr>
        <w:t xml:space="preserve">                        </w:t>
      </w:r>
      <w:r>
        <w:rPr/>
        <w:t>tatas tomaram rstayah</w:t>
      </w:r>
    </w:p>
    <w:p>
      <w:pPr>
        <w:pStyle w:val="Textosinformato"/>
        <w:rPr/>
      </w:pPr>
      <w:r>
        <w:rPr>
          <w:rFonts w:eastAsia="Courier New"/>
        </w:rPr>
        <w:t xml:space="preserve">                     </w:t>
      </w:r>
      <w:r>
        <w:rPr/>
        <w:t>yad yac chastram samadadyat</w:t>
      </w:r>
    </w:p>
    <w:p>
      <w:pPr>
        <w:pStyle w:val="Textosinformato"/>
        <w:rPr/>
      </w:pPr>
      <w:r>
        <w:rPr>
          <w:rFonts w:eastAsia="Courier New"/>
        </w:rPr>
        <w:t xml:space="preserve">                      </w:t>
      </w:r>
      <w:r>
        <w:rPr/>
        <w:t>sarvam tad acchin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ulam--lance; tatah--thereafter; prasam--the prasa weapon; tatah--thereafter; tomaram--the tomara weapon; rstayah--the rsti weapons; yat yat--whatever and whichever; sastram--weapon; samadadyat--Bali Maharaja tried to use; sarvam--all of them; tat--those same weapons; acchinat--cut to pieces; vibhuh--the great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ne by one, Bali Maharaja used a lance, prasa, tomara, rstis and other weapons, but whatever weapons he took up, Indra immediately cut them to piec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rjathasurim mayam</w:t>
      </w:r>
    </w:p>
    <w:p>
      <w:pPr>
        <w:pStyle w:val="Textosinformato"/>
        <w:rPr/>
      </w:pPr>
      <w:r>
        <w:rPr>
          <w:rFonts w:eastAsia="Courier New"/>
        </w:rPr>
        <w:t xml:space="preserve">                        </w:t>
      </w:r>
      <w:r>
        <w:rPr/>
        <w:t>antardhana-gato 'surah</w:t>
      </w:r>
    </w:p>
    <w:p>
      <w:pPr>
        <w:pStyle w:val="Textosinformato"/>
        <w:rPr/>
      </w:pPr>
      <w:r>
        <w:rPr>
          <w:rFonts w:eastAsia="Courier New"/>
        </w:rPr>
        <w:t xml:space="preserve">                      </w:t>
      </w:r>
      <w:r>
        <w:rPr/>
        <w:t>tatah pradurabhuc chailah</w:t>
      </w:r>
    </w:p>
    <w:p>
      <w:pPr>
        <w:pStyle w:val="Textosinformato"/>
        <w:rPr/>
      </w:pPr>
      <w:r>
        <w:rPr>
          <w:rFonts w:eastAsia="Courier New"/>
        </w:rPr>
        <w:t xml:space="preserve">                         </w:t>
      </w:r>
      <w:r>
        <w:rPr/>
        <w:t>suranikopari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arja--released; atha--now; asurim--demoniac; mayam--illusion; antardhana--out of vision; gatah--having gone; asurah--Bali Maharaja; tatah--thereafter; pradurabhut--there appeared; sailah--a big mountain; sura-anika-upari--above the heads of the soldiers of the demigods;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Bali Maharaja then disappeared and resorted to demoniac illusions. A giant mountain, generated from illusion, then appeared above the heads of the demigod soldier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petus taravo</w:t>
      </w:r>
    </w:p>
    <w:p>
      <w:pPr>
        <w:pStyle w:val="Textosinformato"/>
        <w:rPr/>
      </w:pPr>
      <w:r>
        <w:rPr>
          <w:rFonts w:eastAsia="Courier New"/>
        </w:rPr>
        <w:t xml:space="preserve">                         </w:t>
      </w:r>
      <w:r>
        <w:rPr/>
        <w:t>dahyamana davagnina</w:t>
      </w:r>
    </w:p>
    <w:p>
      <w:pPr>
        <w:pStyle w:val="Textosinformato"/>
        <w:rPr/>
      </w:pPr>
      <w:r>
        <w:rPr>
          <w:rFonts w:eastAsia="Courier New"/>
        </w:rPr>
        <w:t xml:space="preserve">                        </w:t>
      </w:r>
      <w:r>
        <w:rPr/>
        <w:t>silah satanka-sikharas</w:t>
      </w:r>
    </w:p>
    <w:p>
      <w:pPr>
        <w:pStyle w:val="Textosinformato"/>
        <w:rPr/>
      </w:pPr>
      <w:r>
        <w:rPr>
          <w:rFonts w:eastAsia="Courier New"/>
        </w:rPr>
        <w:t xml:space="preserve">                       </w:t>
      </w:r>
      <w:r>
        <w:rPr/>
        <w:t>curnayantyo dvisad-b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at great mountain; nipetuh--began to fall; taravah--large trees; dahyamanah--blazing in fire; dava-agnina--by the forest fire; silah--and stones; sa-tanka-sikharah--having edges with points as sharp as stone picks; curnayantyah--smashing; dvisat-balam--the strength of the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mountain fell trees blazing in a forest fire. Chips of stone, with sharp edges like picks, also fell and smashed the heads of the demigod soldier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oragah samutpetur</w:t>
      </w:r>
    </w:p>
    <w:p>
      <w:pPr>
        <w:pStyle w:val="Textosinformato"/>
        <w:rPr/>
      </w:pPr>
      <w:r>
        <w:rPr>
          <w:rFonts w:eastAsia="Courier New"/>
        </w:rPr>
        <w:t xml:space="preserve">                        </w:t>
      </w:r>
      <w:r>
        <w:rPr/>
        <w:t>dandasukah savrscikah</w:t>
      </w:r>
    </w:p>
    <w:p>
      <w:pPr>
        <w:pStyle w:val="Textosinformato"/>
        <w:rPr/>
      </w:pPr>
      <w:r>
        <w:rPr>
          <w:rFonts w:eastAsia="Courier New"/>
        </w:rPr>
        <w:t xml:space="preserve">                       </w:t>
      </w:r>
      <w:r>
        <w:rPr/>
        <w:t>simha-vyaghra-varahas ca</w:t>
      </w:r>
    </w:p>
    <w:p>
      <w:pPr>
        <w:pStyle w:val="Textosinformato"/>
        <w:rPr/>
      </w:pPr>
      <w:r>
        <w:rPr>
          <w:rFonts w:eastAsia="Courier New"/>
        </w:rPr>
        <w:t xml:space="preserve">                        </w:t>
      </w:r>
      <w:r>
        <w:rPr/>
        <w:t>mardayanto maha-g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uragah--big serpents; samutpetuh--fell upon them; dandasukah--other poisonous animals and insects; sa-vrscikah--with scorpions; simha--lions; vyaghra--tigers; varahah ca--and forest boars; mardayantah--smashing; maha-gajah--great elep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corpions, large snakes and many other poisonous animals, as well as lions, tigers, boars and great elephants, all began falling upon the demigod soldiers, crushing everything.</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udhanyas ca satasah</w:t>
      </w:r>
    </w:p>
    <w:p>
      <w:pPr>
        <w:pStyle w:val="Textosinformato"/>
        <w:rPr/>
      </w:pPr>
      <w:r>
        <w:rPr>
          <w:rFonts w:eastAsia="Courier New"/>
        </w:rPr>
        <w:t xml:space="preserve">                         </w:t>
      </w:r>
      <w:r>
        <w:rPr/>
        <w:t>sula-hasta vivasasah</w:t>
      </w:r>
    </w:p>
    <w:p>
      <w:pPr>
        <w:pStyle w:val="Textosinformato"/>
        <w:rPr/>
      </w:pPr>
      <w:r>
        <w:rPr>
          <w:rFonts w:eastAsia="Courier New"/>
        </w:rPr>
        <w:t xml:space="preserve">                      </w:t>
      </w:r>
      <w:r>
        <w:rPr/>
        <w:t>chindhi bhindhiti vadinyas</w:t>
      </w:r>
    </w:p>
    <w:p>
      <w:pPr>
        <w:pStyle w:val="Textosinformato"/>
        <w:rPr/>
      </w:pPr>
      <w:r>
        <w:rPr>
          <w:rFonts w:eastAsia="Courier New"/>
        </w:rPr>
        <w:t xml:space="preserve">                       </w:t>
      </w:r>
      <w:r>
        <w:rPr/>
        <w:t>tatha rakso-gan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udhanyah--carnivorous female demons; ca--and; satasah--hundreds upon hundreds; sula-hastah--every one of them with a trident in hand; vivasasah--completely naked; chindhi--cut to pieces; bhindhi--pierce; iti--thus; vadinyah--talking; tatha--in that way; raksah-ganah--a band of Raksasas (a type of demon); prabho--O my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King, many hundreds of male and female carnivorous demons, completely naked and carrying tridents in their hands, then appeared, crying the slogans "Cut them to pieces! Pierce them!"</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maha-ghana vyomni</w:t>
      </w:r>
    </w:p>
    <w:p>
      <w:pPr>
        <w:pStyle w:val="Textosinformato"/>
        <w:rPr/>
      </w:pPr>
      <w:r>
        <w:rPr>
          <w:rFonts w:eastAsia="Courier New"/>
        </w:rPr>
        <w:t xml:space="preserve">                        </w:t>
      </w:r>
      <w:r>
        <w:rPr/>
        <w:t>gambhira-parusa-svanah</w:t>
      </w:r>
    </w:p>
    <w:p>
      <w:pPr>
        <w:pStyle w:val="Textosinformato"/>
        <w:rPr/>
      </w:pPr>
      <w:r>
        <w:rPr>
          <w:rFonts w:eastAsia="Courier New"/>
        </w:rPr>
        <w:t xml:space="preserve">                        </w:t>
      </w:r>
      <w:r>
        <w:rPr/>
        <w:t>angaran mumucur vatair</w:t>
      </w:r>
    </w:p>
    <w:p>
      <w:pPr>
        <w:pStyle w:val="Textosinformato"/>
        <w:rPr/>
      </w:pPr>
      <w:r>
        <w:rPr>
          <w:rFonts w:eastAsia="Courier New"/>
        </w:rPr>
        <w:t xml:space="preserve">                         </w:t>
      </w:r>
      <w:r>
        <w:rPr/>
        <w:t>ahatah stanayit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maha-ghanah--big clouds; vyomni--in the sky; gambhira-parusa-svanah--making very deep rumbling sounds; angaran--embers; mumucuh--released; vataih--by the strong winds; ahatah--harassed; stanayitnavah--with the sound of thu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erce clouds, harassed by strong winds, then appeared in the sky. Rumbling very gravely with the sound of thunder, they began to shower live coal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o daityena sumahan</w:t>
      </w:r>
    </w:p>
    <w:p>
      <w:pPr>
        <w:pStyle w:val="Textosinformato"/>
        <w:rPr/>
      </w:pPr>
      <w:r>
        <w:rPr>
          <w:rFonts w:eastAsia="Courier New"/>
        </w:rPr>
        <w:t xml:space="preserve">                       </w:t>
      </w:r>
      <w:r>
        <w:rPr/>
        <w:t>vahnih svasana-sarathih</w:t>
      </w:r>
    </w:p>
    <w:p>
      <w:pPr>
        <w:pStyle w:val="Textosinformato"/>
        <w:rPr/>
      </w:pPr>
      <w:r>
        <w:rPr>
          <w:rFonts w:eastAsia="Courier New"/>
        </w:rPr>
        <w:t xml:space="preserve">                         </w:t>
      </w:r>
      <w:r>
        <w:rPr/>
        <w:t>samvartaka ivatyugro</w:t>
      </w:r>
    </w:p>
    <w:p>
      <w:pPr>
        <w:pStyle w:val="Textosinformato"/>
        <w:rPr/>
      </w:pPr>
      <w:r>
        <w:rPr>
          <w:rFonts w:eastAsia="Courier New"/>
        </w:rPr>
        <w:t xml:space="preserve">                       </w:t>
      </w:r>
      <w:r>
        <w:rPr/>
        <w:t>vibudha-dhvajinim ad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ah--created; daityena--by the demon (Bali Maharaja); su-mahan--very great, devastating; vahnih--a fire; svasana-sarathih--being carried by the blasting wind; samvartakah--the fire named Samvartaka, which appears during the time of dissolution; iva--just like; ati--very much; ugrah--terrible; vibudha--of the demigods; dhvajinim--the soldiers; adhak--burned to as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great devastating fire created by Bali Maharaja began burning all the soldiers of the demigods. This fire, accompanied by blasting winds, seemed as terrible as the Samvartaka fire, which appears at the time of dissolution.</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mudra udvelah</w:t>
      </w:r>
    </w:p>
    <w:p>
      <w:pPr>
        <w:pStyle w:val="Textosinformato"/>
        <w:rPr/>
      </w:pPr>
      <w:r>
        <w:rPr>
          <w:rFonts w:eastAsia="Courier New"/>
        </w:rPr>
        <w:t xml:space="preserve">                        </w:t>
      </w:r>
      <w:r>
        <w:rPr/>
        <w:t>sarvatah pratyadrsyata</w:t>
      </w:r>
    </w:p>
    <w:p>
      <w:pPr>
        <w:pStyle w:val="Textosinformato"/>
        <w:rPr/>
      </w:pPr>
      <w:r>
        <w:rPr>
          <w:rFonts w:eastAsia="Courier New"/>
        </w:rPr>
        <w:t xml:space="preserve">                       </w:t>
      </w:r>
      <w:r>
        <w:rPr/>
        <w:t>pracanda-vatair uddhuta-</w:t>
      </w:r>
    </w:p>
    <w:p>
      <w:pPr>
        <w:pStyle w:val="Textosinformato"/>
        <w:rPr/>
      </w:pPr>
      <w:r>
        <w:rPr>
          <w:rFonts w:eastAsia="Courier New"/>
        </w:rPr>
        <w:t xml:space="preserve">                        </w:t>
      </w:r>
      <w:r>
        <w:rPr/>
        <w:t>tarangavarta-bhi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mudrah--the sea; udvelah--being agitated; sarvatah--everywhere; pratyadrsyata--appeared before everyone's vision; pracanda--fierce; vataih--by the winds; uddhuta--agitated; taranga--of the waves; avarta--whirling water; bhisanah--fero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irlpools and sea waves, agitated by fierce blasts of wind, appeared everywhere, before everyone's vision, in a furious floo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aityair maha-mayair</w:t>
      </w:r>
    </w:p>
    <w:p>
      <w:pPr>
        <w:pStyle w:val="Textosinformato"/>
        <w:rPr/>
      </w:pPr>
      <w:r>
        <w:rPr>
          <w:rFonts w:eastAsia="Courier New"/>
        </w:rPr>
        <w:t xml:space="preserve">                         </w:t>
      </w:r>
      <w:r>
        <w:rPr/>
        <w:t>alaksya-gatibhi rane</w:t>
      </w:r>
    </w:p>
    <w:p>
      <w:pPr>
        <w:pStyle w:val="Textosinformato"/>
        <w:rPr/>
      </w:pPr>
      <w:r>
        <w:rPr>
          <w:rFonts w:eastAsia="Courier New"/>
        </w:rPr>
        <w:t xml:space="preserve">                          </w:t>
      </w:r>
      <w:r>
        <w:rPr/>
        <w:t>srjyamanasu mayasu</w:t>
      </w:r>
    </w:p>
    <w:p>
      <w:pPr>
        <w:pStyle w:val="Textosinformato"/>
        <w:rPr/>
      </w:pPr>
      <w:r>
        <w:rPr>
          <w:rFonts w:eastAsia="Courier New"/>
        </w:rPr>
        <w:t xml:space="preserve">                        </w:t>
      </w:r>
      <w:r>
        <w:rPr/>
        <w:t>viseduh sura-sain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daityaih--by the demons; maha-mayaih--who were expert in creating illusions; alaksya-gatibhih--but invisible; rane--in the fight; srjyamanasu mayasu--because of the creation of such an illusory atmosphere; viseduh--became morose; sura-sainikah--the soldiers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is magical atmosphere in the fight was being created by the invisible demons, who were expert in such illusions, the soldiers of the demigods became moros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t-pratividhim yatra</w:t>
      </w:r>
    </w:p>
    <w:p>
      <w:pPr>
        <w:pStyle w:val="Textosinformato"/>
        <w:rPr/>
      </w:pPr>
      <w:r>
        <w:rPr>
          <w:rFonts w:eastAsia="Courier New"/>
        </w:rPr>
        <w:t xml:space="preserve">                         </w:t>
      </w:r>
      <w:r>
        <w:rPr/>
        <w:t>vidur indradayo nrpa</w:t>
      </w:r>
    </w:p>
    <w:p>
      <w:pPr>
        <w:pStyle w:val="Textosinformato"/>
        <w:rPr/>
      </w:pPr>
      <w:r>
        <w:rPr>
          <w:rFonts w:eastAsia="Courier New"/>
        </w:rPr>
        <w:t xml:space="preserve">                      </w:t>
      </w:r>
      <w:r>
        <w:rPr/>
        <w:t>dhyatah pradurabhut tatra</w:t>
      </w:r>
    </w:p>
    <w:p>
      <w:pPr>
        <w:pStyle w:val="Textosinformato"/>
        <w:rPr/>
      </w:pPr>
      <w:r>
        <w:rPr>
          <w:rFonts w:eastAsia="Courier New"/>
        </w:rPr>
        <w:t xml:space="preserve">                       </w:t>
      </w:r>
      <w:r>
        <w:rPr/>
        <w:t>bhagavan visva-bh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t-pratividhim--the counteraction of such an illusory atmosphere; yatra--wherein; viduh--could understand; indra-adayah--the demigods, headed by Indra; nrpa--O King; dhyatah--being meditated upon; pradurabhut--appeared there; tatra--in that place; bhagavan--the Supreme Personality of Godhead; visva-bhavanah--the creato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demigods could find no way to counteract the activities of the demons, they wholeheartedly meditated upon the Supreme Personality of Godhead, the creator of the universe, who then immediately appeare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uparnamsa-krtanghri-pallavah</w:t>
      </w:r>
    </w:p>
    <w:p>
      <w:pPr>
        <w:pStyle w:val="Textosinformato"/>
        <w:rPr/>
      </w:pPr>
      <w:r>
        <w:rPr>
          <w:rFonts w:eastAsia="Courier New"/>
        </w:rPr>
        <w:t xml:space="preserve">                   </w:t>
      </w:r>
      <w:r>
        <w:rPr/>
        <w:t>pisanga-vasa nava-kanja-locanah</w:t>
      </w:r>
    </w:p>
    <w:p>
      <w:pPr>
        <w:pStyle w:val="Textosinformato"/>
        <w:rPr/>
      </w:pPr>
      <w:r>
        <w:rPr>
          <w:rFonts w:eastAsia="Courier New"/>
        </w:rPr>
        <w:t xml:space="preserve">                   </w:t>
      </w:r>
      <w:r>
        <w:rPr/>
        <w:t>adrsyatastayudha-bahur ullasac-</w:t>
      </w:r>
    </w:p>
    <w:p>
      <w:pPr>
        <w:pStyle w:val="Textosinformato"/>
        <w:rPr/>
      </w:pPr>
      <w:r>
        <w:rPr>
          <w:rFonts w:eastAsia="Courier New"/>
        </w:rPr>
        <w:t xml:space="preserve">                </w:t>
      </w:r>
      <w:r>
        <w:rPr/>
        <w:t>chri-kaustubhanarghya-kirita-kund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uparna-amsa-krta-anghri-pallavah--the Supreme Personality of Godhead, whose lotus feet spread over the two shoulders of Garuda; pisanga-vasah--whose dress is yellow; nava-kanja-locanah--and whose eyes are just like the petals of a newly blossomed lotus; adrsyata--became visible (in the presence of the demigods); asta-ayudha--equipped with eight kinds of weapons; bahuh--arms; ullasat--brilliantly exhibiting; sri--the goddess of fortune; kaustubha--the Kaustubha gem; anarghya--of incalculable value; kirita--helmet; kundalah--having ear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se eyes resemble the petals of a newly blossomed lotus, sat on the back of Garuda, spreading His lotus feet over Garuda's shoulders. Dressed in yellow, decorated by the Kaustubha gem and the goddess of fortune, and wearing an invaluable helmet and earrings, the Supreme Lord, holding various weapons in His eight hands, became visible to the demigod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praviste 'sura-kuta-karmaja</w:t>
      </w:r>
    </w:p>
    <w:p>
      <w:pPr>
        <w:pStyle w:val="Textosinformato"/>
        <w:rPr/>
      </w:pPr>
      <w:r>
        <w:rPr>
          <w:rFonts w:eastAsia="Courier New"/>
        </w:rPr>
        <w:t xml:space="preserve">                    </w:t>
      </w:r>
      <w:r>
        <w:rPr/>
        <w:t>maya vinesur mahina mahiyasah</w:t>
      </w:r>
    </w:p>
    <w:p>
      <w:pPr>
        <w:pStyle w:val="Textosinformato"/>
        <w:rPr/>
      </w:pPr>
      <w:r>
        <w:rPr>
          <w:rFonts w:eastAsia="Courier New"/>
        </w:rPr>
        <w:t xml:space="preserve">                   </w:t>
      </w:r>
      <w:r>
        <w:rPr/>
        <w:t>svapno yatha hi pratibodha agate</w:t>
      </w:r>
    </w:p>
    <w:p>
      <w:pPr>
        <w:pStyle w:val="Textosinformato"/>
        <w:rPr/>
      </w:pPr>
      <w:r>
        <w:rPr>
          <w:rFonts w:eastAsia="Courier New"/>
        </w:rPr>
        <w:t xml:space="preserve">                  </w:t>
      </w:r>
      <w:r>
        <w:rPr/>
        <w:t>hari-smrtih sarva-vipad-vimo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 praviste--upon the entrance of the Supreme Personality of Godhead; asura--of the demons; kuta-karma-ja--because of the illusory, magical activities; maya--the false manifestations; vinesuh--were immediately curbed; mahina--by the superior power; mahiyasah--of the Supreme Personality of Godhead, who is greater than the greatest; svapnah--dreams; yatha--as; hi--indeed; pratibodhe--when awakening; agate--has arrived; hari-smrtih--remembrance of the Supreme Personality of Godhead; sarva-vipat--of all kinds of dangerous situations; vimoksanam--immediately vanquis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dangers of a dream cease when the dreamer awakens, the illusions created by the jugglery of the demons were vanquished by the transcendental prowess of the Supreme Personality of Godhead as soon as He entered the battlefield. Indeed, simply by remembrance of the Supreme Personality of Godhead, one becomes free from all danger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mrdhe garuda-vaham ibhari-vaha</w:t>
      </w:r>
    </w:p>
    <w:p>
      <w:pPr>
        <w:pStyle w:val="Textosinformato"/>
        <w:rPr/>
      </w:pPr>
      <w:r>
        <w:rPr>
          <w:rFonts w:eastAsia="Courier New"/>
        </w:rPr>
        <w:t xml:space="preserve">                 </w:t>
      </w:r>
      <w:r>
        <w:rPr/>
        <w:t>avidhya sulam ahinod atha kalanemih</w:t>
      </w:r>
    </w:p>
    <w:p>
      <w:pPr>
        <w:pStyle w:val="Textosinformato"/>
        <w:rPr/>
      </w:pPr>
      <w:r>
        <w:rPr>
          <w:rFonts w:eastAsia="Courier New"/>
        </w:rPr>
        <w:t xml:space="preserve">               </w:t>
      </w:r>
      <w:r>
        <w:rPr/>
        <w:t>tal lilaya garuda-murdhni patad grhitva</w:t>
      </w:r>
    </w:p>
    <w:p>
      <w:pPr>
        <w:pStyle w:val="Textosinformato"/>
        <w:rPr/>
      </w:pPr>
      <w:r>
        <w:rPr>
          <w:rFonts w:eastAsia="Courier New"/>
        </w:rPr>
        <w:t xml:space="preserve">                </w:t>
      </w:r>
      <w:r>
        <w:rPr/>
        <w:t>tenahanan nrpa savaham arim tryadh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seeing; mrdhe--on the battlefield; garuda-vaham--the Supreme Personality of Godhead, carried by Garuda; ibhari-vahah--the demon, who was carried by a big lion; avidhya--whirling around; sulam--trident; ahinot--discharged at him; atha--thus; kalanemih--the demon Kalanemi; tat--such an attack by the demon against the Supreme Lord; lilaya--very easily; garuda-murdhni--on the head of His carrier, Garuda; patat--while falling down; grhitva--after taking it immediately, without difficulty; tena--and by the same weapon; ahanat--killed; nrpa--O King; sa-vaham--with his carrier; arim--the enemy; tri-adhisah--the Supreme Personality of Godhead, the proprietor of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demon Kalanemi, who was carried by a lion, saw that the Supreme Personality of Godhead, carried by Garuda, was on the battlefield, the demon immediately took his trident, whirled it and discharged it at Garuda's head. The Supreme Personality of Godhead, Hari, the master of the three worlds, immediately caught the trident, and with the very same weapon he killed the enemy Kalanemi, along with his carrier, the l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Madhvacarya says:</w:t>
      </w:r>
    </w:p>
    <w:p>
      <w:pPr>
        <w:pStyle w:val="Textosinformato"/>
        <w:rPr/>
      </w:pPr>
      <w:r>
        <w:rPr/>
      </w:r>
    </w:p>
    <w:p>
      <w:pPr>
        <w:pStyle w:val="Textosinformato"/>
        <w:rPr/>
      </w:pPr>
      <w:r>
        <w:rPr>
          <w:rFonts w:eastAsia="Courier New"/>
        </w:rPr>
        <w:t xml:space="preserve">                        </w:t>
      </w:r>
      <w:r>
        <w:rPr/>
        <w:t>kalanemy-adayah sarve</w:t>
      </w:r>
    </w:p>
    <w:p>
      <w:pPr>
        <w:pStyle w:val="Textosinformato"/>
        <w:rPr/>
      </w:pPr>
      <w:r>
        <w:rPr>
          <w:rFonts w:eastAsia="Courier New"/>
        </w:rPr>
        <w:t xml:space="preserve">                          </w:t>
      </w:r>
      <w:r>
        <w:rPr/>
        <w:t>karina nihata api</w:t>
      </w:r>
    </w:p>
    <w:p>
      <w:pPr>
        <w:pStyle w:val="Textosinformato"/>
        <w:rPr/>
      </w:pPr>
      <w:r>
        <w:rPr>
          <w:rFonts w:eastAsia="Courier New"/>
        </w:rPr>
        <w:t xml:space="preserve">                        </w:t>
      </w:r>
      <w:r>
        <w:rPr/>
        <w:t>sukrenojjivitah santah</w:t>
      </w:r>
    </w:p>
    <w:p>
      <w:pPr>
        <w:pStyle w:val="Textosinformato"/>
        <w:rPr/>
      </w:pPr>
      <w:r>
        <w:rPr>
          <w:rFonts w:eastAsia="Courier New"/>
        </w:rPr>
        <w:t xml:space="preserve">                        </w:t>
      </w:r>
      <w:r>
        <w:rPr/>
        <w:t>punas tenaiva patitah</w:t>
      </w:r>
    </w:p>
    <w:p>
      <w:pPr>
        <w:pStyle w:val="Textosinformato"/>
        <w:rPr/>
      </w:pPr>
      <w:r>
        <w:rPr/>
      </w:r>
    </w:p>
    <w:p>
      <w:pPr>
        <w:pStyle w:val="Textosinformato"/>
        <w:rPr/>
      </w:pPr>
      <w:r>
        <w:rPr>
          <w:rFonts w:eastAsia="Courier New"/>
        </w:rPr>
        <w:t xml:space="preserve">   </w:t>
      </w:r>
      <w:r>
        <w:rPr/>
        <w:t>"Kalanemi and all the other demons were killed by the Supreme Personality of Godhead, Hari, and when Sukracarya, their spiritual master, brought them back to life, they were again killed by the Supreme Personality of Godhead."</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i sumaly atibalau yudhi petatur yac-</w:t>
      </w:r>
    </w:p>
    <w:p>
      <w:pPr>
        <w:pStyle w:val="Textosinformato"/>
        <w:rPr/>
      </w:pPr>
      <w:r>
        <w:rPr>
          <w:rFonts w:eastAsia="Courier New"/>
        </w:rPr>
        <w:t xml:space="preserve">               </w:t>
      </w:r>
      <w:r>
        <w:rPr/>
        <w:t>cakrena krtta-sirasav atha malyavams tam</w:t>
      </w:r>
    </w:p>
    <w:p>
      <w:pPr>
        <w:pStyle w:val="Textosinformato"/>
        <w:rPr/>
      </w:pPr>
      <w:r>
        <w:rPr>
          <w:rFonts w:eastAsia="Courier New"/>
        </w:rPr>
        <w:t xml:space="preserve">                 </w:t>
      </w:r>
      <w:r>
        <w:rPr/>
        <w:t>ahatya tigma-gadayahanad andajendram</w:t>
      </w:r>
    </w:p>
    <w:p>
      <w:pPr>
        <w:pStyle w:val="Textosinformato"/>
        <w:rPr/>
      </w:pPr>
      <w:r>
        <w:rPr>
          <w:rFonts w:eastAsia="Courier New"/>
        </w:rPr>
        <w:t xml:space="preserve">              </w:t>
      </w:r>
      <w:r>
        <w:rPr/>
        <w:t>tavac chiro 'cchinad arer nadato 'rinad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i sumali--two demons named Mali and Sumali; ati-balau--very powerful; yudhi--on the battlefield; petatuh--fell down; yat-cakrena--by whose disc; krtta-sirasau--their heads having been cut off; atha--thereupon; malyavan--Malyavan; tam--the Supreme Personality of Godhead; ahatya--attacking; tigma-gadaya--with a very sharp club; ahanat--attempted to attack, kill; anda-ja-indram--Garuda, the king of all the birds, who are born from eggs; tavat--at that time; sirah--the head; acchinat--cut off; areh--of the enemy; nadatah--roaring like a lion; arina--by the disc; adyah--the original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wo very powerful demons named Mali and Sumali were killed by the Supreme Lord, who severed their heads with His disc. Then Malyavan, another demon, attacked the Lord. With his sharp club, the demon, who was roaring like a lion, attacked Garuda, the lord of the birds, who are born from eggs. But the Supreme Personality of Godhead, the original person, used His disc to cut off the head of that enemy also.</w:t>
      </w:r>
    </w:p>
    <w:p>
      <w:pPr>
        <w:pStyle w:val="Textosinformato"/>
        <w:rPr/>
      </w:pPr>
      <w:r>
        <w:rPr/>
        <w:t>Thus end the Bhaktivedanta purports of the Eighth Canto, Tenth Chapter, of the Srimad-Bhagavatam, entitled "The Battle Between the Demigods and the Demons."</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King Indra Annihilates the Demons</w:t>
      </w:r>
    </w:p>
    <w:p>
      <w:pPr>
        <w:pStyle w:val="Textosinformato"/>
        <w:rPr/>
      </w:pPr>
      <w:r>
        <w:rPr/>
      </w:r>
    </w:p>
    <w:p>
      <w:pPr>
        <w:pStyle w:val="Textosinformato"/>
        <w:rPr/>
      </w:pPr>
      <w:r>
        <w:rPr>
          <w:rFonts w:eastAsia="Courier New"/>
        </w:rPr>
        <w:t xml:space="preserve">   </w:t>
      </w:r>
      <w:r>
        <w:rPr/>
        <w:t>As described in this chapter, the great saint Narada Muni, being very compassionate to the demons who had been killed by the demigods, forbade the demigods to continue killing. Then Sukracarya, by his mystic power, renewed the lives of all the demons.</w:t>
      </w:r>
    </w:p>
    <w:p>
      <w:pPr>
        <w:pStyle w:val="Textosinformato"/>
        <w:rPr/>
      </w:pPr>
      <w:r>
        <w:rPr>
          <w:rFonts w:eastAsia="Courier New"/>
        </w:rPr>
        <w:t xml:space="preserve">   </w:t>
      </w:r>
      <w:r>
        <w:rPr/>
        <w:t>Having been graced by the Supreme Personality of Godhead, the demigods began fighting the demons again, with renewed energy. King Indra released his thunderbolt against Bali, and when Bali fell, his friend Jambhasura attacked Indra, who then cut off Jambhasura's head with his thunderbolt. When Narada Muni learned that Jambhasura had been killed, he informed Jambhasura's relatives Namuci, Bala and Paka, who then went to the battlefield and attacked the demigods. Indra, King of heaven, severed the heads of Bala and Paka and released the weapon known as kulisa, the thunderbolt, against Namuci's shoulder. The thunderbolt, however, returned unsuccessful, and thus Indra became morose. At that time, an unseen voice came from the sky. The voice declared, "A dry or wet weapon cannot kill Namuci." Hearing this voice, Indra began to think of how Namuci could be killed. He then thought of foam, which is neither moist nor dry. Using a weapon of foam, he was able to kill Namuci. Thus Indra and the other demigods killed many demons. Then, at the request of Lord Brahma, Narada went to the demigods and forbade them to kill the demons any longer. All the demigods then returned to their abodes. Following the instructions of Narada, whatever demons remained alive on the battlefield took Bali Maharaja to Asta Mountain. There, by the touch of Sukracarya's hand, Bali Maharaja regained his senses and consciousness, and those demons whose heads and bodies had not been completely lost were brought back to life by the mystic power of Sukracar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ho surah pratyupalabdha-cetasah</w:t>
      </w:r>
    </w:p>
    <w:p>
      <w:pPr>
        <w:pStyle w:val="Textosinformato"/>
        <w:rPr/>
      </w:pPr>
      <w:r>
        <w:rPr>
          <w:rFonts w:eastAsia="Courier New"/>
        </w:rPr>
        <w:t xml:space="preserve">                    </w:t>
      </w:r>
      <w:r>
        <w:rPr/>
        <w:t>parasya pumsah parayanukampaya</w:t>
      </w:r>
    </w:p>
    <w:p>
      <w:pPr>
        <w:pStyle w:val="Textosinformato"/>
        <w:rPr/>
      </w:pPr>
      <w:r>
        <w:rPr>
          <w:rFonts w:eastAsia="Courier New"/>
        </w:rPr>
        <w:t xml:space="preserve">                  </w:t>
      </w:r>
      <w:r>
        <w:rPr/>
        <w:t>jaghnur bhrsam sakra-samiranadayas</w:t>
      </w:r>
    </w:p>
    <w:p>
      <w:pPr>
        <w:pStyle w:val="Textosinformato"/>
        <w:rPr/>
      </w:pPr>
      <w:r>
        <w:rPr>
          <w:rFonts w:eastAsia="Courier New"/>
        </w:rPr>
        <w:t xml:space="preserve">                 </w:t>
      </w:r>
      <w:r>
        <w:rPr/>
        <w:t>tams tan rane yair abhisamhatah 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o--thereafter; surah--all the demigods; pratyupalabdha-cetasah--being enlivened again by revival of their consciousness; parasya--of the Supreme; pumsah--of the Personality of Godhead; paraya--supreme; anukampaya--by the mercy; jaghnuh--began to beat; bhrsam--again and again; sakra--Indra; samirana--Vayu; adayah--and others; tan tan--to those demons; rane--in the fight; yaih--by whom; abhisamhatah--they were beaten; pura--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reafter, by the supreme grace of the Supreme Personality of Godhead, Sri Hari, all the demigods, headed by Indra and Vayu, were brought back to life. Being enlivened, the demigods began severely beating the very same demons who had defeated them befor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ocanaya samrabdho</w:t>
      </w:r>
    </w:p>
    <w:p>
      <w:pPr>
        <w:pStyle w:val="Textosinformato"/>
        <w:rPr/>
      </w:pPr>
      <w:r>
        <w:rPr>
          <w:rFonts w:eastAsia="Courier New"/>
        </w:rPr>
        <w:t xml:space="preserve">                        </w:t>
      </w:r>
      <w:r>
        <w:rPr/>
        <w:t>bhagavan paka-sasanah</w:t>
      </w:r>
    </w:p>
    <w:p>
      <w:pPr>
        <w:pStyle w:val="Textosinformato"/>
        <w:rPr/>
      </w:pPr>
      <w:r>
        <w:rPr>
          <w:rFonts w:eastAsia="Courier New"/>
        </w:rPr>
        <w:t xml:space="preserve">                        </w:t>
      </w:r>
      <w:r>
        <w:rPr/>
        <w:t>udayacchad yada vajram</w:t>
      </w:r>
    </w:p>
    <w:p>
      <w:pPr>
        <w:pStyle w:val="Textosinformato"/>
        <w:rPr/>
      </w:pPr>
      <w:r>
        <w:rPr>
          <w:rFonts w:eastAsia="Courier New"/>
        </w:rPr>
        <w:t xml:space="preserve">                        </w:t>
      </w:r>
      <w:r>
        <w:rPr/>
        <w:t>praja ha heti cukru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ocanaya--unto Bali Maharaja (just to kill him); samrabdhah--being very angry; bhagavan--the most powerful; paka-sasanah--Indra; udayacchat--took in his hand; yada--at which time; vajram--the thunderbolt; prajah--all the demons; ha ha--alas, alas; iti--thus; cukrusuh--began to re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ost powerful Indra became angry and took his thunderbolt in hand to kill Maharaja Bali, the demons began lamenting, "Alas, ala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jra-panis tam ahedam</w:t>
      </w:r>
    </w:p>
    <w:p>
      <w:pPr>
        <w:pStyle w:val="Textosinformato"/>
        <w:rPr/>
      </w:pPr>
      <w:r>
        <w:rPr>
          <w:rFonts w:eastAsia="Courier New"/>
        </w:rPr>
        <w:t xml:space="preserve">                       </w:t>
      </w:r>
      <w:r>
        <w:rPr/>
        <w:t>tiraskrtya purah-sthitam</w:t>
      </w:r>
    </w:p>
    <w:p>
      <w:pPr>
        <w:pStyle w:val="Textosinformato"/>
        <w:rPr/>
      </w:pPr>
      <w:r>
        <w:rPr>
          <w:rFonts w:eastAsia="Courier New"/>
        </w:rPr>
        <w:t xml:space="preserve">                        </w:t>
      </w:r>
      <w:r>
        <w:rPr/>
        <w:t>manasvinam susampannam</w:t>
      </w:r>
    </w:p>
    <w:p>
      <w:pPr>
        <w:pStyle w:val="Textosinformato"/>
        <w:rPr/>
      </w:pPr>
      <w:r>
        <w:rPr>
          <w:rFonts w:eastAsia="Courier New"/>
        </w:rPr>
        <w:t xml:space="preserve">                        </w:t>
      </w:r>
      <w:r>
        <w:rPr/>
        <w:t>vicarantam maha-mr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jra-panih--Indra, who always carries in his hand the thunderbolt; tam--unto Bali Maharaja; aha--addressed; idam--in this way; tiraskrtya--chastising him; purah-sthitam--standing before him; manasvinam--very sober and tolerant; su-sampannam--well equipped with paraphernalia for fighting; vicarantam--moving; maha-mrdhe--on the great battlefie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ber and tolerant and well equipped with paraphernalia for fighting, Bali Maharaja moved before Indra on the great battlefield. King Indra, who always carries the thunderbolt in his hand, rebuked Bali Maharaja as follow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van mudha mayabhir</w:t>
      </w:r>
    </w:p>
    <w:p>
      <w:pPr>
        <w:pStyle w:val="Textosinformato"/>
        <w:rPr/>
      </w:pPr>
      <w:r>
        <w:rPr>
          <w:rFonts w:eastAsia="Courier New"/>
        </w:rPr>
        <w:t xml:space="preserve">                         </w:t>
      </w:r>
      <w:r>
        <w:rPr/>
        <w:t>mayesan no jigisasi</w:t>
      </w:r>
    </w:p>
    <w:p>
      <w:pPr>
        <w:pStyle w:val="Textosinformato"/>
        <w:rPr/>
      </w:pPr>
      <w:r>
        <w:rPr>
          <w:rFonts w:eastAsia="Courier New"/>
        </w:rPr>
        <w:t xml:space="preserve">                       </w:t>
      </w:r>
      <w:r>
        <w:rPr/>
        <w:t>jitva balan nibaddhaksan</w:t>
      </w:r>
    </w:p>
    <w:p>
      <w:pPr>
        <w:pStyle w:val="Textosinformato"/>
        <w:rPr/>
      </w:pPr>
      <w:r>
        <w:rPr>
          <w:rFonts w:eastAsia="Courier New"/>
        </w:rPr>
        <w:t xml:space="preserve">                        </w:t>
      </w:r>
      <w:r>
        <w:rPr/>
        <w:t>nato harati tad-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a-vat--like a cheater or rogue; mudha--you rascal; mayabhih--by exhibiting illusions; maya-isan--unto the demigods, who can control all such illusory manifestations; nah--unto us; jigisasi--you are trying to become victorious; jitva--conquering; balan--small children; nibaddha-aksan--by binding the eyes; natah--a cheater; harati--takes away; tat-dhanam--the property in the possession of a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said: O rascal, as a cheater sometimes binds the eyes of a child and takes away his possessions, you are trying to defeat us by displaying some mystic power, although you know that we are the masters of all such mystic power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uruksanti mayabhir</w:t>
      </w:r>
    </w:p>
    <w:p>
      <w:pPr>
        <w:pStyle w:val="Textosinformato"/>
        <w:rPr/>
      </w:pPr>
      <w:r>
        <w:rPr>
          <w:rFonts w:eastAsia="Courier New"/>
        </w:rPr>
        <w:t xml:space="preserve">                        </w:t>
      </w:r>
      <w:r>
        <w:rPr/>
        <w:t>utsisrpsanti ye divam</w:t>
      </w:r>
    </w:p>
    <w:p>
      <w:pPr>
        <w:pStyle w:val="Textosinformato"/>
        <w:rPr/>
      </w:pPr>
      <w:r>
        <w:rPr>
          <w:rFonts w:eastAsia="Courier New"/>
        </w:rPr>
        <w:t xml:space="preserve">                      </w:t>
      </w:r>
      <w:r>
        <w:rPr/>
        <w:t>tan dasyun vidhunomy ajnan</w:t>
      </w:r>
    </w:p>
    <w:p>
      <w:pPr>
        <w:pStyle w:val="Textosinformato"/>
        <w:rPr/>
      </w:pPr>
      <w:r>
        <w:rPr>
          <w:rFonts w:eastAsia="Courier New"/>
        </w:rPr>
        <w:t xml:space="preserve">                       </w:t>
      </w:r>
      <w:r>
        <w:rPr/>
        <w:t>purvasmac ca padad a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uruksanti--persons who desire to come to the upper planetary systems; mayabhih--by so-called mystic power or material advancement of science; utsisrpsanti--or want to be liberated by such false attempts; ye--such persons who; divam--the higher planetary system known as Svargaloka; tan--such rogues and ruffians; dasyun--such thieves; vidhunomi--I force to go down; ajnan--rascals; purvasmat--previous; ca--also; padat--from the position; adhah--down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fools and rascals who want to ascend to the upper planetary system by mystic power or mechanical means, or who endeavor to cross even the upper planets and achieve the spiritual world or liberation, I cause to be sent to the lowest region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undoubtedly different planetary systems for different persons. As stated in Bhagavad-gita (14.18), urdhvam gacchanti sattva-sthah: persons in the mode of goodness can go to the upper planets. Those in the modes of darkness and passion, however, are not allowed to enter the higher planets. The word divam refers to the higher planetary system known as Svargaloka. Indra, King of the higher planetary system, has the power to push down any conditioned soul attempting to go from the lower to the higher planets without proper qualifications. The modern attempt to go to the moon is also an attempt by inferior men to go to Svargaloka by artificial, mechanical means. This attempt cannot be successful. From this statement of Indra it appears that anyone attempting to go to the higher planetary systems by mechanical means, which are here called maya, is condemned to go the hellish planets in the lower portion of the universe. To go to the higher planetary system, one needs sufficient good qualities. A sinful person situated in the mode of ignorance and addicted to drinking, meat-eating and illicit sex will never enter the higher planets by mechanical mea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durmayinas te 'dya</w:t>
      </w:r>
    </w:p>
    <w:p>
      <w:pPr>
        <w:pStyle w:val="Textosinformato"/>
        <w:rPr/>
      </w:pPr>
      <w:r>
        <w:rPr>
          <w:rFonts w:eastAsia="Courier New"/>
        </w:rPr>
        <w:t xml:space="preserve">                         </w:t>
      </w:r>
      <w:r>
        <w:rPr/>
        <w:t>vajrena sata-parvana</w:t>
      </w:r>
    </w:p>
    <w:p>
      <w:pPr>
        <w:pStyle w:val="Textosinformato"/>
        <w:rPr/>
      </w:pPr>
      <w:r>
        <w:rPr>
          <w:rFonts w:eastAsia="Courier New"/>
        </w:rPr>
        <w:t xml:space="preserve">                        </w:t>
      </w:r>
      <w:r>
        <w:rPr/>
        <w:t>siro harisye mandatman</w:t>
      </w:r>
    </w:p>
    <w:p>
      <w:pPr>
        <w:pStyle w:val="Textosinformato"/>
        <w:rPr/>
      </w:pPr>
      <w:r>
        <w:rPr>
          <w:rFonts w:eastAsia="Courier New"/>
        </w:rPr>
        <w:t xml:space="preserve">                       </w:t>
      </w:r>
      <w:r>
        <w:rPr/>
        <w:t>ghatasva jnatibhih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I am the same powerful person; aham--I; durmayinah--of you, who can perform so much jugglery with illusions; te--of you; adya--today; vajrena--by the thunderbolt; sata-parvana--which has hundreds of sharp edges; sirah--the head; harisye--I shall separate; manda-atman--O you with a poor fund of knowledge; ghatasva--just try to exist on this battlefield; jnatibhih saha--with your relatives and assist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with my thunderbolt, which has hundreds of sharp edges, I, the same powerful person, shall sever your head from your body. Although you can produce so much jugglery through illusion, you are endowed with a poor fund of knowledge. Now, try to exist on this battlefield with your relatives and friend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ir uvaca</w:t>
      </w:r>
    </w:p>
    <w:p>
      <w:pPr>
        <w:pStyle w:val="Textosinformato"/>
        <w:rPr/>
      </w:pPr>
      <w:r>
        <w:rPr>
          <w:rFonts w:eastAsia="Courier New"/>
        </w:rPr>
        <w:t xml:space="preserve">                        </w:t>
      </w:r>
      <w:r>
        <w:rPr/>
        <w:t>sangrame vartamananam</w:t>
      </w:r>
    </w:p>
    <w:p>
      <w:pPr>
        <w:pStyle w:val="Textosinformato"/>
        <w:rPr/>
      </w:pPr>
      <w:r>
        <w:rPr>
          <w:rFonts w:eastAsia="Courier New"/>
        </w:rPr>
        <w:t xml:space="preserve">                         </w:t>
      </w:r>
      <w:r>
        <w:rPr/>
        <w:t>kala-codita-karmanam</w:t>
      </w:r>
    </w:p>
    <w:p>
      <w:pPr>
        <w:pStyle w:val="Textosinformato"/>
        <w:rPr/>
      </w:pPr>
      <w:r>
        <w:rPr>
          <w:rFonts w:eastAsia="Courier New"/>
        </w:rPr>
        <w:t xml:space="preserve">                       </w:t>
      </w:r>
      <w:r>
        <w:rPr/>
        <w:t>kirtir jayo 'jayo mrtyuh</w:t>
      </w:r>
    </w:p>
    <w:p>
      <w:pPr>
        <w:pStyle w:val="Textosinformato"/>
        <w:rPr/>
      </w:pPr>
      <w:r>
        <w:rPr>
          <w:rFonts w:eastAsia="Courier New"/>
        </w:rPr>
        <w:t xml:space="preserve">                       </w:t>
      </w:r>
      <w:r>
        <w:rPr/>
        <w:t>sarvesam syur anukra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ih uvaca--Bali Maharaja said; sangrame--in the battlefield; vartamananam--of all persons present here; kala-codita--influenced by the course of time; karmanam--for persons engaged in fighting or any other activities; kirtih--reputation; jayah--victory; ajayah--defeat; mrtyuh--death; sarvesam--of all of them; syuh--must be done; anukramat--one after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replied: All those present on this battlefield are certainly under the influence of eternal time, and according to their prescribed activities, they are destined to receive fame, victory, defeat and death, one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is victorious on the battlefield, he becomes famous; and if one is not victorious but is defeated, he may die. Both victory and defeat are possible, whether on such a battlefield as this or on the battlefield of the struggle for existence. Everything takes place according to the laws of nature (prakrteh kriyamanani gunaih karmani sarvasah). Since everyone, without exception, is subject to the modes of material nature, whether one is victorious or defeated he is not independent, but is under the control of material nature. Bali Maharaja, therefore, was very sensible. He knew that the fighting was arranged by eternal time and that under time's influence one must accept the results of one's own activities. Therefore even though Indra threatened that he would now kill Bali Maharaja by releasing the thunderbolt, Bali Maharaja was not at all afraid. This is the spirit of a ksatriya: yuddhe capy apalayanam (Bg. 18.43). A ksatriya must be tolerant in all circumstances, especially on the battlefield. Thus Bali Maharaja asserted that he was not at all afraid of death, although he was threatened by such a great personality as the King of heave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kala-rasanam</w:t>
      </w:r>
    </w:p>
    <w:p>
      <w:pPr>
        <w:pStyle w:val="Textosinformato"/>
        <w:rPr/>
      </w:pPr>
      <w:r>
        <w:rPr>
          <w:rFonts w:eastAsia="Courier New"/>
        </w:rPr>
        <w:t xml:space="preserve">                        </w:t>
      </w:r>
      <w:r>
        <w:rPr/>
        <w:t>jagat pasyanti surayah</w:t>
      </w:r>
    </w:p>
    <w:p>
      <w:pPr>
        <w:pStyle w:val="Textosinformato"/>
        <w:rPr/>
      </w:pPr>
      <w:r>
        <w:rPr>
          <w:rFonts w:eastAsia="Courier New"/>
        </w:rPr>
        <w:t xml:space="preserve">                        </w:t>
      </w:r>
      <w:r>
        <w:rPr/>
        <w:t>na hrsyanti na socanti</w:t>
      </w:r>
    </w:p>
    <w:p>
      <w:pPr>
        <w:pStyle w:val="Textosinformato"/>
        <w:rPr/>
      </w:pPr>
      <w:r>
        <w:rPr>
          <w:rFonts w:eastAsia="Courier New"/>
        </w:rPr>
        <w:t xml:space="preserve">                        </w:t>
      </w:r>
      <w:r>
        <w:rPr/>
        <w:t>tatra yuyam apan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idam--this whole material world; kala-rasanam--is moving because of time eternal; jagat--moving forward (this whole universe); pasyanti--observe; surayah--those who are intelligent by admission of the truth; na--not; hrsyanti--become jubilant; na--nor; socanti--lament; tatra--in such; yuyam--all of you demigods; apanditah--not very learned (having forgotten that you are working under eternal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movements of time, those who are cognizant of the real truth neither rejoice nor lament for different circumstances. Therefore, because you are jubilant due to your victory, you should be considered not very lear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knew that Indra, King of heaven, was extremely powerful, certainly more powerful than he himself. Nonetheless, Bali Maharaja challenged Indra by saying that Indra was not a very learned person. In Bhagavad-gita (2.11) Krsna rebuked Arjuna by saying:</w:t>
      </w:r>
    </w:p>
    <w:p>
      <w:pPr>
        <w:pStyle w:val="Textosinformato"/>
        <w:rPr/>
      </w:pPr>
      <w:r>
        <w:rPr/>
      </w:r>
    </w:p>
    <w:p>
      <w:pPr>
        <w:pStyle w:val="Textosinformato"/>
        <w:rPr/>
      </w:pPr>
      <w:r>
        <w:rPr>
          <w:rFonts w:eastAsia="Courier New"/>
        </w:rPr>
        <w:t xml:space="preserve">                        </w:t>
      </w:r>
      <w:r>
        <w:rPr/>
        <w:t>asocyan anvasocas tvam</w:t>
      </w:r>
    </w:p>
    <w:p>
      <w:pPr>
        <w:pStyle w:val="Textosinformato"/>
        <w:rPr/>
      </w:pPr>
      <w:r>
        <w:rPr>
          <w:rFonts w:eastAsia="Courier New"/>
        </w:rPr>
        <w:t xml:space="preserve">                       </w:t>
      </w:r>
      <w:r>
        <w:rPr/>
        <w:t>prajna-vadams ca bhasase</w:t>
      </w:r>
    </w:p>
    <w:p>
      <w:pPr>
        <w:pStyle w:val="Textosinformato"/>
        <w:rPr/>
      </w:pPr>
      <w:r>
        <w:rPr>
          <w:rFonts w:eastAsia="Courier New"/>
        </w:rPr>
        <w:t xml:space="preserve">                         </w:t>
      </w:r>
      <w:r>
        <w:rPr/>
        <w:t>gatasun agatasums ca</w:t>
      </w:r>
    </w:p>
    <w:p>
      <w:pPr>
        <w:pStyle w:val="Textosinformato"/>
        <w:rPr/>
      </w:pPr>
      <w:r>
        <w:rPr>
          <w:rFonts w:eastAsia="Courier New"/>
        </w:rPr>
        <w:t xml:space="preserve">                         </w:t>
      </w:r>
      <w:r>
        <w:rPr/>
        <w:t>nanusocanti panditah</w:t>
      </w:r>
    </w:p>
    <w:p>
      <w:pPr>
        <w:pStyle w:val="Textosinformato"/>
        <w:rPr/>
      </w:pPr>
      <w:r>
        <w:rPr/>
      </w:r>
    </w:p>
    <w:p>
      <w:pPr>
        <w:pStyle w:val="Textosinformato"/>
        <w:rPr/>
      </w:pPr>
      <w:r>
        <w:rPr>
          <w:rFonts w:eastAsia="Courier New"/>
        </w:rPr>
        <w:t xml:space="preserve">   </w:t>
      </w:r>
      <w:r>
        <w:rPr/>
        <w:t>"While speaking learned words, you are mourning for what is not worthy of grief. Those who are wise lament neither for the living nor the dead." Thus as Krsna challenged Arjuna by saying that he was not a pandita, or a learned person, Bali Maharaja also challenged King Indra and his associates. In this material world, everything happens under the influence of time. Consequently, for a learned person who sees how things are taking place, there is no question of being sorry or happy because of the waves of material nature. After all, since we are being carried away by these waves, what is the meaning of being jubilant or morose? One who is fully conversant with the laws of nature is never jubilant or morose because of nature's activities. In Bhagavad-gita (2.14), Krsna advises that one be tolerant: tams titiksasva bharata. Following this advice of Krsna's, one should not be morose or unhappy because of circumstantial changes. This is the symptom of a devotee. A devotee carries out his duty in Krsna consciousness and is never unhappy in awkward circumstances. He has full faith that in such circumstances, Krsna protects His devotee. Therefore a devotee never deviates from his prescribed duty of devotional service. The material qualities of jubilation and moroseness are present even in the demigods, who are very highly situated in the upper planetary system. Therefore, when one is undisturbed by the so-called favorable and unfavorable circumstances of this material world, he should be understood to be brahma-bhuta, or self-realized. As stated in Bhagavad-gita (18.54), brahma-bhutah prasannatma na socati na kanksati: "One who is transcendentally situated at once realizes the Supreme Brahman and becomes fully joyful." When one is undisturbed by material circumstances, he should be understood to be on the transcendental stage, above the reactions of the three modes of material natur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yam manyamananam</w:t>
      </w:r>
    </w:p>
    <w:p>
      <w:pPr>
        <w:pStyle w:val="Textosinformato"/>
        <w:rPr/>
      </w:pPr>
      <w:r>
        <w:rPr>
          <w:rFonts w:eastAsia="Courier New"/>
        </w:rPr>
        <w:t xml:space="preserve">                        </w:t>
      </w:r>
      <w:r>
        <w:rPr/>
        <w:t>atmanam tatra sadhanam</w:t>
      </w:r>
    </w:p>
    <w:p>
      <w:pPr>
        <w:pStyle w:val="Textosinformato"/>
        <w:rPr/>
      </w:pPr>
      <w:r>
        <w:rPr>
          <w:rFonts w:eastAsia="Courier New"/>
        </w:rPr>
        <w:t xml:space="preserve">                       </w:t>
      </w:r>
      <w:r>
        <w:rPr/>
        <w:t>giro vah sadhu-socyanam</w:t>
      </w:r>
    </w:p>
    <w:p>
      <w:pPr>
        <w:pStyle w:val="Textosinformato"/>
        <w:rPr/>
      </w:pPr>
      <w:r>
        <w:rPr>
          <w:rFonts w:eastAsia="Courier New"/>
        </w:rPr>
        <w:t xml:space="preserve">                        </w:t>
      </w:r>
      <w:r>
        <w:rPr/>
        <w:t>grhnimo marma-ta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yam--we; manyamananam--who are considering; atmanam--the self; tatra--in victory or defeat; sadhanam--the cause; girah--the words; vah--of you; sadhu-socyanam--who are to be pitied by the saintly persons; grhnimah--accept; marma-tadanah--which afflict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demigods think that your own selves are the cause of your attaining fame and victory. Because of your ignorance, saintly persons feel sorry for you. Therefore, although your words afflict the heart, we do not accept the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ksipya vibhum viro</w:t>
      </w:r>
    </w:p>
    <w:p>
      <w:pPr>
        <w:pStyle w:val="Textosinformato"/>
        <w:rPr/>
      </w:pPr>
      <w:r>
        <w:rPr>
          <w:rFonts w:eastAsia="Courier New"/>
        </w:rPr>
        <w:t xml:space="preserve">                        </w:t>
      </w:r>
      <w:r>
        <w:rPr/>
        <w:t>naracair vira-mardanah</w:t>
      </w:r>
    </w:p>
    <w:p>
      <w:pPr>
        <w:pStyle w:val="Textosinformato"/>
        <w:rPr/>
      </w:pPr>
      <w:r>
        <w:rPr>
          <w:rFonts w:eastAsia="Courier New"/>
        </w:rPr>
        <w:t xml:space="preserve">                         </w:t>
      </w:r>
      <w:r>
        <w:rPr/>
        <w:t>akarna-purnairahanad</w:t>
      </w:r>
    </w:p>
    <w:p>
      <w:pPr>
        <w:pStyle w:val="Textosinformato"/>
        <w:rPr/>
      </w:pPr>
      <w:r>
        <w:rPr>
          <w:rFonts w:eastAsia="Courier New"/>
        </w:rPr>
        <w:t xml:space="preserve">                        </w:t>
      </w:r>
      <w:r>
        <w:rPr/>
        <w:t>aksepair aha tam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ksipya--chastising; vibhum--unto King Indra; virah--the valiant Bali Maharaja; naracaih--by the arrows named naracas; vira-mardanah--Bali Maharaja, who could subdue even great heros; akarna-purnaih--drawn up to his ear; ahanat--attacked; aksepaih--by words of chastisement; aha--said; tam--unto him;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thus rebuking Indra, King of heaven, with sharp words, Bali Maharaja, who could subdue any other hero, drew back to his ear the arrows known as naracas and attacked Indra with these arrows. Then he again chastised Indra with strong word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nirakrto devo</w:t>
      </w:r>
    </w:p>
    <w:p>
      <w:pPr>
        <w:pStyle w:val="Textosinformato"/>
        <w:rPr/>
      </w:pPr>
      <w:r>
        <w:rPr>
          <w:rFonts w:eastAsia="Courier New"/>
        </w:rPr>
        <w:t xml:space="preserve">                        </w:t>
      </w:r>
      <w:r>
        <w:rPr/>
        <w:t>vairina tathya-vadina</w:t>
      </w:r>
    </w:p>
    <w:p>
      <w:pPr>
        <w:pStyle w:val="Textosinformato"/>
        <w:rPr/>
      </w:pPr>
      <w:r>
        <w:rPr>
          <w:rFonts w:eastAsia="Courier New"/>
        </w:rPr>
        <w:t xml:space="preserve">                       </w:t>
      </w:r>
      <w:r>
        <w:rPr/>
        <w:t>namrsyat tad-adhiksepam</w:t>
      </w:r>
    </w:p>
    <w:p>
      <w:pPr>
        <w:pStyle w:val="Textosinformato"/>
        <w:rPr/>
      </w:pPr>
      <w:r>
        <w:rPr>
          <w:rFonts w:eastAsia="Courier New"/>
        </w:rPr>
        <w:t xml:space="preserve">                         </w:t>
      </w:r>
      <w:r>
        <w:rPr/>
        <w:t>totrahata iva dv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nirakrtah--being defeated; devah--King Indra; vairina--by his enemy; tathya-vadina--who was competent to speak the truth; na--not; amrsyat--lamented; tat--of him (Bali); adhiksepam--the chastisement; totra--by the scepter or rod; ahatah--being beaten; iva--just like; dvipah--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Maharaja Bali's rebukes were truthful, King Indra did not at all become sorry, just as an elephant beaten by its driver's rod does not become agitate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arat kulisam tasma</w:t>
      </w:r>
    </w:p>
    <w:p>
      <w:pPr>
        <w:pStyle w:val="Textosinformato"/>
        <w:rPr/>
      </w:pPr>
      <w:r>
        <w:rPr>
          <w:rFonts w:eastAsia="Courier New"/>
        </w:rPr>
        <w:t xml:space="preserve">                        </w:t>
      </w:r>
      <w:r>
        <w:rPr/>
        <w:t>amogham para-mardanah</w:t>
      </w:r>
    </w:p>
    <w:p>
      <w:pPr>
        <w:pStyle w:val="Textosinformato"/>
        <w:rPr/>
      </w:pPr>
      <w:r>
        <w:rPr>
          <w:rFonts w:eastAsia="Courier New"/>
        </w:rPr>
        <w:t xml:space="preserve">                        </w:t>
      </w:r>
      <w:r>
        <w:rPr/>
        <w:t>sayano nyapatad bhumau</w:t>
      </w:r>
    </w:p>
    <w:p>
      <w:pPr>
        <w:pStyle w:val="Textosinformato"/>
        <w:rPr/>
      </w:pPr>
      <w:r>
        <w:rPr>
          <w:rFonts w:eastAsia="Courier New"/>
        </w:rPr>
        <w:t xml:space="preserve">                        </w:t>
      </w:r>
      <w:r>
        <w:rPr/>
        <w:t>chinna-paksa ivac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arat--inflicted; kulisam--thunderbolt scepter; tasmai--unto him (Bali Maharaja); amogham--infallible; para-mardanah--Indra, who is expert in defeating the enemy; sa-yanah--with his airplane; nyapatat--fell down; bhumau--on the ground; chinna-paksah--whose wings have been taken away; iva--like; acalah--a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ndra, the defeater of enemies, released his infallible thunderbolt scepter at Bali Maharaja with a desire to kill him, Bali Maharaja indeed fell to the ground with his airplane, like a mountain with its wings cut of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ny descriptions in Vedic literature it is found that mountains also fly in the sky with wings. When such mountains are dead, they fall to the ground, where they stay as very large dead bod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ayam patitam drstva</w:t>
      </w:r>
    </w:p>
    <w:p>
      <w:pPr>
        <w:pStyle w:val="Textosinformato"/>
        <w:rPr/>
      </w:pPr>
      <w:r>
        <w:rPr>
          <w:rFonts w:eastAsia="Courier New"/>
        </w:rPr>
        <w:t xml:space="preserve">                       </w:t>
      </w:r>
      <w:r>
        <w:rPr/>
        <w:t>jambho bali-sakhah suhrt</w:t>
      </w:r>
    </w:p>
    <w:p>
      <w:pPr>
        <w:pStyle w:val="Textosinformato"/>
        <w:rPr/>
      </w:pPr>
      <w:r>
        <w:rPr>
          <w:rFonts w:eastAsia="Courier New"/>
        </w:rPr>
        <w:t xml:space="preserve">                      </w:t>
      </w:r>
      <w:r>
        <w:rPr/>
        <w:t>abhyayat sauhrdam sakhyur</w:t>
      </w:r>
    </w:p>
    <w:p>
      <w:pPr>
        <w:pStyle w:val="Textosinformato"/>
        <w:rPr/>
      </w:pPr>
      <w:r>
        <w:rPr>
          <w:rFonts w:eastAsia="Courier New"/>
        </w:rPr>
        <w:t xml:space="preserve">                         </w:t>
      </w:r>
      <w:r>
        <w:rPr/>
        <w:t>hatasyapi samac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ayam--his intimate friend; patitam--having fallen; drstva--after seeing; jambhah--the demon Jambha; bali-sakhah--a very intimate friend of Bali Maharaja; suhrt--and constant well-wisher; abhyayat--appeared on the scene; sauhrdam--very compassionate friendship; sakhyuh--of his friend; hatasya--who was injured and fallen; api--although; samacaran--just to perform friendly 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on Jambhasura saw that his friend Bali had fallen, he appeared before Indra, the enemy, just to serve Bali Maharaja with friendly behavio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imha-vaha asadya</w:t>
      </w:r>
    </w:p>
    <w:p>
      <w:pPr>
        <w:pStyle w:val="Textosinformato"/>
        <w:rPr/>
      </w:pPr>
      <w:r>
        <w:rPr>
          <w:rFonts w:eastAsia="Courier New"/>
        </w:rPr>
        <w:t xml:space="preserve">                        </w:t>
      </w:r>
      <w:r>
        <w:rPr/>
        <w:t>gadam udyamya ramhasa</w:t>
      </w:r>
    </w:p>
    <w:p>
      <w:pPr>
        <w:pStyle w:val="Textosinformato"/>
        <w:rPr/>
      </w:pPr>
      <w:r>
        <w:rPr>
          <w:rFonts w:eastAsia="Courier New"/>
        </w:rPr>
        <w:t xml:space="preserve">                       </w:t>
      </w:r>
      <w:r>
        <w:rPr/>
        <w:t>jatrav atadayac chakram</w:t>
      </w:r>
    </w:p>
    <w:p>
      <w:pPr>
        <w:pStyle w:val="Textosinformato"/>
        <w:rPr/>
      </w:pPr>
      <w:r>
        <w:rPr>
          <w:rFonts w:eastAsia="Courier New"/>
        </w:rPr>
        <w:t xml:space="preserve">                        </w:t>
      </w:r>
      <w:r>
        <w:rPr/>
        <w:t>gajam ca sumaha-b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Jambhasura; simha-vahah--being carried by a lion; asadya--coming before King Indra; gadam--his club; udyamya--taking up; ramhasa--with great force; jatrau--on the base of the neck; atadayat--hit; sakram--Indra; gajam ca--as well as his elephant; su-maha-balah--the greatly powerful Jambhas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ly powerful Jambhasura, carried by a lion, approached Indra and forcefully struck him on the shoulder with his club. He also struck Indra's elephan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prahara-vyathito</w:t>
      </w:r>
    </w:p>
    <w:p>
      <w:pPr>
        <w:pStyle w:val="Textosinformato"/>
        <w:rPr/>
      </w:pPr>
      <w:r>
        <w:rPr>
          <w:rFonts w:eastAsia="Courier New"/>
        </w:rPr>
        <w:t xml:space="preserve">                        </w:t>
      </w:r>
      <w:r>
        <w:rPr/>
        <w:t>bhrsam vihvalito gajah</w:t>
      </w:r>
    </w:p>
    <w:p>
      <w:pPr>
        <w:pStyle w:val="Textosinformato"/>
        <w:rPr/>
      </w:pPr>
      <w:r>
        <w:rPr>
          <w:rFonts w:eastAsia="Courier New"/>
        </w:rPr>
        <w:t xml:space="preserve">                      </w:t>
      </w:r>
      <w:r>
        <w:rPr/>
        <w:t>janubhyam dharanim sprstva</w:t>
      </w:r>
    </w:p>
    <w:p>
      <w:pPr>
        <w:pStyle w:val="Textosinformato"/>
        <w:rPr/>
      </w:pPr>
      <w:r>
        <w:rPr>
          <w:rFonts w:eastAsia="Courier New"/>
        </w:rPr>
        <w:t xml:space="preserve">                        </w:t>
      </w:r>
      <w:r>
        <w:rPr/>
        <w:t>kasmalam param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prahara-vyathitah--being aggrieved because of the blow from Jambhasura's club; bhrsam--very much; vihvalitah--upset; gajah--the elephant; janubhyam--with its two knees; dharanim--the earth; sprstva--touching; kasmalam--unconsciousness; paramam--ultimate; yayau--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beaten by Jambhasura's club, Indra's elephant was confused and aggrieved. Thus it touched its knees to the ground and fell unconsciou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ratho matalina</w:t>
      </w:r>
    </w:p>
    <w:p>
      <w:pPr>
        <w:pStyle w:val="Textosinformato"/>
        <w:rPr/>
      </w:pPr>
      <w:r>
        <w:rPr>
          <w:rFonts w:eastAsia="Courier New"/>
        </w:rPr>
        <w:t xml:space="preserve">                      </w:t>
      </w:r>
      <w:r>
        <w:rPr/>
        <w:t>haribhir dasa-satair vrtah</w:t>
      </w:r>
    </w:p>
    <w:p>
      <w:pPr>
        <w:pStyle w:val="Textosinformato"/>
        <w:rPr/>
      </w:pPr>
      <w:r>
        <w:rPr>
          <w:rFonts w:eastAsia="Courier New"/>
        </w:rPr>
        <w:t xml:space="preserve">                         </w:t>
      </w:r>
      <w:r>
        <w:rPr/>
        <w:t>anito dvipam utsrjya</w:t>
      </w:r>
    </w:p>
    <w:p>
      <w:pPr>
        <w:pStyle w:val="Textosinformato"/>
        <w:rPr/>
      </w:pPr>
      <w:r>
        <w:rPr>
          <w:rFonts w:eastAsia="Courier New"/>
        </w:rPr>
        <w:t xml:space="preserve">                        </w:t>
      </w:r>
      <w:r>
        <w:rPr/>
        <w:t>ratham aruruhe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rathah--chariot; matalina--by his chariot driver named Matali; haribhih--with horses; dasa-sataih--by ten times one hundred (one thousand); vrtah--yoked; anitah--being brought in; dvipam--the elephant; utsrjya--keeping aside; ratham--the chariot; aruruhe--got up; vibhuh--the great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Matali, Indra's chariot driver, brought Indra's chariot, which was drawn by one thousand horses. Indra then left his elephant and got onto the chario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at pujayan karma</w:t>
      </w:r>
    </w:p>
    <w:p>
      <w:pPr>
        <w:pStyle w:val="Textosinformato"/>
        <w:rPr/>
      </w:pPr>
      <w:r>
        <w:rPr>
          <w:rFonts w:eastAsia="Courier New"/>
        </w:rPr>
        <w:t xml:space="preserve">                        </w:t>
      </w:r>
      <w:r>
        <w:rPr/>
        <w:t>yantur danava-sattamah</w:t>
      </w:r>
    </w:p>
    <w:p>
      <w:pPr>
        <w:pStyle w:val="Textosinformato"/>
        <w:rPr/>
      </w:pPr>
      <w:r>
        <w:rPr>
          <w:rFonts w:eastAsia="Courier New"/>
        </w:rPr>
        <w:t xml:space="preserve">                        </w:t>
      </w:r>
      <w:r>
        <w:rPr/>
        <w:t>sulena jvalata tam tu</w:t>
      </w:r>
    </w:p>
    <w:p>
      <w:pPr>
        <w:pStyle w:val="Textosinformato"/>
        <w:rPr/>
      </w:pPr>
      <w:r>
        <w:rPr>
          <w:rFonts w:eastAsia="Courier New"/>
        </w:rPr>
        <w:t xml:space="preserve">                        </w:t>
      </w:r>
      <w:r>
        <w:rPr/>
        <w:t>smayamano 'hanan mr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Matali; tat--that service (bringing the chariot before Indra); pujayan--appreciating; karma--such service to the master; yantuh--of the chariot driver; danava-sat-tamah--the best of the demons, namely Jambhasura; sulena--by his trident; jvalata--which was blazing fire; tam--Matali; tu--indeed; smayamanah--smiling; ahanat--struck; mrdhe--in the bat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reciating Matali's service, Jambhasura, the best of the demons, smiled. Nonetheless, he struck Matali in the battle with a trident of blazing fi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he rujam sudurmarsam</w:t>
      </w:r>
    </w:p>
    <w:p>
      <w:pPr>
        <w:pStyle w:val="Textosinformato"/>
        <w:rPr/>
      </w:pPr>
      <w:r>
        <w:rPr>
          <w:rFonts w:eastAsia="Courier New"/>
        </w:rPr>
        <w:t xml:space="preserve">                       </w:t>
      </w:r>
      <w:r>
        <w:rPr/>
        <w:t>sattvam alambya matalih</w:t>
      </w:r>
    </w:p>
    <w:p>
      <w:pPr>
        <w:pStyle w:val="Textosinformato"/>
        <w:rPr/>
      </w:pPr>
      <w:r>
        <w:rPr>
          <w:rFonts w:eastAsia="Courier New"/>
        </w:rPr>
        <w:t xml:space="preserve">                      </w:t>
      </w:r>
      <w:r>
        <w:rPr/>
        <w:t>indro jambhasya sankruddho</w:t>
      </w:r>
    </w:p>
    <w:p>
      <w:pPr>
        <w:pStyle w:val="Textosinformato"/>
        <w:rPr/>
      </w:pPr>
      <w:r>
        <w:rPr>
          <w:rFonts w:eastAsia="Courier New"/>
        </w:rPr>
        <w:t xml:space="preserve">                        </w:t>
      </w:r>
      <w:r>
        <w:rPr/>
        <w:t>vajrenapaharac c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he--tolerated; rujam--the pain; su-durmarsam--intolerable; sattvam--patience; alambya--taking shelter of; matalih--the charioteer Matali; indrah--King Indra; jambhasya--of the great demon Jambha; sankruddhah--being very angry at him; vajrena--with his thunderbolt; apaharat--separated; sirah--the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pain was extremely severe, Matali tolerated it with great patience. Indra, however, became extremely angry at Jambhasura. He struck Jambhasura with his thunderbolt and thus severed his head from his bod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mbham srutva hatam tasya</w:t>
      </w:r>
    </w:p>
    <w:p>
      <w:pPr>
        <w:pStyle w:val="Textosinformato"/>
        <w:rPr/>
      </w:pPr>
      <w:r>
        <w:rPr>
          <w:rFonts w:eastAsia="Courier New"/>
        </w:rPr>
        <w:t xml:space="preserve">                         </w:t>
      </w:r>
      <w:r>
        <w:rPr/>
        <w:t>jnatayo naradad rseh</w:t>
      </w:r>
    </w:p>
    <w:p>
      <w:pPr>
        <w:pStyle w:val="Textosinformato"/>
        <w:rPr/>
      </w:pPr>
      <w:r>
        <w:rPr>
          <w:rFonts w:eastAsia="Courier New"/>
        </w:rPr>
        <w:t xml:space="preserve">                        </w:t>
      </w:r>
      <w:r>
        <w:rPr/>
        <w:t>namucis ca balah pakas</w:t>
      </w:r>
    </w:p>
    <w:p>
      <w:pPr>
        <w:pStyle w:val="Textosinformato"/>
        <w:rPr/>
      </w:pPr>
      <w:r>
        <w:rPr>
          <w:rFonts w:eastAsia="Courier New"/>
        </w:rPr>
        <w:t xml:space="preserve">                        </w:t>
      </w:r>
      <w:r>
        <w:rPr/>
        <w:t>tatrapetus tvar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mbham--Jambhasura; srutva--after hearing; hatam--had been killed; tasya--his; jnatayah--friends and relatives; naradat--from the source Narada; rseh--from the great saint; namucih--the demon Namuci; ca--also; balah--the demon Bala; pakah--the demon Paka; tatra--there; apetuh--immediately arrived; tvara-anvitah--with great 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arada Rsi informed Jambhasura's friends and relatives that Jambhasura had been killed, the three demons named Namuci, Bala and Paka arrived on the battlefield in great hast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obhih parusair indram</w:t>
      </w:r>
    </w:p>
    <w:p>
      <w:pPr>
        <w:pStyle w:val="Textosinformato"/>
        <w:rPr/>
      </w:pPr>
      <w:r>
        <w:rPr>
          <w:rFonts w:eastAsia="Courier New"/>
        </w:rPr>
        <w:t xml:space="preserve">                        </w:t>
      </w:r>
      <w:r>
        <w:rPr/>
        <w:t>ardayanto 'sya marmasu</w:t>
      </w:r>
    </w:p>
    <w:p>
      <w:pPr>
        <w:pStyle w:val="Textosinformato"/>
        <w:rPr/>
      </w:pPr>
      <w:r>
        <w:rPr>
          <w:rFonts w:eastAsia="Courier New"/>
        </w:rPr>
        <w:t xml:space="preserve">                        </w:t>
      </w:r>
      <w:r>
        <w:rPr/>
        <w:t>sarair avakiran megha</w:t>
      </w:r>
    </w:p>
    <w:p>
      <w:pPr>
        <w:pStyle w:val="Textosinformato"/>
        <w:rPr/>
      </w:pPr>
      <w:r>
        <w:rPr>
          <w:rFonts w:eastAsia="Courier New"/>
        </w:rPr>
        <w:t xml:space="preserve">                        </w:t>
      </w:r>
      <w:r>
        <w:rPr/>
        <w:t>dharabhir iva par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obhih--with harsh words; parusaih--very rough and cruel; indram--King Indra; ardayantah--chastising, piercing; asya--of Indra; marmasu--in the heart, etc.; saraih--with arrows; avakiran--covered all around; meghah--clouds; dharabhih--with showers of rain; iva--just as; parvatam--a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buking Indra with harsh, cruel words that were piercing to the heart, these demons showered him with arrows, just as torrents of rain wash a great mountai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n dasa-satany ajau</w:t>
      </w:r>
    </w:p>
    <w:p>
      <w:pPr>
        <w:pStyle w:val="Textosinformato"/>
        <w:rPr/>
      </w:pPr>
      <w:r>
        <w:rPr>
          <w:rFonts w:eastAsia="Courier New"/>
        </w:rPr>
        <w:t xml:space="preserve">                       </w:t>
      </w:r>
      <w:r>
        <w:rPr/>
        <w:t>haryasvasya balah saraih</w:t>
      </w:r>
    </w:p>
    <w:p>
      <w:pPr>
        <w:pStyle w:val="Textosinformato"/>
        <w:rPr/>
      </w:pPr>
      <w:r>
        <w:rPr>
          <w:rFonts w:eastAsia="Courier New"/>
        </w:rPr>
        <w:t xml:space="preserve">                        </w:t>
      </w:r>
      <w:r>
        <w:rPr/>
        <w:t>tavadbhir ardayam asa</w:t>
      </w:r>
    </w:p>
    <w:p>
      <w:pPr>
        <w:pStyle w:val="Textosinformato"/>
        <w:rPr/>
      </w:pPr>
      <w:r>
        <w:rPr>
          <w:rFonts w:eastAsia="Courier New"/>
        </w:rPr>
        <w:t xml:space="preserve">                        </w:t>
      </w:r>
      <w:r>
        <w:rPr/>
        <w:t>yugapal laghu-hast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n--horses; dasa-satani--ten times one hundred (one thousand); ajau--on the battlefield; haryasvasya--of King Indra; balah--the demon Bala; saraih--with arrows; tavadbhih--with so many; ardayam asa--put into tribulation; yugapat--simultaneously; laghu-hastavan--with quick hand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Quickly handling the situation on the battlefield, the demon Bala put all of Indra's one thousand horses into tribulation by simultaneously piercing them all with an equal number of arrow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bhyam matalim pako</w:t>
      </w:r>
    </w:p>
    <w:p>
      <w:pPr>
        <w:pStyle w:val="Textosinformato"/>
        <w:rPr/>
      </w:pPr>
      <w:r>
        <w:rPr>
          <w:rFonts w:eastAsia="Courier New"/>
        </w:rPr>
        <w:t xml:space="preserve">                       </w:t>
      </w:r>
      <w:r>
        <w:rPr/>
        <w:t>ratham savayavam prthak</w:t>
      </w:r>
    </w:p>
    <w:p>
      <w:pPr>
        <w:pStyle w:val="Textosinformato"/>
        <w:rPr/>
      </w:pPr>
      <w:r>
        <w:rPr>
          <w:rFonts w:eastAsia="Courier New"/>
        </w:rPr>
        <w:t xml:space="preserve">                        </w:t>
      </w:r>
      <w:r>
        <w:rPr/>
        <w:t>sakrt sandhana-moksena</w:t>
      </w:r>
    </w:p>
    <w:p>
      <w:pPr>
        <w:pStyle w:val="Textosinformato"/>
        <w:rPr/>
      </w:pPr>
      <w:r>
        <w:rPr>
          <w:rFonts w:eastAsia="Courier New"/>
        </w:rPr>
        <w:t xml:space="preserve">                       </w:t>
      </w:r>
      <w:r>
        <w:rPr/>
        <w:t>tad adbhutam abhud 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bhyam--with two hundred arrows; matalim--unto the chariot driver Matali; pakah--the demon named Paka; ratham--the chariot; sa-avayavam--with all paraphernalia; prthak--separately; sakrt--once, at one time; sandhana--by yoking the arrows to the bow; moksena--and releasing; tat--such an action; adbhutam--wonderful; abhut--so became; rane--on the battlefie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ka, another demon, attacked both the chariot, with all its paraphernalia, and the chariot driver, Matali, by fitting two hundred arrows to his bow and releasing them all simultaneously. This was indeed a wonderful act on the battlefiel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ucih panca-dasabhih</w:t>
      </w:r>
    </w:p>
    <w:p>
      <w:pPr>
        <w:pStyle w:val="Textosinformato"/>
        <w:rPr/>
      </w:pPr>
      <w:r>
        <w:rPr>
          <w:rFonts w:eastAsia="Courier New"/>
        </w:rPr>
        <w:t xml:space="preserve">                      </w:t>
      </w:r>
      <w:r>
        <w:rPr/>
        <w:t>svarna-punkhair mahesubhih</w:t>
      </w:r>
    </w:p>
    <w:p>
      <w:pPr>
        <w:pStyle w:val="Textosinformato"/>
        <w:rPr/>
      </w:pPr>
      <w:r>
        <w:rPr>
          <w:rFonts w:eastAsia="Courier New"/>
        </w:rPr>
        <w:t xml:space="preserve">                       </w:t>
      </w:r>
      <w:r>
        <w:rPr/>
        <w:t>ahatya vyanadat sankhye</w:t>
      </w:r>
    </w:p>
    <w:p>
      <w:pPr>
        <w:pStyle w:val="Textosinformato"/>
        <w:rPr/>
      </w:pPr>
      <w:r>
        <w:rPr>
          <w:rFonts w:eastAsia="Courier New"/>
        </w:rPr>
        <w:t xml:space="preserve">                          </w:t>
      </w:r>
      <w:r>
        <w:rPr/>
        <w:t>satoya iva toy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ucih--the demon named Namuci; panca-dasabhih--with fifteen; svarna-punkhaih--with golden feathers attached; maha-isubhih--very powerful arrows; ahatya--piercing; vyanadat--resounded; sankhye--on the battlefield; sa-toyah--bearing water; iva--like; toya-dah--a cloud that delivers r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Namuci, another demon, attacked Indra and injured him with fifteen very powerful golden-feathered arrows, which roared like a cloud full of wat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ah sara-kutena</w:t>
      </w:r>
    </w:p>
    <w:p>
      <w:pPr>
        <w:pStyle w:val="Textosinformato"/>
        <w:rPr/>
      </w:pPr>
      <w:r>
        <w:rPr>
          <w:rFonts w:eastAsia="Courier New"/>
        </w:rPr>
        <w:t xml:space="preserve">                       </w:t>
      </w:r>
      <w:r>
        <w:rPr/>
        <w:t>sakram saratha-sarathim</w:t>
      </w:r>
    </w:p>
    <w:p>
      <w:pPr>
        <w:pStyle w:val="Textosinformato"/>
        <w:rPr/>
      </w:pPr>
      <w:r>
        <w:rPr>
          <w:rFonts w:eastAsia="Courier New"/>
        </w:rPr>
        <w:t xml:space="preserve">                         </w:t>
      </w:r>
      <w:r>
        <w:rPr/>
        <w:t>chadayam asur asurah</w:t>
      </w:r>
    </w:p>
    <w:p>
      <w:pPr>
        <w:pStyle w:val="Textosinformato"/>
        <w:rPr/>
      </w:pPr>
      <w:r>
        <w:rPr>
          <w:rFonts w:eastAsia="Courier New"/>
        </w:rPr>
        <w:t xml:space="preserve">                       </w:t>
      </w:r>
      <w:r>
        <w:rPr/>
        <w:t>pravrt-suryam ivambu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tah--all around; sara-kutena--by a dense shower of arrows; sakram--Indra; sa-ratha--with his chariot; sarathim--and with his chariot driver; chadayam asuh--covered; asurah--all the demons; pravrt--in the rainy season; suryam--the sun; iva--like; ambu-dah--clou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 demons covered Indra, along with his chariot and chariot driver, with incessant showers of arrows, just as clouds cover the sun in the rainy seas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ksayantas tam ativa vihvala</w:t>
      </w:r>
    </w:p>
    <w:p>
      <w:pPr>
        <w:pStyle w:val="Textosinformato"/>
        <w:rPr/>
      </w:pPr>
      <w:r>
        <w:rPr>
          <w:rFonts w:eastAsia="Courier New"/>
        </w:rPr>
        <w:t xml:space="preserve">                   </w:t>
      </w:r>
      <w:r>
        <w:rPr/>
        <w:t>vicukrusur deva-ganah sahanugah</w:t>
      </w:r>
    </w:p>
    <w:p>
      <w:pPr>
        <w:pStyle w:val="Textosinformato"/>
        <w:rPr/>
      </w:pPr>
      <w:r>
        <w:rPr>
          <w:rFonts w:eastAsia="Courier New"/>
        </w:rPr>
        <w:t xml:space="preserve">                    </w:t>
      </w:r>
      <w:r>
        <w:rPr/>
        <w:t>anayakah satru-balena nirjita</w:t>
      </w:r>
    </w:p>
    <w:p>
      <w:pPr>
        <w:pStyle w:val="Textosinformato"/>
        <w:rPr/>
      </w:pPr>
      <w:r>
        <w:rPr>
          <w:rFonts w:eastAsia="Courier New"/>
        </w:rPr>
        <w:t xml:space="preserve">                  </w:t>
      </w:r>
      <w:r>
        <w:rPr/>
        <w:t>vanik-patha bhinna-navo yatharn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ksayantah--being unable to see; tam--King Indra; ativa--fiercely; vihvalah--bewildered; vicukrusuh--began to lament; deva-ganah--all the demigods; saha-anugah--with their followers; anayakah--without any captain or leader; satru-balena--by the superior power of their enemies; nirjitah--oppressed severely; vanik-pathah--traders; bhinna-navah--whose ship is wrecked; yatha arnave--as in the middle of 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being severely oppressed by their enemies and being unable to see Indra on the battlefield, were very anxious. Having no captain or leader, they began lamenting like traders in a wrecked vessel in the midst of the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statement it appears that in the upper planetary system there is shipping and that traders there engage in navigation as their occupational duty. Sometimes, as on this planet, these traders are shipwrecked in the middle of the ocean. It appears that even in the upper planetary system, such calamities occasionally take place. The upper planetary system in the creation of the Lord is certainly not vacant or devoid of living entities. From Srimad-Bhagavatam we understand that every planet is full of living entities, just as earth is. There is no reason to accept that on other planetary systems there are no living being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urasad isu-baddha-panjarad</w:t>
      </w:r>
    </w:p>
    <w:p>
      <w:pPr>
        <w:pStyle w:val="Textosinformato"/>
        <w:rPr/>
      </w:pPr>
      <w:r>
        <w:rPr>
          <w:rFonts w:eastAsia="Courier New"/>
        </w:rPr>
        <w:t xml:space="preserve">                 </w:t>
      </w:r>
      <w:r>
        <w:rPr/>
        <w:t>vinirgatah sasva-ratha-dhvajagranih</w:t>
      </w:r>
    </w:p>
    <w:p>
      <w:pPr>
        <w:pStyle w:val="Textosinformato"/>
        <w:rPr/>
      </w:pPr>
      <w:r>
        <w:rPr>
          <w:rFonts w:eastAsia="Courier New"/>
        </w:rPr>
        <w:t xml:space="preserve">                </w:t>
      </w:r>
      <w:r>
        <w:rPr/>
        <w:t>babhau disah kham prthivim ca rocayan</w:t>
      </w:r>
    </w:p>
    <w:p>
      <w:pPr>
        <w:pStyle w:val="Textosinformato"/>
        <w:rPr/>
      </w:pPr>
      <w:r>
        <w:rPr>
          <w:rFonts w:eastAsia="Courier New"/>
        </w:rPr>
        <w:t xml:space="preserve">                   </w:t>
      </w:r>
      <w:r>
        <w:rPr/>
        <w:t>sva-tejasa surya iva ksapaty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urasat--another name of Indra; isu-baddha-panjarat--from the cage of the network of arrows; vinirgatah--being released; sa--with; asva--horses; ratha--chariot; dhvaja--flag; agranih--and chariot driver; babhau--became; disah--all directions; kham--the sky; prthivim--the earth; ca--and; rocayan--pleasing everywhere; sva-tejasa--by his personal effulgence; suryah--the sun; iva--like; ksapa-atyaye--at the end of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dra released himself from the cage of the network of arrows. Appearing with his chariot, flag, horses and chariot driver and thus pleasing the sky, the earth and all directions, he shone effulgently like the sun at the end of night. Indra was bright and beautiful in the vision of everyon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iksya prtanam devah</w:t>
      </w:r>
    </w:p>
    <w:p>
      <w:pPr>
        <w:pStyle w:val="Textosinformato"/>
        <w:rPr/>
      </w:pPr>
      <w:r>
        <w:rPr>
          <w:rFonts w:eastAsia="Courier New"/>
        </w:rPr>
        <w:t xml:space="preserve">                       </w:t>
      </w:r>
      <w:r>
        <w:rPr/>
        <w:t>parair abhyarditam rane</w:t>
      </w:r>
    </w:p>
    <w:p>
      <w:pPr>
        <w:pStyle w:val="Textosinformato"/>
        <w:rPr/>
      </w:pPr>
      <w:r>
        <w:rPr>
          <w:rFonts w:eastAsia="Courier New"/>
        </w:rPr>
        <w:t xml:space="preserve">                       </w:t>
      </w:r>
      <w:r>
        <w:rPr/>
        <w:t>udayacchad ripum hantum</w:t>
      </w:r>
    </w:p>
    <w:p>
      <w:pPr>
        <w:pStyle w:val="Textosinformato"/>
        <w:rPr/>
      </w:pPr>
      <w:r>
        <w:rPr>
          <w:rFonts w:eastAsia="Courier New"/>
        </w:rPr>
        <w:t xml:space="preserve">                       </w:t>
      </w:r>
      <w:r>
        <w:rPr/>
        <w:t>vajram vajra-dharo r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iksya--after observing; prtanam--his own soldiers; devah--the demigod Indra; paraih--by the enemies; abhyarditam--put into great difficulties or oppressed; rane--in the battlefield; udayacchat--took up; ripum--the enemies; hantum--to kill; vajram--the thunderbolt; vajra-dharah--the carrier of the thunderbolt; rusa--in great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ndra, who is known as Vajra-dhara, the carrier of the thunderbolt, saw his own soldiers so oppressed by the enemies on the battlefield, he became very angry. Thus he took up his thunderbolt to kill the enemi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enaivasta-dharena</w:t>
      </w:r>
    </w:p>
    <w:p>
      <w:pPr>
        <w:pStyle w:val="Textosinformato"/>
        <w:rPr/>
      </w:pPr>
      <w:r>
        <w:rPr>
          <w:rFonts w:eastAsia="Courier New"/>
        </w:rPr>
        <w:t xml:space="preserve">                         </w:t>
      </w:r>
      <w:r>
        <w:rPr/>
        <w:t>sirasi bala-pakayoh</w:t>
      </w:r>
    </w:p>
    <w:p>
      <w:pPr>
        <w:pStyle w:val="Textosinformato"/>
        <w:rPr/>
      </w:pPr>
      <w:r>
        <w:rPr>
          <w:rFonts w:eastAsia="Courier New"/>
        </w:rPr>
        <w:t xml:space="preserve">                       </w:t>
      </w:r>
      <w:r>
        <w:rPr/>
        <w:t>jnatinam pasyatam rajan</w:t>
      </w:r>
    </w:p>
    <w:p>
      <w:pPr>
        <w:pStyle w:val="Textosinformato"/>
        <w:rPr/>
      </w:pPr>
      <w:r>
        <w:rPr>
          <w:rFonts w:eastAsia="Courier New"/>
        </w:rPr>
        <w:t xml:space="preserve">                        </w:t>
      </w:r>
      <w:r>
        <w:rPr/>
        <w:t>jahara janayan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Indra); tena--by that; eva--indeed; asta-dharena--by the thunderbolt; sirasi--the two heads; bala-pakayoh--of the two demons known as Bala and Paka; jnatinam pasyatam--while their relatives and soldiers were watching; rajan--O King; jahara--(Indra) cut off; janayan--creating; bhayam--fear (amo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King Indra used his thunderbolt to cut off the heads of both Bala and Paka in the presence of all their relatives and followers. In this way he created a very fearful atmosphere on the battlefiel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ucis tad-vadham drstva</w:t>
      </w:r>
    </w:p>
    <w:p>
      <w:pPr>
        <w:pStyle w:val="Textosinformato"/>
        <w:rPr/>
      </w:pPr>
      <w:r>
        <w:rPr>
          <w:rFonts w:eastAsia="Courier New"/>
        </w:rPr>
        <w:t xml:space="preserve">                         </w:t>
      </w:r>
      <w:r>
        <w:rPr/>
        <w:t>sokamarsa-rusanvitah</w:t>
      </w:r>
    </w:p>
    <w:p>
      <w:pPr>
        <w:pStyle w:val="Textosinformato"/>
        <w:rPr/>
      </w:pPr>
      <w:r>
        <w:rPr>
          <w:rFonts w:eastAsia="Courier New"/>
        </w:rPr>
        <w:t xml:space="preserve">                       </w:t>
      </w:r>
      <w:r>
        <w:rPr/>
        <w:t>jighamsur indram nrpate</w:t>
      </w:r>
    </w:p>
    <w:p>
      <w:pPr>
        <w:pStyle w:val="Textosinformato"/>
        <w:rPr/>
      </w:pPr>
      <w:r>
        <w:rPr>
          <w:rFonts w:eastAsia="Courier New"/>
        </w:rPr>
        <w:t xml:space="preserve">                         </w:t>
      </w:r>
      <w:r>
        <w:rPr/>
        <w:t>cakara paramody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ucih--the demon Namuci; tat--of those two demons; vadham--the massacre; drstva--after seeing; soka-amarsa--lamentation and grief; rusa-anvitah--being very angry at this; jighamsuh--wanted to kill; indram--King Indra; nr-pate--O Maharaja Pariksit; cakara--made; parama--a great; udyamam--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Namuci, another demon, saw the killing of both Bala and Paka, he was full of grief and lamentation. Thus he angrily made a great attempt to kill Indr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asaramayam sulam</w:t>
      </w:r>
    </w:p>
    <w:p>
      <w:pPr>
        <w:pStyle w:val="Textosinformato"/>
        <w:rPr/>
      </w:pPr>
      <w:r>
        <w:rPr>
          <w:rFonts w:eastAsia="Courier New"/>
        </w:rPr>
        <w:t xml:space="preserve">                       </w:t>
      </w:r>
      <w:r>
        <w:rPr/>
        <w:t>ghantavad dhema-bhusanam</w:t>
      </w:r>
    </w:p>
    <w:p>
      <w:pPr>
        <w:pStyle w:val="Textosinformato"/>
        <w:rPr/>
      </w:pPr>
      <w:r>
        <w:rPr>
          <w:rFonts w:eastAsia="Courier New"/>
        </w:rPr>
        <w:t xml:space="preserve">                      </w:t>
      </w:r>
      <w:r>
        <w:rPr/>
        <w:t>pragrhyabhyadravat kruddho</w:t>
      </w:r>
    </w:p>
    <w:p>
      <w:pPr>
        <w:pStyle w:val="Textosinformato"/>
        <w:rPr/>
      </w:pPr>
      <w:r>
        <w:rPr>
          <w:rFonts w:eastAsia="Courier New"/>
        </w:rPr>
        <w:t xml:space="preserve">                        </w:t>
      </w:r>
      <w:r>
        <w:rPr/>
        <w:t>hato 'siti vitarjayan</w:t>
      </w:r>
    </w:p>
    <w:p>
      <w:pPr>
        <w:pStyle w:val="Textosinformato"/>
        <w:rPr/>
      </w:pPr>
      <w:r>
        <w:rPr>
          <w:rFonts w:eastAsia="Courier New"/>
        </w:rPr>
        <w:t xml:space="preserve">                         </w:t>
      </w:r>
      <w:r>
        <w:rPr/>
        <w:t>prahinod deva-rajaya</w:t>
      </w:r>
    </w:p>
    <w:p>
      <w:pPr>
        <w:pStyle w:val="Textosinformato"/>
        <w:rPr/>
      </w:pPr>
      <w:r>
        <w:rPr>
          <w:rFonts w:eastAsia="Courier New"/>
        </w:rPr>
        <w:t xml:space="preserve">                         </w:t>
      </w:r>
      <w:r>
        <w:rPr/>
        <w:t>ninadan mrga-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sara-mayam--made of steel; sulam--a spear; ghanta-vat--bound with bells; hema-bhusanam--decorated with ornaments of gold; pragrhya--taking in his hand; abhyadravat--forcefully went; kruddhah--in an angry mood; hatah asi iti--now you are killed; vitarjayan--roaring like that; prahinot--struck; deva-rajaya--unto King Indra; ninadan--resounding; mrga-rat--a lion;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angry and roaring like a lion, the demon Namuci took up a steel spear, which was bound with bells and decorated with ornaments of gold. He loudly cried, "Now you are killed!" Thus coming before Indra to kill him, Namuci released his weap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patad gagana-tale maha-javam</w:t>
      </w:r>
    </w:p>
    <w:p>
      <w:pPr>
        <w:pStyle w:val="Textosinformato"/>
        <w:rPr/>
      </w:pPr>
      <w:r>
        <w:rPr>
          <w:rFonts w:eastAsia="Courier New"/>
        </w:rPr>
        <w:t xml:space="preserve">                 </w:t>
      </w:r>
      <w:r>
        <w:rPr/>
        <w:t>vicicchide harir isubhih sahasradha</w:t>
      </w:r>
    </w:p>
    <w:p>
      <w:pPr>
        <w:pStyle w:val="Textosinformato"/>
        <w:rPr/>
      </w:pPr>
      <w:r>
        <w:rPr>
          <w:rFonts w:eastAsia="Courier New"/>
        </w:rPr>
        <w:t xml:space="preserve">                  </w:t>
      </w:r>
      <w:r>
        <w:rPr/>
        <w:t>tam ahanan nrpa kulisena kandhare</w:t>
      </w:r>
    </w:p>
    <w:p>
      <w:pPr>
        <w:pStyle w:val="Textosinformato"/>
        <w:rPr/>
      </w:pPr>
      <w:r>
        <w:rPr>
          <w:rFonts w:eastAsia="Courier New"/>
        </w:rPr>
        <w:t xml:space="preserve">                 </w:t>
      </w:r>
      <w:r>
        <w:rPr/>
        <w:t>rusanvitas tridasa-patih siro h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apatat--falling like a meteor; gagana-tale--beneath the sky or on the ground; maha-javam--extremely powerful; vicicchide--cut to pieces; harih--Indra; isubhih--by his arrows; sahasradha--into thousands of pieces; tam--that Namuci; ahanat--struck; nrpa--O King; kulisena--with his thunderbolt; kandhare--on the shoulder; rusa-anvitah--being very angry; tridasa-patih--Indra, the King of the demigods; sirah--the head; haran--to sepa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Indra, King of heaven, saw this very powerful spear falling toward the ground like a blazing meteor, he immediately cut it to pieces with his arrows. Then, being very angry, he struck Namuci's shoulder with his thunderbolt to cut off Namuci's hea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sya hi tvacam api vajra urjito</w:t>
      </w:r>
    </w:p>
    <w:p>
      <w:pPr>
        <w:pStyle w:val="Textosinformato"/>
        <w:rPr/>
      </w:pPr>
      <w:r>
        <w:rPr>
          <w:rFonts w:eastAsia="Courier New"/>
        </w:rPr>
        <w:t xml:space="preserve">                  </w:t>
      </w:r>
      <w:r>
        <w:rPr/>
        <w:t>bibheda yah sura-patinaujaseritah</w:t>
      </w:r>
    </w:p>
    <w:p>
      <w:pPr>
        <w:pStyle w:val="Textosinformato"/>
        <w:rPr/>
      </w:pPr>
      <w:r>
        <w:rPr>
          <w:rFonts w:eastAsia="Courier New"/>
        </w:rPr>
        <w:t xml:space="preserve">                </w:t>
      </w:r>
      <w:r>
        <w:rPr/>
        <w:t>tad adbhutam param ativirya-vrtra-bhit</w:t>
      </w:r>
    </w:p>
    <w:p>
      <w:pPr>
        <w:pStyle w:val="Textosinformato"/>
        <w:rPr/>
      </w:pPr>
      <w:r>
        <w:rPr>
          <w:rFonts w:eastAsia="Courier New"/>
        </w:rPr>
        <w:t xml:space="preserve">                   </w:t>
      </w:r>
      <w:r>
        <w:rPr/>
        <w:t>tiraskrto namuci-sirodhara-tva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sya--of him (Namuci); hi--indeed; tvacam api--even the skin; vajrah--the thunderbolt; urjitah--very powerful; bibheda--could pierce; yah--the weapon which; sura-patina--by the king of the demigods; ojasa--very forcefully; iritah--had been released; tat--therefore; adbhutam param--it was extraordinarily wonderful; ativirya-vrtra-bhit--so powerful that it could pierce the body of the very powerful Vrtrasura; tiraskrtah--(now in the future) which had been repelled; namuci-sirodhara-tvaca--by the skin of Namuci's 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King Indra hurled his thunderbolt at Namuci with great force, it could not even pierce his skin. It is very wonderful that the famed thunderbolt that had pierced the body of Vrtrasura could not even slightly injure the skin of Namuci's neck.</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indro 'bibhec chatror</w:t>
      </w:r>
    </w:p>
    <w:p>
      <w:pPr>
        <w:pStyle w:val="Textosinformato"/>
        <w:rPr/>
      </w:pPr>
      <w:r>
        <w:rPr>
          <w:rFonts w:eastAsia="Courier New"/>
        </w:rPr>
        <w:t xml:space="preserve">                        </w:t>
      </w:r>
      <w:r>
        <w:rPr/>
        <w:t>vajrah pratihato yatah</w:t>
      </w:r>
    </w:p>
    <w:p>
      <w:pPr>
        <w:pStyle w:val="Textosinformato"/>
        <w:rPr/>
      </w:pPr>
      <w:r>
        <w:rPr>
          <w:rFonts w:eastAsia="Courier New"/>
        </w:rPr>
        <w:t xml:space="preserve">                        </w:t>
      </w:r>
      <w:r>
        <w:rPr/>
        <w:t>kim idam daiva-yogena</w:t>
      </w:r>
    </w:p>
    <w:p>
      <w:pPr>
        <w:pStyle w:val="Textosinformato"/>
        <w:rPr/>
      </w:pPr>
      <w:r>
        <w:rPr>
          <w:rFonts w:eastAsia="Courier New"/>
        </w:rPr>
        <w:t xml:space="preserve">                        </w:t>
      </w:r>
      <w:r>
        <w:rPr/>
        <w:t>bhutam loka-vimo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indrah--the King of heaven; abibhet--became very fearful; satroh--from the enemy (Namuci); vajrah--the thunderbolt; pratihatah--was unable to hit and returned; yatah--because; kim idam--what is this; daiva-yogena--by some superior force; bhutam--it has happened; loka-vimohanam--so wonderful to the people in gener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ndra saw the thunderbolt return from the enemy, he was very much afraid. He began to wonder whether this had happened because of some miraculous superior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dra's thunderbolt is invincible, and therefore when Indra saw that it had returned without doing any injury to Namuci, he was certainly very much afrai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me purvam adrinam</w:t>
      </w:r>
    </w:p>
    <w:p>
      <w:pPr>
        <w:pStyle w:val="Textosinformato"/>
        <w:rPr/>
      </w:pPr>
      <w:r>
        <w:rPr>
          <w:rFonts w:eastAsia="Courier New"/>
        </w:rPr>
        <w:t xml:space="preserve">                       </w:t>
      </w:r>
      <w:r>
        <w:rPr/>
        <w:t>paksa-cchedah prajatyaye</w:t>
      </w:r>
    </w:p>
    <w:p>
      <w:pPr>
        <w:pStyle w:val="Textosinformato"/>
        <w:rPr/>
      </w:pPr>
      <w:r>
        <w:rPr>
          <w:rFonts w:eastAsia="Courier New"/>
        </w:rPr>
        <w:t xml:space="preserve">                        </w:t>
      </w:r>
      <w:r>
        <w:rPr/>
        <w:t>krto nivisatam bharaih</w:t>
      </w:r>
    </w:p>
    <w:p>
      <w:pPr>
        <w:pStyle w:val="Textosinformato"/>
        <w:rPr/>
      </w:pPr>
      <w:r>
        <w:rPr>
          <w:rFonts w:eastAsia="Courier New"/>
        </w:rPr>
        <w:t xml:space="preserve">                       </w:t>
      </w:r>
      <w:r>
        <w:rPr/>
        <w:t>patattraih patatam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the same thunderbolt; me--by me; purvam--formerly; adrinam--of the mountains; paksa-cchedah--the cutting of the wings; praja-atyaye--when there was killing of the people in general; krtah--was done; nivisatam--of those mountains which entered; bharaih--by the great weight; patattraih--by wings; patatam--falling; bhuvi--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thought: Formerly, when many mountains flying in the sky with wings would fall to the ground and kill people, I cut their wings with this same thunderbol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h-saramayam tvastram</w:t>
      </w:r>
    </w:p>
    <w:p>
      <w:pPr>
        <w:pStyle w:val="Textosinformato"/>
        <w:rPr/>
      </w:pPr>
      <w:r>
        <w:rPr>
          <w:rFonts w:eastAsia="Courier New"/>
        </w:rPr>
        <w:t xml:space="preserve">                         </w:t>
      </w:r>
      <w:r>
        <w:rPr/>
        <w:t>vrtro yena vipatitah</w:t>
      </w:r>
    </w:p>
    <w:p>
      <w:pPr>
        <w:pStyle w:val="Textosinformato"/>
        <w:rPr/>
      </w:pPr>
      <w:r>
        <w:rPr>
          <w:rFonts w:eastAsia="Courier New"/>
        </w:rPr>
        <w:t xml:space="preserve">                         </w:t>
      </w:r>
      <w:r>
        <w:rPr/>
        <w:t>anye capi balopetah</w:t>
      </w:r>
    </w:p>
    <w:p>
      <w:pPr>
        <w:pStyle w:val="Textosinformato"/>
        <w:rPr/>
      </w:pPr>
      <w:r>
        <w:rPr>
          <w:rFonts w:eastAsia="Courier New"/>
        </w:rPr>
        <w:t xml:space="preserve">                      </w:t>
      </w:r>
      <w:r>
        <w:rPr/>
        <w:t>sarvastrair aksata-t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austerities; sara-mayam--greatly powerful; tvastram--performed by Tvasta; vrtrah--Vrtrasura; yena--by which; vipatitah--was killed; anye--others; ca--also; api--indeed; bala-upetah--very powerful persons; sarva--all kinds; astraih--by weapons; aksata--without being injured; tvacah--their sk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trasura was the essence of the austerities undergone by Tvasta, yet the thunderbolt killed him. Indeed, not only he but also many other stalwart heroes, whose very skin could not be injured even by all kinds of weapons, were killed by the same thunderbol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pratihato vajro</w:t>
      </w:r>
    </w:p>
    <w:p>
      <w:pPr>
        <w:pStyle w:val="Textosinformato"/>
        <w:rPr/>
      </w:pPr>
      <w:r>
        <w:rPr>
          <w:rFonts w:eastAsia="Courier New"/>
        </w:rPr>
        <w:t xml:space="preserve">                       </w:t>
      </w:r>
      <w:r>
        <w:rPr/>
        <w:t>maya mukto 'sure 'lpake</w:t>
      </w:r>
    </w:p>
    <w:p>
      <w:pPr>
        <w:pStyle w:val="Textosinformato"/>
        <w:rPr/>
      </w:pPr>
      <w:r>
        <w:rPr>
          <w:rFonts w:eastAsia="Courier New"/>
        </w:rPr>
        <w:t xml:space="preserve">                        </w:t>
      </w:r>
      <w:r>
        <w:rPr/>
        <w:t>naham tad adade dandam</w:t>
      </w:r>
    </w:p>
    <w:p>
      <w:pPr>
        <w:pStyle w:val="Textosinformato"/>
        <w:rPr/>
      </w:pPr>
      <w:r>
        <w:rPr>
          <w:rFonts w:eastAsia="Courier New"/>
        </w:rPr>
        <w:t xml:space="preserve">                       </w:t>
      </w:r>
      <w:r>
        <w:rPr/>
        <w:t>brahma-tejo 'py a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ayam--therefore, this thunderbolt; pratihatah--repelled; vajrah--thunderbolt; maya--by me; muktah--released; asure--unto that demon; alpake--less important; na--not; aham--I; tat--that; adade--hold; dandam--it is now just like a rod; brahma-tejah--as powerful as a brahmastra; api--although; akaranam--now it is us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now, although the same thunderbolt has been released against a less important demon, it has been ineffectual. Therefore, although it was as good as a brahmastra, it has now become useless like an ordinary rod. I shall therefore hold it no longer.</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akram visidantam</w:t>
      </w:r>
    </w:p>
    <w:p>
      <w:pPr>
        <w:pStyle w:val="Textosinformato"/>
        <w:rPr/>
      </w:pPr>
      <w:r>
        <w:rPr>
          <w:rFonts w:eastAsia="Courier New"/>
        </w:rPr>
        <w:t xml:space="preserve">                          </w:t>
      </w:r>
      <w:r>
        <w:rPr/>
        <w:t>aha vag asaririni</w:t>
      </w:r>
    </w:p>
    <w:p>
      <w:pPr>
        <w:pStyle w:val="Textosinformato"/>
        <w:rPr/>
      </w:pPr>
      <w:r>
        <w:rPr>
          <w:rFonts w:eastAsia="Courier New"/>
        </w:rPr>
        <w:t xml:space="preserve">                     </w:t>
      </w:r>
      <w:r>
        <w:rPr/>
        <w:t>nayam suskair atho nardrair</w:t>
      </w:r>
    </w:p>
    <w:p>
      <w:pPr>
        <w:pStyle w:val="Textosinformato"/>
        <w:rPr/>
      </w:pPr>
      <w:r>
        <w:rPr>
          <w:rFonts w:eastAsia="Courier New"/>
        </w:rPr>
        <w:t xml:space="preserve">                        </w:t>
      </w:r>
      <w:r>
        <w:rPr/>
        <w:t>vadham arhati da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sakram--unto Indra; visidantam--lamenting; aha--spoke; vak--a voice; asaririni--without any body, or from the sky; na--not; ayam--this; suskaih--by anything dry; atho--also; na--nor; ardraih--by anything moist; vadham--annihilation; arhati--is befitting; danavah--this demon (Namuc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ile the morose Indra was lamenting in this way, an ominous, unembodied voice said from the sky, "This demon Namuci is not to be annihilated by anything dry or moist."</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smai yad varo datto</w:t>
      </w:r>
    </w:p>
    <w:p>
      <w:pPr>
        <w:pStyle w:val="Textosinformato"/>
        <w:rPr/>
      </w:pPr>
      <w:r>
        <w:rPr>
          <w:rFonts w:eastAsia="Courier New"/>
        </w:rPr>
        <w:t xml:space="preserve">                      </w:t>
      </w:r>
      <w:r>
        <w:rPr/>
        <w:t>mrtyur naivardra-suskayoh</w:t>
      </w:r>
    </w:p>
    <w:p>
      <w:pPr>
        <w:pStyle w:val="Textosinformato"/>
        <w:rPr/>
      </w:pPr>
      <w:r>
        <w:rPr>
          <w:rFonts w:eastAsia="Courier New"/>
        </w:rPr>
        <w:t xml:space="preserve">                       </w:t>
      </w:r>
      <w:r>
        <w:rPr/>
        <w:t>ato 'nyas cintaniyas te</w:t>
      </w:r>
    </w:p>
    <w:p>
      <w:pPr>
        <w:pStyle w:val="Textosinformato"/>
        <w:rPr/>
      </w:pPr>
      <w:r>
        <w:rPr>
          <w:rFonts w:eastAsia="Courier New"/>
        </w:rPr>
        <w:t xml:space="preserve">                         </w:t>
      </w:r>
      <w:r>
        <w:rPr/>
        <w:t>upayo maghavan rip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by me; asmai--unto him; yat--because; varah--a benediction; dattah--has been granted; mrtyuh--death; na--not; eva--indeed; ardra--by either a moist; suskayoh--or by a dry medium; atah--therefore; anyah--something else, another; cintaniyah--has to be thought of; te--by you; upayah--means; maghavan--O Indra; ripoh--of your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oice also said, "O Indra, because I have given this demon the benediction that he will never be killed by any weapon that is dry or moist, you have to think of another way to kill him."</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aivim giram akarnya</w:t>
      </w:r>
    </w:p>
    <w:p>
      <w:pPr>
        <w:pStyle w:val="Textosinformato"/>
        <w:rPr/>
      </w:pPr>
      <w:r>
        <w:rPr>
          <w:rFonts w:eastAsia="Courier New"/>
        </w:rPr>
        <w:t xml:space="preserve">                         </w:t>
      </w:r>
      <w:r>
        <w:rPr/>
        <w:t>maghavan susamahitah</w:t>
      </w:r>
    </w:p>
    <w:p>
      <w:pPr>
        <w:pStyle w:val="Textosinformato"/>
        <w:rPr/>
      </w:pPr>
      <w:r>
        <w:rPr>
          <w:rFonts w:eastAsia="Courier New"/>
        </w:rPr>
        <w:t xml:space="preserve">                      </w:t>
      </w:r>
      <w:r>
        <w:rPr/>
        <w:t>dhyayan phenam athapasyad</w:t>
      </w:r>
    </w:p>
    <w:p>
      <w:pPr>
        <w:pStyle w:val="Textosinformato"/>
        <w:rPr/>
      </w:pPr>
      <w:r>
        <w:rPr>
          <w:rFonts w:eastAsia="Courier New"/>
        </w:rPr>
        <w:t xml:space="preserve">                         </w:t>
      </w:r>
      <w:r>
        <w:rPr/>
        <w:t>upayam ubhay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daivim--ominous; giram--voice; akarnya--after hearing; maghavan--Lord Indra; su-samahitah--becoming very careful; dhyayan--meditating; phenam--appearance of foam; atha--thereafter; apasyat--he saw; upayam--the means; ubhaya-atmakam--simultaneously dry and moi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ominous voice, Indra, with great attention, began to meditate on how to kill the demon. He then saw that foam would be the means, for it is neither moist nor dr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uskena na cardrena</w:t>
      </w:r>
    </w:p>
    <w:p>
      <w:pPr>
        <w:pStyle w:val="Textosinformato"/>
        <w:rPr/>
      </w:pPr>
      <w:r>
        <w:rPr>
          <w:rFonts w:eastAsia="Courier New"/>
        </w:rPr>
        <w:t xml:space="preserve">                         </w:t>
      </w:r>
      <w:r>
        <w:rPr/>
        <w:t>jahara namuceh sirah</w:t>
      </w:r>
    </w:p>
    <w:p>
      <w:pPr>
        <w:pStyle w:val="Textosinformato"/>
        <w:rPr/>
      </w:pPr>
      <w:r>
        <w:rPr>
          <w:rFonts w:eastAsia="Courier New"/>
        </w:rPr>
        <w:t xml:space="preserve">                        </w:t>
      </w:r>
      <w:r>
        <w:rPr/>
        <w:t>tam tustuvur muni-gana</w:t>
      </w:r>
    </w:p>
    <w:p>
      <w:pPr>
        <w:pStyle w:val="Textosinformato"/>
        <w:rPr/>
      </w:pPr>
      <w:r>
        <w:rPr>
          <w:rFonts w:eastAsia="Courier New"/>
        </w:rPr>
        <w:t xml:space="preserve">                       </w:t>
      </w:r>
      <w:r>
        <w:rPr/>
        <w:t>malyais cavakiran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suskena--by dry means; na--nor; ca--also; ardrena--by a moist weapon; jahara--he separated; namuceh--of Namuci; sirah--the head; tam--him (Indra); tustuvuh--satisfied; muni-ganah--all the sages; malyaih--with flower garlands; ca--also; avakiran--covered; vibhum--that great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dra, King of heaven, severed Namuci's head with a weapon of foam, which was neither dry nor moist. Then all the sages satisfied Indra, the exalted personality, by showering flowers and garlands upon him, almost covering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the sruti-mantras say, apam phenena namuceh sira indro 'darayat: Indra killed Namuci with watery foam, which is neither moist nor dr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mukhyau jagatur</w:t>
      </w:r>
    </w:p>
    <w:p>
      <w:pPr>
        <w:pStyle w:val="Textosinformato"/>
        <w:rPr/>
      </w:pPr>
      <w:r>
        <w:rPr>
          <w:rFonts w:eastAsia="Courier New"/>
        </w:rPr>
        <w:t xml:space="preserve">                          </w:t>
      </w:r>
      <w:r>
        <w:rPr/>
        <w:t>visvavasu-paravasu</w:t>
      </w:r>
    </w:p>
    <w:p>
      <w:pPr>
        <w:pStyle w:val="Textosinformato"/>
        <w:rPr/>
      </w:pPr>
      <w:r>
        <w:rPr>
          <w:rFonts w:eastAsia="Courier New"/>
        </w:rPr>
        <w:t xml:space="preserve">                        </w:t>
      </w:r>
      <w:r>
        <w:rPr/>
        <w:t>deva-dundubhayo nedur</w:t>
      </w:r>
    </w:p>
    <w:p>
      <w:pPr>
        <w:pStyle w:val="Textosinformato"/>
        <w:rPr/>
      </w:pPr>
      <w:r>
        <w:rPr>
          <w:rFonts w:eastAsia="Courier New"/>
        </w:rPr>
        <w:t xml:space="preserve">                        </w:t>
      </w:r>
      <w:r>
        <w:rPr/>
        <w:t>nartakyo nanrtur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mukhyau--the two chiefs of the Gandharvas; jagatuh--began to sing nice songs; visvavasu--named Visvavasu; paravasu--named Paravasu; deva-dundubhayah--the kettledrums beaten by the demigods; neduh--made their sound; nartakyah--the dancers known as Apsaras; nanrtuh--began to dance; muda--in 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vasu and Paravasu, the two chiefs of the Gandharvas, sang in great happiness. The kettledrums of the demigods sounded, and the Apsaras danced in jubilatio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 'py evam pratidvandvan</w:t>
      </w:r>
    </w:p>
    <w:p>
      <w:pPr>
        <w:pStyle w:val="Textosinformato"/>
        <w:rPr/>
      </w:pPr>
      <w:r>
        <w:rPr>
          <w:rFonts w:eastAsia="Courier New"/>
        </w:rPr>
        <w:t xml:space="preserve">                        </w:t>
      </w:r>
      <w:r>
        <w:rPr/>
        <w:t>vayv-agni-varunadayah</w:t>
      </w:r>
    </w:p>
    <w:p>
      <w:pPr>
        <w:pStyle w:val="Textosinformato"/>
        <w:rPr/>
      </w:pPr>
      <w:r>
        <w:rPr>
          <w:rFonts w:eastAsia="Courier New"/>
        </w:rPr>
        <w:t xml:space="preserve">                         </w:t>
      </w:r>
      <w:r>
        <w:rPr/>
        <w:t>sudayam asur asuran</w:t>
      </w:r>
    </w:p>
    <w:p>
      <w:pPr>
        <w:pStyle w:val="Textosinformato"/>
        <w:rPr/>
      </w:pPr>
      <w:r>
        <w:rPr>
          <w:rFonts w:eastAsia="Courier New"/>
        </w:rPr>
        <w:t xml:space="preserve">                         </w:t>
      </w:r>
      <w:r>
        <w:rPr/>
        <w:t>mrgan kesarin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others; api--also; evam--in this way; pratidvandvan--the opposing party of belligerants; vayu--the demigod known as Vayu; agni--the demigod known as Agni; varuna-adayah--the demigod known as Varuna and others; sudayam asuh--began to kill vigorously; asuran--all the demons; mrgan--deer; kesarinah--lions;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yu, Agni, Varuna and other demigods began killing the demons who opposed them, just as lions kill deer in a fores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 presito devan</w:t>
      </w:r>
    </w:p>
    <w:p>
      <w:pPr>
        <w:pStyle w:val="Textosinformato"/>
        <w:rPr/>
      </w:pPr>
      <w:r>
        <w:rPr>
          <w:rFonts w:eastAsia="Courier New"/>
        </w:rPr>
        <w:t xml:space="preserve">                         </w:t>
      </w:r>
      <w:r>
        <w:rPr/>
        <w:t>devarsir narado nrpa</w:t>
      </w:r>
    </w:p>
    <w:p>
      <w:pPr>
        <w:pStyle w:val="Textosinformato"/>
        <w:rPr/>
      </w:pPr>
      <w:r>
        <w:rPr>
          <w:rFonts w:eastAsia="Courier New"/>
        </w:rPr>
        <w:t xml:space="preserve">                         </w:t>
      </w:r>
      <w:r>
        <w:rPr/>
        <w:t>varayam asa vibudhan</w:t>
      </w:r>
    </w:p>
    <w:p>
      <w:pPr>
        <w:pStyle w:val="Textosinformato"/>
        <w:rPr/>
      </w:pPr>
      <w:r>
        <w:rPr>
          <w:rFonts w:eastAsia="Courier New"/>
        </w:rPr>
        <w:t xml:space="preserve">                       </w:t>
      </w:r>
      <w:r>
        <w:rPr/>
        <w:t>drstva danava-sank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by Lord Brahma; presitah--sent; devan--unto the demigods; deva-rsih--the great sage of the heavenly planets; naradah--Narada Muni; nrpa--O King; varayam asa--forbade; vibudhan--all the demigods; drstva--after seeing; danava-sanksayam--the total annihilation of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Lord Brahma saw the imminent total annihilation of the demons, he sent a message with Narada, who went before the demigods to make them stop fighting.</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bhavadbhir amrtam praptam</w:t>
      </w:r>
    </w:p>
    <w:p>
      <w:pPr>
        <w:pStyle w:val="Textosinformato"/>
        <w:rPr/>
      </w:pPr>
      <w:r>
        <w:rPr>
          <w:rFonts w:eastAsia="Courier New"/>
        </w:rPr>
        <w:t xml:space="preserve">                        </w:t>
      </w:r>
      <w:r>
        <w:rPr/>
        <w:t>narayana-bhujasrayaih</w:t>
      </w:r>
    </w:p>
    <w:p>
      <w:pPr>
        <w:pStyle w:val="Textosinformato"/>
        <w:rPr/>
      </w:pPr>
      <w:r>
        <w:rPr>
          <w:rFonts w:eastAsia="Courier New"/>
        </w:rPr>
        <w:t xml:space="preserve">                        </w:t>
      </w:r>
      <w:r>
        <w:rPr/>
        <w:t>sriya samedhitah sarva</w:t>
      </w:r>
    </w:p>
    <w:p>
      <w:pPr>
        <w:pStyle w:val="Textosinformato"/>
        <w:rPr/>
      </w:pPr>
      <w:r>
        <w:rPr>
          <w:rFonts w:eastAsia="Courier New"/>
        </w:rPr>
        <w:t xml:space="preserve">                          </w:t>
      </w:r>
      <w:r>
        <w:rPr/>
        <w:t>uparamata vi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prayed to the demigods; bhavadbhih--by all of you; amrtam--nectar; praptam--has been obtained; narayana--of the Supreme Personality of Godhead; bhuja-asrayaih--being protected by the arms; sriya--by all fortune; samedhitah--have flourished; sarve--all of you; uparamata--now cease; vigrahat--from this f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said: All of you demigods are protected by the arms of Narayana, the Supreme Personality of Godhead, and by His grace you have gotten the nectar. By the grace of the goddess of fortune, you are glorious in every way. Therefore, please stop this fighting.</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myamya manyu-samrambham</w:t>
      </w:r>
    </w:p>
    <w:p>
      <w:pPr>
        <w:pStyle w:val="Textosinformato"/>
        <w:rPr/>
      </w:pPr>
      <w:r>
        <w:rPr>
          <w:rFonts w:eastAsia="Courier New"/>
        </w:rPr>
        <w:t xml:space="preserve">                        </w:t>
      </w:r>
      <w:r>
        <w:rPr/>
        <w:t>manayanto muner vacah</w:t>
      </w:r>
    </w:p>
    <w:p>
      <w:pPr>
        <w:pStyle w:val="Textosinformato"/>
        <w:rPr/>
      </w:pPr>
      <w:r>
        <w:rPr>
          <w:rFonts w:eastAsia="Courier New"/>
        </w:rPr>
        <w:t xml:space="preserve">                         </w:t>
      </w:r>
      <w:r>
        <w:rPr/>
        <w:t>upagiyamananucarair</w:t>
      </w:r>
    </w:p>
    <w:p>
      <w:pPr>
        <w:pStyle w:val="Textosinformato"/>
        <w:rPr/>
      </w:pPr>
      <w:r>
        <w:rPr>
          <w:rFonts w:eastAsia="Courier New"/>
        </w:rPr>
        <w:t xml:space="preserve">                       </w:t>
      </w:r>
      <w:r>
        <w:rPr/>
        <w:t>yayuh sarve trivista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myamya--controlling; manyu--of anger; samrambham--the aggravation; manayantah--accepting; muneh vacah--the words of Narada Muni; upagiyamana--being praised; anucaraih--by their followers; yayuh--returned; sarve--all of the demigods; trivistapam--to 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Accepting the words of Narada, the demigods gave up their anger and stopped fighting. Being praised by their followers, they returned to their heavenly planet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vasista rane tasmin</w:t>
      </w:r>
    </w:p>
    <w:p>
      <w:pPr>
        <w:pStyle w:val="Textosinformato"/>
        <w:rPr/>
      </w:pPr>
      <w:r>
        <w:rPr>
          <w:rFonts w:eastAsia="Courier New"/>
        </w:rPr>
        <w:t xml:space="preserve">                          </w:t>
      </w:r>
      <w:r>
        <w:rPr/>
        <w:t>naradanumatena te</w:t>
      </w:r>
    </w:p>
    <w:p>
      <w:pPr>
        <w:pStyle w:val="Textosinformato"/>
        <w:rPr/>
      </w:pPr>
      <w:r>
        <w:rPr>
          <w:rFonts w:eastAsia="Courier New"/>
        </w:rPr>
        <w:t xml:space="preserve">                         </w:t>
      </w:r>
      <w:r>
        <w:rPr/>
        <w:t>balim vipannam adaya</w:t>
      </w:r>
    </w:p>
    <w:p>
      <w:pPr>
        <w:pStyle w:val="Textosinformato"/>
        <w:rPr/>
      </w:pPr>
      <w:r>
        <w:rPr>
          <w:rFonts w:eastAsia="Courier New"/>
        </w:rPr>
        <w:t xml:space="preserve">                         </w:t>
      </w:r>
      <w:r>
        <w:rPr/>
        <w:t>astam girim upaga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ome of the demons who; avasistah--remained; rane--in the fight; tasmin--in that; narada-anumatena--by the order of Narada; te--all of them; balim--Maharaja Bali; vipannam--in reverses; adaya--taking; astam--named Asta; girim--to the mountain; upagaman--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order of Narada Muni, whatever demons remained on the battlefield took Bali Maharaja, who was in a precarious condition, to the hill known as Astagiri.</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vinastavayavan</w:t>
      </w:r>
    </w:p>
    <w:p>
      <w:pPr>
        <w:pStyle w:val="Textosinformato"/>
        <w:rPr/>
      </w:pPr>
      <w:r>
        <w:rPr>
          <w:rFonts w:eastAsia="Courier New"/>
        </w:rPr>
        <w:t xml:space="preserve">                         </w:t>
      </w:r>
      <w:r>
        <w:rPr/>
        <w:t>vidyamana-sirodharan</w:t>
      </w:r>
    </w:p>
    <w:p>
      <w:pPr>
        <w:pStyle w:val="Textosinformato"/>
        <w:rPr/>
      </w:pPr>
      <w:r>
        <w:rPr>
          <w:rFonts w:eastAsia="Courier New"/>
        </w:rPr>
        <w:t xml:space="preserve">                          </w:t>
      </w:r>
      <w:r>
        <w:rPr/>
        <w:t>usana jivayam asa</w:t>
      </w:r>
    </w:p>
    <w:p>
      <w:pPr>
        <w:pStyle w:val="Textosinformato"/>
        <w:rPr/>
      </w:pPr>
      <w:r>
        <w:rPr>
          <w:rFonts w:eastAsia="Courier New"/>
        </w:rPr>
        <w:t xml:space="preserve">                        </w:t>
      </w:r>
      <w:r>
        <w:rPr/>
        <w:t>samjivanya sva-vid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on that hill; avinasta-avayavan--the demons who had been killed but whose bodily parts had not been lost; vidyamana-sirodharan--whose heads were still existing on their bodies; usanah--Sukracarya; jivayam asa--brought to life; samjivanya--by the Samjivani mantra; sva-vidyaya--by his own achiev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on that hill, Sukracarya brought to life all the dead demoniac soldiers who had not lost their heads, trunks and limbs. He achieved this by his own mantra, known as Samjivani.</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is cosanasa sprstah</w:t>
      </w:r>
    </w:p>
    <w:p>
      <w:pPr>
        <w:pStyle w:val="Textosinformato"/>
        <w:rPr/>
      </w:pPr>
      <w:r>
        <w:rPr>
          <w:rFonts w:eastAsia="Courier New"/>
        </w:rPr>
        <w:t xml:space="preserve">                       </w:t>
      </w:r>
      <w:r>
        <w:rPr/>
        <w:t>pratyapannendriya-smrtih</w:t>
      </w:r>
    </w:p>
    <w:p>
      <w:pPr>
        <w:pStyle w:val="Textosinformato"/>
        <w:rPr/>
      </w:pPr>
      <w:r>
        <w:rPr>
          <w:rFonts w:eastAsia="Courier New"/>
        </w:rPr>
        <w:t xml:space="preserve">                        </w:t>
      </w:r>
      <w:r>
        <w:rPr/>
        <w:t>parajito 'pi nakhidyal</w:t>
      </w:r>
    </w:p>
    <w:p>
      <w:pPr>
        <w:pStyle w:val="Textosinformato"/>
        <w:rPr/>
      </w:pPr>
      <w:r>
        <w:rPr>
          <w:rFonts w:eastAsia="Courier New"/>
        </w:rPr>
        <w:t xml:space="preserve">                        </w:t>
      </w:r>
      <w:r>
        <w:rPr/>
        <w:t>loka-tattva-vica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ih--Maharaja Bali; ca--also; usanasa--by Sukracarya; sprstah--being touched; pratyapanna--was brought back; indriya-smrtih--realization of the actions of the senses and memory; parajitah--he was defeated; api--although; na akhidyat--he did not lament; loka-tattva-vicaksanah--because he was very experienced in universal aff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was very experienced in universal affairs. When he regained his senses and memory by the grace of Sukracarya, he could understand everything that had happened. Therefore, although he had been defeated, he did not la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ignificant that Bali Maharaja is here said to be very experienced. Although defeated, he was not at all sorry, for he knew that nothing can take place without the sanction of the Supreme Personality of Godhead. Since he was a devotee, he accepted his defeat without lamentation. As stated by the Supreme Personality of Godhead in Bhagavad-gita (2.47), karmany evadhikaras te ma phalesu kadacana. Everyone in Krsna consciousness should execute his duty, without regard for victory or defeat. One must execute his duty as ordered by Krsna or His representative, the spiritual master. Anukulyena krsnanusilanam bhaktir uttama. In first-class devotional service, one always abides by the orders and will of Krsna.</w:t>
      </w:r>
    </w:p>
    <w:p>
      <w:pPr>
        <w:pStyle w:val="Textosinformato"/>
        <w:rPr/>
      </w:pPr>
      <w:r>
        <w:rPr/>
        <w:t>Thus end the Bhaktivedanta purports of the Eighth Canto, Eleventh Chapter, of the Srimad-Bhagavatam, entitled "King Indra Annihilates the Demons."</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The Mohini-murti Incarnation Bewilders Lord Siva</w:t>
      </w:r>
    </w:p>
    <w:p>
      <w:pPr>
        <w:pStyle w:val="Textosinformato"/>
        <w:rPr/>
      </w:pPr>
      <w:r>
        <w:rPr/>
      </w:r>
    </w:p>
    <w:p>
      <w:pPr>
        <w:pStyle w:val="Textosinformato"/>
        <w:rPr/>
      </w:pPr>
      <w:r>
        <w:rPr>
          <w:rFonts w:eastAsia="Courier New"/>
        </w:rPr>
        <w:t xml:space="preserve">   </w:t>
      </w:r>
      <w:r>
        <w:rPr/>
        <w:t>This chapter describes how Lord Siva was bewildered upon seeing the beautiful Mohini-murti incarnation of the Supreme Personality of Godhead and how he later came to his senses. When Lord Siva heard about the pastimes performed by the Supreme Personality of Godhead, Hari, in the form of an attractive woman, he mounted his bull and went to see the Lord. Accompanied by his wife, Uma, and his servants, the bhuta-gana, or ghosts, he approached the lotus feet of the Lord. Lord Siva offered obeisances to the Supreme Lord as the all-pervading Lord, the universal form, the supreme controller of creation, the Supersoul, the resting place for everyone, and the completely independent cause of all causes. Thus he offered prayers giving truthful descriptions of the Lord. Then he expressed his desire. The Supreme Personality of Godhead is very kind to His devotees. Therefore, to fulfill the desire of His devotee Lord Siva, He expanded His energy and manifested Himself in the form of a very beautiful and attractive woman. Upon seeing this form, even Lord Siva was captivated. Later, by the grace of the Lord, he controlled himself. This demonstrates that by the power of the Lord's external energy, everyone is captivated by the form of woman in this material world. Again, however, by the grace of the Supreme Personality of Godhead, one can overcome the influence of maya. This was evinced by Lord Siva, the topmost devotee of the Lord. First he was captivated, but later, by the grace of the Lord, he restrained himself. It is declared in this connection that only a pure devotee can restrain himself from the attractive feature of maya. Otherwise, once a living entity is trapped by the external feature of maya, he cannot overcome it. After Lord Siva was graced by the Supreme Lord, he circumambulated the Lord along with his wife, Bhavani, and his companions, the ghosts. Then he left for his own abode. Sukadeva Gosvami concludes this chapter by describing the transcendental qualities of Uttamasloka, the Supreme Personality of Godhead, and by declaring that one can glorify the Lord by nine kinds of devotional service, beginning with sravanam kirtanam</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vrsa-dhvajo nisamyedam</w:t>
      </w:r>
    </w:p>
    <w:p>
      <w:pPr>
        <w:pStyle w:val="Textosinformato"/>
        <w:rPr/>
      </w:pPr>
      <w:r>
        <w:rPr>
          <w:rFonts w:eastAsia="Courier New"/>
        </w:rPr>
        <w:t xml:space="preserve">                         </w:t>
      </w:r>
      <w:r>
        <w:rPr/>
        <w:t>yosid-rupena danavan</w:t>
      </w:r>
    </w:p>
    <w:p>
      <w:pPr>
        <w:pStyle w:val="Textosinformato"/>
        <w:rPr/>
      </w:pPr>
      <w:r>
        <w:rPr>
          <w:rFonts w:eastAsia="Courier New"/>
        </w:rPr>
        <w:t xml:space="preserve">                         </w:t>
      </w:r>
      <w:r>
        <w:rPr/>
        <w:t>mohayitva sura-ganan</w:t>
      </w:r>
    </w:p>
    <w:p>
      <w:pPr>
        <w:pStyle w:val="Textosinformato"/>
        <w:rPr/>
      </w:pPr>
      <w:r>
        <w:rPr>
          <w:rFonts w:eastAsia="Courier New"/>
        </w:rPr>
        <w:t xml:space="preserve">                         </w:t>
      </w:r>
      <w:r>
        <w:rPr/>
        <w:t>harih somam apayayat</w:t>
      </w:r>
    </w:p>
    <w:p>
      <w:pPr>
        <w:pStyle w:val="Textosinformato"/>
        <w:rPr/>
      </w:pPr>
      <w:r>
        <w:rPr/>
      </w:r>
    </w:p>
    <w:p>
      <w:pPr>
        <w:pStyle w:val="Textosinformato"/>
        <w:rPr/>
      </w:pPr>
      <w:r>
        <w:rPr>
          <w:rFonts w:eastAsia="Courier New"/>
        </w:rPr>
        <w:t xml:space="preserve">                         </w:t>
      </w:r>
      <w:r>
        <w:rPr/>
        <w:t>vrsam aruhya girisah</w:t>
      </w:r>
    </w:p>
    <w:p>
      <w:pPr>
        <w:pStyle w:val="Textosinformato"/>
        <w:rPr/>
      </w:pPr>
      <w:r>
        <w:rPr>
          <w:rFonts w:eastAsia="Courier New"/>
        </w:rPr>
        <w:t xml:space="preserve">                       </w:t>
      </w:r>
      <w:r>
        <w:rPr/>
        <w:t>sarva-bhuta-ganair vrtah</w:t>
      </w:r>
    </w:p>
    <w:p>
      <w:pPr>
        <w:pStyle w:val="Textosinformato"/>
        <w:rPr/>
      </w:pPr>
      <w:r>
        <w:rPr>
          <w:rFonts w:eastAsia="Courier New"/>
        </w:rPr>
        <w:t xml:space="preserve">                       </w:t>
      </w:r>
      <w:r>
        <w:rPr/>
        <w:t>saha devya yayau drastum</w:t>
      </w:r>
    </w:p>
    <w:p>
      <w:pPr>
        <w:pStyle w:val="Textosinformato"/>
        <w:rPr/>
      </w:pPr>
      <w:r>
        <w:rPr>
          <w:rFonts w:eastAsia="Courier New"/>
        </w:rPr>
        <w:t xml:space="preserve">                        </w:t>
      </w:r>
      <w:r>
        <w:rPr/>
        <w:t>yatraste madhusu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vrsa-dhvajah--Lord Siva, who is carried by a bull; nisamya--hearing; idam--this (news); yosit-rupena--by assuming the form of a woman; danavan--the demons; mohayitva--enchanting; sura-ganan--unto the demigods; harih--the Supreme Personality of Godhead; somam--nectar; apayayat--caused to drink; vrsam--the bull; aruhya--mounting; girisah--Lord Siva; sarva--all; bhuta-ganaih--by the ghosts; vrtah--surrounded; saha devya--with Uma; yayau--went; drastum--to see; yatra--where; aste--stays; madhusudanah--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Supreme Personality of Godhead, Hari, in the form of a woman, captivated the demons and enabled the demigods to drink the nectar. After hearing of these pastimes, Lord Siva, who is carried by a bull, went to the place where Madhusudana, the Lord, resides. Accompanied by his wife, Uma, and surrounded by his companions, the ghosts, Lord Siva went there to see the Lord's form as a woma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hajito bhagavata</w:t>
      </w:r>
    </w:p>
    <w:p>
      <w:pPr>
        <w:pStyle w:val="Textosinformato"/>
        <w:rPr/>
      </w:pPr>
      <w:r>
        <w:rPr>
          <w:rFonts w:eastAsia="Courier New"/>
        </w:rPr>
        <w:t xml:space="preserve">                        </w:t>
      </w:r>
      <w:r>
        <w:rPr/>
        <w:t>sadaram somaya bhavah</w:t>
      </w:r>
    </w:p>
    <w:p>
      <w:pPr>
        <w:pStyle w:val="Textosinformato"/>
        <w:rPr/>
      </w:pPr>
      <w:r>
        <w:rPr>
          <w:rFonts w:eastAsia="Courier New"/>
        </w:rPr>
        <w:t xml:space="preserve">                          </w:t>
      </w:r>
      <w:r>
        <w:rPr/>
        <w:t>supavista uvacedam</w:t>
      </w:r>
    </w:p>
    <w:p>
      <w:pPr>
        <w:pStyle w:val="Textosinformato"/>
        <w:rPr/>
      </w:pPr>
      <w:r>
        <w:rPr>
          <w:rFonts w:eastAsia="Courier New"/>
        </w:rPr>
        <w:t xml:space="preserve">                       </w:t>
      </w:r>
      <w:r>
        <w:rPr/>
        <w:t>pratipujya smayan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hajitah--well received; bhagavata--by the Supreme Personality of Godhead, Visnu; sa-adaram--with great respect (as befitting Lord Siva); sa-umaya--with Uma; bhavah--Lord Sambhu (Lord Siva); su-upavistah--being comfortably situated; uvaca--said; idam--this; pratipujya--offering respect; smayan--smiling; harim--unto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elcomed Lord Siva and Uma with great respect, and after being seated comfortably, Lord Siva duly worshiped the Lord and smilingly spoke as follow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hadeva uvaca</w:t>
      </w:r>
    </w:p>
    <w:p>
      <w:pPr>
        <w:pStyle w:val="Textosinformato"/>
        <w:rPr/>
      </w:pPr>
      <w:r>
        <w:rPr>
          <w:rFonts w:eastAsia="Courier New"/>
        </w:rPr>
        <w:t xml:space="preserve">                        </w:t>
      </w:r>
      <w:r>
        <w:rPr/>
        <w:t>deva-deva jagad-vyapin</w:t>
      </w:r>
    </w:p>
    <w:p>
      <w:pPr>
        <w:pStyle w:val="Textosinformato"/>
        <w:rPr/>
      </w:pPr>
      <w:r>
        <w:rPr>
          <w:rFonts w:eastAsia="Courier New"/>
        </w:rPr>
        <w:t xml:space="preserve">                         </w:t>
      </w:r>
      <w:r>
        <w:rPr/>
        <w:t>jagad-isa jagan-maya</w:t>
      </w:r>
    </w:p>
    <w:p>
      <w:pPr>
        <w:pStyle w:val="Textosinformato"/>
        <w:rPr/>
      </w:pPr>
      <w:r>
        <w:rPr>
          <w:rFonts w:eastAsia="Courier New"/>
        </w:rPr>
        <w:t xml:space="preserve">                        </w:t>
      </w:r>
      <w:r>
        <w:rPr/>
        <w:t>sarvesam api bhavanam</w:t>
      </w:r>
    </w:p>
    <w:p>
      <w:pPr>
        <w:pStyle w:val="Textosinformato"/>
        <w:rPr/>
      </w:pPr>
      <w:r>
        <w:rPr>
          <w:rFonts w:eastAsia="Courier New"/>
        </w:rPr>
        <w:t xml:space="preserve">                       </w:t>
      </w:r>
      <w:r>
        <w:rPr/>
        <w:t>tvam atma hetur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hadevah uvaca--Lord Siva (Mahadeva) said; deva-deva--O best demigod among the demigods; jagat-vyapin--O all-pervading Lord; jagat-isa--O master of the universe; jagat-maya--O my Lord, who are transformed by Your energy into this creation; sarvesam api--all kinds of; bhavanam--situations; tvam--You; atma--the moving force; hetuh--because of this; isvarah--the Supreme Lord, Parames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Mahadeva said: O chief demigod among the demigods, O all-pervading Lord, master of the universe, by Your energy You are transformed into the creation. You are the root and efficient cause of everything. You are not material. Indeed, You are the Supersoul or supreme living force of everything. Therefore, You are Paramesvara, the supreme controller of all controll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Visnu, resides within the material world as the sattva-guna-avatara. Lord Siva is the tamo-guna-avatara, and Lord Brahma is the rajo-guna-avatara, but although Lord Visnu is among them, He is not in the same category. Lord Visnu is deva-deva, the chief of all the demigods. Since Lord Siva is in this material world, the energy of the Supreme Lord, Visnu, includes Lord Siva. Lord Visnu is therefore called jagad-vyapi, "the all-pervading Lord." Lord Siva is sometimes called Mahesvara, and so people think that Lord Siva is everything. But here Lord Siva addresses Lord Visnu as Jagad-isa, "the master of the universe." Lord Siva is sometimes called Visvesvara, but here he addresses Lord Visnu as Jagan-maya, indicating that even Visvesvara is under Lord Visnu's control. Lord Visnu is the master of the spiritual world, yet He controls the material world also, as stated in Bhagavad-gita (mayadhyaksena prakrtih suyate sacaracaram). Lord Brahma and Lord Siva are also sometimes called isvara, but the supreme isvara is Lord Visnu, Lord Krsna. As stated in Brahma-samhita, isvarah paramah krsnah: the Supreme Lord is Krsna, Lord Visnu. Everything in existence works in proper order because of Lord Visnu. Andantara-stha-paramanu-cayantara-stham. Even paramanu, the small atoms, work because of Lord Visnu's presence within the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ntav asya yan madhyam</w:t>
      </w:r>
    </w:p>
    <w:p>
      <w:pPr>
        <w:pStyle w:val="Textosinformato"/>
        <w:rPr/>
      </w:pPr>
      <w:r>
        <w:rPr>
          <w:rFonts w:eastAsia="Courier New"/>
        </w:rPr>
        <w:t xml:space="preserve">                        </w:t>
      </w:r>
      <w:r>
        <w:rPr/>
        <w:t>idam anyad aham bahih</w:t>
      </w:r>
    </w:p>
    <w:p>
      <w:pPr>
        <w:pStyle w:val="Textosinformato"/>
        <w:rPr/>
      </w:pPr>
      <w:r>
        <w:rPr>
          <w:rFonts w:eastAsia="Courier New"/>
        </w:rPr>
        <w:t xml:space="preserve">                        </w:t>
      </w:r>
      <w:r>
        <w:rPr/>
        <w:t>yato 'vyayasya naitani</w:t>
      </w:r>
    </w:p>
    <w:p>
      <w:pPr>
        <w:pStyle w:val="Textosinformato"/>
        <w:rPr/>
      </w:pPr>
      <w:r>
        <w:rPr>
          <w:rFonts w:eastAsia="Courier New"/>
        </w:rPr>
        <w:t xml:space="preserve">                     </w:t>
      </w:r>
      <w:r>
        <w:rPr/>
        <w:t>tat satyam brahma cid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the beginning; antau--and the end; asya--of this manifested cosmos or of anything material or visible; yat--that which; madhyam--between the beginning and the end, the sustenance; idam--this cosmic manifestation; anyat--anything other than You; aham--the wrong mental conception; bahih--outside of You; yatah--because of; avyayasya--the inexhaustible; na--not; etani--all these differences; tat--that; satyam--the Absolute Truth; brahma--the Supreme; cit--spiritual; bhavan--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nifest, the unmanifest, false ego and the beginning, maintenance and annihilation of this cosmic manifestation all come from You, the Supreme Personality of Godhead. But because You are the Absolute Truth, the supreme absolute spirit soul, the Supreme Brahman, such changes as birth, death and sustenance do not exist i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mantras, yato va imani bhutani jayante: everything is an emanation of the Supreme Personality of Godhead. As stated by the Lord Himself in Bhagavad-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In other words, the ingredients of the cosmic manifestation also consist of the energy of the Supreme Personality of Godhead. This does not mean, however, that because the ingredients come from Him, He is no longer complete. purnasya purnam adaya purnam evavasisyate: "Because He is the complete whole, even though so many complete units emanate from Him, He remains the complete balance." Thus the Lord is called avyaya, inexhaustible. Unless we accept the Absolute Truth as acintya-bhedabheda, simultaneously one and different, we cannot have a clear conception of the Absolute Truth. The Lord is the root of everything. Aham adir hi devanam: He is the original cause of all the devas, or demigods. Aham sarvasya prabhavah: everything emanates from Him. In all cases--nominative, objective, positive, negative and so on--whatever we may conceive of in this entire cosmic manifestation is in fact the Supreme Lord. For Him there are no such distinctions as "this is mine, and this belongs to someone else," because He is everything. He is therefore called avyaya--changeless and inexhaustible. Because the Supreme Lord is avyaya, He is the Absolute Truth, the fully spiritual Supreme Brahma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iva caranambhojam</w:t>
      </w:r>
    </w:p>
    <w:p>
      <w:pPr>
        <w:pStyle w:val="Textosinformato"/>
        <w:rPr/>
      </w:pPr>
      <w:r>
        <w:rPr>
          <w:rFonts w:eastAsia="Courier New"/>
        </w:rPr>
        <w:t xml:space="preserve">                        </w:t>
      </w:r>
      <w:r>
        <w:rPr/>
        <w:t>sreyas-kama nirasisah</w:t>
      </w:r>
    </w:p>
    <w:p>
      <w:pPr>
        <w:pStyle w:val="Textosinformato"/>
        <w:rPr/>
      </w:pPr>
      <w:r>
        <w:rPr>
          <w:rFonts w:eastAsia="Courier New"/>
        </w:rPr>
        <w:t xml:space="preserve">                        </w:t>
      </w:r>
      <w:r>
        <w:rPr/>
        <w:t>visrjyobhayatah sangam</w:t>
      </w:r>
    </w:p>
    <w:p>
      <w:pPr>
        <w:pStyle w:val="Textosinformato"/>
        <w:rPr/>
      </w:pPr>
      <w:r>
        <w:rPr>
          <w:rFonts w:eastAsia="Courier New"/>
        </w:rPr>
        <w:t xml:space="preserve">                          </w:t>
      </w:r>
      <w:r>
        <w:rPr/>
        <w:t>munayah samup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eva--indeed; carana-ambhojam--lotus feet; sreyah-kamah--persons desiring the ultimate auspiciousness, the ultimate goal of life; nirasisah--without material desire; visrjya--giving up; ubhayatah--in this life and the next; sangam--attachment; munayah--great sages; samupasate--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re devotees or great saintly persons who desire to achieve the highest goal in life and who are completely free from all material desires for sense gratification engage constantly in the transcendental service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is in the material world when he thinks, "I am this body, and everything with reference to my body is mine." Ato grha-ksetra-sutapta-vittair janasya moho 'yam aham mameti. This is the symptom of material life. In the materialistic conception of life, one thinks, "This is my house, this is my land, this is my family, this is my state," and so on. But those who are munayah, saintly persons following in the footsteps of Narada Muni, simply engage in the transcendental loving service of the Lord without any personal desire for sense gratification. Anyabhilasita-sunyam jnana-karmady-anavrtam. Either in this life or in the next, the only concern of such saintly devotees is to serve the Supreme Personality of Godhead. Thus they are also absolute because they have no other desires. Being freed from the dualities of material desire, they are called sreyas-kamah. In other words, they are not concerned with dharma (religiosity), artha (economic development), or kama (sense gratification). The only concern of such devotees is moksa, liberation. This moksa does not refer to becoming one with the Supreme like the Mayavadi philosophers. Caitanya Mahaprabhu explained that real moksa means taking shelter of the lotus feet of the Personality of Godhead. The Lord clearly explained this fact while instructing Sarvabhauma Bhattacarya. Sarvabhauma Bhattacarya wanted to correct the word mukti-pade in Srimad-Bhagavatam, but Caitanya Mahaprabhu informed him that there is no need to correct any word in Srimad-Bhagavatam. He explained that mukti-pade refers to the lotus feet of the Supreme Personality of Godhead, Visnu, who offers mukti and is therefore called Mukunda. A pure devotee is not concerned with material things. He is not concerned with religiosity, economic development or sense gratification. He is interested only in serving the lotus feet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brahma purnam amrtam vigunam visokam</w:t>
      </w:r>
    </w:p>
    <w:p>
      <w:pPr>
        <w:pStyle w:val="Textosinformato"/>
        <w:rPr/>
      </w:pPr>
      <w:r>
        <w:rPr>
          <w:rFonts w:eastAsia="Courier New"/>
        </w:rPr>
        <w:t xml:space="preserve">                 </w:t>
      </w:r>
      <w:r>
        <w:rPr/>
        <w:t>ananda-matram avikaram ananyad anyat</w:t>
      </w:r>
    </w:p>
    <w:p>
      <w:pPr>
        <w:pStyle w:val="Textosinformato"/>
        <w:rPr/>
      </w:pPr>
      <w:r>
        <w:rPr>
          <w:rFonts w:eastAsia="Courier New"/>
        </w:rPr>
        <w:t xml:space="preserve">                </w:t>
      </w:r>
      <w:r>
        <w:rPr/>
        <w:t>visvasya hetur udaya-sthiti-samyamanam</w:t>
      </w:r>
    </w:p>
    <w:p>
      <w:pPr>
        <w:pStyle w:val="Textosinformato"/>
        <w:rPr/>
      </w:pPr>
      <w:r>
        <w:rPr>
          <w:rFonts w:eastAsia="Courier New"/>
        </w:rPr>
        <w:t xml:space="preserve">                 </w:t>
      </w:r>
      <w:r>
        <w:rPr/>
        <w:t>atmesvaras ca tad-apeksatayanapek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brahma--the all-pervading Absolute Truth; purnam--fully complete; amrtam--never to be vanquished; vigunam--spiritually situated, free from the material modes of nature; visokam--without lamentation; ananda-matram--always in transcendental bliss; avikaram--changeless; ananyat--separated from everything; anyat--yet You are everything; visvasya--of the cosmic manifestation; hetuh--the cause; udaya--of the beginning; sthiti--maintenance; samyamanam--and of all the directors controlling the various departments of the cosmic manifestation; atma-isvarah--the Supersoul giving direction to everyone; ca--also; tat-apeksataya--everyone depends upon You; anapeksah--always fully indepen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Supreme Brahman, complete in everything. Being completely spiritual, You are eternal, free from the material modes of nature, and full of transcendental bliss. Indeed, for You there is no question of lamentation. Since You are the supreme cause, the cause of all causes, nothing can exist without You. Yet we are different from You in a relationship of cause and effect, for in one sense the cause and effect are different. You are the original cause of creation, manifestation and annihilation, and You bestow benedictions upon all living entities. Everyone depends upon You for the results of his activities, but You are always indepen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says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This explains the philosophy of simultaneous oneness and difference, known as acintya-bhedabheda. Everything is the Supreme Brahman, the Personality of Godhead, yet the Supreme Person is differently situated from everything. Indeed, because the Lord is differently situated from everything material, He is the Supreme Brahman, the supreme cause, the supreme controller. Isvarah paramah krsnah sac-cid-ananda-vigrahah. The Lord is the supreme cause, and His form has nothing to do with the material modes of nature. The devotee prays: "As Your devotee is completely free from all desires, Your Lordship is also completely free from desires. You are fully independent. Although all living entities engage in Your service, You do not depend on the service of anyone. Although this material world is created complete by You, everything depends on Your sanction. As stated in Bhagavad-gita, mattah smrtir jnanam apohanam ca: remembrance, knowledge and forgetfulness come from You. Nothing can be done independently, yet You act independently of the service rendered by Your servants. The living entities depend on Your mercy for liberation, but when You want to give them liberation, You do not depend on anyone else. Indeed, by Your causeless mercy, You can give liberation to anyone. Those who receive Your mercy are called krpa-siddha. To reach the platform of perfection takes many, many lives (bahunam janmanam ante jnanavan mam prapadyate). Nonetheless, even without undergoing severe austerities, one can attain perfection by Your mercy. Devotional service should be unmotivated and free from impediments (ahaituky apratihata yayatma suprasidati). This is the position of nirasisah, or freedom from expectations for results. A pure devotee continuously offers transcendental loving service to You, but You may nonetheless offer mercy to anyone, without depending on his servi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s tvam eva sad asad dvayam advayam ca</w:t>
      </w:r>
    </w:p>
    <w:p>
      <w:pPr>
        <w:pStyle w:val="Textosinformato"/>
        <w:rPr/>
      </w:pPr>
      <w:r>
        <w:rPr>
          <w:rFonts w:eastAsia="Courier New"/>
        </w:rPr>
        <w:t xml:space="preserve">               </w:t>
      </w:r>
      <w:r>
        <w:rPr/>
        <w:t>svarnam krtakrtam iveha na vastu-bhedah</w:t>
      </w:r>
    </w:p>
    <w:p>
      <w:pPr>
        <w:pStyle w:val="Textosinformato"/>
        <w:rPr/>
      </w:pPr>
      <w:r>
        <w:rPr>
          <w:rFonts w:eastAsia="Courier New"/>
        </w:rPr>
        <w:t xml:space="preserve">                </w:t>
      </w:r>
      <w:r>
        <w:rPr/>
        <w:t>ajnanatas tvayi janair vihito vikalpo</w:t>
      </w:r>
    </w:p>
    <w:p>
      <w:pPr>
        <w:pStyle w:val="Textosinformato"/>
        <w:rPr/>
      </w:pPr>
      <w:r>
        <w:rPr>
          <w:rFonts w:eastAsia="Courier New"/>
        </w:rPr>
        <w:t xml:space="preserve">                 </w:t>
      </w:r>
      <w:r>
        <w:rPr/>
        <w:t>yasmad guna-vyatikaro nirupadhik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the only one; tvam--Your Lordship; eva--indeed; sat--which is existing, as the effect; asat--which is nonexistent, as the cause; dvayam--both of them; advayam--without duality; ca--and; svarnam--gold; krta--manufactured into different forms; akrtam--the original source of gold (the gold mine); iva--like; iha--in this world; na--not; vastu-bhedah--difference in the substance; ajnanatah--only because of ignorance; tvayi--unto You; janaih--by the general mass of people; vihitah--it should be done; vikalpah--differentiation; yasmat--because of; guna-vyatikarah--free from the differences created by the material modes of nature; nirupadhikasya--without any material desig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Lordship alone is the cause and the effect. Therefore, although You appear to be two, You are the absolute one. As there is no difference between the gold of a golden ornament and the gold in a mine, there is no difference between cause and effect; both of them are the same. Only because of ignorance do people concoct differences and dualities. You are free from material contamination, and since the entire cosmos is caused by You and cannot exist without You, it is an effect of Your transcendental qualities. Thus the conception that Brahman is true and the world false cannot be mainta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that the living entities are representations of the Supreme Personality of Godhead's marginal potency whereas the various bodies accepted by the living entities are products of the material energy. Thus the body is considered material, and the soul is considered spiritual. The origin of them both, however, is the same Supreme Personality of Godhead. As the Lord explains in Bhagavad-gita (7.4-5):</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ut besides this inferior nature, O mighty-armed Arjuna, there is a superior energy of Mine, which consists of all living entities who are struggling with material nature and are sustaining the universe." Thus both matter and the living entities are manifestations of energy of the Supreme Lord. Since the energy and the energetic are not different and since the material and marginal energies are both energies of the supreme energetic, the Supreme Lord, ultimately the Supreme Personality of Godhead is everything. In this regard, the example may be given of gold that has not been molded and gold that has been molded into various ornaments. A gold earring and the gold in a mine are different only as cause and effect; otherwise they are the same. The Vedanta-sutra describes that Brahman is the cause of everything. Janmady asya yatah. Everything is born of the Supreme Brahman, from which everything emanates as different energies. None of these energies, therefore, should be considered false. The Mayavadis' differentiation between Brahman and maya is only due to ignorance.</w:t>
      </w:r>
    </w:p>
    <w:p>
      <w:pPr>
        <w:pStyle w:val="Textosinformato"/>
        <w:rPr/>
      </w:pPr>
      <w:r>
        <w:rPr>
          <w:rFonts w:eastAsia="Courier New"/>
        </w:rPr>
        <w:t xml:space="preserve">   </w:t>
      </w:r>
      <w:r>
        <w:rPr/>
        <w:t>Srimad Viraraghava Acarya, in his Bhagavata-candra-candrika, describes the Vaisnava philosophy as follows. The cosmic manifestation is described as sat and asat, as cit and acit. Matter is acit, and the living force is cit, but their origin is the Supreme Personality of Godhead, in whom there is no difference between matter and spirit. According to this conception, the cosmic manifestation, consisting of both matter and spirit, is not different from the Supreme Personality of Godhead. Idam hi visvam bhagavan ivetarah: "This cosmic manifestation is also the Supreme Personality of Godhead, although it appears different from Him." In Bhagavad-gita (9.4) the Lord says:</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Thus although someone may say that the Supreme Person is different from the cosmic manifestation, actually He is not. The Lord says, maya tatam idam sarvam: "In My impersonal feature I am spread throughout the world." Therefore, this world is not different from Him. The difference is a difference in names. For example, whether we speak of gold earrings, gold bangles or gold necklaces, ultimately they are all gold. In a similar way, all the different manifestations of matter and spirit are ultimately one in the Supreme Personality of Godhead. ekam evadvitiyam brahma. This is the Vedic version (Chandogya Upanisad 6.2.1). There is oneness because everything emanates from the Supreme Brahman. The example already given is that there is no difference between a golden earring and the gold mine as it is. The Vaisesika philosophers, however, because of their Mayavada conception, create differences. They say, brahma satyam jagan mithya: "The Absolute Truth is real, and the cosmic manifestation is false." But why should the jagat be considered mithya? The jagat is an emanation from Brahman. Therefore the jagat is also truth.</w:t>
      </w:r>
    </w:p>
    <w:p>
      <w:pPr>
        <w:pStyle w:val="Textosinformato"/>
        <w:rPr/>
      </w:pPr>
      <w:r>
        <w:rPr>
          <w:rFonts w:eastAsia="Courier New"/>
        </w:rPr>
        <w:t xml:space="preserve">   </w:t>
      </w:r>
      <w:r>
        <w:rPr/>
        <w:t>Vaisnavas, therefore, do not consider the jagat to be mithya; rather, they regard everything as reality in connection with the Supreme Personality of Godhead.</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Things should be accepted for the Lord's service and not for one's personal sense gratification. If one accepts something without attachment and accepts it because it is related to Krsna, one's renunciation is called yuktam vairagyam. Whatever is favorable for the rendering of service to the Lord should be accepted and should not be rejected as a material thing." (Bhakti-rasamrta-sindhu 1.2.255-256) The jagat should not be rejected as mithya. It is truth, and the truth is realized when everything is engaged in the service of the Lord. A flower accepted for one's sense gratification is material, but when the same flower is offered to the Supreme personality of Godhead by a devotee, it is spiritual. Food taken and cooked for oneself is material, but food cooked for the Supreme Lord is spiritual prasada. This is a question of realization. Actually, everything is given by the Supreme Personality of Godhead, and therefore everything is spiritual, but those who are not advanced in proper knowledge make distinctions because of the interactions of the three modes of material nature. In this regard, Srila Jiva Gosvami says that although the sun is the only light, the sunshine, which is exhibited in seven colors, and darkness, which is the absence of sunshine, are not different from the sun, for without the existence of the sun such differentiations cannot exist. There may be varied nomenclature because of different conditions, but they are all the sun. The puranas therefore say:</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Just as the illumination of a fire, which is situated in one place, is spread all over, the energies of the Supreme Personality of Godhead, Parabrahman, are spread all over this universe." (Visnu Purana 1.22.53) Materially, we can directly perceive the sunshine spreading itself according to different names and activities, but ultimately the sun is one. Similarly, sarvam khalv idam brahma: everything is an expansion of the Supreme Brahman. Therefore, the Supreme Lord is everything, and He is one without differentiation. There is no existence separate from the Supreme Personality of Godhea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brahma kecid avayanty uta dharmam eke</w:t>
      </w:r>
    </w:p>
    <w:p>
      <w:pPr>
        <w:pStyle w:val="Textosinformato"/>
        <w:rPr/>
      </w:pPr>
      <w:r>
        <w:rPr>
          <w:rFonts w:eastAsia="Courier New"/>
        </w:rPr>
        <w:t xml:space="preserve">                 </w:t>
      </w:r>
      <w:r>
        <w:rPr/>
        <w:t>eke param sad-asatoh purusam paresam</w:t>
      </w:r>
    </w:p>
    <w:p>
      <w:pPr>
        <w:pStyle w:val="Textosinformato"/>
        <w:rPr/>
      </w:pPr>
      <w:r>
        <w:rPr>
          <w:rFonts w:eastAsia="Courier New"/>
        </w:rPr>
        <w:t xml:space="preserve">              </w:t>
      </w:r>
      <w:r>
        <w:rPr/>
        <w:t>anye 'vayanti nava-sakti-yutam param tvam</w:t>
      </w:r>
    </w:p>
    <w:p>
      <w:pPr>
        <w:pStyle w:val="Textosinformato"/>
        <w:rPr/>
      </w:pPr>
      <w:r>
        <w:rPr>
          <w:rFonts w:eastAsia="Courier New"/>
        </w:rPr>
        <w:t xml:space="preserve">               </w:t>
      </w:r>
      <w:r>
        <w:rPr/>
        <w:t>kecin maha-purusam avyayam atma-tant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brahma--the supreme truth, the Absolute Truth, Brahman; kecit--some people, namely the group of Mayavadis known as the Vedantists; avayanti--consider; uta--certainly; dharmam--religion; eke--some others; eke--some others; param--transcendental; sat-asatoh--to both cause and effect; purusam--the Supreme person; paresam--the supreme controller; anye--others; avayanti--describe; nava-sakti-yutam--endowed with nine potencies; param--transcendental; tvam--unto You; kecit--some; maha-purusam--the Supreme Personality of Godhead; avyayam--without loss of energy; atma-tantram--supremely indepen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known as the impersonalist Vedantists regard You as the impersonal Brahman. Others, known as the Mimamsaka philosophers, regard You as religion. The Sankhya philosophers regard You as the transcendental person who is beyond prakrti and purusa and who is the controller of even the demigods. The followers of the codes of devotional service known as the Pancaratras regard You as being endowed with nine different potencies. And the Patanjala philosophers, the followers of Patanjali Muni, regard You as the supreme independent Personality of Godhead, who has no equal or superior.</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parayur rsayo na marici-mukhya</w:t>
      </w:r>
    </w:p>
    <w:p>
      <w:pPr>
        <w:pStyle w:val="Textosinformato"/>
        <w:rPr/>
      </w:pPr>
      <w:r>
        <w:rPr>
          <w:rFonts w:eastAsia="Courier New"/>
        </w:rPr>
        <w:t xml:space="preserve">              </w:t>
      </w:r>
      <w:r>
        <w:rPr/>
        <w:t>jananti yad-viracitam khalu sattva-sargah</w:t>
      </w:r>
    </w:p>
    <w:p>
      <w:pPr>
        <w:pStyle w:val="Textosinformato"/>
        <w:rPr/>
      </w:pPr>
      <w:r>
        <w:rPr>
          <w:rFonts w:eastAsia="Courier New"/>
        </w:rPr>
        <w:t xml:space="preserve">                 </w:t>
      </w:r>
      <w:r>
        <w:rPr/>
        <w:t>yan-mayaya musita-cetasa isa daitya-</w:t>
      </w:r>
    </w:p>
    <w:p>
      <w:pPr>
        <w:pStyle w:val="Textosinformato"/>
        <w:rPr/>
      </w:pPr>
      <w:r>
        <w:rPr>
          <w:rFonts w:eastAsia="Courier New"/>
        </w:rPr>
        <w:t xml:space="preserve">              </w:t>
      </w:r>
      <w:r>
        <w:rPr/>
        <w:t>martyadayah kim uta sasvad-abhadra-vrt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aham--I; para-ayuh--that personality who lives for millions and millions of years (Lord Brahma); rsayah--the seven rsis of the seven planets; na--nor; marici-mukhyah--headed by Marici Rsi; jananti--know; yat--by whom (the Supreme Lord); viracitam--this universe, which has been created; khalu--indeed; sattva-sargah--although born in the mode of material goodness; yat-mayaya--by the influence of whose energy; musita-cetasah--their hearts are bewildered; isa--O my Lord; daitya--the demons; martya-adayah--the human beings and others; kim uta--what to speak of; sasvat--always; abhadra-vrttah--influenced by the base qualiti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who am considered to be the best of the demigods, and Lord Brahma and the great rsis, headed by Marici, are born of the mode of goodness. Nonetheless, we are bewildered by Your illusory energy and cannot understand what this creation is. Aside from us, what is to be said of others, like the demons and human beings, who are in the base modes of material nature [rajo-guna and tamo-guna]? How will they know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actually speaking, even those who are situated in the material mode of goodness cannot understand the position of the Supreme Personality of Godhead. What then is to be said of those who are situated in rajo-guna and tamo-guna, the base qualities of material nature? How can we even imagine the Supreme Personality of Godhead? There are so many philosophers trying to understand the Absolute Truth, but since they are situated in the base qualities of material nature and are addicted to so many bad habits, like drinking, meat-eating, illicit sex and gambling, how can they conceive of the Supreme Personality of Godhead? For them it is impossible. For the present day, the pancaratriki-vidhi as enunciated by Narada Muni is the only hope. Srila Rupa Gosvami, therefore, has quoted the following verse from the Brahma-yamala:</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Devotional service of the Lord that ignores the authorized Vedic literatures like the Upanisads, puranas and Narada-pancaratra is simply an unnecessary disturbance in society." (Bhakti-rasamrta-sindhu 1.2.101) Those who are very advanced in knowledge and are situated in the mode of goodness follow the Vedic instructions of the sruti and smrti and other religious scriptures, including the pancaratriki-vidhi. Without understanding the Supreme Personality of Godhead in this way, one only creates a disturbance. In this age of Kali, so many gurus have sprung up, and because they do not refer to the sruti-smrti-puranadi-pancaratrika-vidhi, they are creating a great disturbance in the world in regard to understanding the Absolute Truth. However, those who follow the pancaratriki-vidhi under the guidance of a proper spiritual master can understand the Absolute Truth. It is said, pancaratrasya krtsnasya vakta tu bhagavan svayam: the pancaratra system is spoken by the Supreme Personality of Godhead, just like Bhagavad-gita. Vasudeva-sarana vidur anjasaiva: the truth can be understood only by one who has taken shelter of the lotus feet of Vasudeva.</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 Only those who have surrendered to the lotus feet of Vasudeva can understand the Absolute Truth.</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y rendering devotional service unto the Personality of Godhead, Sri Krsna, one immediately acquires causeless knowledge and detachment from the world." (Bhag. 1.2.7) Therefore, Vasudeva, Bhagavan Sri Krsna, personally teaches in Bhagavad-gita:</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
    </w:p>
    <w:p>
      <w:pPr>
        <w:pStyle w:val="Textosinformato"/>
        <w:rPr/>
      </w:pPr>
      <w:r>
        <w:rPr>
          <w:rFonts w:eastAsia="Courier New"/>
        </w:rPr>
        <w:t xml:space="preserve">   </w:t>
      </w:r>
      <w:r>
        <w:rPr/>
        <w:t>"Abandon all varieties of religion and just surrender unto Me." (Bg. 18.66)</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
    </w:p>
    <w:p>
      <w:pPr>
        <w:pStyle w:val="Textosinformato"/>
        <w:rPr/>
      </w:pPr>
      <w:r>
        <w:rPr>
          <w:rFonts w:eastAsia="Courier New"/>
        </w:rPr>
        <w:t xml:space="preserve">   </w:t>
      </w:r>
      <w:r>
        <w:rPr/>
        <w:t>"One can understand the Supreme Personality as He is only by devotional service." (Bg. 18.55) The Supreme Personality of Godhead is not properly understood even by Lord Siva or Lord Brahma, what to speak of others, but He can be understood by the process of bhakti-yoga.</w:t>
      </w:r>
    </w:p>
    <w:p>
      <w:pPr>
        <w:pStyle w:val="Textosinformato"/>
        <w:rPr/>
      </w:pPr>
      <w:r>
        <w:rPr/>
      </w:r>
    </w:p>
    <w:p>
      <w:pPr>
        <w:pStyle w:val="Textosinformato"/>
        <w:rPr/>
      </w:pPr>
      <w:r>
        <w:rPr>
          <w:rFonts w:eastAsia="Courier New"/>
        </w:rPr>
        <w:t xml:space="preserve">                       </w:t>
      </w:r>
      <w:r>
        <w:rPr/>
        <w:t>mayy asakta-manah partha</w:t>
      </w:r>
    </w:p>
    <w:p>
      <w:pPr>
        <w:pStyle w:val="Textosinformato"/>
        <w:rPr/>
      </w:pPr>
      <w:r>
        <w:rPr>
          <w:rFonts w:eastAsia="Courier New"/>
        </w:rPr>
        <w:t xml:space="preserve">                       </w:t>
      </w:r>
      <w:r>
        <w:rPr/>
        <w:t>yogam yunjan mad-asrayah</w:t>
      </w:r>
    </w:p>
    <w:p>
      <w:pPr>
        <w:pStyle w:val="Textosinformato"/>
        <w:rPr/>
      </w:pPr>
      <w:r>
        <w:rPr>
          <w:rFonts w:eastAsia="Courier New"/>
        </w:rPr>
        <w:t xml:space="preserve">                        </w:t>
      </w:r>
      <w:r>
        <w:rPr/>
        <w:t>asamsayam samagram mam</w:t>
      </w:r>
    </w:p>
    <w:p>
      <w:pPr>
        <w:pStyle w:val="Textosinformato"/>
        <w:rPr/>
      </w:pPr>
      <w:r>
        <w:rPr>
          <w:rFonts w:eastAsia="Courier New"/>
        </w:rPr>
        <w:t xml:space="preserve">                       </w:t>
      </w:r>
      <w:r>
        <w:rPr/>
        <w:t>yatha jnasyasi tac chrnu</w:t>
      </w:r>
    </w:p>
    <w:p>
      <w:pPr>
        <w:pStyle w:val="Textosinformato"/>
        <w:rPr/>
      </w:pPr>
      <w:r>
        <w:rPr/>
      </w:r>
    </w:p>
    <w:p>
      <w:pPr>
        <w:pStyle w:val="Textosinformato"/>
        <w:rPr/>
      </w:pPr>
      <w:r>
        <w:rPr>
          <w:rFonts w:eastAsia="Courier New"/>
        </w:rPr>
        <w:t xml:space="preserve">   </w:t>
      </w:r>
      <w:r>
        <w:rPr/>
        <w:t>(Bg. 7.1)</w:t>
      </w:r>
    </w:p>
    <w:p>
      <w:pPr>
        <w:pStyle w:val="Textosinformato"/>
        <w:rPr/>
      </w:pPr>
      <w:r>
        <w:rPr/>
      </w:r>
    </w:p>
    <w:p>
      <w:pPr>
        <w:pStyle w:val="Textosinformato"/>
        <w:rPr/>
      </w:pPr>
      <w:r>
        <w:rPr>
          <w:rFonts w:eastAsia="Courier New"/>
        </w:rPr>
        <w:t xml:space="preserve">   </w:t>
      </w:r>
      <w:r>
        <w:rPr/>
        <w:t>If one practices bhakti-yoga by taking shelter of Vasudeva, Krsna, simply by hearing Vasudeva speak about Himself, one can understand everything about Him. Indeed, one can understand Him completely (samagram).</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samihitam adah sthiti-janma-nasam</w:t>
      </w:r>
    </w:p>
    <w:p>
      <w:pPr>
        <w:pStyle w:val="Textosinformato"/>
        <w:rPr/>
      </w:pPr>
      <w:r>
        <w:rPr>
          <w:rFonts w:eastAsia="Courier New"/>
        </w:rPr>
        <w:t xml:space="preserve">               </w:t>
      </w:r>
      <w:r>
        <w:rPr/>
        <w:t>bhutehitam ca jagato bhava-bandha-moksau</w:t>
      </w:r>
    </w:p>
    <w:p>
      <w:pPr>
        <w:pStyle w:val="Textosinformato"/>
        <w:rPr/>
      </w:pPr>
      <w:r>
        <w:rPr>
          <w:rFonts w:eastAsia="Courier New"/>
        </w:rPr>
        <w:t xml:space="preserve">               </w:t>
      </w:r>
      <w:r>
        <w:rPr/>
        <w:t>vayur yatha visati kham ca caracarakhyam</w:t>
      </w:r>
    </w:p>
    <w:p>
      <w:pPr>
        <w:pStyle w:val="Textosinformato"/>
        <w:rPr/>
      </w:pPr>
      <w:r>
        <w:rPr>
          <w:rFonts w:eastAsia="Courier New"/>
        </w:rPr>
        <w:t xml:space="preserve">                </w:t>
      </w:r>
      <w:r>
        <w:rPr/>
        <w:t>sarvam tad-atmakatayavagamo 'varunt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Your Lordship; tvam--the Supreme Personality of Godhead; samihitam--which has been created (by You); adah--of this material cosmic manifestation; sthiti-janma-nasam--creation, maintenance and annihilation; bhuta--of the living entities; ihitam ca--and the different activities or endeavors; jagatah--of the whole world; bhava-bandha-moksau--in being implicated and being liberated from material complications; vayuh--the air; yatha--as; visati--enters; kham--in the vast sky; ca--and; cara-acara-akhyam--and everything, moving and nonmoving; sarvam--everything; tat--that; atmakataya--because of Your presence; avagamah--everything is known to You; avaruntse--You are all-pervading and therefore know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supreme knowledge personified. You know everything about this creation and its beginning, maintenance and annihilation, and You know all the endeavors made by the living entities, by which they are either implicated in this material world or liberated from it. As the air enters the vast sky and also enters the bodies of all moving and nonmoving entities, You are present everywhere, and therefore You are the knower of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by one of His plenary portions enters the existence of every universe and every atomic particle and thus manifests His infinite energy unlimitedly throughout the material creation." (Brahma-samhita 5.35)</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resides in His own realm, Goloka, with Radha, who resembles His own spiritual figure and who embodies the ecstatic potency [hladini]. Their companions are Her confidantes, who embody extensions of Her bodily form and who are imbued and permeated with ever-blissful spiritual rasa." (Brahma-samhita 5.37)</w:t>
      </w:r>
    </w:p>
    <w:p>
      <w:pPr>
        <w:pStyle w:val="Textosinformato"/>
        <w:rPr/>
      </w:pPr>
      <w:r>
        <w:rPr>
          <w:rFonts w:eastAsia="Courier New"/>
        </w:rPr>
        <w:t xml:space="preserve">   </w:t>
      </w:r>
      <w:r>
        <w:rPr/>
        <w:t>Although Govinda is always present in His abode (goloka eva nivasati), He is simultaneously present everywhere. Nothing is unknown to Him, and nothing can be hidden from Him. The example given here compares the Lord to the air, which is within the vast sky and within every body but still is different from everything.</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 maya drsta</w:t>
      </w:r>
    </w:p>
    <w:p>
      <w:pPr>
        <w:pStyle w:val="Textosinformato"/>
        <w:rPr/>
      </w:pPr>
      <w:r>
        <w:rPr>
          <w:rFonts w:eastAsia="Courier New"/>
        </w:rPr>
        <w:t xml:space="preserve">                        </w:t>
      </w:r>
      <w:r>
        <w:rPr/>
        <w:t>ramamanasya te gunaih</w:t>
      </w:r>
    </w:p>
    <w:p>
      <w:pPr>
        <w:pStyle w:val="Textosinformato"/>
        <w:rPr/>
      </w:pPr>
      <w:r>
        <w:rPr>
          <w:rFonts w:eastAsia="Courier New"/>
        </w:rPr>
        <w:t xml:space="preserve">                     </w:t>
      </w:r>
      <w:r>
        <w:rPr/>
        <w:t>so 'ham tad drastum icchami</w:t>
      </w:r>
    </w:p>
    <w:p>
      <w:pPr>
        <w:pStyle w:val="Textosinformato"/>
        <w:rPr/>
      </w:pPr>
      <w:r>
        <w:rPr>
          <w:rFonts w:eastAsia="Courier New"/>
        </w:rPr>
        <w:t xml:space="preserve">                      </w:t>
      </w:r>
      <w:r>
        <w:rPr/>
        <w:t>yat te yosid-vapur d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h--incarnations; maya--by me; drstah--have been seen; ramamanasya--while You demonstrate Your various pastimes; te--of You; gunaih--by the manifestations of transcendental qualities; sah--Lord Siva; aham--I; tat--that incarnation; drastum icchami--wish to see; yat--which; te--of You; yosit-vapuh--the body of a woman; dhrtam--was 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I have seen all kinds of incarnations You have exhibited by Your transcendental qualities, and now that You have appeared as a beautiful young woman, I wish to see that form of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Siva approached Lord Visnu, Lord Visnu inquired about the purpose for Lord Siva's coming there. Now Lord Siva discloses his desire. He wanted to see the recent incarnation of Mohini-murti, which Lord Visnu had assumed to distribute the nectar generated from the churning of the ocean of milk.</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sammohita daityah</w:t>
      </w:r>
    </w:p>
    <w:p>
      <w:pPr>
        <w:pStyle w:val="Textosinformato"/>
        <w:rPr/>
      </w:pPr>
      <w:r>
        <w:rPr>
          <w:rFonts w:eastAsia="Courier New"/>
        </w:rPr>
        <w:t xml:space="preserve">                        </w:t>
      </w:r>
      <w:r>
        <w:rPr/>
        <w:t>payitas camrtam surah</w:t>
      </w:r>
    </w:p>
    <w:p>
      <w:pPr>
        <w:pStyle w:val="Textosinformato"/>
        <w:rPr/>
      </w:pPr>
      <w:r>
        <w:rPr>
          <w:rFonts w:eastAsia="Courier New"/>
        </w:rPr>
        <w:t xml:space="preserve">                         </w:t>
      </w:r>
      <w:r>
        <w:rPr/>
        <w:t>tad didrksava ayatah</w:t>
      </w:r>
    </w:p>
    <w:p>
      <w:pPr>
        <w:pStyle w:val="Textosinformato"/>
        <w:rPr/>
      </w:pPr>
      <w:r>
        <w:rPr>
          <w:rFonts w:eastAsia="Courier New"/>
        </w:rPr>
        <w:t xml:space="preserve">                       </w:t>
      </w:r>
      <w:r>
        <w:rPr/>
        <w:t>param kautuhalam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such an incarnation; sammohitah--were captivated; daityah--the demons; payitah--were fed; ca--also; amrtam--nectar; surah--the demigods; tat--that form; didrksavah--desiring to see; ayatah--we have come here; param--very much; kautuhalam--great eagerness; hi--indeed; nah--of our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we have come here desiring to see that form of Your Lordship which You showed to the demons to captivate them completely and in this way enable the demigods to drink nectar. I am very eager to see that for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abhyarthito visnur</w:t>
      </w:r>
    </w:p>
    <w:p>
      <w:pPr>
        <w:pStyle w:val="Textosinformato"/>
        <w:rPr/>
      </w:pPr>
      <w:r>
        <w:rPr>
          <w:rFonts w:eastAsia="Courier New"/>
        </w:rPr>
        <w:t xml:space="preserve">                         </w:t>
      </w:r>
      <w:r>
        <w:rPr/>
        <w:t>bhagavan sula-panina</w:t>
      </w:r>
    </w:p>
    <w:p>
      <w:pPr>
        <w:pStyle w:val="Textosinformato"/>
        <w:rPr/>
      </w:pPr>
      <w:r>
        <w:rPr>
          <w:rFonts w:eastAsia="Courier New"/>
        </w:rPr>
        <w:t xml:space="preserve">                       </w:t>
      </w:r>
      <w:r>
        <w:rPr/>
        <w:t>prahasya bhava-gambhiram</w:t>
      </w:r>
    </w:p>
    <w:p>
      <w:pPr>
        <w:pStyle w:val="Textosinformato"/>
        <w:rPr/>
      </w:pPr>
      <w:r>
        <w:rPr>
          <w:rFonts w:eastAsia="Courier New"/>
        </w:rPr>
        <w:t xml:space="preserve">                        </w:t>
      </w:r>
      <w:r>
        <w:rPr/>
        <w:t>girisam praty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abhyarthitah--being requested; visnuh bhagavan--Lord Visnu, the Supreme Personality of Godhead; sula-panina--by Lord Siva, who carries a trident in his hand; prahasya--laughing; bhava-gambhiram--with serious gravity; girisam--unto Lord Siva; pratyabhasata--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Lord Visnu was thus requested by Lord Siva, who carries a trident in his hand, He smiled with gravity and replied to Lord Siv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Visnu, is known as Yogesvara. Yatra yogesvarah krsnah. Mystic yogis want to acquire some power by practicing the yoga system, but Krsna, the Supreme Personality of Godhead, is known as the Supreme Lord of all mystic power. Lord Siva wanted to see the Mohini-murti, which was captivating the entire world, and Lord Visnu was gravely thinking of how to captivate Lord Siva also. Therefore the word bhava-gambhiram is used here. The illusory, material energy is represented by Durgadevi, who is the wife of Girisa, or Lord Siva. Durgadevi could not captivate Lord Siva's mind, but now that Lord Siva wanted to see Lord Visnu's feminine form, Lord Visnu, by His mystic power, would assume a form that would captivate even Lord Siva. Therefore Lord Visnu was grave and at the same time was smilin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kautuhalaya daityanam</w:t>
      </w:r>
    </w:p>
    <w:p>
      <w:pPr>
        <w:pStyle w:val="Textosinformato"/>
        <w:rPr/>
      </w:pPr>
      <w:r>
        <w:rPr>
          <w:rFonts w:eastAsia="Courier New"/>
        </w:rPr>
        <w:t xml:space="preserve">                        </w:t>
      </w:r>
      <w:r>
        <w:rPr/>
        <w:t>yosid-veso maya dhrtah</w:t>
      </w:r>
    </w:p>
    <w:p>
      <w:pPr>
        <w:pStyle w:val="Textosinformato"/>
        <w:rPr/>
      </w:pPr>
      <w:r>
        <w:rPr>
          <w:rFonts w:eastAsia="Courier New"/>
        </w:rPr>
        <w:t xml:space="preserve">                         </w:t>
      </w:r>
      <w:r>
        <w:rPr/>
        <w:t>pasyata sura-karyani</w:t>
      </w:r>
    </w:p>
    <w:p>
      <w:pPr>
        <w:pStyle w:val="Textosinformato"/>
        <w:rPr/>
      </w:pPr>
      <w:r>
        <w:rPr>
          <w:rFonts w:eastAsia="Courier New"/>
        </w:rPr>
        <w:t xml:space="preserve">                         </w:t>
      </w:r>
      <w:r>
        <w:rPr/>
        <w:t>gate piyusa-bha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kautuhalaya--for the bewildering; daityanam--of the demons; yosit-vesah--the form of a beautiful woman; maya--by Me; dhrtah--assumed; pasyata--seeing that it is necessary for Me; sura-karyani--for executing the interests of the demigods; gate--having been taken away; piyusa-bhajane--the jug of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When the demons took away the jug of nectar, I assumed the form of a beautiful woman to bewilder them by directly cheating them and thus to act in the interest of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Supreme Personality of Godhead assumed the form of the beautiful woman Mohini-murti, the demons were certainly captivated, but the demigods present were not. In other words, those who maintain a demoniac mentality are bewildered by the beauty of a woman, but those who are advanced in Krsna consciousness, or even those on the platform of goodness, are not bewildered. The Supreme Personality of Godhead knew that because Lord Siva is not an ordinary person, he cannot be bewildered even by the most beautiful woman. Cupid himself tried to invoke Lord Siva's lusty desires in the presence of Parvati, but Lord Siva was never agitated. Rather, the blazing fire from Lord Siva's eyes turned Cupid to ashes. Therefore, Lord Visnu had to think twice about what kind of beautiful form would bewilder even Lord Siva. Consequently He was smiling gravely, as stated in the previous verse (prahasya bhava-gambhiram). A beautiful woman generally cannot induce Lord Siva to be lusty, but Lord Visnu was considering whether there was any form of woman who could enchant hi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e 'ham darsayisyami</w:t>
      </w:r>
    </w:p>
    <w:p>
      <w:pPr>
        <w:pStyle w:val="Textosinformato"/>
        <w:rPr/>
      </w:pPr>
      <w:r>
        <w:rPr>
          <w:rFonts w:eastAsia="Courier New"/>
        </w:rPr>
        <w:t xml:space="preserve">                        </w:t>
      </w:r>
      <w:r>
        <w:rPr/>
        <w:t>didrksoh sura-sattama</w:t>
      </w:r>
    </w:p>
    <w:p>
      <w:pPr>
        <w:pStyle w:val="Textosinformato"/>
        <w:rPr/>
      </w:pPr>
      <w:r>
        <w:rPr>
          <w:rFonts w:eastAsia="Courier New"/>
        </w:rPr>
        <w:t xml:space="preserve">                        </w:t>
      </w:r>
      <w:r>
        <w:rPr/>
        <w:t>kaminam bahu mantavyam</w:t>
      </w:r>
    </w:p>
    <w:p>
      <w:pPr>
        <w:pStyle w:val="Textosinformato"/>
        <w:rPr/>
      </w:pPr>
      <w:r>
        <w:rPr>
          <w:rFonts w:eastAsia="Courier New"/>
        </w:rPr>
        <w:t xml:space="preserve">                        </w:t>
      </w:r>
      <w:r>
        <w:rPr/>
        <w:t>sankalpa-prabhavod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te--unto you; aham--I; darsayisyami--shall show; didrksoh--desirous of seeing; sura-sattama--O best of the demigods; kaminam--of persons who are very lusty; bahu--very much; mantavyam--an object of adoration; sankalpa--lusty desires; prabhava-udayam--causing to be strongly arou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demigods, I shall now show you My form that is very much appreciated by those who are lusty. Since you want to see that form, I shall reveal it in your pres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s desiring to see Lord Visnu reveal the most attractive and beautiful form of a woman was certainly a joking affair. Lord Siva knew that he could not be agitated by any so-called beautiful woman. "The Daityas may have been bewildered," he thought, "but since even the demigods could not be agitated, what to speak of me, who am the best of all the demigods?" However, because Lord Siva wanted to see Lord Visnu's form as a woman, Lord Visnu decided to impersonate a woman and show him a form that would immediately put him in an ocean of lusty desires. In effect, therefore, Lord Visnu told Lord Siva, "I will show you My form as a woman, and if you become agitated by lusty desires, do not blame Me." The attractive features of a woman are appreciated by those who are affected by lusty desires, but those who are above such desires, who are on the platform of Krsna consciousness, are very difficult to bewilder. Nonetheless, by the supreme desire of the Personality of Godhead, everything can be done. This was to be a test of whether Lord Siva could remain unagitat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bruvano bhagavams</w:t>
      </w:r>
    </w:p>
    <w:p>
      <w:pPr>
        <w:pStyle w:val="Textosinformato"/>
        <w:rPr/>
      </w:pPr>
      <w:r>
        <w:rPr>
          <w:rFonts w:eastAsia="Courier New"/>
        </w:rPr>
        <w:t xml:space="preserve">                         </w:t>
      </w:r>
      <w:r>
        <w:rPr/>
        <w:t>tatraivantaradhiyata</w:t>
      </w:r>
    </w:p>
    <w:p>
      <w:pPr>
        <w:pStyle w:val="Textosinformato"/>
        <w:rPr/>
      </w:pPr>
      <w:r>
        <w:rPr>
          <w:rFonts w:eastAsia="Courier New"/>
        </w:rPr>
        <w:t xml:space="preserve">                       </w:t>
      </w:r>
      <w:r>
        <w:rPr/>
        <w:t>sarvatas carayams caksur</w:t>
      </w:r>
    </w:p>
    <w:p>
      <w:pPr>
        <w:pStyle w:val="Textosinformato"/>
        <w:rPr/>
      </w:pPr>
      <w:r>
        <w:rPr>
          <w:rFonts w:eastAsia="Courier New"/>
        </w:rPr>
        <w:t xml:space="preserve">                         </w:t>
      </w:r>
      <w:r>
        <w:rPr/>
        <w:t>bhava aste saho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bruvanah--while speaking; bhagavan--Lord Visnu, the Supreme Personality of Godhead; tatra--there; eva--immediately; antaradhiyata--disappeared from the vision of Lord Siva and his associates; sarvatah--everywhere; carayan--moving; caksuh--the eyes; bhavah--Lord Siva; aste--remained; saha-umaya--with his wife, U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speaking in this way, the Supreme Personality of Godhead, Visnu, immediately disappeared, and Lord Siva remained there with Uma, looking for Him all around with moving ey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adarsopavane vara-striyam</w:t>
      </w:r>
    </w:p>
    <w:p>
      <w:pPr>
        <w:pStyle w:val="Textosinformato"/>
        <w:rPr/>
      </w:pPr>
      <w:r>
        <w:rPr>
          <w:rFonts w:eastAsia="Courier New"/>
        </w:rPr>
        <w:t xml:space="preserve">                   </w:t>
      </w:r>
      <w:r>
        <w:rPr/>
        <w:t>vicitra-pusparuna-pallava-drume</w:t>
      </w:r>
    </w:p>
    <w:p>
      <w:pPr>
        <w:pStyle w:val="Textosinformato"/>
        <w:rPr/>
      </w:pPr>
      <w:r>
        <w:rPr>
          <w:rFonts w:eastAsia="Courier New"/>
        </w:rPr>
        <w:t xml:space="preserve">                   </w:t>
      </w:r>
      <w:r>
        <w:rPr/>
        <w:t>vikridatim kanduka-lilaya lasad-</w:t>
      </w:r>
    </w:p>
    <w:p>
      <w:pPr>
        <w:pStyle w:val="Textosinformato"/>
        <w:rPr/>
      </w:pPr>
      <w:r>
        <w:rPr>
          <w:rFonts w:eastAsia="Courier New"/>
        </w:rPr>
        <w:t xml:space="preserve">                   </w:t>
      </w:r>
      <w:r>
        <w:rPr/>
        <w:t>dukula-paryasta-nitamba-mekh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dadarsa--Lord Siva saw; upavane--in a nice forest; vara-striyam--a very beautiful woman; vicitra--of many varieties; puspa--flowers; aruna--pink; pallava--leaves; drume--in the midst of the trees; vikridatim--engaged in playing; kanduka--with a ball; lilaya--by pastimes of playing; lasat--shining; dukula--by a sari; paryasta--covered; nitamba--on her hips; mekhalam--dressed with a be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a nice forest nearby, full of trees with reddish-pink leaves and varieties of flowers, Lord Siva saw a beautiful woman playing with a ball. Her hips were covered with a shining sari and ornamented with a bel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rtanodvartana-kampita-stana-</w:t>
      </w:r>
    </w:p>
    <w:p>
      <w:pPr>
        <w:pStyle w:val="Textosinformato"/>
        <w:rPr/>
      </w:pPr>
      <w:r>
        <w:rPr>
          <w:rFonts w:eastAsia="Courier New"/>
        </w:rPr>
        <w:t xml:space="preserve">                  </w:t>
      </w:r>
      <w:r>
        <w:rPr/>
        <w:t>prakrsta-haroru-bharaih pade pade</w:t>
      </w:r>
    </w:p>
    <w:p>
      <w:pPr>
        <w:pStyle w:val="Textosinformato"/>
        <w:rPr/>
      </w:pPr>
      <w:r>
        <w:rPr>
          <w:rFonts w:eastAsia="Courier New"/>
        </w:rPr>
        <w:t xml:space="preserve">                 </w:t>
      </w:r>
      <w:r>
        <w:rPr/>
        <w:t>prabhajyamanam iva madhyatas calat-</w:t>
      </w:r>
    </w:p>
    <w:p>
      <w:pPr>
        <w:pStyle w:val="Textosinformato"/>
        <w:rPr/>
      </w:pPr>
      <w:r>
        <w:rPr>
          <w:rFonts w:eastAsia="Courier New"/>
        </w:rPr>
        <w:t xml:space="preserve">                  </w:t>
      </w:r>
      <w:r>
        <w:rPr/>
        <w:t>pada-pravalam nayatim tat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rtana--by the falling down; udvartana--and springing up; kampita--trembling; stana--of the two breasts; prakrsta--beautiful; hara--and of garlands; uru-bharaih--because of the heavy load; pade pade--at every step; prabhajyamanam iva--as if breaking; madhyatah--in the middle portion of the body; calat--moving like that; pada-pravalam--feet reddish like coral; nayatim--moving; tatah tatah--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ball was falling down and bouncing up, as She played with it Her breasts trembled, and because of the weight of those breasts and Her heavy flower garlands, Her waist appeared to be all but breaking at every step, as Her two soft feet, which were reddish like coral, moved here and ther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ksu bhramat-kanduka-capalair bhrsam</w:t>
      </w:r>
    </w:p>
    <w:p>
      <w:pPr>
        <w:pStyle w:val="Textosinformato"/>
        <w:rPr/>
      </w:pPr>
      <w:r>
        <w:rPr>
          <w:rFonts w:eastAsia="Courier New"/>
        </w:rPr>
        <w:t xml:space="preserve">                   </w:t>
      </w:r>
      <w:r>
        <w:rPr/>
        <w:t>prodvigna-tarayata-lola-locanam</w:t>
      </w:r>
    </w:p>
    <w:p>
      <w:pPr>
        <w:pStyle w:val="Textosinformato"/>
        <w:rPr/>
      </w:pPr>
      <w:r>
        <w:rPr>
          <w:rFonts w:eastAsia="Courier New"/>
        </w:rPr>
        <w:t xml:space="preserve">                 </w:t>
      </w:r>
      <w:r>
        <w:rPr/>
        <w:t>sva-karna-vibhrajita-kundalollasat-</w:t>
      </w:r>
    </w:p>
    <w:p>
      <w:pPr>
        <w:pStyle w:val="Textosinformato"/>
        <w:rPr/>
      </w:pPr>
      <w:r>
        <w:rPr>
          <w:rFonts w:eastAsia="Courier New"/>
        </w:rPr>
        <w:t xml:space="preserve">                     </w:t>
      </w:r>
      <w:r>
        <w:rPr/>
        <w:t>kapola-nilalaka-mandita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ksu--in all directions; bhramat--moving; kanduka--of the ball; capalaih--restlessness; bhrsam--now and then; prodvigna--full of anxieties; tara--eyes; ayata--broad; lola--restless; locanam--with such eyes; sva-karna--on Her own two ears; vibhrajita--illuminating; kundala--earrings; ullasat--shining; kapola--cheeks; nila--bluish; alaka--with hair; mandita--was decorated; ananam--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s face was decorated by broad, beautiful, restless eyes, which moved as the ball bounced here and there from Her hand. The two brilliant earrings on Her ears decorated Her shining cheeks like bluish reflections, and the hair scattered on Her face made Her even more beautiful to se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lathad dukulam kabarim ca vicyutam</w:t>
      </w:r>
    </w:p>
    <w:p>
      <w:pPr>
        <w:pStyle w:val="Textosinformato"/>
        <w:rPr/>
      </w:pPr>
      <w:r>
        <w:rPr>
          <w:rFonts w:eastAsia="Courier New"/>
        </w:rPr>
        <w:t xml:space="preserve">                   </w:t>
      </w:r>
      <w:r>
        <w:rPr/>
        <w:t>sannahyatim vama-karena valguna</w:t>
      </w:r>
    </w:p>
    <w:p>
      <w:pPr>
        <w:pStyle w:val="Textosinformato"/>
        <w:rPr/>
      </w:pPr>
      <w:r>
        <w:rPr>
          <w:rFonts w:eastAsia="Courier New"/>
        </w:rPr>
        <w:t xml:space="preserve">                   </w:t>
      </w:r>
      <w:r>
        <w:rPr/>
        <w:t>vinighnatim anya-karena kandukam</w:t>
      </w:r>
    </w:p>
    <w:p>
      <w:pPr>
        <w:pStyle w:val="Textosinformato"/>
        <w:rPr/>
      </w:pPr>
      <w:r>
        <w:rPr>
          <w:rFonts w:eastAsia="Courier New"/>
        </w:rPr>
        <w:t xml:space="preserve">                    </w:t>
      </w:r>
      <w:r>
        <w:rPr/>
        <w:t>vimohayantim jagad-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lathat--slipping or slackening; dukulam--the sari; kabarim ca--and the hair on the head; vicyutam--being slackened and scattered; sannahyatim--trying to bind; vama-karena--with the left hand; valguna--very beautifully attractive; vinighnatim--striking; anya-karena--with the right hand; kandukam--the ball; vimohayantim--in this way captivating everyone; jagat--the whole world; atma-mayaya--by the spiritual potency, the intern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he played with the ball, the sari covering Her body became loose, and Her hair scattered. She tried to bind Her hair with Her beautiful left hand, and at the same time She played with the ball by striking it with Her right hand. This was so attractive that the Supreme Lord, by His internal potency, in this way captivated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14) it is said, daivi hy esa guna-mayi mama maya duratyaya: the external potency of the Supreme Personality of Godhead is extremely strong. Indeed, everyone is fully captivated by her activities. Lord Sambhu (Siva) was not to be captivated by the external potency, but because Lord Visnu wanted to captivate Him also, He exhibited His internal potency to act the way that His external potency acts to captivate ordinary living entities. Lord Visnu can captivate anyone, even such a strong personality as Lord Sambhu.</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ksya deva iti kanduka-lilayesad-</w:t>
      </w:r>
    </w:p>
    <w:p>
      <w:pPr>
        <w:pStyle w:val="Textosinformato"/>
        <w:rPr/>
      </w:pPr>
      <w:r>
        <w:rPr>
          <w:rFonts w:eastAsia="Courier New"/>
        </w:rPr>
        <w:t xml:space="preserve">               </w:t>
      </w:r>
      <w:r>
        <w:rPr/>
        <w:t>vridasphuta-smita-visrsta-kataksa-mustah</w:t>
      </w:r>
    </w:p>
    <w:p>
      <w:pPr>
        <w:pStyle w:val="Textosinformato"/>
        <w:rPr/>
      </w:pPr>
      <w:r>
        <w:rPr>
          <w:rFonts w:eastAsia="Courier New"/>
        </w:rPr>
        <w:t xml:space="preserve">               </w:t>
      </w:r>
      <w:r>
        <w:rPr/>
        <w:t>stri-preksana-pratisamiksana-vihvalatma</w:t>
      </w:r>
    </w:p>
    <w:p>
      <w:pPr>
        <w:pStyle w:val="Textosinformato"/>
        <w:rPr/>
      </w:pPr>
      <w:r>
        <w:rPr>
          <w:rFonts w:eastAsia="Courier New"/>
        </w:rPr>
        <w:t xml:space="preserve">               </w:t>
      </w:r>
      <w:r>
        <w:rPr/>
        <w:t>natmanam antika umam sva-ganams ca v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viksya--after observing; devah--Lord Sambhu; iti--in this way; kanduka-lilaya--by playing with the ball; isat--slight; vrida--by bashfulness; asphuta--not very distinct; smita--with smiling; visrsta--sent; kataksa-mustah--defeated by the glances; stri-preksana--by glancing at that beautiful woman; pratisamiksana--and by constantly being watched by Her; vihvala-atma--whose mind was agitated; na--not; atmanam--himself; antike--(situated) nearby; umam--his wife, mother Uma; sva-ganan ca--and his associates; veda--Lord Siva 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Lord Siva observed the beautiful woman playing with the ball, She sometimes glanced at him and slightly smiled in bashfulness. As he looked at the beautiful woman and She watched him, he forgot both himself and Uma, his most beautiful wife, as well as his associates nearb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bondage of this world is that a beautiful woman can captivate a handsome man and that a handsome man can captivate a beautiful woman. Such are the affairs that began when Lord Siva observed the beautiful girl playing with the ball. In such activities, the influence of Cupid is very prominent. As both parties move their eyebrows and glance at one another, their lusty desires increase more and more. Such reciprocations of lusty desire took place between Lord Siva and the beautiful woman, even though Uma and Lord Siva's associates were by Lord Siva's side. Such is the attraction between man and woman in the material world. Lord Siva was supposed to be above all this attraction, but he was victimized by the captivating power of Lord Visnu. Rsabhadeva thus explains the nature of lusty attraction:</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The attraction between male and female is the basic principle of material existence. On the basis of this misconception, which ties together the hearts of the male and female, one becomes attracted to his body, home, property, children, relatives and wealth. In this way one increases life's illusions and thinks in terms of 'I and mine.' " (Bhag. 5.5.8) When a man and woman exchange feelings of lust, both of them are victimized, and thus they are bound to this material world in various way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h karagrat sa tu kanduko yada</w:t>
      </w:r>
    </w:p>
    <w:p>
      <w:pPr>
        <w:pStyle w:val="Textosinformato"/>
        <w:rPr/>
      </w:pPr>
      <w:r>
        <w:rPr>
          <w:rFonts w:eastAsia="Courier New"/>
        </w:rPr>
        <w:t xml:space="preserve">                  </w:t>
      </w:r>
      <w:r>
        <w:rPr/>
        <w:t>gato viduram tam anuvrajat-striyah</w:t>
      </w:r>
    </w:p>
    <w:p>
      <w:pPr>
        <w:pStyle w:val="Textosinformato"/>
        <w:rPr/>
      </w:pPr>
      <w:r>
        <w:rPr>
          <w:rFonts w:eastAsia="Courier New"/>
        </w:rPr>
        <w:t xml:space="preserve">                  </w:t>
      </w:r>
      <w:r>
        <w:rPr/>
        <w:t>vasah sasutram laghu maruto 'harad</w:t>
      </w:r>
    </w:p>
    <w:p>
      <w:pPr>
        <w:pStyle w:val="Textosinformato"/>
        <w:rPr/>
      </w:pPr>
      <w:r>
        <w:rPr>
          <w:rFonts w:eastAsia="Courier New"/>
        </w:rPr>
        <w:t xml:space="preserve">                   </w:t>
      </w:r>
      <w:r>
        <w:rPr/>
        <w:t>bhavasya devasya kilanupas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the beautiful woman; kara-agrat--from the hand; sah--that; tu--but; kandukah--the ball; yada--when; gatah--had gone; viduram--far off; tam--that ball; anuvrajat--began to follow; striyah--of that woman; vasah--the covering dress; sa-sutram--with the belt; laghu--because of being very fine; marutah--the breeze; aharat--blew away; bhavasya--while Lord Siva; devasya--the chief demigod; kila--indeed; anupasyatah--was always lo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all leaped from Her hand and fell at a distance, the woman began to follow it, but as Lord Siva observed these activities, a breeze suddenly blew away the fine dress and belt that covered h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am rucirapangim</w:t>
      </w:r>
    </w:p>
    <w:p>
      <w:pPr>
        <w:pStyle w:val="Textosinformato"/>
        <w:rPr/>
      </w:pPr>
      <w:r>
        <w:rPr>
          <w:rFonts w:eastAsia="Courier New"/>
        </w:rPr>
        <w:t xml:space="preserve">                         </w:t>
      </w:r>
      <w:r>
        <w:rPr/>
        <w:t>darsaniyam manoramam</w:t>
      </w:r>
    </w:p>
    <w:p>
      <w:pPr>
        <w:pStyle w:val="Textosinformato"/>
        <w:rPr/>
      </w:pPr>
      <w:r>
        <w:rPr>
          <w:rFonts w:eastAsia="Courier New"/>
        </w:rPr>
        <w:t xml:space="preserve">                      </w:t>
      </w:r>
      <w:r>
        <w:rPr/>
        <w:t>drstva tasyam manas cakre</w:t>
      </w:r>
    </w:p>
    <w:p>
      <w:pPr>
        <w:pStyle w:val="Textosinformato"/>
        <w:rPr/>
      </w:pPr>
      <w:r>
        <w:rPr>
          <w:rFonts w:eastAsia="Courier New"/>
        </w:rPr>
        <w:t xml:space="preserve">                       </w:t>
      </w:r>
      <w:r>
        <w:rPr/>
        <w:t>visajjantyam bhavah k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tam--Her; rucira-apangim--possessing all attractive features; darsaniyam--pleasing to see; manoramam--beautifully formed; drstva--seeing; tasyam--upon Her; manah cakre--thought; visajjantyam--to be attracted by him; bhavah--Lord Siva; kil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Siva saw the woman, every part of whose body was beautifully formed, and the beautiful woman also looked at him. Therefore, thinking that She was attracted to him, Lord Siva became very much attracted to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was observing every part of the woman's body, and She was also glancing at him with restless eyes. Thus Siva thought that She was also attracted to him, and now he wanted to touch H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apahrta-vijnanas</w:t>
      </w:r>
    </w:p>
    <w:p>
      <w:pPr>
        <w:pStyle w:val="Textosinformato"/>
        <w:rPr/>
      </w:pPr>
      <w:r>
        <w:rPr>
          <w:rFonts w:eastAsia="Courier New"/>
        </w:rPr>
        <w:t xml:space="preserve">                       </w:t>
      </w:r>
      <w:r>
        <w:rPr/>
        <w:t>tat-krta-smara-vihvalah</w:t>
      </w:r>
    </w:p>
    <w:p>
      <w:pPr>
        <w:pStyle w:val="Textosinformato"/>
        <w:rPr/>
      </w:pPr>
      <w:r>
        <w:rPr>
          <w:rFonts w:eastAsia="Courier New"/>
        </w:rPr>
        <w:t xml:space="preserve">                        </w:t>
      </w:r>
      <w:r>
        <w:rPr/>
        <w:t>bhavanya api pasyantya</w:t>
      </w:r>
    </w:p>
    <w:p>
      <w:pPr>
        <w:pStyle w:val="Textosinformato"/>
        <w:rPr/>
      </w:pPr>
      <w:r>
        <w:rPr>
          <w:rFonts w:eastAsia="Courier New"/>
        </w:rPr>
        <w:t xml:space="preserve">                      </w:t>
      </w:r>
      <w:r>
        <w:rPr/>
        <w:t>gata-hris tat-pad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Her; apahrta--taken away; vijnanah--good sense; tat-krta--done by Her; smara--by the smiling; vihvalah--having become mad for Her; bhavanyah--while Bhavani, the wife of Lord Siva; api--although; pasyantyah--was seeing all these incidents; gata-hrih--bereft of all shame; tat-padam--to the place where She was situated; yayau--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his good sense taken away by the woman because of lusty desires to enjoy with Her, became so mad for Her that even in the presence of Bhavani he did not hesitate to approach He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ayantam alokya</w:t>
      </w:r>
    </w:p>
    <w:p>
      <w:pPr>
        <w:pStyle w:val="Textosinformato"/>
        <w:rPr/>
      </w:pPr>
      <w:r>
        <w:rPr>
          <w:rFonts w:eastAsia="Courier New"/>
        </w:rPr>
        <w:t xml:space="preserve">                       </w:t>
      </w:r>
      <w:r>
        <w:rPr/>
        <w:t>vivastra vridita bhrsam</w:t>
      </w:r>
    </w:p>
    <w:p>
      <w:pPr>
        <w:pStyle w:val="Textosinformato"/>
        <w:rPr/>
      </w:pPr>
      <w:r>
        <w:rPr>
          <w:rFonts w:eastAsia="Courier New"/>
        </w:rPr>
        <w:t xml:space="preserve">                          </w:t>
      </w:r>
      <w:r>
        <w:rPr/>
        <w:t>niliyamana vrksesu</w:t>
      </w:r>
    </w:p>
    <w:p>
      <w:pPr>
        <w:pStyle w:val="Textosinformato"/>
        <w:rPr/>
      </w:pPr>
      <w:r>
        <w:rPr>
          <w:rFonts w:eastAsia="Courier New"/>
        </w:rPr>
        <w:t xml:space="preserve">                        </w:t>
      </w:r>
      <w:r>
        <w:rPr/>
        <w:t>hasanti nanvatist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woman; tam--Lord Siva; ayantam--who was coming near; alokya--seeing; vivastra--She was naked; vridita--very bashful; bhrsam--so much; niliyamana--was hiding; vrksesu--among the trees; hasanti--smiling; na--not; anvatisthata--stood in on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iful woman was already naked, and when She saw Lord Siva coming toward Her, She became extremely bashful. Thus She kept smiling, but She hid Herself among the trees and did not stand in one plac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vagacchad bhagavan</w:t>
      </w:r>
    </w:p>
    <w:p>
      <w:pPr>
        <w:pStyle w:val="Textosinformato"/>
        <w:rPr/>
      </w:pPr>
      <w:r>
        <w:rPr>
          <w:rFonts w:eastAsia="Courier New"/>
        </w:rPr>
        <w:t xml:space="preserve">                       </w:t>
      </w:r>
      <w:r>
        <w:rPr/>
        <w:t>bhavah pramusitendriyah</w:t>
      </w:r>
    </w:p>
    <w:p>
      <w:pPr>
        <w:pStyle w:val="Textosinformato"/>
        <w:rPr/>
      </w:pPr>
      <w:r>
        <w:rPr>
          <w:rFonts w:eastAsia="Courier New"/>
        </w:rPr>
        <w:t xml:space="preserve">                        </w:t>
      </w:r>
      <w:r>
        <w:rPr/>
        <w:t>kamasya ca vasam nitah</w:t>
      </w:r>
    </w:p>
    <w:p>
      <w:pPr>
        <w:pStyle w:val="Textosinformato"/>
        <w:rPr/>
      </w:pPr>
      <w:r>
        <w:rPr>
          <w:rFonts w:eastAsia="Courier New"/>
        </w:rPr>
        <w:t xml:space="preserve">                         </w:t>
      </w:r>
      <w:r>
        <w:rPr/>
        <w:t>karenum iva yuth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anvagacchat--followed; bhagavan--Lord Siva; bhavah--known as Bhava; pramusita-indriyah--whose senses were agitated; kamasya--of lusty desires; ca--and; vasam--victimized; nitah--having become; karenum--a female elephant; iva--just as; yuthapah--a male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senses being agitated, Lord Siva, victimized by lusty desires, began to follow Her, just as a lusty elephant follows a she-elephan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uvrajyativegena</w:t>
      </w:r>
    </w:p>
    <w:p>
      <w:pPr>
        <w:pStyle w:val="Textosinformato"/>
        <w:rPr/>
      </w:pPr>
      <w:r>
        <w:rPr>
          <w:rFonts w:eastAsia="Courier New"/>
        </w:rPr>
        <w:t xml:space="preserve">                       </w:t>
      </w:r>
      <w:r>
        <w:rPr/>
        <w:t>grhitvanicchatim striyam</w:t>
      </w:r>
    </w:p>
    <w:p>
      <w:pPr>
        <w:pStyle w:val="Textosinformato"/>
        <w:rPr/>
      </w:pPr>
      <w:r>
        <w:rPr>
          <w:rFonts w:eastAsia="Courier New"/>
        </w:rPr>
        <w:t xml:space="preserve">                         </w:t>
      </w:r>
      <w:r>
        <w:rPr/>
        <w:t>kesa-bandha upaniya</w:t>
      </w:r>
    </w:p>
    <w:p>
      <w:pPr>
        <w:pStyle w:val="Textosinformato"/>
        <w:rPr/>
      </w:pPr>
      <w:r>
        <w:rPr>
          <w:rFonts w:eastAsia="Courier New"/>
        </w:rPr>
        <w:t xml:space="preserve">                        </w:t>
      </w:r>
      <w:r>
        <w:rPr/>
        <w:t>bahubhyam parisasv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Lord Siva; anuvrajya--following Her; ati-vegena--with great speed; grhitva--catching; anicchatim--although She was not willing to be caught; striyam--the woman; kesa-bandhe--on the cluster of hair; upaniya--dragging Her near; bahubhyam--with his arms; parisasvaje--embraced 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ollowing Her with great speed, Lord Siva caught Her by the braid of Her hair and dragged Her near him. Although She was unwilling, he embraced Her with his arms.</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pagudha bhagavata</w:t>
      </w:r>
    </w:p>
    <w:p>
      <w:pPr>
        <w:pStyle w:val="Textosinformato"/>
        <w:rPr/>
      </w:pPr>
      <w:r>
        <w:rPr>
          <w:rFonts w:eastAsia="Courier New"/>
        </w:rPr>
        <w:t xml:space="preserve">                         </w:t>
      </w:r>
      <w:r>
        <w:rPr/>
        <w:t>karina karini yatha</w:t>
      </w:r>
    </w:p>
    <w:p>
      <w:pPr>
        <w:pStyle w:val="Textosinformato"/>
        <w:rPr/>
      </w:pPr>
      <w:r>
        <w:rPr>
          <w:rFonts w:eastAsia="Courier New"/>
        </w:rPr>
        <w:t xml:space="preserve">                        </w:t>
      </w:r>
      <w:r>
        <w:rPr/>
        <w:t>itas tatah prasarpanti</w:t>
      </w:r>
    </w:p>
    <w:p>
      <w:pPr>
        <w:pStyle w:val="Textosinformato"/>
        <w:rPr/>
      </w:pPr>
      <w:r>
        <w:rPr>
          <w:rFonts w:eastAsia="Courier New"/>
        </w:rPr>
        <w:t xml:space="preserve">                         </w:t>
      </w:r>
      <w:r>
        <w:rPr/>
        <w:t>viprakirna-siroruha</w:t>
      </w:r>
    </w:p>
    <w:p>
      <w:pPr>
        <w:pStyle w:val="Textosinformato"/>
        <w:rPr/>
      </w:pPr>
      <w:r>
        <w:rPr/>
      </w:r>
    </w:p>
    <w:p>
      <w:pPr>
        <w:pStyle w:val="Textosinformato"/>
        <w:rPr/>
      </w:pPr>
      <w:r>
        <w:rPr>
          <w:rFonts w:eastAsia="Courier New"/>
        </w:rPr>
        <w:t xml:space="preserve">                         </w:t>
      </w:r>
      <w:r>
        <w:rPr/>
        <w:t>atmanam mocayitvanga</w:t>
      </w:r>
    </w:p>
    <w:p>
      <w:pPr>
        <w:pStyle w:val="Textosinformato"/>
        <w:rPr/>
      </w:pPr>
      <w:r>
        <w:rPr>
          <w:rFonts w:eastAsia="Courier New"/>
        </w:rPr>
        <w:t xml:space="preserve">                        </w:t>
      </w:r>
      <w:r>
        <w:rPr/>
        <w:t>surarsabha-bhujantarat</w:t>
      </w:r>
    </w:p>
    <w:p>
      <w:pPr>
        <w:pStyle w:val="Textosinformato"/>
        <w:rPr/>
      </w:pPr>
      <w:r>
        <w:rPr>
          <w:rFonts w:eastAsia="Courier New"/>
        </w:rPr>
        <w:t xml:space="preserve">                       </w:t>
      </w:r>
      <w:r>
        <w:rPr/>
        <w:t>pradravat sa prthu-sroni</w:t>
      </w:r>
    </w:p>
    <w:p>
      <w:pPr>
        <w:pStyle w:val="Textosinformato"/>
        <w:rPr/>
      </w:pPr>
      <w:r>
        <w:rPr>
          <w:rFonts w:eastAsia="Courier New"/>
        </w:rPr>
        <w:t xml:space="preserve">                         </w:t>
      </w:r>
      <w:r>
        <w:rPr/>
        <w:t>maya deva-vinir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e woman; upagudha--being captured and embraced; bhagavata--by Lord Siva; karina--by a male elephant; karini--a she-elephant; yatha--as; itah tatah--here and there; prasarpanti--swirling like a snake; viprakirna--scattered; siroruha--all the hair on Her head; atmanam--Herself; mocayitva--releasing; anga--O King; sura-rsabha--of the best of the demigods (Lord Siva); bhuja-antarat--from the entanglement in the midst of the arms; pradravat--began to run very fast; sa--She; prthu-sroni--bearing very large hips; maya--internal potency; deva-vinirmita--exhibited by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embraced by Lord Siva like a female elephant embraced by a male, the woman, whose hair was scattered, swirled like a snake. O King, this woman, who had large, high hips, was a woman of yogamaya presented by the Supreme Personality of Godhead. She released Herself somehow or other from the fond embrace of Lord Siva's arms and ran awa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sau padavim rudro</w:t>
      </w:r>
    </w:p>
    <w:p>
      <w:pPr>
        <w:pStyle w:val="Textosinformato"/>
        <w:rPr/>
      </w:pPr>
      <w:r>
        <w:rPr>
          <w:rFonts w:eastAsia="Courier New"/>
        </w:rPr>
        <w:t xml:space="preserve">                       </w:t>
      </w:r>
      <w:r>
        <w:rPr/>
        <w:t>visnor adbhuta-karmanah</w:t>
      </w:r>
    </w:p>
    <w:p>
      <w:pPr>
        <w:pStyle w:val="Textosinformato"/>
        <w:rPr/>
      </w:pPr>
      <w:r>
        <w:rPr>
          <w:rFonts w:eastAsia="Courier New"/>
        </w:rPr>
        <w:t xml:space="preserve">                         </w:t>
      </w:r>
      <w:r>
        <w:rPr/>
        <w:t>pratyapadyata kamena</w:t>
      </w:r>
    </w:p>
    <w:p>
      <w:pPr>
        <w:pStyle w:val="Textosinformato"/>
        <w:rPr/>
      </w:pPr>
      <w:r>
        <w:rPr>
          <w:rFonts w:eastAsia="Courier New"/>
        </w:rPr>
        <w:t xml:space="preserve">                         </w:t>
      </w:r>
      <w:r>
        <w:rPr/>
        <w:t>vairineva vini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e who is the Supreme Lord; asau--Lord Siva; padavim--the place; rudrah--Lord Siva; visnoh--of Lord Visnu; adbhuta-karmanah--of He who acts very wonderfully; pratyapadyata--began to follow; kamena--by lusty desire; vairina iva--as if by an enemy; vinirjitah--being har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f harassed by an enemy in the form of lusty desires, Lord Siva followed the path of Lord Visnu, who acts very wonderfully and who had taken the form of Mohi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cannot be victimized by maya. Therefore it is to be understood that Lord Siva was being thus harassed by Lord Visnu's internal potency. Lord Visnu can perform many wonderful activities through His various potencies.</w:t>
      </w:r>
    </w:p>
    <w:p>
      <w:pPr>
        <w:pStyle w:val="Textosinformato"/>
        <w:rPr/>
      </w:pPr>
      <w:r>
        <w:rPr/>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Svetasvatara Upanisad 6.8)</w:t>
      </w:r>
    </w:p>
    <w:p>
      <w:pPr>
        <w:pStyle w:val="Textosinformato"/>
        <w:rPr/>
      </w:pPr>
      <w:r>
        <w:rPr/>
      </w:r>
    </w:p>
    <w:p>
      <w:pPr>
        <w:pStyle w:val="Textosinformato"/>
        <w:rPr/>
      </w:pPr>
      <w:r>
        <w:rPr>
          <w:rFonts w:eastAsia="Courier New"/>
        </w:rPr>
        <w:t xml:space="preserve">   </w:t>
      </w:r>
      <w:r>
        <w:rPr/>
        <w:t>The Supreme Lord has various potencies, by which He can act very efficiently. To do anything expertly, He doesn't even need to contemplate. Since Lord Siva was being harassed by the woman, it is to be understood that this was being done not by a woman but by Lord Visnu Himself.</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nudhavato retas</w:t>
      </w:r>
    </w:p>
    <w:p>
      <w:pPr>
        <w:pStyle w:val="Textosinformato"/>
        <w:rPr/>
      </w:pPr>
      <w:r>
        <w:rPr>
          <w:rFonts w:eastAsia="Courier New"/>
        </w:rPr>
        <w:t xml:space="preserve">                        </w:t>
      </w:r>
      <w:r>
        <w:rPr/>
        <w:t>caskandamogha-retasah</w:t>
      </w:r>
    </w:p>
    <w:p>
      <w:pPr>
        <w:pStyle w:val="Textosinformato"/>
        <w:rPr/>
      </w:pPr>
      <w:r>
        <w:rPr>
          <w:rFonts w:eastAsia="Courier New"/>
        </w:rPr>
        <w:t xml:space="preserve">                         </w:t>
      </w:r>
      <w:r>
        <w:rPr/>
        <w:t>susmino yuthapasyeva</w:t>
      </w:r>
    </w:p>
    <w:p>
      <w:pPr>
        <w:pStyle w:val="Textosinformato"/>
        <w:rPr/>
      </w:pPr>
      <w:r>
        <w:rPr>
          <w:rFonts w:eastAsia="Courier New"/>
        </w:rPr>
        <w:t xml:space="preserve">                         </w:t>
      </w:r>
      <w:r>
        <w:rPr/>
        <w:t>vasitam anudha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Lord Siva); anudhavatah--who was following; retah--the semen; caskanda--discharged; amogha-retasah--of that person whose discharge of semen never goes in vain; susminah--mad; yuthapasya--of a male elephant; iva--just like; vasitam--to a female elephant able to conceive pregnancy; anudhavatah--foll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maddened bull elephant follows a female elephant who is able to conceive pregnancy, Lord Siva followed the beautiful woman and discharged semen, even though his discharge of semen never goes in vai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yatrapatan mahyam</w:t>
      </w:r>
    </w:p>
    <w:p>
      <w:pPr>
        <w:pStyle w:val="Textosinformato"/>
        <w:rPr/>
      </w:pPr>
      <w:r>
        <w:rPr>
          <w:rFonts w:eastAsia="Courier New"/>
        </w:rPr>
        <w:t xml:space="preserve">                        </w:t>
      </w:r>
      <w:r>
        <w:rPr/>
        <w:t>retas tasya mahatmanah</w:t>
      </w:r>
    </w:p>
    <w:p>
      <w:pPr>
        <w:pStyle w:val="Textosinformato"/>
        <w:rPr/>
      </w:pPr>
      <w:r>
        <w:rPr>
          <w:rFonts w:eastAsia="Courier New"/>
        </w:rPr>
        <w:t xml:space="preserve">                       </w:t>
      </w:r>
      <w:r>
        <w:rPr/>
        <w:t>tani rupyasya hemnas ca</w:t>
      </w:r>
    </w:p>
    <w:p>
      <w:pPr>
        <w:pStyle w:val="Textosinformato"/>
        <w:rPr/>
      </w:pPr>
      <w:r>
        <w:rPr>
          <w:rFonts w:eastAsia="Courier New"/>
        </w:rPr>
        <w:t xml:space="preserve">                       </w:t>
      </w:r>
      <w:r>
        <w:rPr/>
        <w:t>ksetrany asan mahi-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ver; yatra--and wherever; apatat--fell; mahyam--on the surface of the world; retah--the semen; tasya--of him; maha-atmanah--of the great personality (Lord Siva); tani--all those places; rupyasya--of silver; hemnah--of gold; ca--and; ksetrani--mines; asan--became; mahi-pate--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resoever on the surface of the globe fell the semen of the great personality of Lord Siva, mines of gold and silver later 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mments that those who seek gold and silver can worship Lord Siva for material opulences. Lord Siva lives under a bael tree and does not even construct a house in which to dwell, but although he is apparently poverty-stricken, his devotees are sometimes opulently endowed with large quantities of silver and gold. Pariksit Maharaja later asks about this, and Sukadeva Gosvami repli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it-sarahsu sailesu</w:t>
      </w:r>
    </w:p>
    <w:p>
      <w:pPr>
        <w:pStyle w:val="Textosinformato"/>
        <w:rPr/>
      </w:pPr>
      <w:r>
        <w:rPr>
          <w:rFonts w:eastAsia="Courier New"/>
        </w:rPr>
        <w:t xml:space="preserve">                          </w:t>
      </w:r>
      <w:r>
        <w:rPr/>
        <w:t>vanesupavanesu ca</w:t>
      </w:r>
    </w:p>
    <w:p>
      <w:pPr>
        <w:pStyle w:val="Textosinformato"/>
        <w:rPr/>
      </w:pPr>
      <w:r>
        <w:rPr>
          <w:rFonts w:eastAsia="Courier New"/>
        </w:rPr>
        <w:t xml:space="preserve">                       </w:t>
      </w:r>
      <w:r>
        <w:rPr/>
        <w:t>yatra kva casann rsayas</w:t>
      </w:r>
    </w:p>
    <w:p>
      <w:pPr>
        <w:pStyle w:val="Textosinformato"/>
        <w:rPr/>
      </w:pPr>
      <w:r>
        <w:rPr>
          <w:rFonts w:eastAsia="Courier New"/>
        </w:rPr>
        <w:t xml:space="preserve">                        </w:t>
      </w:r>
      <w:r>
        <w:rPr/>
        <w:t>tatra sannihito 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it--near the shores of the rivers; sarahsu--and near the lakes; sailesu--near the mountains; vanesu--in the forests; upavanesu--in the gardens or small forests; ca--also; yatra--wherever; kva--anywhere; ca--also; asan--were exiting; rsayah--great sages; tatra--there; sannihitah--was present; harah--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Mohini, Lord Siva went everywhere--near the shores of the rivers and lakes, near the mountains, near the forests, near the gardens, and wherever there lived great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Mohini-murti dragged Lord Siva to so many places, especially to where the great sages lived, to instruct the sages that their Lord Siva had become mad for a beautiful woman. Thus although they were all great sages and saintly persons, they should not think themselves free, but should remain extremely cautious about beautiful women. No one should think himself liberated in the presence of a beautiful woman. The sastras enjoin:</w:t>
      </w:r>
    </w:p>
    <w:p>
      <w:pPr>
        <w:pStyle w:val="Textosinformato"/>
        <w:rPr/>
      </w:pPr>
      <w:r>
        <w:rPr/>
      </w:r>
    </w:p>
    <w:p>
      <w:pPr>
        <w:pStyle w:val="Textosinformato"/>
        <w:rPr/>
      </w:pPr>
      <w:r>
        <w:rPr>
          <w:rFonts w:eastAsia="Courier New"/>
        </w:rPr>
        <w:t xml:space="preserve">                       </w:t>
      </w:r>
      <w:r>
        <w:rPr/>
        <w:t>matra svasra duhitra va</w:t>
      </w:r>
    </w:p>
    <w:p>
      <w:pPr>
        <w:pStyle w:val="Textosinformato"/>
        <w:rPr/>
      </w:pPr>
      <w:r>
        <w:rPr>
          <w:rFonts w:eastAsia="Courier New"/>
        </w:rPr>
        <w:t xml:space="preserve">                         </w:t>
      </w:r>
      <w:r>
        <w:rPr/>
        <w:t>naviviktasano bhavet</w:t>
      </w:r>
    </w:p>
    <w:p>
      <w:pPr>
        <w:pStyle w:val="Textosinformato"/>
        <w:rPr/>
      </w:pPr>
      <w:r>
        <w:rPr>
          <w:rFonts w:eastAsia="Courier New"/>
        </w:rPr>
        <w:t xml:space="preserve">                        </w:t>
      </w:r>
      <w:r>
        <w:rPr/>
        <w:t>balavan indriya-gramo</w:t>
      </w:r>
    </w:p>
    <w:p>
      <w:pPr>
        <w:pStyle w:val="Textosinformato"/>
        <w:rPr/>
      </w:pPr>
      <w:r>
        <w:rPr>
          <w:rFonts w:eastAsia="Courier New"/>
        </w:rPr>
        <w:t xml:space="preserve">                        </w:t>
      </w:r>
      <w:r>
        <w:rPr/>
        <w:t>vidvamsam api karsati</w:t>
      </w:r>
    </w:p>
    <w:p>
      <w:pPr>
        <w:pStyle w:val="Textosinformato"/>
        <w:rPr/>
      </w:pPr>
      <w:r>
        <w:rPr/>
      </w:r>
    </w:p>
    <w:p>
      <w:pPr>
        <w:pStyle w:val="Textosinformato"/>
        <w:rPr/>
      </w:pPr>
      <w:r>
        <w:rPr>
          <w:rFonts w:eastAsia="Courier New"/>
        </w:rPr>
        <w:t xml:space="preserve">   </w:t>
      </w:r>
      <w:r>
        <w:rPr/>
        <w:t>"One should not stay in a solitary place with a woman, even if she be his mother, sister or daughter, for the senses are so uncontrollably powerful that in the presence of a woman one may become agitated, even if he is very learned and advanced." (Bhag. 9.19.17)</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kanne retasi so 'pasyad</w:t>
      </w:r>
    </w:p>
    <w:p>
      <w:pPr>
        <w:pStyle w:val="Textosinformato"/>
        <w:rPr/>
      </w:pPr>
      <w:r>
        <w:rPr>
          <w:rFonts w:eastAsia="Courier New"/>
        </w:rPr>
        <w:t xml:space="preserve">                         </w:t>
      </w:r>
      <w:r>
        <w:rPr/>
        <w:t>atmanam deva-mayaya</w:t>
      </w:r>
    </w:p>
    <w:p>
      <w:pPr>
        <w:pStyle w:val="Textosinformato"/>
        <w:rPr/>
      </w:pPr>
      <w:r>
        <w:rPr>
          <w:rFonts w:eastAsia="Courier New"/>
        </w:rPr>
        <w:t xml:space="preserve">                        </w:t>
      </w:r>
      <w:r>
        <w:rPr/>
        <w:t>jadikrtam nrpa-srestha</w:t>
      </w:r>
    </w:p>
    <w:p>
      <w:pPr>
        <w:pStyle w:val="Textosinformato"/>
        <w:rPr/>
      </w:pPr>
      <w:r>
        <w:rPr>
          <w:rFonts w:eastAsia="Courier New"/>
        </w:rPr>
        <w:t xml:space="preserve">                        </w:t>
      </w:r>
      <w:r>
        <w:rPr/>
        <w:t>sannyavartata kasm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kanne--when fully discharged; retasi--the semen; sah--Lord Siva; apasyat--saw; atmanam--his own self; deva-mayaya--by the maya of the Supreme Personality of Godhead; jadikrtam--had become victimized as a fool; nrpa-srestha--O best of kings (Maharaja Pariksit); sannyavartata--restrained himself further; kasmalat--from il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st of kings, when Lord Siva had fully discharged semen, he could see how he himself had been victimized by the illusion created by the Supreme Personality of Godhead. Thus he restrained himself from any further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ce one is agitated by lusty desires upon seeing a woman, those desires increase more and more, but when semen is discharged in the act of sex, the lusty desires diminish. The same principle acted upon Lord Siva. He was allured by the beautiful woman Mohini-murti, but when his semen had been fully discharged, he came to his senses and realized how he had been victimized as soon as he saw the woman in the forest. If one is trained to protect his semen by observing celibacy, naturally he is not attracted by the beauty of a woman. If one can remain a brahmacari, he saves himself so much trouble in material existence. Material existence means enjoying the pleasure of sexual intercourse (yan maithunadi-grhamedhi-sukham). If one is educated about sex life and is trained to protect his semen, he is saved from the danger of material existen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vagata-mahatmya</w:t>
      </w:r>
    </w:p>
    <w:p>
      <w:pPr>
        <w:pStyle w:val="Textosinformato"/>
        <w:rPr/>
      </w:pPr>
      <w:r>
        <w:rPr>
          <w:rFonts w:eastAsia="Courier New"/>
        </w:rPr>
        <w:t xml:space="preserve">                         </w:t>
      </w:r>
      <w:r>
        <w:rPr/>
        <w:t>atmano jagad-atmanah</w:t>
      </w:r>
    </w:p>
    <w:p>
      <w:pPr>
        <w:pStyle w:val="Textosinformato"/>
        <w:rPr/>
      </w:pPr>
      <w:r>
        <w:rPr>
          <w:rFonts w:eastAsia="Courier New"/>
        </w:rPr>
        <w:t xml:space="preserve">                         </w:t>
      </w:r>
      <w:r>
        <w:rPr/>
        <w:t>aparijneya-viryasya</w:t>
      </w:r>
    </w:p>
    <w:p>
      <w:pPr>
        <w:pStyle w:val="Textosinformato"/>
        <w:rPr/>
      </w:pPr>
      <w:r>
        <w:rPr>
          <w:rFonts w:eastAsia="Courier New"/>
        </w:rPr>
        <w:t xml:space="preserve">                       </w:t>
      </w:r>
      <w:r>
        <w:rPr/>
        <w:t>na mene tad u had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us; avagata--being fully convinced about; mahatmyah--the greatness; atmanah--of himself; jagat-atmanah--and of the Supreme Personality of Godhead; aparijneya-viryasya--who has unlimited potency; na--not; mene--did consider; tat--the miraculous activities of the Supreme Personality of Godhead in bewildering him; u ha--certainly; adbhutam--as 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Siva could understand his position and that of the Supreme Personality of Godhead, who has unlimited potencies. Having reached this understanding, he was not at all surprised by the wonderful way Lord Visnu had acted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known as all-powerful because no one can excel Him in any activity. In Bhagavad-gita (7.7) the Lord says, mattah parataram nanyat kincid asti dhananjaya: "O conqueror of wealth, there is no truth superior to Me." No one can equal the Lord or be greater than Him, for He is the master of everyone. As stated in Caitanya-caritamrta (Adi 5.142), ekale isvara krsna, ara saba bhrtya. The Supreme Personality of Godhead, Krsna, is the only master of everyone, including even Lord Siva, what to speak of others. Lord Siva was already aware of the supreme power of Lord Visnu, but when he was actually put into bewilderment, he felt proud to have such an exalted master.</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viklavam avridam</w:t>
      </w:r>
    </w:p>
    <w:p>
      <w:pPr>
        <w:pStyle w:val="Textosinformato"/>
        <w:rPr/>
      </w:pPr>
      <w:r>
        <w:rPr>
          <w:rFonts w:eastAsia="Courier New"/>
        </w:rPr>
        <w:t xml:space="preserve">                         </w:t>
      </w:r>
      <w:r>
        <w:rPr/>
        <w:t>alaksya madhusudanah</w:t>
      </w:r>
    </w:p>
    <w:p>
      <w:pPr>
        <w:pStyle w:val="Textosinformato"/>
        <w:rPr/>
      </w:pPr>
      <w:r>
        <w:rPr>
          <w:rFonts w:eastAsia="Courier New"/>
        </w:rPr>
        <w:t xml:space="preserve">                          </w:t>
      </w:r>
      <w:r>
        <w:rPr/>
        <w:t>uvaca parama-prito</w:t>
      </w:r>
    </w:p>
    <w:p>
      <w:pPr>
        <w:pStyle w:val="Textosinformato"/>
        <w:rPr/>
      </w:pPr>
      <w:r>
        <w:rPr>
          <w:rFonts w:eastAsia="Courier New"/>
        </w:rPr>
        <w:t xml:space="preserve">                     </w:t>
      </w:r>
      <w:r>
        <w:rPr/>
        <w:t>bibhrat svam paurusim tan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Lord Siva); aviklavam--without being agitated by the incident that had taken place; avridam--without being ashamed; alaksya--seeing; madhu-sudanah--the Supreme Personality of Godhead, who is known as Madhusudana, the killer of the demon Madhu; uvaca--said; parama-pritah--being very pleased; bibhrat--assuming; svam--His own; paurusim--original; tanum--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ord Siva unagitated and unashamed, Lord Visnu [Madhusudana] was very pleased. Thus He resumed His original form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Lord Siva was aghast at the potency of Lord Visnu, he did not feel ashamed. Rather, he was proud to be defeated by Lord Visnu. Nothing is hidden from the Supreme Personality of Godhead, for He is in everyone's heart. Indeed, the Lord says in Bhagavad-gita (15.15), sarvasya caham hrdi sannivisto mattah smrtir jnanam apohanam ca: "I am seated in everyone's heart, and from Me come remembrance, knowledge and forgetfulness." Whatever happened had taken place under the direction of the Supreme Personality of Godhead, and therefore there was no cause to be sorry or ashamed. Although Lord Siva is never defeated by anyone, when defeated by Lord Visnu he felt proud that he had such an exalted and powerful maste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distya tvam vibudha-srestha</w:t>
      </w:r>
    </w:p>
    <w:p>
      <w:pPr>
        <w:pStyle w:val="Textosinformato"/>
        <w:rPr/>
      </w:pPr>
      <w:r>
        <w:rPr>
          <w:rFonts w:eastAsia="Courier New"/>
        </w:rPr>
        <w:t xml:space="preserve">                     </w:t>
      </w:r>
      <w:r>
        <w:rPr/>
        <w:t>svam nistham atmana sthitah</w:t>
      </w:r>
    </w:p>
    <w:p>
      <w:pPr>
        <w:pStyle w:val="Textosinformato"/>
        <w:rPr/>
      </w:pPr>
      <w:r>
        <w:rPr>
          <w:rFonts w:eastAsia="Courier New"/>
        </w:rPr>
        <w:t xml:space="preserve">                      </w:t>
      </w:r>
      <w:r>
        <w:rPr/>
        <w:t>yan me stri-rupaya svairam</w:t>
      </w:r>
    </w:p>
    <w:p>
      <w:pPr>
        <w:pStyle w:val="Textosinformato"/>
        <w:rPr/>
      </w:pPr>
      <w:r>
        <w:rPr>
          <w:rFonts w:eastAsia="Courier New"/>
        </w:rPr>
        <w:t xml:space="preserve">                        </w:t>
      </w:r>
      <w:r>
        <w:rPr/>
        <w:t>mohito 'py anga 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distya--all auspiciousness; tvam--unto you; vibudha-srestha--O best of all the demigods; svam--in your own; nistham--fixed situation; atmana--of your own self; sthitah--you are situated; yat--as; me--Mine; stri-rupaya--appearance like a woman; svairam--sufficiently; mohitah--enchanted; api--in spite of; anga--O Lord Siva; mayaya--by My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best of the demigods, although you have been amply harassed because of My potency in assuming the form of a woman, you are established in your position. Therefore, may all good fortune be upo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Lord Siva is the best of the demigods, he is the best of all devotees (vaisnavanam yatha sambhuh). His exemplary character was therefore praised by the Supreme Personality of Godhead, who gave His benediction by saying, "May all good fortune be upon you." When a devotee becomes a little proud, the Supreme Lord sometimes exhibits His supreme power to dissipate the devotee's misunderstanding. After being amply harassed by Lord Visnu's potency, Lord Siva resumed his normal, unagitated condition. This is the position of a devotee. A devotee should not be agitated under any circumstances, even in the worst reverses. As confirmed in Bhagavad-gita (6.22), yasmin sthito na duhkhena gurunapi vicalyate: because of his full faith in the Supreme Personality of Godhead, a devotee is never agitated, even in the greatest trials. This pridelessness is possible only for the first-class devotees, of whom Lord Sambhu is on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u me 'titaren mayam</w:t>
      </w:r>
    </w:p>
    <w:p>
      <w:pPr>
        <w:pStyle w:val="Textosinformato"/>
        <w:rPr/>
      </w:pPr>
      <w:r>
        <w:rPr>
          <w:rFonts w:eastAsia="Courier New"/>
        </w:rPr>
        <w:t xml:space="preserve">                       </w:t>
      </w:r>
      <w:r>
        <w:rPr/>
        <w:t>visaktas tvad-rte puman</w:t>
      </w:r>
    </w:p>
    <w:p>
      <w:pPr>
        <w:pStyle w:val="Textosinformato"/>
        <w:rPr/>
      </w:pPr>
      <w:r>
        <w:rPr>
          <w:rFonts w:eastAsia="Courier New"/>
        </w:rPr>
        <w:t xml:space="preserve">                      </w:t>
      </w:r>
      <w:r>
        <w:rPr/>
        <w:t>tams tan visrjatim bhavan</w:t>
      </w:r>
    </w:p>
    <w:p>
      <w:pPr>
        <w:pStyle w:val="Textosinformato"/>
        <w:rPr/>
      </w:pPr>
      <w:r>
        <w:rPr>
          <w:rFonts w:eastAsia="Courier New"/>
        </w:rPr>
        <w:t xml:space="preserve">                        </w:t>
      </w:r>
      <w:r>
        <w:rPr/>
        <w:t>dustaram akrtat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nu--indeed; me--My; atitaret--can surpass; mayam--illusory energy; visaktah--attached to material sense enjoyment; tvat-rte--except for you; puman--person; tan--such conditions; tan--unto the materially attached persons; visrjatim--in surpassing; bhavan--reactions of material activities; dustaram--very difficult to surmount; akrta-atmabhih--by persons unable to control their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Sambhu, who within this material world but you can surpass My illusory energy? People are generally attached to sense enjoyment and conquered by its influence. Indeed, the influence of material nature is very difficult for them to surmou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the three chief demigods--Brahma, Visnu and Mahesvara--all but Visnu are under the influence of maya. In Caitanya-caritamrta, they are described as mayi, which means "under maya's influence." But even though Lord Siva associates with maya, he is not influenced. The living entities are affected by maya, but although Lord Siva apparently associates with maya, he is not affected. In other words, all living entities within this material world except for Lord Siva are swayed by maya. Lord Siva is therefore neither visnu-tattva nor jiva-tattva. He is between the two.</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yam guna-mayi maya</w:t>
      </w:r>
    </w:p>
    <w:p>
      <w:pPr>
        <w:pStyle w:val="Textosinformato"/>
        <w:rPr/>
      </w:pPr>
      <w:r>
        <w:rPr>
          <w:rFonts w:eastAsia="Courier New"/>
        </w:rPr>
        <w:t xml:space="preserve">                        </w:t>
      </w:r>
      <w:r>
        <w:rPr/>
        <w:t>na tvam abhibhavisyati</w:t>
      </w:r>
    </w:p>
    <w:p>
      <w:pPr>
        <w:pStyle w:val="Textosinformato"/>
        <w:rPr/>
      </w:pPr>
      <w:r>
        <w:rPr>
          <w:rFonts w:eastAsia="Courier New"/>
        </w:rPr>
        <w:t xml:space="preserve">                          </w:t>
      </w:r>
      <w:r>
        <w:rPr/>
        <w:t>maya sameta kalena</w:t>
      </w:r>
    </w:p>
    <w:p>
      <w:pPr>
        <w:pStyle w:val="Textosinformato"/>
        <w:rPr/>
      </w:pPr>
      <w:r>
        <w:rPr>
          <w:rFonts w:eastAsia="Courier New"/>
        </w:rPr>
        <w:t xml:space="preserve">                         </w:t>
      </w:r>
      <w:r>
        <w:rPr/>
        <w:t>kala-rupena bhag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insurmountable; iyam--this; guna-mayi--consisting of the three modes of material nature; maya--illusory energy; na--not; tvam--you; abhibhavisyati--will be able to bewilder in the future; maya--with Me; sameta--joined; kalena--eternal time; kala-rupena--in the form of time; bhagasah--with her different pa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terial, external energy [maya], who cooperates with Me in creation and who is manifested in the three modes of nature, will not be able to bewilder you any lo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Siva was present, his wife, Durga, was also there. Durga works in cooperation with the Supreme Personality of Godhead in creating the cosmic manifestation. The Lord says in Bhagavad-gita (9.10), mayadhyaksena prakrtih suyate sacaracaram: "The material energy [prakrti] works under My direction, O son of Kunti, and is producing all moving and unmoving beings." Prakrti is Durga.</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
    </w:p>
    <w:p>
      <w:pPr>
        <w:pStyle w:val="Textosinformato"/>
        <w:rPr/>
      </w:pPr>
      <w:r>
        <w:rPr>
          <w:rFonts w:eastAsia="Courier New"/>
        </w:rPr>
        <w:t xml:space="preserve">   </w:t>
      </w:r>
      <w:r>
        <w:rPr/>
        <w:t>The entire cosmos is created by Durga in cooperation with Lord Visnu in the form of kala, time. Sa iksata lokan nu srja. Sa imal lokan asrjata. This is the version of the Vedas (Aitareya Upanisad 1.1.1-2). Maya happens to be the wife of Lord Siva, and thus Lord Siva is in association with maya, but Lord Visnu here assures Lord Siva that this maya will no longer be able to captivate him.</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bhagavata rajan</w:t>
      </w:r>
    </w:p>
    <w:p>
      <w:pPr>
        <w:pStyle w:val="Textosinformato"/>
        <w:rPr/>
      </w:pPr>
      <w:r>
        <w:rPr>
          <w:rFonts w:eastAsia="Courier New"/>
        </w:rPr>
        <w:t xml:space="preserve">                       </w:t>
      </w:r>
      <w:r>
        <w:rPr/>
        <w:t>srivatsankena sat-krtah</w:t>
      </w:r>
    </w:p>
    <w:p>
      <w:pPr>
        <w:pStyle w:val="Textosinformato"/>
        <w:rPr/>
      </w:pPr>
      <w:r>
        <w:rPr>
          <w:rFonts w:eastAsia="Courier New"/>
        </w:rPr>
        <w:t xml:space="preserve">                       </w:t>
      </w:r>
      <w:r>
        <w:rPr/>
        <w:t>amantrya tam parikramya</w:t>
      </w:r>
    </w:p>
    <w:p>
      <w:pPr>
        <w:pStyle w:val="Textosinformato"/>
        <w:rPr/>
      </w:pPr>
      <w:r>
        <w:rPr>
          <w:rFonts w:eastAsia="Courier New"/>
        </w:rPr>
        <w:t xml:space="preserve">                        </w:t>
      </w:r>
      <w:r>
        <w:rPr/>
        <w:t>saganah svalay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bhagavata--by the Supreme Personality of Godhead; rajan--O King; srivatsa-ankena--who always carries the mark of Srivatsa on His breast; sat-krtah--being very much applauded; amantrya--taking permission from; tam--Him; parikramya--circumambulating; sa-ganah--with his associates; sva-alayam--to his own abode; yayau--went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having thus been praised by the Supreme Personality, who bears the mark of Srivatsa on His chest, Lord Siva circumambulated Him. Then, after taking permission from Him, Lord Siva returned to his abode, Kailasa, along with his associ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when Lord Siva was offering obeisances unto Lord Visnu, Lord Visnu arose and embraced him. Therefore the word srivatsankena is used here. The mark of Srivatsa adorns the chest of Lord Visnu, and therefore when Lord Visnu embraced Lord Siva while being circumambulated, the Srivatsa mark touched Lord Siva's bosom.</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msa-bhutam tam mayam</w:t>
      </w:r>
    </w:p>
    <w:p>
      <w:pPr>
        <w:pStyle w:val="Textosinformato"/>
        <w:rPr/>
      </w:pPr>
      <w:r>
        <w:rPr>
          <w:rFonts w:eastAsia="Courier New"/>
        </w:rPr>
        <w:t xml:space="preserve">                       </w:t>
      </w:r>
      <w:r>
        <w:rPr/>
        <w:t>bhavanim bhagavan bhavah</w:t>
      </w:r>
    </w:p>
    <w:p>
      <w:pPr>
        <w:pStyle w:val="Textosinformato"/>
        <w:rPr/>
      </w:pPr>
      <w:r>
        <w:rPr>
          <w:rFonts w:eastAsia="Courier New"/>
        </w:rPr>
        <w:t xml:space="preserve">                        </w:t>
      </w:r>
      <w:r>
        <w:rPr/>
        <w:t>sammatam rsi-mukhyanam</w:t>
      </w:r>
    </w:p>
    <w:p>
      <w:pPr>
        <w:pStyle w:val="Textosinformato"/>
        <w:rPr/>
      </w:pPr>
      <w:r>
        <w:rPr>
          <w:rFonts w:eastAsia="Courier New"/>
        </w:rPr>
        <w:t xml:space="preserve">                        </w:t>
      </w:r>
      <w:r>
        <w:rPr/>
        <w:t>prityacastatha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amsa-bhutam--a potency of the Supreme Soul; tam--unto her; mayam--the illusory energy; bhavanim--who is the wife of Lord Siva; bhagavan--the powerful; bhavah--Lord Siva; sammatam--accepted; rsi-mukhyanam--by the great sages; pritya--in jubilation; acasta--began to address; atha--then; bharata--O Maharaja Pariksit, descendant of Bhara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cendant of Bharata Maharaja, Lord Siva, in jubilation, then addressed his wife, Bhavani, who is accepted by all authorities as the potency of Lord Visnu.</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i vyapasyas tvam ajasya mayam</w:t>
      </w:r>
    </w:p>
    <w:p>
      <w:pPr>
        <w:pStyle w:val="Textosinformato"/>
        <w:rPr/>
      </w:pPr>
      <w:r>
        <w:rPr>
          <w:rFonts w:eastAsia="Courier New"/>
        </w:rPr>
        <w:t xml:space="preserve">                    </w:t>
      </w:r>
      <w:r>
        <w:rPr/>
        <w:t>parasya pumsah para-devatayah</w:t>
      </w:r>
    </w:p>
    <w:p>
      <w:pPr>
        <w:pStyle w:val="Textosinformato"/>
        <w:rPr/>
      </w:pPr>
      <w:r>
        <w:rPr>
          <w:rFonts w:eastAsia="Courier New"/>
        </w:rPr>
        <w:t xml:space="preserve">                    </w:t>
      </w:r>
      <w:r>
        <w:rPr/>
        <w:t>aham kalanam rsabho 'pi muhye</w:t>
      </w:r>
    </w:p>
    <w:p>
      <w:pPr>
        <w:pStyle w:val="Textosinformato"/>
        <w:rPr/>
      </w:pPr>
      <w:r>
        <w:rPr>
          <w:rFonts w:eastAsia="Courier New"/>
        </w:rPr>
        <w:t xml:space="preserve">                   </w:t>
      </w:r>
      <w:r>
        <w:rPr/>
        <w:t>yayavaso 'nye kim utasvatant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i--oh; vyapasyah--have seen; tvam--you; ajasya--of the unborn; mayam--the illusory energy; parasya pumsah--of the Supreme Person; para-devatayah--the Absolute Truth; aham--myself; kalanam--of plenary portions; rsabhah--the chief; api--although; muhye--became bewildered; yaya--by her; avasah--imperceptibly; anye--others; kim uta--what to speak of; asvatantrah--fully dependent on m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O Goddess, you have now seen the illusory energy of the Supreme Personality of Godhead, who is the unborn master of everyone. Although I am one of the principal expansions of His Lordship, even I was illusioned by His energy. What then is to be said of others, who are fully dependent on may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mam aprcchas tvam upetya yogat</w:t>
      </w:r>
    </w:p>
    <w:p>
      <w:pPr>
        <w:pStyle w:val="Textosinformato"/>
        <w:rPr/>
      </w:pPr>
      <w:r>
        <w:rPr>
          <w:rFonts w:eastAsia="Courier New"/>
        </w:rPr>
        <w:t xml:space="preserve">                     </w:t>
      </w:r>
      <w:r>
        <w:rPr/>
        <w:t>sama-sahasranta uparatam vai</w:t>
      </w:r>
    </w:p>
    <w:p>
      <w:pPr>
        <w:pStyle w:val="Textosinformato"/>
        <w:rPr/>
      </w:pPr>
      <w:r>
        <w:rPr>
          <w:rFonts w:eastAsia="Courier New"/>
        </w:rPr>
        <w:t xml:space="preserve">                     </w:t>
      </w:r>
      <w:r>
        <w:rPr/>
        <w:t>sa esa saksat purusah purano</w:t>
      </w:r>
    </w:p>
    <w:p>
      <w:pPr>
        <w:pStyle w:val="Textosinformato"/>
        <w:rPr/>
      </w:pPr>
      <w:r>
        <w:rPr>
          <w:rFonts w:eastAsia="Courier New"/>
        </w:rPr>
        <w:t xml:space="preserve">                    </w:t>
      </w:r>
      <w:r>
        <w:rPr/>
        <w:t>na yatra kalo visate na ve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bout whom; mam--from me; aprcchah--inquired; tvam--you; upetya--coming near me; yogat--from performing mystic yoga; sama--years; sahasra-ante--at the end of one thousand; uparatam--ceasing; vai--indeed; sah--He; esah--here is; saksat--directly; purusah--the Supreme Person; puranah--the original; na--not; yatra--where; kalah--eternal time; visate--can enter; na--nor; vedah--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finished performing mystic yoga for one thousand years, you asked me upon whom I was meditating. Now, here is that Supreme Person to whom time has no entrance and who the Vedas cannot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ternal time enters anywhere and everywhere, but it cannot enter the kingdom of god. Nor can the Vedas understand the Supreme Personality of Godhead. This is an indication of the Lord's being omnipotent, omnipresent and omniscien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te 'bhihitas tata</w:t>
      </w:r>
    </w:p>
    <w:p>
      <w:pPr>
        <w:pStyle w:val="Textosinformato"/>
        <w:rPr/>
      </w:pPr>
      <w:r>
        <w:rPr>
          <w:rFonts w:eastAsia="Courier New"/>
        </w:rPr>
        <w:t xml:space="preserve">                      </w:t>
      </w:r>
      <w:r>
        <w:rPr/>
        <w:t>vikramah sarnga-dhanvanah</w:t>
      </w:r>
    </w:p>
    <w:p>
      <w:pPr>
        <w:pStyle w:val="Textosinformato"/>
        <w:rPr/>
      </w:pPr>
      <w:r>
        <w:rPr>
          <w:rFonts w:eastAsia="Courier New"/>
        </w:rPr>
        <w:t xml:space="preserve">                       </w:t>
      </w:r>
      <w:r>
        <w:rPr/>
        <w:t>sindhor nirmathane yena</w:t>
      </w:r>
    </w:p>
    <w:p>
      <w:pPr>
        <w:pStyle w:val="Textosinformato"/>
        <w:rPr/>
      </w:pPr>
      <w:r>
        <w:rPr>
          <w:rFonts w:eastAsia="Courier New"/>
        </w:rPr>
        <w:t xml:space="preserve">                       </w:t>
      </w:r>
      <w:r>
        <w:rPr/>
        <w:t>dhrtah prsthe mahac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te--unto you; abhihitah--explained; tata--my dear King; vikramah--prowess; sarnga-dhanvanah--of the Supreme Personality of Godhead, who carries the Sarnga bow; sindhoh--of the ocean of milk; nirmathane--in the churning; yena--by whom; dhrtah--was held; prsthe--on the back; maha-acalah--the great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the person who bore the great mountain on His back for the churning of the ocean of milk is the same Supreme Personality of Godhead, known as Sarnga-dhanva. I have now described to you His prowes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uhuh kirtayato 'nusrnvato</w:t>
      </w:r>
    </w:p>
    <w:p>
      <w:pPr>
        <w:pStyle w:val="Textosinformato"/>
        <w:rPr/>
      </w:pPr>
      <w:r>
        <w:rPr>
          <w:rFonts w:eastAsia="Courier New"/>
        </w:rPr>
        <w:t xml:space="preserve">                  </w:t>
      </w:r>
      <w:r>
        <w:rPr/>
        <w:t>na risyate jatu samudyamah kvacit</w:t>
      </w:r>
    </w:p>
    <w:p>
      <w:pPr>
        <w:pStyle w:val="Textosinformato"/>
        <w:rPr/>
      </w:pPr>
      <w:r>
        <w:rPr>
          <w:rFonts w:eastAsia="Courier New"/>
        </w:rPr>
        <w:t xml:space="preserve">                    </w:t>
      </w:r>
      <w:r>
        <w:rPr/>
        <w:t>yad uttamasloka-gunanuvarnanam</w:t>
      </w:r>
    </w:p>
    <w:p>
      <w:pPr>
        <w:pStyle w:val="Textosinformato"/>
        <w:rPr/>
      </w:pPr>
      <w:r>
        <w:rPr>
          <w:rFonts w:eastAsia="Courier New"/>
        </w:rPr>
        <w:t xml:space="preserve">                    </w:t>
      </w:r>
      <w:r>
        <w:rPr/>
        <w:t>samasta-samsara-parisramap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narration; muhuh--constantly; kirtayatah--of one who chants; anusrnvatah--and also hears; na--not; risyate--annihilated; jatu--at any time; samudyamah--the endeavor; kvacit--at any time; yat--because; uttamasloka--of the Supreme Personality of Godhead; guna-anuvarnanam--describing the transcendental qualities; samasta--all; samsara--of material existence; parisrama--misery; apaham--fin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deavor of one who constantly hears or describes this narration of the churning of the ocean of milk will never be fruitless. Indeed, chanting the glories of the Supreme Personality of Godhead is the only means to annihilate all sufferings in this material worl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d-avisayam anghrim bhava-gamyam prapannan</w:t>
      </w:r>
    </w:p>
    <w:p>
      <w:pPr>
        <w:pStyle w:val="Textosinformato"/>
        <w:rPr/>
      </w:pPr>
      <w:r>
        <w:rPr>
          <w:rFonts w:eastAsia="Courier New"/>
        </w:rPr>
        <w:t xml:space="preserve">              </w:t>
      </w:r>
      <w:r>
        <w:rPr/>
        <w:t>amrtam amara-varyan asayat sindhu-mathyam</w:t>
      </w:r>
    </w:p>
    <w:p>
      <w:pPr>
        <w:pStyle w:val="Textosinformato"/>
        <w:rPr/>
      </w:pPr>
      <w:r>
        <w:rPr>
          <w:rFonts w:eastAsia="Courier New"/>
        </w:rPr>
        <w:t xml:space="preserve">               </w:t>
      </w:r>
      <w:r>
        <w:rPr/>
        <w:t>kapata-yuvati-veso mohayan yah surarims</w:t>
      </w:r>
    </w:p>
    <w:p>
      <w:pPr>
        <w:pStyle w:val="Textosinformato"/>
        <w:rPr/>
      </w:pPr>
      <w:r>
        <w:rPr>
          <w:rFonts w:eastAsia="Courier New"/>
        </w:rPr>
        <w:t xml:space="preserve">               </w:t>
      </w:r>
      <w:r>
        <w:rPr/>
        <w:t>tam aham upasrtanam kama-puram nato 's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t-avisayam--not understood by the atheists; anghrim--unto the lotus feet of the Supreme Personality of Godhead; bhava-gamyam--understood by devotees; prapannan--fully surrendered; amrtam--the nectar; amara-varyan--only unto the demigods; asayat--gave to drink; sindhu-mathyam--produced from the ocean of milk; kapata-yuvati-vesah--appearing as a false young girl; mohayan--captivating; yah--He who; sura-arin--the enemies of the demigods; tam--unto Him; aham--I; upasrtanam--of the devotees; kama-puram--who fulfills all desires; natah asmi--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suming the form of a young woman and thus bewildering the demons, the Supreme Personality of Godhead distributed to His devotees, the demigods, the nectar produced from the churning of the ocean of milk. Unto that Supreme Personality of Godhead, who always fulfills the desires of His devotees, I offer my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struction of this narration concerning the churning of the milk ocean is clearly manifested by the Supreme Personality of Godhead. Although He is equal to everyone, because of natural affection He favors His devotees. The Lord says in Bhagavad-gita (9.29):</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This partiality of the Supreme Personality of Godhead is natural. A person cares for his children not because of partiality but in a reciprocation of love. The children depend on the father's affection, and the father affectionately maintains the children. Similarly, because devotees do not know anything but the lotus feet of the Lord, the Lord is always prepared to give protection to His devotees and fulfill their desires. He therefore says, kaunteya pratijanihi na me bhaktah pranasyati: "O son of Kunti, declare it boldly that My devotee never perishes."</w:t>
      </w:r>
    </w:p>
    <w:p>
      <w:pPr>
        <w:pStyle w:val="Textosinformato"/>
        <w:rPr/>
      </w:pPr>
      <w:r>
        <w:rPr/>
        <w:t>Thus end the Bhaktivedanta purports of the Eighth Canto, Twelfth Chapter, of the Srimad-Bhagavatam, entitled "The Mohini-murti Incarnation Bewilders Lord Siva."</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Description of Future Manus</w:t>
      </w:r>
    </w:p>
    <w:p>
      <w:pPr>
        <w:pStyle w:val="Textosinformato"/>
        <w:rPr/>
      </w:pPr>
      <w:r>
        <w:rPr/>
      </w:r>
    </w:p>
    <w:p>
      <w:pPr>
        <w:pStyle w:val="Textosinformato"/>
        <w:rPr/>
      </w:pPr>
      <w:r>
        <w:rPr>
          <w:rFonts w:eastAsia="Courier New"/>
        </w:rPr>
        <w:t xml:space="preserve">   </w:t>
      </w:r>
      <w:r>
        <w:rPr/>
        <w:t>Of the fourteen Manus, six Manus have already been described. Now, this chapter will consecutively describe each Manu from the seventh to the fourteenth.</w:t>
      </w:r>
    </w:p>
    <w:p>
      <w:pPr>
        <w:pStyle w:val="Textosinformato"/>
        <w:rPr/>
      </w:pPr>
      <w:r>
        <w:rPr>
          <w:rFonts w:eastAsia="Courier New"/>
        </w:rPr>
        <w:t xml:space="preserve">   </w:t>
      </w:r>
      <w:r>
        <w:rPr/>
        <w:t>The seventh Manu, who is the son of Vivasvan, is known as Sraddhadeva. He has ten sons, named Iksvaku, Nabhaga, Dhrsta, Saryati, Narisyanta, Nabhaga, Dista, Tarusa, Prsadhra and Vasuman. In this manvantara, or reign of Manu, among the demigods are the Adityas, Vasus, Rudras, Visvedevas, Maruts, Asvini-kumaras and Rbhus. The king of heaven, Indra, is known as Purandara, and the seven sages are known as Kasyapa, Atri, Vasistha, Visvamitra, Gautama, Jamadagni and Bharadvaja. During this period of Manu, the Supreme Personality of Godhead Visnu appears from the womb of Aditi in His incarnation as the son of Kasyapa.</w:t>
      </w:r>
    </w:p>
    <w:p>
      <w:pPr>
        <w:pStyle w:val="Textosinformato"/>
        <w:rPr/>
      </w:pPr>
      <w:r>
        <w:rPr>
          <w:rFonts w:eastAsia="Courier New"/>
        </w:rPr>
        <w:t xml:space="preserve">   </w:t>
      </w:r>
      <w:r>
        <w:rPr/>
        <w:t>In the period of the eighth Manu, the Manu is Savarni. His sons are headed by Nirmoka, and among the demigods are the Sutapas. Bali, the son of Virocana, is Indra, and Galava and Parasurama are among the seven sages. In this age of Manu, the incarnation of the Supreme Personality of Godhead appears as Sarvabhauma, the son of Devaguhya and Sarasvati.</w:t>
      </w:r>
    </w:p>
    <w:p>
      <w:pPr>
        <w:pStyle w:val="Textosinformato"/>
        <w:rPr/>
      </w:pPr>
      <w:r>
        <w:rPr>
          <w:rFonts w:eastAsia="Courier New"/>
        </w:rPr>
        <w:t xml:space="preserve">   </w:t>
      </w:r>
      <w:r>
        <w:rPr/>
        <w:t>In the period of the ninth Manu, the Manu is Daksa-savarni. His sons are headed by Bhutaketu, and among the demigods are the Maricigarbhas. Adbhuta is Indra, and among the seven sages is Dyutiman. In this period of Manu, the incarnation Rsabha is born of Ayusman and Ambudhara.</w:t>
      </w:r>
    </w:p>
    <w:p>
      <w:pPr>
        <w:pStyle w:val="Textosinformato"/>
        <w:rPr/>
      </w:pPr>
      <w:r>
        <w:rPr>
          <w:rFonts w:eastAsia="Courier New"/>
        </w:rPr>
        <w:t xml:space="preserve">   </w:t>
      </w:r>
      <w:r>
        <w:rPr/>
        <w:t>In the period of the tenth Manu, the Manu is Brahma-savarni. Among his sons is Bhurisena, and the seven sages are Havisman and others. Among the demigods are the Suvasanas, and Sambhu is Indra. The incarnation in this period of Manu is Visvaksena, who is a friend of Sambhu and who is born from the womb of Visuci in the house of a brahmana named Visvasrasta.</w:t>
      </w:r>
    </w:p>
    <w:p>
      <w:pPr>
        <w:pStyle w:val="Textosinformato"/>
        <w:rPr/>
      </w:pPr>
      <w:r>
        <w:rPr>
          <w:rFonts w:eastAsia="Courier New"/>
        </w:rPr>
        <w:t xml:space="preserve">   </w:t>
      </w:r>
      <w:r>
        <w:rPr/>
        <w:t>In the period of the eleventh Manu, the Manu is Dharma-savarni, who has ten sons, headed by Satyadharma. Among the demigods are the Vihangamas, Indra is known as Vaidhrta, and the seven sages are Aruna and others. In this manvantara, the incarnation is Dharmasetu, who is born of Vaidhrta and Aryaka.</w:t>
      </w:r>
    </w:p>
    <w:p>
      <w:pPr>
        <w:pStyle w:val="Textosinformato"/>
        <w:rPr/>
      </w:pPr>
      <w:r>
        <w:rPr>
          <w:rFonts w:eastAsia="Courier New"/>
        </w:rPr>
        <w:t xml:space="preserve">   </w:t>
      </w:r>
      <w:r>
        <w:rPr/>
        <w:t>In the period of the twelfth Manu, the Manu is Rudra-savarni, whose sons are headed by Devavan. The demigods are the Haritas and others, Indra is Rtadhama, and the seven sages are Tapomurti and others. The incarnation in this manvantara is Sudhama, or Svadhama, who is born from the womb of Sunrta. His father's name is Satyasaha.</w:t>
      </w:r>
    </w:p>
    <w:p>
      <w:pPr>
        <w:pStyle w:val="Textosinformato"/>
        <w:rPr/>
      </w:pPr>
      <w:r>
        <w:rPr>
          <w:rFonts w:eastAsia="Courier New"/>
        </w:rPr>
        <w:t xml:space="preserve">   </w:t>
      </w:r>
      <w:r>
        <w:rPr/>
        <w:t>In the period of the thirteenth Manu, the Manu is Deva-savarni. Among his sons is Citrasena, the demigods are the Sukarmas and others, Indra is Divaspati, and Nirmoka is among the sages. The manvantara-avatara is Yogesvara, who is born of Devahotra and Brhati.</w:t>
      </w:r>
    </w:p>
    <w:p>
      <w:pPr>
        <w:pStyle w:val="Textosinformato"/>
        <w:rPr/>
      </w:pPr>
      <w:r>
        <w:rPr>
          <w:rFonts w:eastAsia="Courier New"/>
        </w:rPr>
        <w:t xml:space="preserve">   </w:t>
      </w:r>
      <w:r>
        <w:rPr/>
        <w:t>In the period of the fourteenth Manu, the Manu is Indra-savarni. Among his sons are Uru and Gambhira, the demigods are the Pavitras and others, Indra is Suci, and among the sages are Agni and Bahu. The incarnation of this manvantara is known as Brhadbhanu. He is born of Satrayana from the womb of Vitana.</w:t>
      </w:r>
    </w:p>
    <w:p>
      <w:pPr>
        <w:pStyle w:val="Textosinformato"/>
        <w:rPr/>
      </w:pPr>
      <w:r>
        <w:rPr>
          <w:rFonts w:eastAsia="Courier New"/>
        </w:rPr>
        <w:t xml:space="preserve">   </w:t>
      </w:r>
      <w:r>
        <w:rPr/>
        <w:t>The total duration of the periods ruled by these Manus is calculated to be one thousand catur-yugas, or 4,300,000 times 1,000 year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manur vivasvatah putrah</w:t>
      </w:r>
    </w:p>
    <w:p>
      <w:pPr>
        <w:pStyle w:val="Textosinformato"/>
        <w:rPr/>
      </w:pPr>
      <w:r>
        <w:rPr>
          <w:rFonts w:eastAsia="Courier New"/>
        </w:rPr>
        <w:t xml:space="preserve">                        </w:t>
      </w:r>
      <w:r>
        <w:rPr/>
        <w:t>sraddhadeva iti srutah</w:t>
      </w:r>
    </w:p>
    <w:p>
      <w:pPr>
        <w:pStyle w:val="Textosinformato"/>
        <w:rPr/>
      </w:pPr>
      <w:r>
        <w:rPr>
          <w:rFonts w:eastAsia="Courier New"/>
        </w:rPr>
        <w:t xml:space="preserve">                        </w:t>
      </w:r>
      <w:r>
        <w:rPr/>
        <w:t>saptamo vartamano yas</w:t>
      </w:r>
    </w:p>
    <w:p>
      <w:pPr>
        <w:pStyle w:val="Textosinformato"/>
        <w:rPr/>
      </w:pPr>
      <w:r>
        <w:rPr>
          <w:rFonts w:eastAsia="Courier New"/>
        </w:rPr>
        <w:t xml:space="preserve">                         </w:t>
      </w:r>
      <w:r>
        <w:rPr/>
        <w:t>tad-apatyani me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manuh--Manu; vivasvatah--of the sun-god; putrah--son; sraddhadevah--as Sraddhadeva; iti--thus; srutah--known, celebrated; saptamah--seventh; vartamanah--at the present moment; yah--he who; tat--his; apatyani--children; me--from me; srnu--jus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present Manu, who is named Sraddhadeva, is the son of Vivasvan, the predominating deity on the sun planet. Sraddhadeva is the seventh Manu. Now please hear from me as I describe his sons.</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ksvakur nabhagas caiva</w:t>
      </w:r>
    </w:p>
    <w:p>
      <w:pPr>
        <w:pStyle w:val="Textosinformato"/>
        <w:rPr/>
      </w:pPr>
      <w:r>
        <w:rPr>
          <w:rFonts w:eastAsia="Courier New"/>
        </w:rPr>
        <w:t xml:space="preserve">                       </w:t>
      </w:r>
      <w:r>
        <w:rPr/>
        <w:t>dhrstah saryatir eva ca</w:t>
      </w:r>
    </w:p>
    <w:p>
      <w:pPr>
        <w:pStyle w:val="Textosinformato"/>
        <w:rPr/>
      </w:pPr>
      <w:r>
        <w:rPr>
          <w:rFonts w:eastAsia="Courier New"/>
        </w:rPr>
        <w:t xml:space="preserve">                       </w:t>
      </w:r>
      <w:r>
        <w:rPr/>
        <w:t>narisyanto 'tha nabhagah</w:t>
      </w:r>
    </w:p>
    <w:p>
      <w:pPr>
        <w:pStyle w:val="Textosinformato"/>
        <w:rPr/>
      </w:pPr>
      <w:r>
        <w:rPr>
          <w:rFonts w:eastAsia="Courier New"/>
        </w:rPr>
        <w:t xml:space="preserve">                         </w:t>
      </w:r>
      <w:r>
        <w:rPr/>
        <w:t>saptamo dista ucyate</w:t>
      </w:r>
    </w:p>
    <w:p>
      <w:pPr>
        <w:pStyle w:val="Textosinformato"/>
        <w:rPr/>
      </w:pPr>
      <w:r>
        <w:rPr/>
      </w:r>
    </w:p>
    <w:p>
      <w:pPr>
        <w:pStyle w:val="Textosinformato"/>
        <w:rPr/>
      </w:pPr>
      <w:r>
        <w:rPr>
          <w:rFonts w:eastAsia="Courier New"/>
        </w:rPr>
        <w:t xml:space="preserve">                       </w:t>
      </w:r>
      <w:r>
        <w:rPr/>
        <w:t>tarusas ca prsadhras ca</w:t>
      </w:r>
    </w:p>
    <w:p>
      <w:pPr>
        <w:pStyle w:val="Textosinformato"/>
        <w:rPr/>
      </w:pPr>
      <w:r>
        <w:rPr>
          <w:rFonts w:eastAsia="Courier New"/>
        </w:rPr>
        <w:t xml:space="preserve">                        </w:t>
      </w:r>
      <w:r>
        <w:rPr/>
        <w:t>dasamo vasuman smrtah</w:t>
      </w:r>
    </w:p>
    <w:p>
      <w:pPr>
        <w:pStyle w:val="Textosinformato"/>
        <w:rPr/>
      </w:pPr>
      <w:r>
        <w:rPr>
          <w:rFonts w:eastAsia="Courier New"/>
        </w:rPr>
        <w:t xml:space="preserve">                        </w:t>
      </w:r>
      <w:r>
        <w:rPr/>
        <w:t>manor vaivasvatasyaite</w:t>
      </w:r>
    </w:p>
    <w:p>
      <w:pPr>
        <w:pStyle w:val="Textosinformato"/>
        <w:rPr/>
      </w:pPr>
      <w:r>
        <w:rPr>
          <w:rFonts w:eastAsia="Courier New"/>
        </w:rPr>
        <w:t xml:space="preserve">                        </w:t>
      </w:r>
      <w:r>
        <w:rPr/>
        <w:t>dasa-putrah parant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ksvakuh--Iksvaku; nabhagah--Nabhaga; ca--also; eva--indeed; dhrstah--Dhrsta; saryatih--Saryati; eva--certainly; ca--also; narisyantah--Narisyanta; atha--as well as; nabhagah--Nabhaga; saptamah--the seventh one; distah--Dista; ucyate--is so celebrated; tarusah ca--and Tarusa; prsadhrah ca--and Prsadhra; dasamah--the tenth one; vasuman--Vasuman; smrtah--known; manoh--of Manu; vaivasvatasya--of Vaivasvata; ete--all these; dasa-putrah--ten sons; paranta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mong the ten sons of Manu are Iksvaku, Nabhaga, Dhrsta, Saryati, Narisyanta and Nabhaga. The seventh son is known as Dista. Then come Tarusa and Prsadhra, and the tenth son is known as Vasuma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tya vasavo rudra</w:t>
      </w:r>
    </w:p>
    <w:p>
      <w:pPr>
        <w:pStyle w:val="Textosinformato"/>
        <w:rPr/>
      </w:pPr>
      <w:r>
        <w:rPr>
          <w:rFonts w:eastAsia="Courier New"/>
        </w:rPr>
        <w:t xml:space="preserve">                        </w:t>
      </w:r>
      <w:r>
        <w:rPr/>
        <w:t>visvedeva marud-ganah</w:t>
      </w:r>
    </w:p>
    <w:p>
      <w:pPr>
        <w:pStyle w:val="Textosinformato"/>
        <w:rPr/>
      </w:pPr>
      <w:r>
        <w:rPr>
          <w:rFonts w:eastAsia="Courier New"/>
        </w:rPr>
        <w:t xml:space="preserve">                        </w:t>
      </w:r>
      <w:r>
        <w:rPr/>
        <w:t>asvinav rbhavo rajann</w:t>
      </w:r>
    </w:p>
    <w:p>
      <w:pPr>
        <w:pStyle w:val="Textosinformato"/>
        <w:rPr/>
      </w:pPr>
      <w:r>
        <w:rPr>
          <w:rFonts w:eastAsia="Courier New"/>
        </w:rPr>
        <w:t xml:space="preserve">                       </w:t>
      </w:r>
      <w:r>
        <w:rPr/>
        <w:t>indras tesam purand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tyah--the Adityas; vasavah--the Vasus; rudrah--the Rudras; visvedevah--the Visvedevas; marut-ganah--and the Maruts; asvinau--the two Asvini brothers; rbhavah--the Rbhus; rajan--O King; indrah--the king of heaven; tesam--of them; purandarah--Puran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nvantara, O King, the Adityas, the Vasus, the Rudras, the Visvedevas, the Maruts, the two Asvini-kumara brothers and the Rbhus are the demigods. Their head king [Indra] is Purandar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po 'trir vasisthas ca</w:t>
      </w:r>
    </w:p>
    <w:p>
      <w:pPr>
        <w:pStyle w:val="Textosinformato"/>
        <w:rPr/>
      </w:pPr>
      <w:r>
        <w:rPr>
          <w:rFonts w:eastAsia="Courier New"/>
        </w:rPr>
        <w:t xml:space="preserve">                       </w:t>
      </w:r>
      <w:r>
        <w:rPr/>
        <w:t>visvamitro 'tha gautamah</w:t>
      </w:r>
    </w:p>
    <w:p>
      <w:pPr>
        <w:pStyle w:val="Textosinformato"/>
        <w:rPr/>
      </w:pPr>
      <w:r>
        <w:rPr>
          <w:rFonts w:eastAsia="Courier New"/>
        </w:rPr>
        <w:t xml:space="preserve">                        </w:t>
      </w:r>
      <w:r>
        <w:rPr/>
        <w:t>jamadagnir bharadvaja</w:t>
      </w:r>
    </w:p>
    <w:p>
      <w:pPr>
        <w:pStyle w:val="Textosinformato"/>
        <w:rPr/>
      </w:pPr>
      <w:r>
        <w:rPr>
          <w:rFonts w:eastAsia="Courier New"/>
        </w:rPr>
        <w:t xml:space="preserve">                        </w:t>
      </w:r>
      <w:r>
        <w:rPr/>
        <w:t>iti saptarsay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pah--Kasyapa; atrih--Atri; vasisthah--Vasistha; ca--and; visvamitrah--Visvamitra; atha--as well as; gautamah--Gautama; jamadagnih--Jamadagni; bharadvajah--Bharadvaja; iti--thus; sapta-rsayah--the seven sages; smrtah--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Atri, Vasistha, Visvamitra, Gautama, Jamadagni and Bharadvaja are known as the seven sag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pi bhagavaj-janma</w:t>
      </w:r>
    </w:p>
    <w:p>
      <w:pPr>
        <w:pStyle w:val="Textosinformato"/>
        <w:rPr/>
      </w:pPr>
      <w:r>
        <w:rPr>
          <w:rFonts w:eastAsia="Courier New"/>
        </w:rPr>
        <w:t xml:space="preserve">                        </w:t>
      </w:r>
      <w:r>
        <w:rPr/>
        <w:t>kasyapad aditer abhut</w:t>
      </w:r>
    </w:p>
    <w:p>
      <w:pPr>
        <w:pStyle w:val="Textosinformato"/>
        <w:rPr/>
      </w:pPr>
      <w:r>
        <w:rPr>
          <w:rFonts w:eastAsia="Courier New"/>
        </w:rPr>
        <w:t xml:space="preserve">                          </w:t>
      </w:r>
      <w:r>
        <w:rPr/>
        <w:t>adityanam avarajo</w:t>
      </w:r>
    </w:p>
    <w:p>
      <w:pPr>
        <w:pStyle w:val="Textosinformato"/>
        <w:rPr/>
      </w:pPr>
      <w:r>
        <w:rPr>
          <w:rFonts w:eastAsia="Courier New"/>
        </w:rPr>
        <w:t xml:space="preserve">                       </w:t>
      </w:r>
      <w:r>
        <w:rPr/>
        <w:t>visnur vamana-rupa-dh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Manu's reign; api--certainly; bhagavat-janma--appearance of the Supreme Personality of Godhead; kasyapat--by Kasyapa Muni; aditeh--of mother Aditi; abhut--became possible; adityanam--of the Adityas; avara-jah--the youngest; visnuh--Lord Visnu Himself; vamana-rupa-dhrk--appearing as Lord Va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nvantara, the Supreme Personality of Godhead appeared as the youngest of all the Adityas, known as Vamana, the dwarf. His father was Kasyapa and His mother Aditi.</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ato mayoktani</w:t>
      </w:r>
    </w:p>
    <w:p>
      <w:pPr>
        <w:pStyle w:val="Textosinformato"/>
        <w:rPr/>
      </w:pPr>
      <w:r>
        <w:rPr>
          <w:rFonts w:eastAsia="Courier New"/>
        </w:rPr>
        <w:t xml:space="preserve">                        </w:t>
      </w:r>
      <w:r>
        <w:rPr/>
        <w:t>sapta-manvantarani te</w:t>
      </w:r>
    </w:p>
    <w:p>
      <w:pPr>
        <w:pStyle w:val="Textosinformato"/>
        <w:rPr/>
      </w:pPr>
      <w:r>
        <w:rPr>
          <w:rFonts w:eastAsia="Courier New"/>
        </w:rPr>
        <w:t xml:space="preserve">                       </w:t>
      </w:r>
      <w:r>
        <w:rPr/>
        <w:t>bhavisyany atha vaksyami</w:t>
      </w:r>
    </w:p>
    <w:p>
      <w:pPr>
        <w:pStyle w:val="Textosinformato"/>
        <w:rPr/>
      </w:pPr>
      <w:r>
        <w:rPr>
          <w:rFonts w:eastAsia="Courier New"/>
        </w:rPr>
        <w:t xml:space="preserve">                       </w:t>
      </w:r>
      <w:r>
        <w:rPr/>
        <w:t>visnoh saktyanvit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atah--in brief; maya--by me; uktani--explained; sapta--seven; manu-antarani--changes of Manu; te--unto you; bhavisyani--the future Manus; atha--also; vaksyami--I shall speak; visnoh--of Lord Visnu; saktya anvitani--empowered by the energy;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explained to you the position of the seven Manus. Now I shall describe the future Manus, along with the incarnations of Lord Visn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vasvatas ca dve jaye</w:t>
      </w:r>
    </w:p>
    <w:p>
      <w:pPr>
        <w:pStyle w:val="Textosinformato"/>
        <w:rPr/>
      </w:pPr>
      <w:r>
        <w:rPr>
          <w:rFonts w:eastAsia="Courier New"/>
        </w:rPr>
        <w:t xml:space="preserve">                         </w:t>
      </w:r>
      <w:r>
        <w:rPr/>
        <w:t>visvakarma-sute ubhe</w:t>
      </w:r>
    </w:p>
    <w:p>
      <w:pPr>
        <w:pStyle w:val="Textosinformato"/>
        <w:rPr/>
      </w:pPr>
      <w:r>
        <w:rPr>
          <w:rFonts w:eastAsia="Courier New"/>
        </w:rPr>
        <w:t xml:space="preserve">                       </w:t>
      </w:r>
      <w:r>
        <w:rPr/>
        <w:t>samjna chaya ca rajendra</w:t>
      </w:r>
    </w:p>
    <w:p>
      <w:pPr>
        <w:pStyle w:val="Textosinformato"/>
        <w:rPr/>
      </w:pPr>
      <w:r>
        <w:rPr>
          <w:rFonts w:eastAsia="Courier New"/>
        </w:rPr>
        <w:t xml:space="preserve">                        </w:t>
      </w:r>
      <w:r>
        <w:rPr/>
        <w:t>ye prag abhihite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vasvatah--of Vivasvan; ca--also; dve--two; jaye--wives; visvakarma-sute--the two daughters of Visvakarma; ubhe--both of them; samjna--Samjna; chaya--Chaya; ca--and; raja-indra--O King; ye--both of whom; prak--before; abhihite--described; tava--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 have previously described [in the Sixth Canto] the two daughters of Visvakarma, named Samjna and Chaya, who were the first two wives of Vivasva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m vadavam eke</w:t>
      </w:r>
    </w:p>
    <w:p>
      <w:pPr>
        <w:pStyle w:val="Textosinformato"/>
        <w:rPr/>
      </w:pPr>
      <w:r>
        <w:rPr>
          <w:rFonts w:eastAsia="Courier New"/>
        </w:rPr>
        <w:t xml:space="preserve">                      </w:t>
      </w:r>
      <w:r>
        <w:rPr/>
        <w:t>tasam samjna-sutas trayah</w:t>
      </w:r>
    </w:p>
    <w:p>
      <w:pPr>
        <w:pStyle w:val="Textosinformato"/>
        <w:rPr/>
      </w:pPr>
      <w:r>
        <w:rPr>
          <w:rFonts w:eastAsia="Courier New"/>
        </w:rPr>
        <w:t xml:space="preserve">                        </w:t>
      </w:r>
      <w:r>
        <w:rPr/>
        <w:t>yamo yami sraddhadevas</w:t>
      </w:r>
    </w:p>
    <w:p>
      <w:pPr>
        <w:pStyle w:val="Textosinformato"/>
        <w:rPr/>
      </w:pPr>
      <w:r>
        <w:rPr>
          <w:rFonts w:eastAsia="Courier New"/>
        </w:rPr>
        <w:t xml:space="preserve">                       </w:t>
      </w:r>
      <w:r>
        <w:rPr/>
        <w:t>chayayas ca sutan ch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m--the third wife; vadavam--Vadava; eke--some people; tasam--of all three wives; samjna-sutah trayah--three issues of Samjna; yamah--one son named Yama; yami--Yami, a daughter; sraddhadevah--Sraddhadeva, another son; chayayah--of Chaya; ca--and; sutan--the sons; srnu--just hear ab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said that the sun-god had a third wife, named Vadava. Of the three wives, the wife named Samjna had three children--Yama, Yami and Sraddhadeva. Now let me describe the children of Chay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varnis tapati kanya</w:t>
      </w:r>
    </w:p>
    <w:p>
      <w:pPr>
        <w:pStyle w:val="Textosinformato"/>
        <w:rPr/>
      </w:pPr>
      <w:r>
        <w:rPr>
          <w:rFonts w:eastAsia="Courier New"/>
        </w:rPr>
        <w:t xml:space="preserve">                        </w:t>
      </w:r>
      <w:r>
        <w:rPr/>
        <w:t>bharya samvaranasya ya</w:t>
      </w:r>
    </w:p>
    <w:p>
      <w:pPr>
        <w:pStyle w:val="Textosinformato"/>
        <w:rPr/>
      </w:pPr>
      <w:r>
        <w:rPr>
          <w:rFonts w:eastAsia="Courier New"/>
        </w:rPr>
        <w:t xml:space="preserve">                       </w:t>
      </w:r>
      <w:r>
        <w:rPr/>
        <w:t>sanaiscaras trtiyo 'bhud</w:t>
      </w:r>
    </w:p>
    <w:p>
      <w:pPr>
        <w:pStyle w:val="Textosinformato"/>
        <w:rPr/>
      </w:pPr>
      <w:r>
        <w:rPr>
          <w:rFonts w:eastAsia="Courier New"/>
        </w:rPr>
        <w:t xml:space="preserve">                         </w:t>
      </w:r>
      <w:r>
        <w:rPr/>
        <w:t>asvinau vadavatmaj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varnih--Savarni; tapati--Tapati; kanya--the daughter; bharya--the wife; samvaranasya--of King Samvarana; ya--she who; sanaiscarah--Sanaiscara; trtiyah--the third issue; abhut--took birth; asvinau--the two Asvini-kumaras; vadava-atma-jau--the sons of the wife known as Vad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haya had a son named Savarni and a daughter named Tapati, who later became the wife of King Samvarana. Chaya's third child is known as Sanaiscara [Saturn]. Vadava gave birth to two sons, namely the Asvini brother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me 'ntara ayate</w:t>
      </w:r>
    </w:p>
    <w:p>
      <w:pPr>
        <w:pStyle w:val="Textosinformato"/>
        <w:rPr/>
      </w:pPr>
      <w:r>
        <w:rPr>
          <w:rFonts w:eastAsia="Courier New"/>
        </w:rPr>
        <w:t xml:space="preserve">                        </w:t>
      </w:r>
      <w:r>
        <w:rPr/>
        <w:t>savarnir bhavita manuh</w:t>
      </w:r>
    </w:p>
    <w:p>
      <w:pPr>
        <w:pStyle w:val="Textosinformato"/>
        <w:rPr/>
      </w:pPr>
      <w:r>
        <w:rPr>
          <w:rFonts w:eastAsia="Courier New"/>
        </w:rPr>
        <w:t xml:space="preserve">                        </w:t>
      </w:r>
      <w:r>
        <w:rPr/>
        <w:t>nirmoka-virajaskadyah</w:t>
      </w:r>
    </w:p>
    <w:p>
      <w:pPr>
        <w:pStyle w:val="Textosinformato"/>
        <w:rPr/>
      </w:pPr>
      <w:r>
        <w:rPr>
          <w:rFonts w:eastAsia="Courier New"/>
        </w:rPr>
        <w:t xml:space="preserve">                         </w:t>
      </w:r>
      <w:r>
        <w:rPr/>
        <w:t>savarni-tanaya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me--the eighth; antare--Manu's period; ayate--when arrived; savarnih--Savarni; bhavita--will become; manuh--the eighth Manu; nirmoka--Nirmoka; virajaska-adyah--Virajaska and others; savarni--of Savarni; tanayah--the sons;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period of the eighth Manu arrives, Savarni will become the Manu. Nirmoka and Virajaska will be among his 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ent reign is that of Vaivasvata Manu. According to astronomical calculations, we are now in the twenty-eighth yuga of Vaivasvata Manu. Each Manu lives for seventy-one yugas, and fourteen such Manus rule in one day of Lord Brahma. We are now in the period of Vaivasvata Manu, the seventh Manu, and the eighth Manu will come into existence after many millions of years. But Sukadeva Gosvami, having heard from authorities, foretells that the eighth Manu will be Savarni and that Nirmoka and Virajaska will be among his sons. Sastra can foretell what will happen millions and millions of years in the futu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devah sutapaso</w:t>
      </w:r>
    </w:p>
    <w:p>
      <w:pPr>
        <w:pStyle w:val="Textosinformato"/>
        <w:rPr/>
      </w:pPr>
      <w:r>
        <w:rPr>
          <w:rFonts w:eastAsia="Courier New"/>
        </w:rPr>
        <w:t xml:space="preserve">                         </w:t>
      </w:r>
      <w:r>
        <w:rPr/>
        <w:t>viraja amrtaprabhah</w:t>
      </w:r>
    </w:p>
    <w:p>
      <w:pPr>
        <w:pStyle w:val="Textosinformato"/>
        <w:rPr/>
      </w:pPr>
      <w:r>
        <w:rPr>
          <w:rFonts w:eastAsia="Courier New"/>
        </w:rPr>
        <w:t xml:space="preserve">                         </w:t>
      </w:r>
      <w:r>
        <w:rPr/>
        <w:t>tesam virocana-suto</w:t>
      </w:r>
    </w:p>
    <w:p>
      <w:pPr>
        <w:pStyle w:val="Textosinformato"/>
        <w:rPr/>
      </w:pPr>
      <w:r>
        <w:rPr>
          <w:rFonts w:eastAsia="Courier New"/>
        </w:rPr>
        <w:t xml:space="preserve">                        </w:t>
      </w:r>
      <w:r>
        <w:rPr/>
        <w:t>balir indro 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period of Manu; devah--the demigods; sutapasah--the Sutapas; virajah--the Virajas; amrtaprabhah--the Amrtaprabhas; tesam--of them; virocana-sutah--the son of Virocana; balih--Maharaja Bali; indrah--the king of heaven; bhavisyati--will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period of the eighth Manu, among the demigods will be the Sutapas, the Virajas and the Amrtaprabhas. The king of the demigods, Indra, will be Bali Maharaja, the son of Virocan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ttvemam yacamanaya</w:t>
      </w:r>
    </w:p>
    <w:p>
      <w:pPr>
        <w:pStyle w:val="Textosinformato"/>
        <w:rPr/>
      </w:pPr>
      <w:r>
        <w:rPr>
          <w:rFonts w:eastAsia="Courier New"/>
        </w:rPr>
        <w:t xml:space="preserve">                       </w:t>
      </w:r>
      <w:r>
        <w:rPr/>
        <w:t>visnave yah pada-trayam</w:t>
      </w:r>
    </w:p>
    <w:p>
      <w:pPr>
        <w:pStyle w:val="Textosinformato"/>
        <w:rPr/>
      </w:pPr>
      <w:r>
        <w:rPr>
          <w:rFonts w:eastAsia="Courier New"/>
        </w:rPr>
        <w:t xml:space="preserve">                      </w:t>
      </w:r>
      <w:r>
        <w:rPr/>
        <w:t>raddham indra-padam hitva</w:t>
      </w:r>
    </w:p>
    <w:p>
      <w:pPr>
        <w:pStyle w:val="Textosinformato"/>
        <w:rPr/>
      </w:pPr>
      <w:r>
        <w:rPr>
          <w:rFonts w:eastAsia="Courier New"/>
        </w:rPr>
        <w:t xml:space="preserve">                       </w:t>
      </w:r>
      <w:r>
        <w:rPr/>
        <w:t>tatah siddhim avap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ttva--giving in charity; imam--this entire universe; yacamanaya--who was begging from him; visnave--unto Lord Visnu; yah--Bali Maharaja; pada-trayam--three paces of land; raddham--achieved; indra-padam--the post of Indra; hitva--giving up; tatah--thereafter; siddhim--perfection; avapsyati--will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gave a gift of three paces of land to Lord Visnu, and because of this charity he lost all the three worlds. Later, however, when Lord Visnu is pleased because of Bali's giving everything to Him, Bali Maharaja will achieve the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3) it is stated, manusyanam sahasresu kascid yatati siddhaye: out of many millions of people, one may attempt to achieve success in life. This success is explained here. Raddham indra-padam hitva tatah siddhim avapsyati. Siddhi consists of achieving the favor of Lord Visnu, not the yoga-siddhis. The yoga-siddhis--anima, laghima, mahima, prapti, prakamya, isitva, vasitva and kamavasayita--are temporary. The ultimate siddhi is to achieve the favor of Lord Visn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bhagavata baddhah</w:t>
      </w:r>
    </w:p>
    <w:p>
      <w:pPr>
        <w:pStyle w:val="Textosinformato"/>
        <w:rPr/>
      </w:pPr>
      <w:r>
        <w:rPr>
          <w:rFonts w:eastAsia="Courier New"/>
        </w:rPr>
        <w:t xml:space="preserve">                         </w:t>
      </w:r>
      <w:r>
        <w:rPr/>
        <w:t>pritena sutale punah</w:t>
      </w:r>
    </w:p>
    <w:p>
      <w:pPr>
        <w:pStyle w:val="Textosinformato"/>
        <w:rPr/>
      </w:pPr>
      <w:r>
        <w:rPr>
          <w:rFonts w:eastAsia="Courier New"/>
        </w:rPr>
        <w:t xml:space="preserve">                       </w:t>
      </w:r>
      <w:r>
        <w:rPr/>
        <w:t>nivesito 'dhike svargad</w:t>
      </w:r>
    </w:p>
    <w:p>
      <w:pPr>
        <w:pStyle w:val="Textosinformato"/>
        <w:rPr/>
      </w:pPr>
      <w:r>
        <w:rPr>
          <w:rFonts w:eastAsia="Courier New"/>
        </w:rPr>
        <w:t xml:space="preserve">                        </w:t>
      </w:r>
      <w:r>
        <w:rPr/>
        <w:t>adhunaste sva-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Bali Maharaja; asau--he; bhagavata--by the Personality of Godhead; baddhah--bound; pritena--because of favor; sutale--in the kingdom of Sutala; punah--again; nivesitah--situated; adhike--more opulent; svargat--than the heavenly planets; adhuna--at the present moment; aste--is situated; sva-rat iva--equal to the position of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affection, the Personality of Godhead bound Bali and then installed him in the kingdom of Sutala, which is more opulent than the heavenly planets. Maharaja Bali now resides on that planet and is more comfortably situated than Indra.</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lavo diptiman ramo</w:t>
      </w:r>
    </w:p>
    <w:p>
      <w:pPr>
        <w:pStyle w:val="Textosinformato"/>
        <w:rPr/>
      </w:pPr>
      <w:r>
        <w:rPr>
          <w:rFonts w:eastAsia="Courier New"/>
        </w:rPr>
        <w:t xml:space="preserve">                       </w:t>
      </w:r>
      <w:r>
        <w:rPr/>
        <w:t>drona-putrah krpas tatha</w:t>
      </w:r>
    </w:p>
    <w:p>
      <w:pPr>
        <w:pStyle w:val="Textosinformato"/>
        <w:rPr/>
      </w:pPr>
      <w:r>
        <w:rPr>
          <w:rFonts w:eastAsia="Courier New"/>
        </w:rPr>
        <w:t xml:space="preserve">                        </w:t>
      </w:r>
      <w:r>
        <w:rPr/>
        <w:t>rsyasrngah pitasmakam</w:t>
      </w:r>
    </w:p>
    <w:p>
      <w:pPr>
        <w:pStyle w:val="Textosinformato"/>
        <w:rPr/>
      </w:pPr>
      <w:r>
        <w:rPr>
          <w:rFonts w:eastAsia="Courier New"/>
        </w:rPr>
        <w:t xml:space="preserve">                         </w:t>
      </w:r>
      <w:r>
        <w:rPr/>
        <w:t>bhagavan badarayanah</w:t>
      </w:r>
    </w:p>
    <w:p>
      <w:pPr>
        <w:pStyle w:val="Textosinformato"/>
        <w:rPr/>
      </w:pPr>
      <w:r>
        <w:rPr/>
      </w:r>
    </w:p>
    <w:p>
      <w:pPr>
        <w:pStyle w:val="Textosinformato"/>
        <w:rPr/>
      </w:pPr>
      <w:r>
        <w:rPr>
          <w:rFonts w:eastAsia="Courier New"/>
        </w:rPr>
        <w:t xml:space="preserve">                        </w:t>
      </w:r>
      <w:r>
        <w:rPr/>
        <w:t>ime saptarsayas tatra</w:t>
      </w:r>
    </w:p>
    <w:p>
      <w:pPr>
        <w:pStyle w:val="Textosinformato"/>
        <w:rPr/>
      </w:pPr>
      <w:r>
        <w:rPr>
          <w:rFonts w:eastAsia="Courier New"/>
        </w:rPr>
        <w:t xml:space="preserve">                       </w:t>
      </w:r>
      <w:r>
        <w:rPr/>
        <w:t>bhavisyanti sva-yogatah</w:t>
      </w:r>
    </w:p>
    <w:p>
      <w:pPr>
        <w:pStyle w:val="Textosinformato"/>
        <w:rPr/>
      </w:pPr>
      <w:r>
        <w:rPr>
          <w:rFonts w:eastAsia="Courier New"/>
        </w:rPr>
        <w:t xml:space="preserve">                          </w:t>
      </w:r>
      <w:r>
        <w:rPr/>
        <w:t>idanim asate rajan</w:t>
      </w:r>
    </w:p>
    <w:p>
      <w:pPr>
        <w:pStyle w:val="Textosinformato"/>
        <w:rPr/>
      </w:pPr>
      <w:r>
        <w:rPr>
          <w:rFonts w:eastAsia="Courier New"/>
        </w:rPr>
        <w:t xml:space="preserve">                        </w:t>
      </w:r>
      <w:r>
        <w:rPr/>
        <w:t>sve sva asrama-mand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lavah--Galava; diptiman--Diptiman; ramah--Parasurama; drona-putrah--the son of Dronacarya, namely Asvatthama; krpah--Krpacarya; tatha--as well; rsyasrngah--Rsyasrnga; pita asmakam--our father; bhagavan--the incarnation of Godhead; badarayanah--Vyasadeva; ime--all of them; sapta-rsayah--the seven sages; tatra--in the eighth manvantara; bhavisyanti--will become; sva-yogatah--as a result of their service to the Lord; idanim--at the present moment; asate--they are all existing; rajan--O King; sve sve--in their own; asrama-mandale--different hermit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during the eighth manvantara, the great personalities Galava, Diptiman, Parasurama, Asvatthama, Krpacarya, Rsyasrnga and our father, Vyasadeva, the incarnation of Narayana, will be the seven sages. For the present, they are all residing in their respective asrama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guhyat sarasvatyam</w:t>
      </w:r>
    </w:p>
    <w:p>
      <w:pPr>
        <w:pStyle w:val="Textosinformato"/>
        <w:rPr/>
      </w:pPr>
      <w:r>
        <w:rPr>
          <w:rFonts w:eastAsia="Courier New"/>
        </w:rPr>
        <w:t xml:space="preserve">                       </w:t>
      </w:r>
      <w:r>
        <w:rPr/>
        <w:t>sarvabhauma iti prabhuh</w:t>
      </w:r>
    </w:p>
    <w:p>
      <w:pPr>
        <w:pStyle w:val="Textosinformato"/>
        <w:rPr/>
      </w:pPr>
      <w:r>
        <w:rPr>
          <w:rFonts w:eastAsia="Courier New"/>
        </w:rPr>
        <w:t xml:space="preserve">                      </w:t>
      </w:r>
      <w:r>
        <w:rPr/>
        <w:t>sthanam purandarad dhrtva</w:t>
      </w:r>
    </w:p>
    <w:p>
      <w:pPr>
        <w:pStyle w:val="Textosinformato"/>
        <w:rPr/>
      </w:pPr>
      <w:r>
        <w:rPr>
          <w:rFonts w:eastAsia="Courier New"/>
        </w:rPr>
        <w:t xml:space="preserve">                         </w:t>
      </w:r>
      <w:r>
        <w:rPr/>
        <w:t>balaye dasyat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guhyat--from His father, Devaguhya; sarasvatyam--in the womb of Sarasvati; sarvabhaumah--Sarvabhauma; iti--thus; prabhuh--the master; sthanam--place; purandarat--from Lord Indra; hrtva--taking away by force; balaye--unto Bali Maharaja; dasyati--will give; isvara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ighth manvantara, the greatly powerful Personality of Godhead Sarvabhauma will take birth. His father will be Devaguhya, and His mother will be Sarasvati. He will take the kingdom away from Purandara [Lord Indra] and give it to Bali Maharaj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mo daksa-savarnir</w:t>
      </w:r>
    </w:p>
    <w:p>
      <w:pPr>
        <w:pStyle w:val="Textosinformato"/>
        <w:rPr/>
      </w:pPr>
      <w:r>
        <w:rPr>
          <w:rFonts w:eastAsia="Courier New"/>
        </w:rPr>
        <w:t xml:space="preserve">                        </w:t>
      </w:r>
      <w:r>
        <w:rPr/>
        <w:t>manur varuna-sambhavah</w:t>
      </w:r>
    </w:p>
    <w:p>
      <w:pPr>
        <w:pStyle w:val="Textosinformato"/>
        <w:rPr/>
      </w:pPr>
      <w:r>
        <w:rPr>
          <w:rFonts w:eastAsia="Courier New"/>
        </w:rPr>
        <w:t xml:space="preserve">                        </w:t>
      </w:r>
      <w:r>
        <w:rPr/>
        <w:t>bhutaketur diptaketur</w:t>
      </w:r>
    </w:p>
    <w:p>
      <w:pPr>
        <w:pStyle w:val="Textosinformato"/>
        <w:rPr/>
      </w:pPr>
      <w:r>
        <w:rPr>
          <w:rFonts w:eastAsia="Courier New"/>
        </w:rPr>
        <w:t xml:space="preserve">                       </w:t>
      </w:r>
      <w:r>
        <w:rPr/>
        <w:t>ity adyas tat-suta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mah--ninth; daksa-savarnih--Daksa-savarni; manuh--the Manu; varuna-sambhavah--born as the son of Varuna; bhutaketuh--Bhutaketu; diptaketuh--Diptaketu; iti--thus; adyah--and so on; tat--his; sutah--sons;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ninth Manu will be Daksa-savarni, who is born of Varuna. Among his sons will be Bhutaketu, and Diptaketu.</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ricigarbhadya</w:t>
      </w:r>
    </w:p>
    <w:p>
      <w:pPr>
        <w:pStyle w:val="Textosinformato"/>
        <w:rPr/>
      </w:pPr>
      <w:r>
        <w:rPr>
          <w:rFonts w:eastAsia="Courier New"/>
        </w:rPr>
        <w:t xml:space="preserve">                      </w:t>
      </w:r>
      <w:r>
        <w:rPr/>
        <w:t>deva indro 'dbhutah smrtah</w:t>
      </w:r>
    </w:p>
    <w:p>
      <w:pPr>
        <w:pStyle w:val="Textosinformato"/>
        <w:rPr/>
      </w:pPr>
      <w:r>
        <w:rPr>
          <w:rFonts w:eastAsia="Courier New"/>
        </w:rPr>
        <w:t xml:space="preserve">                       </w:t>
      </w:r>
      <w:r>
        <w:rPr/>
        <w:t>dyutimat-pramukhas tatra</w:t>
      </w:r>
    </w:p>
    <w:p>
      <w:pPr>
        <w:pStyle w:val="Textosinformato"/>
        <w:rPr/>
      </w:pPr>
      <w:r>
        <w:rPr>
          <w:rFonts w:eastAsia="Courier New"/>
        </w:rPr>
        <w:t xml:space="preserve">                       </w:t>
      </w:r>
      <w:r>
        <w:rPr/>
        <w:t>bhavisyanty rsay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the Paras; maricigarbha--the Maricigarbhas; adyah--like that; devah--the demigods; indrah--the king of heaven; adbhutah--Adbhuta; smrtah--known; dyutimat--Dyutiman; pramukhah--headed by; tatra--in that ninth period of Manu; bhavisyanti--will become; rsayah--the seven rsis; tatah--th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ninth manvantara, the Paras and Maricigarbhas will be among the demigods. The king of heaven, Indra, will be named Adbhuta, and Dyutiman will be among the seven sag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smato 'mbudharayam</w:t>
      </w:r>
    </w:p>
    <w:p>
      <w:pPr>
        <w:pStyle w:val="Textosinformato"/>
        <w:rPr/>
      </w:pPr>
      <w:r>
        <w:rPr>
          <w:rFonts w:eastAsia="Courier New"/>
        </w:rPr>
        <w:t xml:space="preserve">                         </w:t>
      </w:r>
      <w:r>
        <w:rPr/>
        <w:t>rsabho bhagavat-kala</w:t>
      </w:r>
    </w:p>
    <w:p>
      <w:pPr>
        <w:pStyle w:val="Textosinformato"/>
        <w:rPr/>
      </w:pPr>
      <w:r>
        <w:rPr>
          <w:rFonts w:eastAsia="Courier New"/>
        </w:rPr>
        <w:t xml:space="preserve">                       </w:t>
      </w:r>
      <w:r>
        <w:rPr/>
        <w:t>bhavita yena samraddham</w:t>
      </w:r>
    </w:p>
    <w:p>
      <w:pPr>
        <w:pStyle w:val="Textosinformato"/>
        <w:rPr/>
      </w:pPr>
      <w:r>
        <w:rPr>
          <w:rFonts w:eastAsia="Courier New"/>
        </w:rPr>
        <w:t xml:space="preserve">                     </w:t>
      </w:r>
      <w:r>
        <w:rPr/>
        <w:t>tri-lokim bhoksyate 'dbh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smatah--of the father, Ayusman; ambudharayam--in the womb of the mother, Ambudhara; rsabhah--Rsabha; bhagavat-kala--a partial incarnation of the Supreme Personality of Godhead; bhavita--will be; yena--by whom; samraddham--all-opulent; tri-lokim--the three worlds; bhoksyate--will enjoy; adbhutah--the Indra of the name Adbhu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sabhadeva, a partial incarnation of the Supreme Personality of Godhead, will take birth from his father, Ayusman, and his mother, Ambudhara. He will enable the Indra named Adbhuta to enjoy the opulence of the three world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mo brahma-savarnir</w:t>
      </w:r>
    </w:p>
    <w:p>
      <w:pPr>
        <w:pStyle w:val="Textosinformato"/>
        <w:rPr/>
      </w:pPr>
      <w:r>
        <w:rPr>
          <w:rFonts w:eastAsia="Courier New"/>
        </w:rPr>
        <w:t xml:space="preserve">                         </w:t>
      </w:r>
      <w:r>
        <w:rPr/>
        <w:t>upasloka-suto manuh</w:t>
      </w:r>
    </w:p>
    <w:p>
      <w:pPr>
        <w:pStyle w:val="Textosinformato"/>
        <w:rPr/>
      </w:pPr>
      <w:r>
        <w:rPr>
          <w:rFonts w:eastAsia="Courier New"/>
        </w:rPr>
        <w:t xml:space="preserve">                        </w:t>
      </w:r>
      <w:r>
        <w:rPr/>
        <w:t>tat-suta bhurisenadya</w:t>
      </w:r>
    </w:p>
    <w:p>
      <w:pPr>
        <w:pStyle w:val="Textosinformato"/>
        <w:rPr/>
      </w:pPr>
      <w:r>
        <w:rPr>
          <w:rFonts w:eastAsia="Courier New"/>
        </w:rPr>
        <w:t xml:space="preserve">                       </w:t>
      </w:r>
      <w:r>
        <w:rPr/>
        <w:t>havismat pramukha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mah--the tenth Manu; brahma-savarnih--Brahma-savarni; upasloka-sutah--born of Upasloka; manuh--will be Manu; tat-sutah--his sons; bhurisena-adyah--Bhurisena and others; havismat--Havisman; pramukhah--headed by; dvijah--the seven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Upasloka known as Brahma-savarni will be the tenth Manu. Bhurisena will be among his sons, and the brahmanas headed by Havisman will be the seven sag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visman sukrtah satyo</w:t>
      </w:r>
    </w:p>
    <w:p>
      <w:pPr>
        <w:pStyle w:val="Textosinformato"/>
        <w:rPr/>
      </w:pPr>
      <w:r>
        <w:rPr>
          <w:rFonts w:eastAsia="Courier New"/>
        </w:rPr>
        <w:t xml:space="preserve">                       </w:t>
      </w:r>
      <w:r>
        <w:rPr/>
        <w:t>jayo murtis tada dvijah</w:t>
      </w:r>
    </w:p>
    <w:p>
      <w:pPr>
        <w:pStyle w:val="Textosinformato"/>
        <w:rPr/>
      </w:pPr>
      <w:r>
        <w:rPr>
          <w:rFonts w:eastAsia="Courier New"/>
        </w:rPr>
        <w:t xml:space="preserve">                         </w:t>
      </w:r>
      <w:r>
        <w:rPr/>
        <w:t>suvasana-viruddhadya</w:t>
      </w:r>
    </w:p>
    <w:p>
      <w:pPr>
        <w:pStyle w:val="Textosinformato"/>
        <w:rPr/>
      </w:pPr>
      <w:r>
        <w:rPr>
          <w:rFonts w:eastAsia="Courier New"/>
        </w:rPr>
        <w:t xml:space="preserve">                       </w:t>
      </w:r>
      <w:r>
        <w:rPr/>
        <w:t>devah sambhuh sur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visman--Havisman; sukrtah--Sukrta; satyah--Satya; jayah--Jaya; murtih--Murti; tada--at that time; dvijah--the seven sages; suvasana--the Suvasanas; viruddha--the Viruddhas; adyah--and so on; devah--the demigods; sambhuh--Sambhu; sura-isvarah--Indra, king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sman, Sukrta, Satya, Jaya, Murti and others will be the seven sages, the Suvasanas and Viruddhas will be among the demigods, and Sambhu will be their king, Indr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kseno visucyam tu</w:t>
      </w:r>
    </w:p>
    <w:p>
      <w:pPr>
        <w:pStyle w:val="Textosinformato"/>
        <w:rPr/>
      </w:pPr>
      <w:r>
        <w:rPr>
          <w:rFonts w:eastAsia="Courier New"/>
        </w:rPr>
        <w:t xml:space="preserve">                      </w:t>
      </w:r>
      <w:r>
        <w:rPr/>
        <w:t>sambhoh sakhyam karisyati</w:t>
      </w:r>
    </w:p>
    <w:p>
      <w:pPr>
        <w:pStyle w:val="Textosinformato"/>
        <w:rPr/>
      </w:pPr>
      <w:r>
        <w:rPr>
          <w:rFonts w:eastAsia="Courier New"/>
        </w:rPr>
        <w:t xml:space="preserve">                       </w:t>
      </w:r>
      <w:r>
        <w:rPr/>
        <w:t>jatah svamsena bhagavan</w:t>
      </w:r>
    </w:p>
    <w:p>
      <w:pPr>
        <w:pStyle w:val="Textosinformato"/>
        <w:rPr/>
      </w:pPr>
      <w:r>
        <w:rPr>
          <w:rFonts w:eastAsia="Courier New"/>
        </w:rPr>
        <w:t xml:space="preserve">                        </w:t>
      </w:r>
      <w:r>
        <w:rPr/>
        <w:t>grhe visvasrjo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ksenah--Visvaksena; visucyam--in the womb of Visuci; tu--then; sambhoh--of Sambhu; sakhyam--friendship; karisyati--will create; jatah--being born; sva-amsena--by a plenary portion; bhagavan--the Supreme Personality of Godhead; grhe--in the home; visvasrjah--of Visvasrasta; vibhuh--the supremely powerful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home of Visvasrasta, a plenary portion of the Supreme Personality of Godhead will appear from the womb of Visuci as the incarnation known as Visvaksena. He will make friends with Sambhu.</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r vai dharma-savarnir</w:t>
      </w:r>
    </w:p>
    <w:p>
      <w:pPr>
        <w:pStyle w:val="Textosinformato"/>
        <w:rPr/>
      </w:pPr>
      <w:r>
        <w:rPr>
          <w:rFonts w:eastAsia="Courier New"/>
        </w:rPr>
        <w:t xml:space="preserve">                          </w:t>
      </w:r>
      <w:r>
        <w:rPr/>
        <w:t>ekadasama atmavan</w:t>
      </w:r>
    </w:p>
    <w:p>
      <w:pPr>
        <w:pStyle w:val="Textosinformato"/>
        <w:rPr/>
      </w:pPr>
      <w:r>
        <w:rPr>
          <w:rFonts w:eastAsia="Courier New"/>
        </w:rPr>
        <w:t xml:space="preserve">                        </w:t>
      </w:r>
      <w:r>
        <w:rPr/>
        <w:t>anagatas tat-sutas ca</w:t>
      </w:r>
    </w:p>
    <w:p>
      <w:pPr>
        <w:pStyle w:val="Textosinformato"/>
        <w:rPr/>
      </w:pPr>
      <w:r>
        <w:rPr>
          <w:rFonts w:eastAsia="Courier New"/>
        </w:rPr>
        <w:t xml:space="preserve">                         </w:t>
      </w:r>
      <w:r>
        <w:rPr/>
        <w:t>satyadharmadayo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the Manu; vai--indeed; dharma-savarnih--Dharmasavarni; ekadasamah--eleventh; atmavan--the controller of the senses; anagatah--will come in the future; tat--his; sutah--sons; ca--and; satyadharma-adayah--Satyadharma and others; dasa--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leventh manvantara, the Manu will be Dharma-savarni, who will be extremely learned in spiritual knowledge. From him there will come ten sons, headed by Satyadharm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hangamah kamagama</w:t>
      </w:r>
    </w:p>
    <w:p>
      <w:pPr>
        <w:pStyle w:val="Textosinformato"/>
        <w:rPr/>
      </w:pPr>
      <w:r>
        <w:rPr>
          <w:rFonts w:eastAsia="Courier New"/>
        </w:rPr>
        <w:t xml:space="preserve">                         </w:t>
      </w:r>
      <w:r>
        <w:rPr/>
        <w:t>nirvanarucayah surah</w:t>
      </w:r>
    </w:p>
    <w:p>
      <w:pPr>
        <w:pStyle w:val="Textosinformato"/>
        <w:rPr/>
      </w:pPr>
      <w:r>
        <w:rPr>
          <w:rFonts w:eastAsia="Courier New"/>
        </w:rPr>
        <w:t xml:space="preserve">                      </w:t>
      </w:r>
      <w:r>
        <w:rPr/>
        <w:t>indras ca vaidhrtas tesam</w:t>
      </w:r>
    </w:p>
    <w:p>
      <w:pPr>
        <w:pStyle w:val="Textosinformato"/>
        <w:rPr/>
      </w:pPr>
      <w:r>
        <w:rPr>
          <w:rFonts w:eastAsia="Courier New"/>
        </w:rPr>
        <w:t xml:space="preserve">                          </w:t>
      </w:r>
      <w:r>
        <w:rPr/>
        <w:t>rsayas carun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hangamah--the Vihangamas; kamagamah--the Kamagamas; nirvanarucayah--the Nirvanarucis; surah--the demigods; indrah--the king of heaven, Indra; ca--also; vaidhrtah--Vaidhrta; tesam--of them; rsayah--the seven sages; ca--also; aruna-adayah--headed by Ar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hangamas, Kamagamas, Nirvanarucis and others will be the demigods. The king of the demigods, Indra, will be Vaidhrta, and the seven sages will be headed by Arun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yakasya sutas tatra</w:t>
      </w:r>
    </w:p>
    <w:p>
      <w:pPr>
        <w:pStyle w:val="Textosinformato"/>
        <w:rPr/>
      </w:pPr>
      <w:r>
        <w:rPr>
          <w:rFonts w:eastAsia="Courier New"/>
        </w:rPr>
        <w:t xml:space="preserve">                        </w:t>
      </w:r>
      <w:r>
        <w:rPr/>
        <w:t>dharmasetur iti smrtah</w:t>
      </w:r>
    </w:p>
    <w:p>
      <w:pPr>
        <w:pStyle w:val="Textosinformato"/>
        <w:rPr/>
      </w:pPr>
      <w:r>
        <w:rPr>
          <w:rFonts w:eastAsia="Courier New"/>
        </w:rPr>
        <w:t xml:space="preserve">                       </w:t>
      </w:r>
      <w:r>
        <w:rPr/>
        <w:t>vaidhrtayam harer amsas</w:t>
      </w:r>
    </w:p>
    <w:p>
      <w:pPr>
        <w:pStyle w:val="Textosinformato"/>
        <w:rPr/>
      </w:pPr>
      <w:r>
        <w:rPr>
          <w:rFonts w:eastAsia="Courier New"/>
        </w:rPr>
        <w:t xml:space="preserve">                        </w:t>
      </w:r>
      <w:r>
        <w:rPr/>
        <w:t>tri-lokim dharay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yakasya--of Aryaka; sutah--the son; tatra--in that period (the eleventh manvantara); dharmasetuh--Dharmasetu; iti--thus; smrtah--celebrated; vaidhrtayam--from the mother, Vaidhrta; hareh--of the Supreme Personality of Godhead; amsah--a partial incarnation; tri-lokim--the three worlds; dharayisyati--will ru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Aryaka known as Dharmasetu, a partial incarnation of the Supreme Personality of Godhead, will appear from the womb of Vaidhrta, the wife of Aryaka, and will rule the three world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ita rudra-savarni</w:t>
      </w:r>
    </w:p>
    <w:p>
      <w:pPr>
        <w:pStyle w:val="Textosinformato"/>
        <w:rPr/>
      </w:pPr>
      <w:r>
        <w:rPr>
          <w:rFonts w:eastAsia="Courier New"/>
        </w:rPr>
        <w:t xml:space="preserve">                        </w:t>
      </w:r>
      <w:r>
        <w:rPr/>
        <w:t>rajan dvadasamo manuh</w:t>
      </w:r>
    </w:p>
    <w:p>
      <w:pPr>
        <w:pStyle w:val="Textosinformato"/>
        <w:rPr/>
      </w:pPr>
      <w:r>
        <w:rPr>
          <w:rFonts w:eastAsia="Courier New"/>
        </w:rPr>
        <w:t xml:space="preserve">                         </w:t>
      </w:r>
      <w:r>
        <w:rPr/>
        <w:t>devavan upadevas ca</w:t>
      </w:r>
    </w:p>
    <w:p>
      <w:pPr>
        <w:pStyle w:val="Textosinformato"/>
        <w:rPr/>
      </w:pPr>
      <w:r>
        <w:rPr>
          <w:rFonts w:eastAsia="Courier New"/>
        </w:rPr>
        <w:t xml:space="preserve">                        </w:t>
      </w:r>
      <w:r>
        <w:rPr/>
        <w:t>devasresthadaya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ita--will appear; rudra-savarnih--Rudra-savarni; rajan--O King; dvadasamah--the twelfth; manuh--Manu; devavan--Devavan; upadevah--Upadeva; ca--and; devasrestha--Devasrestha; adayah--such persons; sutah--sons of the M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twelfth Manu will be named Rudra-savarni. Devavan, Upadeva and Devasrestha will be among his son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adhama ca tatrendro</w:t>
      </w:r>
    </w:p>
    <w:p>
      <w:pPr>
        <w:pStyle w:val="Textosinformato"/>
        <w:rPr/>
      </w:pPr>
      <w:r>
        <w:rPr>
          <w:rFonts w:eastAsia="Courier New"/>
        </w:rPr>
        <w:t xml:space="preserve">                         </w:t>
      </w:r>
      <w:r>
        <w:rPr/>
        <w:t>devas ca haritadayah</w:t>
      </w:r>
    </w:p>
    <w:p>
      <w:pPr>
        <w:pStyle w:val="Textosinformato"/>
        <w:rPr/>
      </w:pPr>
      <w:r>
        <w:rPr>
          <w:rFonts w:eastAsia="Courier New"/>
        </w:rPr>
        <w:t xml:space="preserve">                         </w:t>
      </w:r>
      <w:r>
        <w:rPr/>
        <w:t>rsayas ca tapomurtis</w:t>
      </w:r>
    </w:p>
    <w:p>
      <w:pPr>
        <w:pStyle w:val="Textosinformato"/>
        <w:rPr/>
      </w:pPr>
      <w:r>
        <w:rPr>
          <w:rFonts w:eastAsia="Courier New"/>
        </w:rPr>
        <w:t xml:space="preserve">                       </w:t>
      </w:r>
      <w:r>
        <w:rPr/>
        <w:t>tapasvy agnidhrak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adhama--Rtadhama; ca--also; tatra--in that period; indrah--the king of heaven; devah--the demigods; ca--and; harita-adayah--headed by the Haritas; rsayah ca--and the seven sages; tapomurtih--Tapomurti; tapasvi--Tapasvi; agnidhraka--Agnidhraka; adayah--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nvantara, the name of Indra will be Rtadhama, and the demigods will be headed by the Haritas. Among the sages will be Tapomurti, Tapasvi and Agnidhrak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hamakhyo harer amsah</w:t>
      </w:r>
    </w:p>
    <w:p>
      <w:pPr>
        <w:pStyle w:val="Textosinformato"/>
        <w:rPr/>
      </w:pPr>
      <w:r>
        <w:rPr>
          <w:rFonts w:eastAsia="Courier New"/>
        </w:rPr>
        <w:t xml:space="preserve">                        </w:t>
      </w:r>
      <w:r>
        <w:rPr/>
        <w:t>sadhayisyati tan-manoh</w:t>
      </w:r>
    </w:p>
    <w:p>
      <w:pPr>
        <w:pStyle w:val="Textosinformato"/>
        <w:rPr/>
      </w:pPr>
      <w:r>
        <w:rPr>
          <w:rFonts w:eastAsia="Courier New"/>
        </w:rPr>
        <w:t xml:space="preserve">                         </w:t>
      </w:r>
      <w:r>
        <w:rPr/>
        <w:t>antaram satyasahasah</w:t>
      </w:r>
    </w:p>
    <w:p>
      <w:pPr>
        <w:pStyle w:val="Textosinformato"/>
        <w:rPr/>
      </w:pPr>
      <w:r>
        <w:rPr>
          <w:rFonts w:eastAsia="Courier New"/>
        </w:rPr>
        <w:t xml:space="preserve">                        </w:t>
      </w:r>
      <w:r>
        <w:rPr/>
        <w:t>sunrtayah suto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hama-akhyah--Svadhama; hareh amsah--a partial incarnation of the Supreme Personality of Godhead; sadhayisyati--will rule; tat-manoh--of that Manu; antaram--the manvantara; satyasahasah--of Satyasaha; sunrtayah--of Sunrta; sutah--the son; vibhuh--most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mother named Sunrta and the father named Satyasaha will come Svadhama, a partial incarnation of the Supreme Personality of Godhead. He will rule that manvantar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s trayodaso bhavyo</w:t>
      </w:r>
    </w:p>
    <w:p>
      <w:pPr>
        <w:pStyle w:val="Textosinformato"/>
        <w:rPr/>
      </w:pPr>
      <w:r>
        <w:rPr>
          <w:rFonts w:eastAsia="Courier New"/>
        </w:rPr>
        <w:t xml:space="preserve">                        </w:t>
      </w:r>
      <w:r>
        <w:rPr/>
        <w:t>deva-savarnir atmavan</w:t>
      </w:r>
    </w:p>
    <w:p>
      <w:pPr>
        <w:pStyle w:val="Textosinformato"/>
        <w:rPr/>
      </w:pPr>
      <w:r>
        <w:rPr>
          <w:rFonts w:eastAsia="Courier New"/>
        </w:rPr>
        <w:t xml:space="preserve">                         </w:t>
      </w:r>
      <w:r>
        <w:rPr/>
        <w:t>citrasena-vicitradya</w:t>
      </w:r>
    </w:p>
    <w:p>
      <w:pPr>
        <w:pStyle w:val="Textosinformato"/>
        <w:rPr/>
      </w:pPr>
      <w:r>
        <w:rPr>
          <w:rFonts w:eastAsia="Courier New"/>
        </w:rPr>
        <w:t xml:space="preserve">                         </w:t>
      </w:r>
      <w:r>
        <w:rPr/>
        <w:t>deva-savarni-deh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the Manu; trayodasah--thirteenth; bhavyah--will become; deva-savarnih--Deva-savarni; atmavan--well advanced in spiritual knowledge; citrasena--Citrasena; vicitra-adyah--and others, like Vicitra; deva-savarni--of Deva-savarni; deha-jah--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teenth Manu will be named Deva-savarni, and he will be very advanced in spiritual knowledge. Among his sons will be Citrasena and Vicitr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 sukarma-sutrama-</w:t>
      </w:r>
    </w:p>
    <w:p>
      <w:pPr>
        <w:pStyle w:val="Textosinformato"/>
        <w:rPr/>
      </w:pPr>
      <w:r>
        <w:rPr>
          <w:rFonts w:eastAsia="Courier New"/>
        </w:rPr>
        <w:t xml:space="preserve">                       </w:t>
      </w:r>
      <w:r>
        <w:rPr/>
        <w:t>samjna indro divaspatih</w:t>
      </w:r>
    </w:p>
    <w:p>
      <w:pPr>
        <w:pStyle w:val="Textosinformato"/>
        <w:rPr/>
      </w:pPr>
      <w:r>
        <w:rPr>
          <w:rFonts w:eastAsia="Courier New"/>
        </w:rPr>
        <w:t xml:space="preserve">                        </w:t>
      </w:r>
      <w:r>
        <w:rPr/>
        <w:t>nirmoka-tattvadarsadya</w:t>
      </w:r>
    </w:p>
    <w:p>
      <w:pPr>
        <w:pStyle w:val="Textosinformato"/>
        <w:rPr/>
      </w:pPr>
      <w:r>
        <w:rPr>
          <w:rFonts w:eastAsia="Courier New"/>
        </w:rPr>
        <w:t xml:space="preserve">                       </w:t>
      </w:r>
      <w:r>
        <w:rPr/>
        <w:t>bhavisyanty rsayas t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sukarma--the Sukarmas; sutrama-samjnah--and the Sutramas; indrah--the king of heaven; divaspatih--Divaspati; nirmoka--Nirmoka; tattvadarsa-adyah--and others, like Tattvadarsa; bhavisyanti--will become; rsayah--the seven sages; tada--at tha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hirteenth manvantara, the Sukarmas and Sutramas will be among the demigods, Divaspati will be the king of heaven, and Nirmoka and Tattvadarsa will be among the seven sag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hotrasya tanaya</w:t>
      </w:r>
    </w:p>
    <w:p>
      <w:pPr>
        <w:pStyle w:val="Textosinformato"/>
        <w:rPr/>
      </w:pPr>
      <w:r>
        <w:rPr>
          <w:rFonts w:eastAsia="Courier New"/>
        </w:rPr>
        <w:t xml:space="preserve">                         </w:t>
      </w:r>
      <w:r>
        <w:rPr/>
        <w:t>upaharta divaspateh</w:t>
      </w:r>
    </w:p>
    <w:p>
      <w:pPr>
        <w:pStyle w:val="Textosinformato"/>
        <w:rPr/>
      </w:pPr>
      <w:r>
        <w:rPr>
          <w:rFonts w:eastAsia="Courier New"/>
        </w:rPr>
        <w:t xml:space="preserve">                         </w:t>
      </w:r>
      <w:r>
        <w:rPr/>
        <w:t>yogesvaro harer amso</w:t>
      </w:r>
    </w:p>
    <w:p>
      <w:pPr>
        <w:pStyle w:val="Textosinformato"/>
        <w:rPr/>
      </w:pPr>
      <w:r>
        <w:rPr>
          <w:rFonts w:eastAsia="Courier New"/>
        </w:rPr>
        <w:t xml:space="preserve">                        </w:t>
      </w:r>
      <w:r>
        <w:rPr/>
        <w:t>brhatyam sam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otrasya--of Devahotra; tanayah--the son; upaharta--the benefactor; divaspateh--of Divaspati, the Indra at that time; yoga-isvarah--Yogesvara, the master of mystic powers; hareh amsah--a partial representation of the Supreme Personality of Godhead; brhatyam--in the womb of his mother, Brhati; sambhavisyati--will 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Devahotra known as Yogesvara will appear as a partial incarnation of the Supreme Personality of Godhead. His mother's name will be Brhati. He will perform activities for the welfare of Divaspati.</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r va indra-savarnis</w:t>
      </w:r>
    </w:p>
    <w:p>
      <w:pPr>
        <w:pStyle w:val="Textosinformato"/>
        <w:rPr/>
      </w:pPr>
      <w:r>
        <w:rPr>
          <w:rFonts w:eastAsia="Courier New"/>
        </w:rPr>
        <w:t xml:space="preserve">                          </w:t>
      </w:r>
      <w:r>
        <w:rPr/>
        <w:t>caturdasama esyati</w:t>
      </w:r>
    </w:p>
    <w:p>
      <w:pPr>
        <w:pStyle w:val="Textosinformato"/>
        <w:rPr/>
      </w:pPr>
      <w:r>
        <w:rPr>
          <w:rFonts w:eastAsia="Courier New"/>
        </w:rPr>
        <w:t xml:space="preserve">                        </w:t>
      </w:r>
      <w:r>
        <w:rPr/>
        <w:t>uru-gambhira-budhadya</w:t>
      </w:r>
    </w:p>
    <w:p>
      <w:pPr>
        <w:pStyle w:val="Textosinformato"/>
        <w:rPr/>
      </w:pPr>
      <w:r>
        <w:rPr>
          <w:rFonts w:eastAsia="Courier New"/>
        </w:rPr>
        <w:t xml:space="preserve">                        </w:t>
      </w:r>
      <w:r>
        <w:rPr/>
        <w:t>indra-savarni-viry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h--the Manu; va--either; indra-savarnih--Indra-savarni; caturdasamah--fourteenth; esyati--will become; uru--Uru; gambhira--Gambhira; budha-adyah--and others, such as Budha; indra-savarni--of Indra-savarni; virya-jah--born of the se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me of the fourteenth Manu will be Indra-savarni. He will have sons like Uru, Gambhira and Budh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vitras caksusa devah</w:t>
      </w:r>
    </w:p>
    <w:p>
      <w:pPr>
        <w:pStyle w:val="Textosinformato"/>
        <w:rPr/>
      </w:pPr>
      <w:r>
        <w:rPr>
          <w:rFonts w:eastAsia="Courier New"/>
        </w:rPr>
        <w:t xml:space="preserve">                        </w:t>
      </w:r>
      <w:r>
        <w:rPr/>
        <w:t>sucir indro bhavisyati</w:t>
      </w:r>
    </w:p>
    <w:p>
      <w:pPr>
        <w:pStyle w:val="Textosinformato"/>
        <w:rPr/>
      </w:pPr>
      <w:r>
        <w:rPr>
          <w:rFonts w:eastAsia="Courier New"/>
        </w:rPr>
        <w:t xml:space="preserve">                       </w:t>
      </w:r>
      <w:r>
        <w:rPr/>
        <w:t>agnir bahuh sucih suddho</w:t>
      </w:r>
    </w:p>
    <w:p>
      <w:pPr>
        <w:pStyle w:val="Textosinformato"/>
        <w:rPr/>
      </w:pPr>
      <w:r>
        <w:rPr>
          <w:rFonts w:eastAsia="Courier New"/>
        </w:rPr>
        <w:t xml:space="preserve">                        </w:t>
      </w:r>
      <w:r>
        <w:rPr/>
        <w:t>magadhadyas tapasv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vitrah--the Pavitras; caksusah--the Caksusas; devah--the demigods; sucih--Suci; indrah--the king of heaven; bhavisyati--will become; agnih--Agni; bahuh--Bahu; sucih--Suci; suddhah--Suddha; magadha--Magadha; adyah--and so on; tapasvinah--the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vitras and Caksusas will be among the demigods, and Suci will be Indra, the king of heaven. Agni, Bahu, Suci, Suddha, Magadha and others of great austerity will be the seven sag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rayanasya tanayo</w:t>
      </w:r>
    </w:p>
    <w:p>
      <w:pPr>
        <w:pStyle w:val="Textosinformato"/>
        <w:rPr/>
      </w:pPr>
      <w:r>
        <w:rPr>
          <w:rFonts w:eastAsia="Courier New"/>
        </w:rPr>
        <w:t xml:space="preserve">                        </w:t>
      </w:r>
      <w:r>
        <w:rPr/>
        <w:t>brhadbhanus tada harih</w:t>
      </w:r>
    </w:p>
    <w:p>
      <w:pPr>
        <w:pStyle w:val="Textosinformato"/>
        <w:rPr/>
      </w:pPr>
      <w:r>
        <w:rPr>
          <w:rFonts w:eastAsia="Courier New"/>
        </w:rPr>
        <w:t xml:space="preserve">                          </w:t>
      </w:r>
      <w:r>
        <w:rPr/>
        <w:t>vitanayam maharaja</w:t>
      </w:r>
    </w:p>
    <w:p>
      <w:pPr>
        <w:pStyle w:val="Textosinformato"/>
        <w:rPr/>
      </w:pPr>
      <w:r>
        <w:rPr>
          <w:rFonts w:eastAsia="Courier New"/>
        </w:rPr>
        <w:t xml:space="preserve">                        </w:t>
      </w:r>
      <w:r>
        <w:rPr/>
        <w:t>kriya-tantun vitay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rayanasya--of Satrayana; tanayah--the son; brhadbhanuh--Brhadbhanu; tada--at that time; harih--the Supreme Personality of Godhead; vitanayam--in the womb of Vitana; maha-raja--O King; kriya-tantun--all spiritual activities; vitayita--will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in the fourteenth manvantara the Supreme Personality of Godhead will appear from the womb of Vitana, and His father's name will be Satrayana. This incarnation will be celebrated as Brhadbhanu, and He will administer spiritual activiti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ms caturdasaitani</w:t>
      </w:r>
    </w:p>
    <w:p>
      <w:pPr>
        <w:pStyle w:val="Textosinformato"/>
        <w:rPr/>
      </w:pPr>
      <w:r>
        <w:rPr>
          <w:rFonts w:eastAsia="Courier New"/>
        </w:rPr>
        <w:t xml:space="preserve">                         </w:t>
      </w:r>
      <w:r>
        <w:rPr/>
        <w:t>tri-kalanugatani te</w:t>
      </w:r>
    </w:p>
    <w:p>
      <w:pPr>
        <w:pStyle w:val="Textosinformato"/>
        <w:rPr/>
      </w:pPr>
      <w:r>
        <w:rPr>
          <w:rFonts w:eastAsia="Courier New"/>
        </w:rPr>
        <w:t xml:space="preserve">                      </w:t>
      </w:r>
      <w:r>
        <w:rPr/>
        <w:t>proktany ebhir mitah kalpo</w:t>
      </w:r>
    </w:p>
    <w:p>
      <w:pPr>
        <w:pStyle w:val="Textosinformato"/>
        <w:rPr/>
      </w:pPr>
      <w:r>
        <w:rPr>
          <w:rFonts w:eastAsia="Courier New"/>
        </w:rPr>
        <w:t xml:space="preserve">                        </w:t>
      </w:r>
      <w:r>
        <w:rPr/>
        <w:t>yuga-sahasra-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n--O King; caturdasa--fourteen; etani--all these; tri-kala--the three periods of time (past, present and future); anugatani--covering; te--to you; proktani--described; ebhih--by these; mitah--estimated; kalpah--one day of Brahma; yuga-sahasra--one thousand cycles of four yugas; paryayah--consisting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 have now described to you the fourteen Manus appearing in the past, present and future. The total duration of time ruled by these Manus is one thousand yuga cycles. This is called a kalpa, or one day of Lord Brahma.</w:t>
      </w:r>
    </w:p>
    <w:p>
      <w:pPr>
        <w:pStyle w:val="Textosinformato"/>
        <w:rPr/>
      </w:pPr>
      <w:r>
        <w:rPr/>
        <w:t>Thus end the Bhaktivedanta purports of the Eighth Canto, Thirteenth Chapter, of the Srimad-Bhagavatam, entitled "Description of Future Manus."</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The System of Universal Management</w:t>
      </w:r>
    </w:p>
    <w:p>
      <w:pPr>
        <w:pStyle w:val="Textosinformato"/>
        <w:rPr/>
      </w:pPr>
      <w:r>
        <w:rPr/>
      </w:r>
    </w:p>
    <w:p>
      <w:pPr>
        <w:pStyle w:val="Textosinformato"/>
        <w:rPr/>
      </w:pPr>
      <w:r>
        <w:rPr>
          <w:rFonts w:eastAsia="Courier New"/>
        </w:rPr>
        <w:t xml:space="preserve">   </w:t>
      </w:r>
      <w:r>
        <w:rPr/>
        <w:t>This chapter describes the duties allotted to Manu by the Supreme Personality of Godhead. All the Manus, as well as their sons, the sages, the demigods and the Indras, act under the orders of various incarnations of the Supreme Personality of Godhead. At the end of every catur-yuga, consisting of Satya-yuga, Dvapara-yuga, Treta-yuga and Kali-yuga, the sages, acting under the orders of the Supreme Personality of Godhead, distribute the Vedic knowledge and thus reinstate eternal religious principles. Manu's duty is to reestablish the system of religion. Manu's sons execute Manu's orders, and thus the entire universe is maintained by Manu and his descendants. The Indras are various rulers of the heavenly planets. Assisted by the demigods, they rule the three worlds. The Supreme Personality of Godhead also appears as incarnations in different yugas. He appears as Sanaka, Sanatana, Yajnavalkya, Dattatreya and others, and thus He gives instructions in spiritual knowledge, prescribed duties, principles of mystic yoga, and so on. As Marici and others, He creates progeny; as the king, He punishes the miscreants; and in the form of time, He annihilates the creation. One may argue, "If the all-powerful Supreme Personality of Godhead can do anything simply by His will, why has He arranged for so many personalities to manage?" How and why He does this cannot be understood by those who are under the clutches of may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manvantaresu bhagavan</w:t>
      </w:r>
    </w:p>
    <w:p>
      <w:pPr>
        <w:pStyle w:val="Textosinformato"/>
        <w:rPr/>
      </w:pPr>
      <w:r>
        <w:rPr>
          <w:rFonts w:eastAsia="Courier New"/>
        </w:rPr>
        <w:t xml:space="preserve">                       </w:t>
      </w:r>
      <w:r>
        <w:rPr/>
        <w:t>yatha manv-adayas tv ime</w:t>
      </w:r>
    </w:p>
    <w:p>
      <w:pPr>
        <w:pStyle w:val="Textosinformato"/>
        <w:rPr/>
      </w:pPr>
      <w:r>
        <w:rPr>
          <w:rFonts w:eastAsia="Courier New"/>
        </w:rPr>
        <w:t xml:space="preserve">                        </w:t>
      </w:r>
      <w:r>
        <w:rPr/>
        <w:t>yasmin karmani ye yena</w:t>
      </w:r>
    </w:p>
    <w:p>
      <w:pPr>
        <w:pStyle w:val="Textosinformato"/>
        <w:rPr/>
      </w:pPr>
      <w:r>
        <w:rPr>
          <w:rFonts w:eastAsia="Courier New"/>
        </w:rPr>
        <w:t xml:space="preserve">                       </w:t>
      </w:r>
      <w:r>
        <w:rPr/>
        <w:t>niyuktas tad vadasv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manvantaresu--in the reign of each Manu; bhagavan--O great sage; yatha--as; manu-adayah--the Manus and others; tu--but; ime--these; yasmin--in which; karmani--activities; ye--which persons; yena--by whom; niyuktah--appointed; tat--that; vadasva--kindly describe; me--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inquired: O most opulent Sukadeva Gosvami, please explain to me how Manu and the others in each manvantara are engaged in their respective duties, and by whose order they are so engag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ir uvaca</w:t>
      </w:r>
    </w:p>
    <w:p>
      <w:pPr>
        <w:pStyle w:val="Textosinformato"/>
        <w:rPr/>
      </w:pPr>
      <w:r>
        <w:rPr>
          <w:rFonts w:eastAsia="Courier New"/>
        </w:rPr>
        <w:t xml:space="preserve">                        </w:t>
      </w:r>
      <w:r>
        <w:rPr/>
        <w:t>manavo manu-putras ca</w:t>
      </w:r>
    </w:p>
    <w:p>
      <w:pPr>
        <w:pStyle w:val="Textosinformato"/>
        <w:rPr/>
      </w:pPr>
      <w:r>
        <w:rPr>
          <w:rFonts w:eastAsia="Courier New"/>
        </w:rPr>
        <w:t xml:space="preserve">                         </w:t>
      </w:r>
      <w:r>
        <w:rPr/>
        <w:t>munayas ca mahi-pate</w:t>
      </w:r>
    </w:p>
    <w:p>
      <w:pPr>
        <w:pStyle w:val="Textosinformato"/>
        <w:rPr/>
      </w:pPr>
      <w:r>
        <w:rPr>
          <w:rFonts w:eastAsia="Courier New"/>
        </w:rPr>
        <w:t xml:space="preserve">                       </w:t>
      </w:r>
      <w:r>
        <w:rPr/>
        <w:t>indrah sura-ganas caiva</w:t>
      </w:r>
    </w:p>
    <w:p>
      <w:pPr>
        <w:pStyle w:val="Textosinformato"/>
        <w:rPr/>
      </w:pPr>
      <w:r>
        <w:rPr>
          <w:rFonts w:eastAsia="Courier New"/>
        </w:rPr>
        <w:t xml:space="preserve">                         </w:t>
      </w:r>
      <w:r>
        <w:rPr/>
        <w:t>sarve purusa-s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ih uvaca--Sri Sukadeva Gosvami said; manavah--all the Manus; manu-putrah--all the sons of Manu; ca--and; munayah--all the great sages; ca--and; mahi-pate--O King; indrah--all the Indras; sura-ganah--the demigods; ca--and; eva--certainly; sarve--all of them; purusa-sasanah--under the rule of the Suprem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he Manus, the sons of Manu, the great sages, the Indras and all the demigods, O King, are appointed by the Supreme Personality of Godhead in His various incarnations such as Yajn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nadayo yah kathitah</w:t>
      </w:r>
    </w:p>
    <w:p>
      <w:pPr>
        <w:pStyle w:val="Textosinformato"/>
        <w:rPr/>
      </w:pPr>
      <w:r>
        <w:rPr>
          <w:rFonts w:eastAsia="Courier New"/>
        </w:rPr>
        <w:t xml:space="preserve">                        </w:t>
      </w:r>
      <w:r>
        <w:rPr/>
        <w:t>paurusyas tanavo nrpa</w:t>
      </w:r>
    </w:p>
    <w:p>
      <w:pPr>
        <w:pStyle w:val="Textosinformato"/>
        <w:rPr/>
      </w:pPr>
      <w:r>
        <w:rPr>
          <w:rFonts w:eastAsia="Courier New"/>
        </w:rPr>
        <w:t xml:space="preserve">                       </w:t>
      </w:r>
      <w:r>
        <w:rPr/>
        <w:t>manv-adayo jagad-yatram</w:t>
      </w:r>
    </w:p>
    <w:p>
      <w:pPr>
        <w:pStyle w:val="Textosinformato"/>
        <w:rPr/>
      </w:pPr>
      <w:r>
        <w:rPr>
          <w:rFonts w:eastAsia="Courier New"/>
        </w:rPr>
        <w:t xml:space="preserve">                       </w:t>
      </w:r>
      <w:r>
        <w:rPr/>
        <w:t>nayanty abhih pra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na-adayah--the Lord's incarnation known as Yajna and others; yah--who; kathitah--already spoken of; paurusyah--of the Supreme Person; tanavah--incarnations; nrpa--O King; manu-adayah--the Manus and others; jagat-yatram--universal affairs; nayanti--conduct; abhih--by the incarnations; pracoditah--being insp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 have already described to you various incarnations of the Lord, such as Yajna. The Manus and others are chosen by these incarnations, under whose direction they conduct the universal affai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nus execute the orders of the Supreme Personality of Godhead in His various incarnati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yugante kalena</w:t>
      </w:r>
    </w:p>
    <w:p>
      <w:pPr>
        <w:pStyle w:val="Textosinformato"/>
        <w:rPr/>
      </w:pPr>
      <w:r>
        <w:rPr>
          <w:rFonts w:eastAsia="Courier New"/>
        </w:rPr>
        <w:t xml:space="preserve">                      </w:t>
      </w:r>
      <w:r>
        <w:rPr/>
        <w:t>grastan chruti-ganan yatha</w:t>
      </w:r>
    </w:p>
    <w:p>
      <w:pPr>
        <w:pStyle w:val="Textosinformato"/>
        <w:rPr/>
      </w:pPr>
      <w:r>
        <w:rPr>
          <w:rFonts w:eastAsia="Courier New"/>
        </w:rPr>
        <w:t xml:space="preserve">                         </w:t>
      </w:r>
      <w:r>
        <w:rPr/>
        <w:t>tapasa rsayo 'pasyan</w:t>
      </w:r>
    </w:p>
    <w:p>
      <w:pPr>
        <w:pStyle w:val="Textosinformato"/>
        <w:rPr/>
      </w:pPr>
      <w:r>
        <w:rPr>
          <w:rFonts w:eastAsia="Courier New"/>
        </w:rPr>
        <w:t xml:space="preserve">                        </w:t>
      </w:r>
      <w:r>
        <w:rPr/>
        <w:t>yato dharmah san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yuga-ante--at the end of every four yugas (Satya, Dvapara, Treta and Kali); kalena--in due course of time; grastan--lost; sruti-ganan--the Vedic instruction; yatha--as; tapasa--by austerity; rsayah--great saintly persons; apasyan--by seeing misuse; yatah--wherefrom; dharmah--occupational duties; sanatanah--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every four yugas, the great saintly persons, upon seeing that the eternal occupational duties of mankind have been misused, reestablish the principles of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dharmah and sanatanah are very important. Sanatana means "eternal," and dharma means "occupational duties." From Satya-yuga to Kali-yuga, the principles of religion and occupational duty gradually deteriorate. In Satya-yuga, the religious principles are observed in full, without deviation. In Treta-yuga, however, these principles are somewhat neglected, and only three fourths of the religious duties continue. In Dvapara-yuga only half of the religious principles continue, and in Kali-yuga only one fourth of the religious principles, which gradually disappear. At the end of Kali-yuga, the principles of religion, or the occupational duties of humanity, are almost lost. Indeed, in this Kali-yuga we have passed through only five thousand years, yet the decline of sanatana-dharma is very prominent. The duty of saintly persons, therefore, is to take up seriously the cause of sanatana-dharma and try to reestablish it for the benefit of the entire human society. The Krsna consciousness movement has been started according to this principle. As stated in Srimad-Bhagavatam (12.3.51):</w:t>
      </w:r>
    </w:p>
    <w:p>
      <w:pPr>
        <w:pStyle w:val="Textosinformato"/>
        <w:rPr/>
      </w:pPr>
      <w:r>
        <w:rPr/>
      </w:r>
    </w:p>
    <w:p>
      <w:pPr>
        <w:pStyle w:val="Textosinformato"/>
        <w:rPr/>
      </w:pPr>
      <w:r>
        <w:rPr>
          <w:rFonts w:eastAsia="Courier New"/>
        </w:rPr>
        <w:t xml:space="preserve">                        </w:t>
      </w:r>
      <w:r>
        <w:rPr/>
        <w:t>kaler dosa-nidhe raja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The entire Kali-yuga is full of faults. It is like an unlimited ocean of faults. But the Krsna consciousness movement is very authorized. Therefore, following in the footsteps of Sri Caitanya Mahaprabhu, who five hundred years ago inaugurated the movement of sankirtana, krsna-kirtana, we are trying to introduce this movement, according to superior orders, all over the world. Now, if the inaugurators of this movement strictly follow the regulative principles and spread this movement for the benefit of all human society, they will certainly usher in a new way of life by reestablishing sanatana-dharma, the eternal occupational duties of humanity. The eternal occupational duty of the human being is to serve Krsna. Jivera 'svarupa' haya--krsnera 'nitya-dasa.' This is the purport of sanatana-dharma. Sanatana means nitya, or "eternal," and krsna-dasa means "servant of Krsna." The eternal occupational duty of the human being is to serve Krsna. This is the sum and substance of the Krsna consciousness movemen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dharmam catuspadam</w:t>
      </w:r>
    </w:p>
    <w:p>
      <w:pPr>
        <w:pStyle w:val="Textosinformato"/>
        <w:rPr/>
      </w:pPr>
      <w:r>
        <w:rPr>
          <w:rFonts w:eastAsia="Courier New"/>
        </w:rPr>
        <w:t xml:space="preserve">                          </w:t>
      </w:r>
      <w:r>
        <w:rPr/>
        <w:t>manavo harinoditah</w:t>
      </w:r>
    </w:p>
    <w:p>
      <w:pPr>
        <w:pStyle w:val="Textosinformato"/>
        <w:rPr/>
      </w:pPr>
      <w:r>
        <w:rPr>
          <w:rFonts w:eastAsia="Courier New"/>
        </w:rPr>
        <w:t xml:space="preserve">                      </w:t>
      </w:r>
      <w:r>
        <w:rPr/>
        <w:t>yuktah sancarayanty addha</w:t>
      </w:r>
    </w:p>
    <w:p>
      <w:pPr>
        <w:pStyle w:val="Textosinformato"/>
        <w:rPr/>
      </w:pPr>
      <w:r>
        <w:rPr>
          <w:rFonts w:eastAsia="Courier New"/>
        </w:rPr>
        <w:t xml:space="preserve">                       </w:t>
      </w:r>
      <w:r>
        <w:rPr/>
        <w:t>sve sve kale mahim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t the end of Kali-yuga); dharmam--the religious principle; catuh-padam--in four parts; manavah--all the Manus; harina--by the Supreme Personality of Godhead; uditah--being instructed; yuktah--being engaged; sancarayanti--reestablish; addha--directly; sve sve--in their own; kale--time; mahim--within this world;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 King, the Manus, being fully engaged according to the instructions of the Supreme Personality of Godhead, directly reestablish the principles of occupational duty in its full four p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harma, or occupational duty, can be established in its full four parts as explained in Bhagavad-gita. In Bhagavad-gita (4.1) the Lord says:</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I instructed this imperishable science of yoga to the sun-god, Vivasvan, and Vivasvan instructed it to Manu, the father of mankind, and Manu in turn instructed it to Iksvaku." This is the process of disciplic succession. Following the same process, the Krsna consciousness movement is teaching the principles of Bhagavad-gita as it is, without deviation, all over the world. If the fortunate people of this time accept the instructions of Lord Krsna, they will certainly be happy in Sri Caitanya Mahaprabhu's mission. Caitanya Mahaprabhu wanted everyone, at least in India, to become a preacher of this mission. In other words, one should become a guru and preach the Lord's instructions all over the world for the peace and prosperity of humanit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layanti praja-pala</w:t>
      </w:r>
    </w:p>
    <w:p>
      <w:pPr>
        <w:pStyle w:val="Textosinformato"/>
        <w:rPr/>
      </w:pPr>
      <w:r>
        <w:rPr>
          <w:rFonts w:eastAsia="Courier New"/>
        </w:rPr>
        <w:t xml:space="preserve">                        </w:t>
      </w:r>
      <w:r>
        <w:rPr/>
        <w:t>yavad antam vibhagasah</w:t>
      </w:r>
    </w:p>
    <w:p>
      <w:pPr>
        <w:pStyle w:val="Textosinformato"/>
        <w:rPr/>
      </w:pPr>
      <w:r>
        <w:rPr>
          <w:rFonts w:eastAsia="Courier New"/>
        </w:rPr>
        <w:t xml:space="preserve">                        </w:t>
      </w:r>
      <w:r>
        <w:rPr/>
        <w:t>yajna-bhaga-bhujo deva</w:t>
      </w:r>
    </w:p>
    <w:p>
      <w:pPr>
        <w:pStyle w:val="Textosinformato"/>
        <w:rPr/>
      </w:pPr>
      <w:r>
        <w:rPr>
          <w:rFonts w:eastAsia="Courier New"/>
        </w:rPr>
        <w:t xml:space="preserve">                      </w:t>
      </w:r>
      <w:r>
        <w:rPr/>
        <w:t>ye ca tatranvitas ca 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layanti--execute the order; praja-palah--the rulers of the world, namely the sons and grandsons of Manu; yavat antam--unto the end of Manu's reign; vibhagasah--in divisions; yajna-bhaga-bhujah--the enjoyers of the result of yajnas; devah--the demigods; ye--others; ca--also; tatra anvitah--engaged in that business; ca--also; taih--by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enjoy the results of sacrifices [yajnas], the rulers of the world, namely the sons and grandsons of Manu, discharge the orders of the Supreme Personality of Godhead until the end of Manu's reign. The demigods also share the results of these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2):</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This parampara system extends from Manu to Iksvaku and from Iksvaku to his sons and grandsons. The rulers of the world in the line of hierarchy execute the order of the Supreme personality of Godhead in the parampara system. Anyone interested in peaceful life must participate in this parampara system and perform yajnas. As Gaudiya Vaisnavas in the parampara system of Sri Caitanya Mahaprabhu, we must perform sankirtana-yajna all over the world (yajnaih sankirtana-prayair yajanti hi sumedhasah). Sri Caitanya Mahaprabhu is the incarnation of the Supreme Personality of Godhead in this age of Kali, and He will be easily satisfied if the sankirtana movement is spread vigorously all over the world. This will also make people happy without a doub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o bhagavata dattam</w:t>
      </w:r>
    </w:p>
    <w:p>
      <w:pPr>
        <w:pStyle w:val="Textosinformato"/>
        <w:rPr/>
      </w:pPr>
      <w:r>
        <w:rPr>
          <w:rFonts w:eastAsia="Courier New"/>
        </w:rPr>
        <w:t xml:space="preserve">                       </w:t>
      </w:r>
      <w:r>
        <w:rPr/>
        <w:t>trailokya-sriyam urjitam</w:t>
      </w:r>
    </w:p>
    <w:p>
      <w:pPr>
        <w:pStyle w:val="Textosinformato"/>
        <w:rPr/>
      </w:pPr>
      <w:r>
        <w:rPr>
          <w:rFonts w:eastAsia="Courier New"/>
        </w:rPr>
        <w:t xml:space="preserve">                      </w:t>
      </w:r>
      <w:r>
        <w:rPr/>
        <w:t>bhunjanah pati lokams trin</w:t>
      </w:r>
    </w:p>
    <w:p>
      <w:pPr>
        <w:pStyle w:val="Textosinformato"/>
        <w:rPr/>
      </w:pPr>
      <w:r>
        <w:rPr>
          <w:rFonts w:eastAsia="Courier New"/>
        </w:rPr>
        <w:t xml:space="preserve">                        </w:t>
      </w:r>
      <w:r>
        <w:rPr/>
        <w:t>kamam loke pravar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the King of heaven; bhagavata--by the Supreme Personality of Godhead; dattam--given; trailokya--of the three worlds; sriyam urjitam--the great opulences; bhunjanah--enjoying; pati--maintains; lokan--all the planets; trin--within the three worlds; kamam--as much as necessary; loke--within the world; pravarsati--pours r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King of heaven, receiving benedictions from the Supreme Personality of Godhead and thus enjoying highly developed opulences, maintains the living entities all over the three worlds by pouring sufficient rain on all the planet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canuyugam brute</w:t>
      </w:r>
    </w:p>
    <w:p>
      <w:pPr>
        <w:pStyle w:val="Textosinformato"/>
        <w:rPr/>
      </w:pPr>
      <w:r>
        <w:rPr>
          <w:rFonts w:eastAsia="Courier New"/>
        </w:rPr>
        <w:t xml:space="preserve">                      </w:t>
      </w:r>
      <w:r>
        <w:rPr/>
        <w:t>harih siddha-svarupa-dhrk</w:t>
      </w:r>
    </w:p>
    <w:p>
      <w:pPr>
        <w:pStyle w:val="Textosinformato"/>
        <w:rPr/>
      </w:pPr>
      <w:r>
        <w:rPr>
          <w:rFonts w:eastAsia="Courier New"/>
        </w:rPr>
        <w:t xml:space="preserve">                        </w:t>
      </w:r>
      <w:r>
        <w:rPr/>
        <w:t>rsi-rupa-dharah karma</w:t>
      </w:r>
    </w:p>
    <w:p>
      <w:pPr>
        <w:pStyle w:val="Textosinformato"/>
        <w:rPr/>
      </w:pPr>
      <w:r>
        <w:rPr>
          <w:rFonts w:eastAsia="Courier New"/>
        </w:rPr>
        <w:t xml:space="preserve">                        </w:t>
      </w:r>
      <w:r>
        <w:rPr/>
        <w:t>yogam yogesa-rupa-dh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transcendental knowledge; ca--and; anuyugam--according to the age; brute--explains; harih--the Supreme Personality of Godhead; siddha-svarupa-dhrk--assuming the form of liberated persons like Sanaka and Sanatana; rsi-rupa-dharah--assuming the form of great saintly persons like Yajnavalkya; karma--karma; yogam--the mystic yoga system; yoga-isa-rupa-dhrk--by assuming the form of a great yogi like Dattatre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very yuga, the Supreme Personality of Godhead, Hari, assumes the form of Siddhas such as Sanaka to preach transcendental knowledge, He assumes the form of great saintly persons such as Yajnavalkya to teach the way of karma, and He assumes the form of great yogis such as Dattatreya to teach the system of mystic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the benefit of all human society, not only does the Lord assume the form of Manu as an incarnation to rule the universe properly, but He also assumes the forms of a teacher, yogi, jnani and so on, for the benefit of human society. The duty of human society, therefore, is to accept the path of action enunciated by the Supreme Lord. In the present age, the sum and substance of all Vedic knowledge is to be found in Bhagavad-gita, which is personally taught by the Supreme Personality of Godhead, and the same Supreme Godhead, assuming the form of Sri Caitanya Mahaprabhu, expands the teachings of Bhagavad-gita all over the world. In other words, the Supreme Personality of Godhead, Hari, is so kind and merciful to human society that He is always anxious to take the fallen souls back home, back to Godhea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gam prajesa-rupena</w:t>
      </w:r>
    </w:p>
    <w:p>
      <w:pPr>
        <w:pStyle w:val="Textosinformato"/>
        <w:rPr/>
      </w:pPr>
      <w:r>
        <w:rPr>
          <w:rFonts w:eastAsia="Courier New"/>
        </w:rPr>
        <w:t xml:space="preserve">                      </w:t>
      </w:r>
      <w:r>
        <w:rPr/>
        <w:t>dasyun hanyat svarad-vapuh</w:t>
      </w:r>
    </w:p>
    <w:p>
      <w:pPr>
        <w:pStyle w:val="Textosinformato"/>
        <w:rPr/>
      </w:pPr>
      <w:r>
        <w:rPr>
          <w:rFonts w:eastAsia="Courier New"/>
        </w:rPr>
        <w:t xml:space="preserve">                         </w:t>
      </w:r>
      <w:r>
        <w:rPr/>
        <w:t>kala-rupena sarvesam</w:t>
      </w:r>
    </w:p>
    <w:p>
      <w:pPr>
        <w:pStyle w:val="Textosinformato"/>
        <w:rPr/>
      </w:pPr>
      <w:r>
        <w:rPr>
          <w:rFonts w:eastAsia="Courier New"/>
        </w:rPr>
        <w:t xml:space="preserve">                        </w:t>
      </w:r>
      <w:r>
        <w:rPr/>
        <w:t>abhavaya prthag g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gam--creation of progeny; praja-isa-rupena--in the form of the Prajapati Marici and others; dasyun--thieves and rogues; hanyat--kills; sva-rat-vapuh--in the form of the king; kala-rupena--in the form of time; sarvesam--of everything; abhavaya--for the annihilation; prthak--different; gunah--possessing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orm of Prajapati Marici, the Supreme Personality of Godhead creates progeny; becoming the king, He kills the thieves and rogues; and in the form of time, He annihilates everything. All the different qualities of material existence should be understood to be qualities of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uyamano janair ebhir</w:t>
      </w:r>
    </w:p>
    <w:p>
      <w:pPr>
        <w:pStyle w:val="Textosinformato"/>
        <w:rPr/>
      </w:pPr>
      <w:r>
        <w:rPr>
          <w:rFonts w:eastAsia="Courier New"/>
        </w:rPr>
        <w:t xml:space="preserve">                          </w:t>
      </w:r>
      <w:r>
        <w:rPr/>
        <w:t>mayaya nama-rupaya</w:t>
      </w:r>
    </w:p>
    <w:p>
      <w:pPr>
        <w:pStyle w:val="Textosinformato"/>
        <w:rPr/>
      </w:pPr>
      <w:r>
        <w:rPr>
          <w:rFonts w:eastAsia="Courier New"/>
        </w:rPr>
        <w:t xml:space="preserve">                        </w:t>
      </w:r>
      <w:r>
        <w:rPr/>
        <w:t>vimohitatmabhir nana-</w:t>
      </w:r>
    </w:p>
    <w:p>
      <w:pPr>
        <w:pStyle w:val="Textosinformato"/>
        <w:rPr/>
      </w:pPr>
      <w:r>
        <w:rPr>
          <w:rFonts w:eastAsia="Courier New"/>
        </w:rPr>
        <w:t xml:space="preserve">                       </w:t>
      </w:r>
      <w:r>
        <w:rPr/>
        <w:t>darsanair na ca 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uyamanah--being sought; janaih--by people in general; ebhih--by all of them; mayaya--under the influence of maya; nama-rupaya--possessing different names and forms; vimohita--bewildered; atmabhih--by illusion; nana--various; darsanaih--by philosophical approaches; na--not; ca--and; drsyate--the Supreme Personality of Godhead can be f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in general are bewildered by the illusory energy, and therefore they try to find the Absolute Truth, the Supreme Personality of Godhead, through various types of research and philosophical speculation. Nonetheless, they are unable to see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atever actions and reactions take place for the creation, maintenance and annihilation of this material world are actually brought about by the one Supreme Person. There are many varieties of philosophers trying to search for the ultimate cause under different names and forms, but they are unable to find the Supreme Personality of Godhead, Krsna, who explains in Bhagavad-gita that He is the origin of everything and the cause of all causes (aham sarvasya prabhavah). This inability is due to the illusory energy of the Supreme Lord. Devotees, therefore, accept the Supreme Personality of Godhead as He is and remain happy simply by chanting the glories of the Lor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kalpa-vikalpasya</w:t>
      </w:r>
    </w:p>
    <w:p>
      <w:pPr>
        <w:pStyle w:val="Textosinformato"/>
        <w:rPr/>
      </w:pPr>
      <w:r>
        <w:rPr>
          <w:rFonts w:eastAsia="Courier New"/>
        </w:rPr>
        <w:t xml:space="preserve">                        </w:t>
      </w:r>
      <w:r>
        <w:rPr/>
        <w:t>pramanam parikirtitam</w:t>
      </w:r>
    </w:p>
    <w:p>
      <w:pPr>
        <w:pStyle w:val="Textosinformato"/>
        <w:rPr/>
      </w:pPr>
      <w:r>
        <w:rPr>
          <w:rFonts w:eastAsia="Courier New"/>
        </w:rPr>
        <w:t xml:space="preserve">                       </w:t>
      </w:r>
      <w:r>
        <w:rPr/>
        <w:t>yatra manvantarany ahus</w:t>
      </w:r>
    </w:p>
    <w:p>
      <w:pPr>
        <w:pStyle w:val="Textosinformato"/>
        <w:rPr/>
      </w:pPr>
      <w:r>
        <w:rPr>
          <w:rFonts w:eastAsia="Courier New"/>
        </w:rPr>
        <w:t xml:space="preserve">                         </w:t>
      </w:r>
      <w:r>
        <w:rPr/>
        <w:t>caturdasa pura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kalpa--in one day of Lord Brahma; vikalpasya--of the changes in a kalpa, such as the change of Manus; pramanam--evidences; parikirtitam--described (by me); yatra--wherein; manvantarani--periods of Manu; ahuh--said; caturdasa--fourteen; pura-vidah--learned schol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ne kalpa, or one day of Brahma, there take place the many changes called vikalpas. O King, all of these have been previously described to you by me. Learned scholars who know the past, present and future have ascertained that in one day of Brahma there are fourteen Manus.</w:t>
      </w:r>
    </w:p>
    <w:p>
      <w:pPr>
        <w:pStyle w:val="Textosinformato"/>
        <w:rPr/>
      </w:pPr>
      <w:r>
        <w:rPr/>
        <w:t>Thus end the Bhaktivedanta purports of the Eighth Canto, Fourteenth Chapter, of the Srimad-Bhagavatam, entitled "The System of Universal Management."</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Bali Maharaja Conquers the Heavenly Planets</w:t>
      </w:r>
    </w:p>
    <w:p>
      <w:pPr>
        <w:pStyle w:val="Textosinformato"/>
        <w:rPr/>
      </w:pPr>
      <w:r>
        <w:rPr/>
      </w:r>
    </w:p>
    <w:p>
      <w:pPr>
        <w:pStyle w:val="Textosinformato"/>
        <w:rPr/>
      </w:pPr>
      <w:r>
        <w:rPr>
          <w:rFonts w:eastAsia="Courier New"/>
        </w:rPr>
        <w:t xml:space="preserve">   </w:t>
      </w:r>
      <w:r>
        <w:rPr/>
        <w:t>This chapter describes how Bali, after performing the Visvajit-yajna, received the benediction of a chariot and various kinds of paraphernalia for war, with which he attacked the King of heaven. All the demigods, being afraid of him, left the heavenly planets and went away, following the instructions of their guru.</w:t>
      </w:r>
    </w:p>
    <w:p>
      <w:pPr>
        <w:pStyle w:val="Textosinformato"/>
        <w:rPr/>
      </w:pPr>
      <w:r>
        <w:rPr>
          <w:rFonts w:eastAsia="Courier New"/>
        </w:rPr>
        <w:t xml:space="preserve">   </w:t>
      </w:r>
      <w:r>
        <w:rPr/>
        <w:t>Maharaja Pariksit wanted to understand how Lord Vamanadeva, on the plea of taking three paces of land from Bali Maharaja, took everything away from him and arrested him. Sukadeva Gosvami responded to this inquiry with the following explanation. In the fight between the demons and the demigods, as described in the Eleventh Chapter of this canto, Bali was defeated, and he died in the fight, but by the grace of Sukracarya he regained his life. Thus he engaged himself in the service of Sukracarya, his spiritual master. The descendants of Bhrgu, being pleased with him, engaged him in the Visvajit-yajna. When this yajna was performed, from the fire of yajna came a chariot, horses, a flag, a bow, armor and two quivers of arrows. Maharaja Prahlada, Bali Maharaja's grandfather, gave Bali an eternal garland of flowers, and Sukracarya gave him a conchshell. Bali Maharaja, after offering obeisances to Prahlada, the brahmanas and his spiritual master, Sukracarya, equipped himself to fight with Indra and went to Indrapuri with his soldiers. Blowing his conchshell, he attacked the outskirts of Indra's kingdom. When Indra saw Bali Maharaja's prowess, he went to his own spiritual master, Brhaspati, told him about Bali's strength, and inquired about his duty. Brhaspati informed the demigods that because Bali had been endowed with extraordinary power by the brahmanas, the demigods could not fight with him. Their only hope was to gain the favor of the Supreme Personality of Godhead. Indeed, there was no alternative. Under the circumstances, Brhaspati advised the demigods to leave the heavenly planets and keep themselves somewhere invisible. The demigods followed his orders, and Bali Maharaja, along with his associates, gained the entire kingdom of Indra. The descendants of Bhrgu Muni, being very affectionate to their disciple Bali Maharaja, engaged him in performing one hundred asvamedha-yajnas. In this way, Bali enjoyed the opulences of the heavenly planets.</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baleh pada-trayam bhumeh</w:t>
      </w:r>
    </w:p>
    <w:p>
      <w:pPr>
        <w:pStyle w:val="Textosinformato"/>
        <w:rPr/>
      </w:pPr>
      <w:r>
        <w:rPr>
          <w:rFonts w:eastAsia="Courier New"/>
        </w:rPr>
        <w:t xml:space="preserve">                        </w:t>
      </w:r>
      <w:r>
        <w:rPr/>
        <w:t>kasmad dharir ayacata</w:t>
      </w:r>
    </w:p>
    <w:p>
      <w:pPr>
        <w:pStyle w:val="Textosinformato"/>
        <w:rPr/>
      </w:pPr>
      <w:r>
        <w:rPr>
          <w:rFonts w:eastAsia="Courier New"/>
        </w:rPr>
        <w:t xml:space="preserve">                        </w:t>
      </w:r>
      <w:r>
        <w:rPr/>
        <w:t>bhutesvarah krpana-val</w:t>
      </w:r>
    </w:p>
    <w:p>
      <w:pPr>
        <w:pStyle w:val="Textosinformato"/>
        <w:rPr/>
      </w:pPr>
      <w:r>
        <w:rPr>
          <w:rFonts w:eastAsia="Courier New"/>
        </w:rPr>
        <w:t xml:space="preserve">                     </w:t>
      </w:r>
      <w:r>
        <w:rPr/>
        <w:t>labdhartho 'pi babandha tam</w:t>
      </w:r>
    </w:p>
    <w:p>
      <w:pPr>
        <w:pStyle w:val="Textosinformato"/>
        <w:rPr/>
      </w:pPr>
      <w:r>
        <w:rPr/>
      </w:r>
    </w:p>
    <w:p>
      <w:pPr>
        <w:pStyle w:val="Textosinformato"/>
        <w:rPr/>
      </w:pPr>
      <w:r>
        <w:rPr>
          <w:rFonts w:eastAsia="Courier New"/>
        </w:rPr>
        <w:t xml:space="preserve">                         </w:t>
      </w:r>
      <w:r>
        <w:rPr/>
        <w:t>etad veditum icchamo</w:t>
      </w:r>
    </w:p>
    <w:p>
      <w:pPr>
        <w:pStyle w:val="Textosinformato"/>
        <w:rPr/>
      </w:pPr>
      <w:r>
        <w:rPr>
          <w:rFonts w:eastAsia="Courier New"/>
        </w:rPr>
        <w:t xml:space="preserve">                       </w:t>
      </w:r>
      <w:r>
        <w:rPr/>
        <w:t>mahat kautuhalam hi nah</w:t>
      </w:r>
    </w:p>
    <w:p>
      <w:pPr>
        <w:pStyle w:val="Textosinformato"/>
        <w:rPr/>
      </w:pPr>
      <w:r>
        <w:rPr>
          <w:rFonts w:eastAsia="Courier New"/>
        </w:rPr>
        <w:t xml:space="preserve">                        </w:t>
      </w:r>
      <w:r>
        <w:rPr/>
        <w:t>yacnesvarasya purnasya</w:t>
      </w:r>
    </w:p>
    <w:p>
      <w:pPr>
        <w:pStyle w:val="Textosinformato"/>
        <w:rPr/>
      </w:pPr>
      <w:r>
        <w:rPr>
          <w:rFonts w:eastAsia="Courier New"/>
        </w:rPr>
        <w:t xml:space="preserve">                       </w:t>
      </w:r>
      <w:r>
        <w:rPr/>
        <w:t>bandhanam capy anag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said; baleh--of Bali Maharaja; pada-trayam--three steps; bhumeh--of land; kasmat--why; harih--the Supreme Personality of Godhead (in the form of Vamana); ayacata--begged; bhuta-isvarah--the proprietor of all the universe; krpana-vat--like a poor man; labdha-arthah--He got the gift; api--although; babandha--arrested; tam--him (Bali); etat--all this; veditum--to understand; icchamah--we desire; mahat--very great; kautuhalam--eagerness; hi--indeed; nah--our; yacna--begging; isvarasya--of the Supreme Personality of Godhead; purnasya--who is full in everything; bandhanam--arresting; ca--also; api--although; anagasah--of he who was fault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inquired: The Supreme Personality of Godhead is the proprietor of everything. Why did He beg three paces of land from Bali Maharaja like a poor man, and when He got the gift for which He had begged, why did He nonetheless arrest Bali Maharaja? I am very much anxious to know the mystery of these contradictio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arajita-srir asubhis ca hapito</w:t>
      </w:r>
    </w:p>
    <w:p>
      <w:pPr>
        <w:pStyle w:val="Textosinformato"/>
        <w:rPr/>
      </w:pPr>
      <w:r>
        <w:rPr>
          <w:rFonts w:eastAsia="Courier New"/>
        </w:rPr>
        <w:t xml:space="preserve">                 </w:t>
      </w:r>
      <w:r>
        <w:rPr/>
        <w:t>hindrena rajan bhrgubhih sa jivitah</w:t>
      </w:r>
    </w:p>
    <w:p>
      <w:pPr>
        <w:pStyle w:val="Textosinformato"/>
        <w:rPr/>
      </w:pPr>
      <w:r>
        <w:rPr>
          <w:rFonts w:eastAsia="Courier New"/>
        </w:rPr>
        <w:t xml:space="preserve">                 </w:t>
      </w:r>
      <w:r>
        <w:rPr/>
        <w:t>sarvatmana tan abhajad bhrgun balih</w:t>
      </w:r>
    </w:p>
    <w:p>
      <w:pPr>
        <w:pStyle w:val="Textosinformato"/>
        <w:rPr/>
      </w:pPr>
      <w:r>
        <w:rPr>
          <w:rFonts w:eastAsia="Courier New"/>
        </w:rPr>
        <w:t xml:space="preserve">                     </w:t>
      </w:r>
      <w:r>
        <w:rPr/>
        <w:t>sisyo mahatmartha-nivedan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arajita--being defeated; srih--opulences; asubhih ca--of life also; hapitah--deprived; hi--indeed; indrena--by King Indra; rajan--O King; bhrgubhih--by the descendants of Bhrgu Muni; sah--he (Bali Maharaja); jivitah--brought back to life; sarva-atmana--in full submission; tan--them; abhajat--worshiped; bhrgun--the descendants of Bhrgu Muni; balih--Maharaja Bali; sisyah--a disciple; mahatma--the great soul; artha-nivedanena--by giving them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when Bali Maharaja lost all his opulence and died in the fight, Sukracarya, a descendant of Bhrgu Muni, brought him back to life. Because of this, the great soul Bali Maharaja became a disciple of Sukracarya and began to serve him with great faith, offering everything he ha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rahmana bhrgavah priyamana</w:t>
      </w:r>
    </w:p>
    <w:p>
      <w:pPr>
        <w:pStyle w:val="Textosinformato"/>
        <w:rPr/>
      </w:pPr>
      <w:r>
        <w:rPr>
          <w:rFonts w:eastAsia="Courier New"/>
        </w:rPr>
        <w:t xml:space="preserve">                     </w:t>
      </w:r>
      <w:r>
        <w:rPr/>
        <w:t>ayajayan visvajita tri-nakam</w:t>
      </w:r>
    </w:p>
    <w:p>
      <w:pPr>
        <w:pStyle w:val="Textosinformato"/>
        <w:rPr/>
      </w:pPr>
      <w:r>
        <w:rPr>
          <w:rFonts w:eastAsia="Courier New"/>
        </w:rPr>
        <w:t xml:space="preserve">                     </w:t>
      </w:r>
      <w:r>
        <w:rPr/>
        <w:t>jigisamanam vidhinabhisicya</w:t>
      </w:r>
    </w:p>
    <w:p>
      <w:pPr>
        <w:pStyle w:val="Textosinformato"/>
        <w:rPr/>
      </w:pPr>
      <w:r>
        <w:rPr>
          <w:rFonts w:eastAsia="Courier New"/>
        </w:rPr>
        <w:t xml:space="preserve">                      </w:t>
      </w:r>
      <w:r>
        <w:rPr/>
        <w:t>mahabhisekena mahanu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pon him (Bali Maharaja); brahmanah--all the brahmanas; bhrgavah--the descendants of Bhrgu Muni; priyamanah--being very pleased; ayajayan--engaged him in performing a sacrifice; visvajita--known as Visvajit; tri-nakam--the heavenly planets; jigisamanam--desiring to conquer; vidhina--according to regulative principles; abhisicya--after purifying; maha-abhisekena--by bathing him in a great abhiseka ceremony; maha-anubhavah--the exalted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descendants of Bhrgu Muni were very pleased with Bali Maharaja, who desired to conquer the kingdom of Indra. Therefore, after purifying him and properly bathing him according to regulative principles, they engaged him in performing the yajna known as Visvaji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rathah kancana-patta-naddho</w:t>
      </w:r>
    </w:p>
    <w:p>
      <w:pPr>
        <w:pStyle w:val="Textosinformato"/>
        <w:rPr/>
      </w:pPr>
      <w:r>
        <w:rPr>
          <w:rFonts w:eastAsia="Courier New"/>
        </w:rPr>
        <w:t xml:space="preserve">                   </w:t>
      </w:r>
      <w:r>
        <w:rPr/>
        <w:t>hayas ca haryasva-turanga-varnah</w:t>
      </w:r>
    </w:p>
    <w:p>
      <w:pPr>
        <w:pStyle w:val="Textosinformato"/>
        <w:rPr/>
      </w:pPr>
      <w:r>
        <w:rPr>
          <w:rFonts w:eastAsia="Courier New"/>
        </w:rPr>
        <w:t xml:space="preserve">                    </w:t>
      </w:r>
      <w:r>
        <w:rPr/>
        <w:t>dhvajas ca simhena virajamano</w:t>
      </w:r>
    </w:p>
    <w:p>
      <w:pPr>
        <w:pStyle w:val="Textosinformato"/>
        <w:rPr/>
      </w:pPr>
      <w:r>
        <w:rPr>
          <w:rFonts w:eastAsia="Courier New"/>
        </w:rPr>
        <w:t xml:space="preserve">                    </w:t>
      </w:r>
      <w:r>
        <w:rPr/>
        <w:t>hutasanad asa havirbhir is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rathah--a chariot; kancana--with gold; patta--and silk garments; naddhah--wrapped; hayah ca--horses also; haryasva-turanga-varnah--exactly of the same color as the horses of Indra (yellow); dhvajah ca--a flag also; simhena--with the mark of a lion; virajamanah--existing; huta-asanat--from the blazing fire; asa--there was; havirbhih--by offerings of clarified butter; istat--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hee [clarified butter] was offered in the fire of sacrifice, there appeared from the fire a celestial chariot covered with gold and silk. There also appeared yellow horses like those of Indra, and a flag marked with a l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us ca divyam puratopanaddham</w:t>
      </w:r>
    </w:p>
    <w:p>
      <w:pPr>
        <w:pStyle w:val="Textosinformato"/>
        <w:rPr/>
      </w:pPr>
      <w:r>
        <w:rPr>
          <w:rFonts w:eastAsia="Courier New"/>
        </w:rPr>
        <w:t xml:space="preserve">                   </w:t>
      </w:r>
      <w:r>
        <w:rPr/>
        <w:t>tunav ariktau kavacam ca divyam</w:t>
      </w:r>
    </w:p>
    <w:p>
      <w:pPr>
        <w:pStyle w:val="Textosinformato"/>
        <w:rPr/>
      </w:pPr>
      <w:r>
        <w:rPr>
          <w:rFonts w:eastAsia="Courier New"/>
        </w:rPr>
        <w:t xml:space="preserve">                    </w:t>
      </w:r>
      <w:r>
        <w:rPr/>
        <w:t>pitamahas tasya dadau ca malam</w:t>
      </w:r>
    </w:p>
    <w:p>
      <w:pPr>
        <w:pStyle w:val="Textosinformato"/>
        <w:rPr/>
      </w:pPr>
      <w:r>
        <w:rPr>
          <w:rFonts w:eastAsia="Courier New"/>
        </w:rPr>
        <w:t xml:space="preserve">                   </w:t>
      </w:r>
      <w:r>
        <w:rPr/>
        <w:t>amlana-puspam jalajam ca suk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uh--a bow; ca--also; divyam--uncommon; purata-upanaddham--covered with gold; tunau--two quivers; ariktau--infallible; kavacam ca--and armor; divyam--celestial; pitamahah tasya--his grandfather, namely Prahlada Maharaja; dadau--gave; ca--and; malam--a garland; amlana-puspam--made of flowers that do not fade away; jala jam--a conchshell (which is born in water); ca--as well as; sukrah--Sukr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gilded bow, two quivers of infallible arrows, and celestial armor also appeared. Bali Maharaja's grandfather Prahlada Maharaja offered Bali a garland of flowers that would never fade, and Sukracarya gave him a conchshell.</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viprarjita-yodhanarthas</w:t>
      </w:r>
    </w:p>
    <w:p>
      <w:pPr>
        <w:pStyle w:val="Textosinformato"/>
        <w:rPr/>
      </w:pPr>
      <w:r>
        <w:rPr>
          <w:rFonts w:eastAsia="Courier New"/>
        </w:rPr>
        <w:t xml:space="preserve">                 </w:t>
      </w:r>
      <w:r>
        <w:rPr/>
        <w:t>taih kalpita-svastyayano 'tha vipran</w:t>
      </w:r>
    </w:p>
    <w:p>
      <w:pPr>
        <w:pStyle w:val="Textosinformato"/>
        <w:rPr/>
      </w:pPr>
      <w:r>
        <w:rPr>
          <w:rFonts w:eastAsia="Courier New"/>
        </w:rPr>
        <w:t xml:space="preserve">                    </w:t>
      </w:r>
      <w:r>
        <w:rPr/>
        <w:t>pradaksini-krtya krta-pranamah</w:t>
      </w:r>
    </w:p>
    <w:p>
      <w:pPr>
        <w:pStyle w:val="Textosinformato"/>
        <w:rPr/>
      </w:pPr>
      <w:r>
        <w:rPr>
          <w:rFonts w:eastAsia="Courier New"/>
        </w:rPr>
        <w:t xml:space="preserve">                   </w:t>
      </w:r>
      <w:r>
        <w:rPr/>
        <w:t>prahradam amantrya namas-c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h--he (Bali Maharaja); vipra-arjita--gained by the grace of the brahmanas; yodhana-arthah--possessing equipment for fighting; taih--by them (the brahmanas); kalpita--advice; svastyayanah--ritualistic performance; atha--as; vipran--all the brahmanas (Sukracarya and others); pradaksini-krtya--circumambulating; krta-pranamah--offered his respectful obeisances; prahradam--unto Prahlada Maharaja; amantrya--addressing; namah-cakara--offered him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aharaja Bali had thus performed the special ritualistic ceremony advised by the brahmanas and had received, by their grace, the equipment for fighting, he circumambulated the brahmanas and offered them obeisances. He also saluted Prahlada Maharaja and offered obeisances to him.</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ruhya ratham divyam</w:t>
      </w:r>
    </w:p>
    <w:p>
      <w:pPr>
        <w:pStyle w:val="Textosinformato"/>
        <w:rPr/>
      </w:pPr>
      <w:r>
        <w:rPr>
          <w:rFonts w:eastAsia="Courier New"/>
        </w:rPr>
        <w:t xml:space="preserve">                       </w:t>
      </w:r>
      <w:r>
        <w:rPr/>
        <w:t>bhrgu-dattam maharathah</w:t>
      </w:r>
    </w:p>
    <w:p>
      <w:pPr>
        <w:pStyle w:val="Textosinformato"/>
        <w:rPr/>
      </w:pPr>
      <w:r>
        <w:rPr>
          <w:rFonts w:eastAsia="Courier New"/>
        </w:rPr>
        <w:t xml:space="preserve">                      </w:t>
      </w:r>
      <w:r>
        <w:rPr/>
        <w:t>susrag-dharo 'tha sannahya</w:t>
      </w:r>
    </w:p>
    <w:p>
      <w:pPr>
        <w:pStyle w:val="Textosinformato"/>
        <w:rPr/>
      </w:pPr>
      <w:r>
        <w:rPr>
          <w:rFonts w:eastAsia="Courier New"/>
        </w:rPr>
        <w:t xml:space="preserve">                      </w:t>
      </w:r>
      <w:r>
        <w:rPr/>
        <w:t>dhanvi khadgi dhrtesudhih</w:t>
      </w:r>
    </w:p>
    <w:p>
      <w:pPr>
        <w:pStyle w:val="Textosinformato"/>
        <w:rPr/>
      </w:pPr>
      <w:r>
        <w:rPr/>
      </w:r>
    </w:p>
    <w:p>
      <w:pPr>
        <w:pStyle w:val="Textosinformato"/>
        <w:rPr/>
      </w:pPr>
      <w:r>
        <w:rPr>
          <w:rFonts w:eastAsia="Courier New"/>
        </w:rPr>
        <w:t xml:space="preserve">                        </w:t>
      </w:r>
      <w:r>
        <w:rPr/>
        <w:t>hemangada-lasad-bahuh</w:t>
      </w:r>
    </w:p>
    <w:p>
      <w:pPr>
        <w:pStyle w:val="Textosinformato"/>
        <w:rPr/>
      </w:pPr>
      <w:r>
        <w:rPr>
          <w:rFonts w:eastAsia="Courier New"/>
        </w:rPr>
        <w:t xml:space="preserve">                       </w:t>
      </w:r>
      <w:r>
        <w:rPr/>
        <w:t>sphuran-makara-kundalah</w:t>
      </w:r>
    </w:p>
    <w:p>
      <w:pPr>
        <w:pStyle w:val="Textosinformato"/>
        <w:rPr/>
      </w:pPr>
      <w:r>
        <w:rPr>
          <w:rFonts w:eastAsia="Courier New"/>
        </w:rPr>
        <w:t xml:space="preserve">                         </w:t>
      </w:r>
      <w:r>
        <w:rPr/>
        <w:t>raraja ratham arudho</w:t>
      </w:r>
    </w:p>
    <w:p>
      <w:pPr>
        <w:pStyle w:val="Textosinformato"/>
        <w:rPr/>
      </w:pPr>
      <w:r>
        <w:rPr>
          <w:rFonts w:eastAsia="Courier New"/>
        </w:rPr>
        <w:t xml:space="preserve">                      </w:t>
      </w:r>
      <w:r>
        <w:rPr/>
        <w:t>dhisnya-stha iva havy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aruhya--getting on; ratham--the chariot; divyam--celestial; bhrgu-dattam--given by Sukracarya; maha-rathah--Bali Maharaja, the great charioteer; su-srak-dharah--decorated with a nice garland; atha--thus; sannahya--covering his body with armor; dhanvi--equipped with a bow; khadgi--taking a sword; dhrta-isudhih--taking a quiver of arrows; hema-angada-lasat-bahuh--decorated with golden bangles on his arms; sphurat-makara-kundalah--decorated with brilliant earrings resembling sapphires; raraja--was illuminating; ratham arudhah--getting on the chariot; dhisnya-sthah--situated on the altar of sacrifice; iva--like; havya-vat--worshipable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fter getting on the chariot given by Sukracarya, Bali Maharaja, decorated with a nice garland, put protective armor on his body, equipped himself with a bow, and took up a sword and a quiver of arrows. When he sat down on the seat of the chariot, his arms decorated with golden bangles and his ears with sapphire earrings, he shone like a worshipable fire.</w:t>
      </w:r>
    </w:p>
    <w:p>
      <w:pPr>
        <w:pStyle w:val="Textosinformato"/>
        <w:rPr/>
      </w:pPr>
      <w:r>
        <w:rPr/>
      </w:r>
    </w:p>
    <w:p>
      <w:pPr>
        <w:pStyle w:val="Textosinformato"/>
        <w:rPr/>
      </w:pPr>
      <w:r>
        <w:rPr>
          <w:rFonts w:eastAsia="Courier New"/>
        </w:rPr>
        <w:t xml:space="preserve">                             </w:t>
      </w:r>
      <w:r>
        <w:rPr/>
        <w:t>TEXTS 10-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yaisvarya-bala-sribhih</w:t>
      </w:r>
    </w:p>
    <w:p>
      <w:pPr>
        <w:pStyle w:val="Textosinformato"/>
        <w:rPr/>
      </w:pPr>
      <w:r>
        <w:rPr>
          <w:rFonts w:eastAsia="Courier New"/>
        </w:rPr>
        <w:t xml:space="preserve">                     </w:t>
      </w:r>
      <w:r>
        <w:rPr/>
        <w:t>sva-yuthair daitya-yuthapaih</w:t>
      </w:r>
    </w:p>
    <w:p>
      <w:pPr>
        <w:pStyle w:val="Textosinformato"/>
        <w:rPr/>
      </w:pPr>
      <w:r>
        <w:rPr>
          <w:rFonts w:eastAsia="Courier New"/>
        </w:rPr>
        <w:t xml:space="preserve">                      </w:t>
      </w:r>
      <w:r>
        <w:rPr/>
        <w:t>pibadbhir iva kham drgbhir</w:t>
      </w:r>
    </w:p>
    <w:p>
      <w:pPr>
        <w:pStyle w:val="Textosinformato"/>
        <w:rPr/>
      </w:pPr>
      <w:r>
        <w:rPr>
          <w:rFonts w:eastAsia="Courier New"/>
        </w:rPr>
        <w:t xml:space="preserve">                        </w:t>
      </w:r>
      <w:r>
        <w:rPr/>
        <w:t>dahadbhih paridhin iva</w:t>
      </w:r>
    </w:p>
    <w:p>
      <w:pPr>
        <w:pStyle w:val="Textosinformato"/>
        <w:rPr/>
      </w:pPr>
      <w:r>
        <w:rPr/>
      </w:r>
    </w:p>
    <w:p>
      <w:pPr>
        <w:pStyle w:val="Textosinformato"/>
        <w:rPr/>
      </w:pPr>
      <w:r>
        <w:rPr>
          <w:rFonts w:eastAsia="Courier New"/>
        </w:rPr>
        <w:t xml:space="preserve">                        </w:t>
      </w:r>
      <w:r>
        <w:rPr/>
        <w:t>vrto vikarsan mahatim</w:t>
      </w:r>
    </w:p>
    <w:p>
      <w:pPr>
        <w:pStyle w:val="Textosinformato"/>
        <w:rPr/>
      </w:pPr>
      <w:r>
        <w:rPr>
          <w:rFonts w:eastAsia="Courier New"/>
        </w:rPr>
        <w:t xml:space="preserve">                       </w:t>
      </w:r>
      <w:r>
        <w:rPr/>
        <w:t>asurim dhvajinim vibhuh</w:t>
      </w:r>
    </w:p>
    <w:p>
      <w:pPr>
        <w:pStyle w:val="Textosinformato"/>
        <w:rPr/>
      </w:pPr>
      <w:r>
        <w:rPr>
          <w:rFonts w:eastAsia="Courier New"/>
        </w:rPr>
        <w:t xml:space="preserve">                      </w:t>
      </w:r>
      <w:r>
        <w:rPr/>
        <w:t>yayav indra-purim svrddham</w:t>
      </w:r>
    </w:p>
    <w:p>
      <w:pPr>
        <w:pStyle w:val="Textosinformato"/>
        <w:rPr/>
      </w:pPr>
      <w:r>
        <w:rPr>
          <w:rFonts w:eastAsia="Courier New"/>
        </w:rPr>
        <w:t xml:space="preserve">                         </w:t>
      </w:r>
      <w:r>
        <w:rPr/>
        <w:t>kampayann iva rod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ya-aisvarya--equal in opulence; bala--strength; sribhih--and in beauty; sva-yuthaih--by his own men; daitya-yutha-paih--and by the chiefs of the demons; pibadbhih--drinking; iva--as if; kham--the sky; drgbhih--with the sight; dahadbhih--burning; paridhin--all directions; iva--as if; vrtah--surrounded; vikarsan--attracting; mahatim--very great; asurim--demoniac; dhvajinim--soldiers; vibhuh--most powerful; yayau--went; indra-purim--to the capital of King Indra; su-rddham--very opulent; kampayan--causing to tremble; iva--as if; rodasi--the complete surface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assembled with his own soldiers and the demon chiefs, who were equal to him in strength, opulence and beauty, they appeared as if they would swallow the sky and burn all directions with their vision. After thus gathering the demoniac soldiers, Bali Maharaja departed for the opulent capital of Indra. Indeed, he seemed to make the entire surface of the world trembl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yam upavanodyanaih</w:t>
      </w:r>
    </w:p>
    <w:p>
      <w:pPr>
        <w:pStyle w:val="Textosinformato"/>
        <w:rPr/>
      </w:pPr>
      <w:r>
        <w:rPr>
          <w:rFonts w:eastAsia="Courier New"/>
        </w:rPr>
        <w:t xml:space="preserve">                       </w:t>
      </w:r>
      <w:r>
        <w:rPr/>
        <w:t>srimadbhir nandanadibhih</w:t>
      </w:r>
    </w:p>
    <w:p>
      <w:pPr>
        <w:pStyle w:val="Textosinformato"/>
        <w:rPr/>
      </w:pPr>
      <w:r>
        <w:rPr>
          <w:rFonts w:eastAsia="Courier New"/>
        </w:rPr>
        <w:t xml:space="preserve">                       </w:t>
      </w:r>
      <w:r>
        <w:rPr/>
        <w:t>kujad-vihanga-mithunair</w:t>
      </w:r>
    </w:p>
    <w:p>
      <w:pPr>
        <w:pStyle w:val="Textosinformato"/>
        <w:rPr/>
      </w:pPr>
      <w:r>
        <w:rPr>
          <w:rFonts w:eastAsia="Courier New"/>
        </w:rPr>
        <w:t xml:space="preserve">                       </w:t>
      </w:r>
      <w:r>
        <w:rPr/>
        <w:t>gayan-matta-madhuvrataih</w:t>
      </w:r>
    </w:p>
    <w:p>
      <w:pPr>
        <w:pStyle w:val="Textosinformato"/>
        <w:rPr/>
      </w:pPr>
      <w:r>
        <w:rPr>
          <w:rFonts w:eastAsia="Courier New"/>
        </w:rPr>
        <w:t xml:space="preserve">                        </w:t>
      </w:r>
      <w:r>
        <w:rPr/>
        <w:t>pravala-phala-pusporu-</w:t>
      </w:r>
    </w:p>
    <w:p>
      <w:pPr>
        <w:pStyle w:val="Textosinformato"/>
        <w:rPr/>
      </w:pPr>
      <w:r>
        <w:rPr>
          <w:rFonts w:eastAsia="Courier New"/>
        </w:rPr>
        <w:t xml:space="preserve">                       </w:t>
      </w:r>
      <w:r>
        <w:rPr/>
        <w:t>bhara-sakhamara-drum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yam--very pleasing; upavana--with orchards; udyanaih--and gardens; srimadbhih--very beautiful to see; nandana-adibhih--such as Nandana; kujat--chirping; vihanga--birds; mithunaih--with pairs; gayat--singing; matta--mad; madhu-vrataih--with bees; pravala--of leaves; phala-puspa--fruits and flowers; uru--very great; bhara--bearing the weight; sakha--whose branches; amara-drumaih--with eternal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s city was full of pleasing orchards and gardens, such as the Nandana garden. Because of the weight of the flowers, leaves and fruit, the branches of the eternally existing trees were bending down. The gardens were visited by pairs of chirping birds and singing bees. The entire atmosphere was celestial.</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msa-sarasa-cakrahva-</w:t>
      </w:r>
    </w:p>
    <w:p>
      <w:pPr>
        <w:pStyle w:val="Textosinformato"/>
        <w:rPr/>
      </w:pPr>
      <w:r>
        <w:rPr>
          <w:rFonts w:eastAsia="Courier New"/>
        </w:rPr>
        <w:t xml:space="preserve">                         </w:t>
      </w:r>
      <w:r>
        <w:rPr/>
        <w:t>karandava-kulakulah</w:t>
      </w:r>
    </w:p>
    <w:p>
      <w:pPr>
        <w:pStyle w:val="Textosinformato"/>
        <w:rPr/>
      </w:pPr>
      <w:r>
        <w:rPr>
          <w:rFonts w:eastAsia="Courier New"/>
        </w:rPr>
        <w:t xml:space="preserve">                        </w:t>
      </w:r>
      <w:r>
        <w:rPr/>
        <w:t>nalinyo yatra kridanti</w:t>
      </w:r>
    </w:p>
    <w:p>
      <w:pPr>
        <w:pStyle w:val="Textosinformato"/>
        <w:rPr/>
      </w:pPr>
      <w:r>
        <w:rPr>
          <w:rFonts w:eastAsia="Courier New"/>
        </w:rPr>
        <w:t xml:space="preserve">                        </w:t>
      </w:r>
      <w:r>
        <w:rPr/>
        <w:t>pramadah sura-se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msa--of swans; sarasa--cranes; cakrahva--birds known as cakravakas; karandava--and water fowl; kula--by groups; akulah--congested; nalinyah--lotus flowers; yatra--where; kridanti--enjoyed sporting; pramadah--beautiful women; sura-sevitah--protected by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autiful women protected by the demigods sported in the gardens, which had lotus ponds full of swans, cranes, cakravakas and duck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sa-gangaya devya</w:t>
      </w:r>
    </w:p>
    <w:p>
      <w:pPr>
        <w:pStyle w:val="Textosinformato"/>
        <w:rPr/>
      </w:pPr>
      <w:r>
        <w:rPr>
          <w:rFonts w:eastAsia="Courier New"/>
        </w:rPr>
        <w:t xml:space="preserve">                        </w:t>
      </w:r>
      <w:r>
        <w:rPr/>
        <w:t>vrtam parikha-bhutaya</w:t>
      </w:r>
    </w:p>
    <w:p>
      <w:pPr>
        <w:pStyle w:val="Textosinformato"/>
        <w:rPr/>
      </w:pPr>
      <w:r>
        <w:rPr>
          <w:rFonts w:eastAsia="Courier New"/>
        </w:rPr>
        <w:t xml:space="preserve">                         </w:t>
      </w:r>
      <w:r>
        <w:rPr/>
        <w:t>prakarenagni-varnena</w:t>
      </w:r>
    </w:p>
    <w:p>
      <w:pPr>
        <w:pStyle w:val="Textosinformato"/>
        <w:rPr/>
      </w:pPr>
      <w:r>
        <w:rPr>
          <w:rFonts w:eastAsia="Courier New"/>
        </w:rPr>
        <w:t xml:space="preserve">                         </w:t>
      </w:r>
      <w:r>
        <w:rPr/>
        <w:t>sattalenonnat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sa-gangaya--by Ganges water known as Akasa-ganga; devya--the always-worshipable goddess; vrtam--surrounded; parikha-bhutaya--as a trench; prakarena--by ramparts; agni-varnena--resembling fire; sa-attalena--with places for fighting; unnatena--very high;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was surrounded by trenches full of Ganges water, known as Akasa-ganga, and by a high wall, which was the color of fire. Upon this wall were parapets for fightin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kma-patta-kapatais ca</w:t>
      </w:r>
    </w:p>
    <w:p>
      <w:pPr>
        <w:pStyle w:val="Textosinformato"/>
        <w:rPr/>
      </w:pPr>
      <w:r>
        <w:rPr>
          <w:rFonts w:eastAsia="Courier New"/>
        </w:rPr>
        <w:t xml:space="preserve">                      </w:t>
      </w:r>
      <w:r>
        <w:rPr/>
        <w:t>dvaraih sphatika-gopuraih</w:t>
      </w:r>
    </w:p>
    <w:p>
      <w:pPr>
        <w:pStyle w:val="Textosinformato"/>
        <w:rPr/>
      </w:pPr>
      <w:r>
        <w:rPr>
          <w:rFonts w:eastAsia="Courier New"/>
        </w:rPr>
        <w:t xml:space="preserve">                      </w:t>
      </w:r>
      <w:r>
        <w:rPr/>
        <w:t>justam vibhakta-prapatham</w:t>
      </w:r>
    </w:p>
    <w:p>
      <w:pPr>
        <w:pStyle w:val="Textosinformato"/>
        <w:rPr/>
      </w:pPr>
      <w:r>
        <w:rPr>
          <w:rFonts w:eastAsia="Courier New"/>
        </w:rPr>
        <w:t xml:space="preserve">                        </w:t>
      </w:r>
      <w:r>
        <w:rPr/>
        <w:t>visvakarma-vinirm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kma-patta--possessing plates made of gold; kapataih--the doors of which; ca--and; dvaraih--with entrances; sphatika-gopuraih--with gates made of excellent marble; justam--linked; vibhakta-prapatham--with many different public roads; visvakarma-vinirmitam--constructed by Visvakarma, the heavenly archit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oors were made of solid gold plates, and the gates were of excellent marble. These were linked by various public roads. The entire city had been constructed by Visvakarm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ha-catvara-rathyadhyam</w:t>
      </w:r>
    </w:p>
    <w:p>
      <w:pPr>
        <w:pStyle w:val="Textosinformato"/>
        <w:rPr/>
      </w:pPr>
      <w:r>
        <w:rPr>
          <w:rFonts w:eastAsia="Courier New"/>
        </w:rPr>
        <w:t xml:space="preserve">                      </w:t>
      </w:r>
      <w:r>
        <w:rPr/>
        <w:t>vimanair nyarbudair yutam</w:t>
      </w:r>
    </w:p>
    <w:p>
      <w:pPr>
        <w:pStyle w:val="Textosinformato"/>
        <w:rPr/>
      </w:pPr>
      <w:r>
        <w:rPr>
          <w:rFonts w:eastAsia="Courier New"/>
        </w:rPr>
        <w:t xml:space="preserve">                        </w:t>
      </w:r>
      <w:r>
        <w:rPr/>
        <w:t>srngatakair manimayair</w:t>
      </w:r>
    </w:p>
    <w:p>
      <w:pPr>
        <w:pStyle w:val="Textosinformato"/>
        <w:rPr/>
      </w:pPr>
      <w:r>
        <w:rPr>
          <w:rFonts w:eastAsia="Courier New"/>
        </w:rPr>
        <w:t xml:space="preserve">                        </w:t>
      </w:r>
      <w:r>
        <w:rPr/>
        <w:t>vajra-vidruma-ve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ha--with assembly houses; catvara--courtyards; rathya--and public roads; adhyam--opulent; vimanaih--by airplanes; nyarbudaih--not less than ten crores (one hundred million); yutam--endowed; srnga-atakaih--with crossroads; mani-mayaih--made of pearls; vajra--made of diamonds; vidruma--and coral; vedibhih--with places to 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was full of courtyards, wide roads, assembly houses, and not less than one hundred million airplanes. The crossroads were made of pearl, and there were sitting places made of diamond and coral.</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nitya-vayo-rupah</w:t>
      </w:r>
    </w:p>
    <w:p>
      <w:pPr>
        <w:pStyle w:val="Textosinformato"/>
        <w:rPr/>
      </w:pPr>
      <w:r>
        <w:rPr>
          <w:rFonts w:eastAsia="Courier New"/>
        </w:rPr>
        <w:t xml:space="preserve">                         </w:t>
      </w:r>
      <w:r>
        <w:rPr/>
        <w:t>syama viraja-vasasah</w:t>
      </w:r>
    </w:p>
    <w:p>
      <w:pPr>
        <w:pStyle w:val="Textosinformato"/>
        <w:rPr/>
      </w:pPr>
      <w:r>
        <w:rPr>
          <w:rFonts w:eastAsia="Courier New"/>
        </w:rPr>
        <w:t xml:space="preserve">                       </w:t>
      </w:r>
      <w:r>
        <w:rPr/>
        <w:t>bhrajante rupavan-naryo</w:t>
      </w:r>
    </w:p>
    <w:p>
      <w:pPr>
        <w:pStyle w:val="Textosinformato"/>
        <w:rPr/>
      </w:pPr>
      <w:r>
        <w:rPr>
          <w:rFonts w:eastAsia="Courier New"/>
        </w:rPr>
        <w:t xml:space="preserve">                      </w:t>
      </w:r>
      <w:r>
        <w:rPr/>
        <w:t>hy arcirbhir iva vah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in that city; nitya-vayah-rupah--who were ever beautiful and young; syamah--possessing the quality of syama; viraja-vasasah--always dressed with clean garments; bhrajante--glitter; rupa-vat--well decorated; naryah--women; hi--certainly; arcirbhih--with many flames; iva--like; vahnayah--f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lastingly beautiful and youthful women, who were dressed with clean garments, glittered in the city like fires with flames. They all possessed the quality of sy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gives a hint of the quality of the syama woman.</w:t>
      </w:r>
    </w:p>
    <w:p>
      <w:pPr>
        <w:pStyle w:val="Textosinformato"/>
        <w:rPr/>
      </w:pPr>
      <w:r>
        <w:rPr/>
      </w:r>
    </w:p>
    <w:p>
      <w:pPr>
        <w:pStyle w:val="Textosinformato"/>
        <w:rPr/>
      </w:pPr>
      <w:r>
        <w:rPr>
          <w:rFonts w:eastAsia="Courier New"/>
        </w:rPr>
        <w:t xml:space="preserve">                        </w:t>
      </w:r>
      <w:r>
        <w:rPr/>
        <w:t>sita-kale bhaved usna</w:t>
      </w:r>
    </w:p>
    <w:p>
      <w:pPr>
        <w:pStyle w:val="Textosinformato"/>
        <w:rPr/>
      </w:pPr>
      <w:r>
        <w:rPr>
          <w:rFonts w:eastAsia="Courier New"/>
        </w:rPr>
        <w:t xml:space="preserve">                         </w:t>
      </w:r>
      <w:r>
        <w:rPr/>
        <w:t>usma-kale susitalah</w:t>
      </w:r>
    </w:p>
    <w:p>
      <w:pPr>
        <w:pStyle w:val="Textosinformato"/>
        <w:rPr/>
      </w:pPr>
      <w:r>
        <w:rPr>
          <w:rFonts w:eastAsia="Courier New"/>
        </w:rPr>
        <w:t xml:space="preserve">                       </w:t>
      </w:r>
      <w:r>
        <w:rPr/>
        <w:t>stanau sukathinau yasam</w:t>
      </w:r>
    </w:p>
    <w:p>
      <w:pPr>
        <w:pStyle w:val="Textosinformato"/>
        <w:rPr/>
      </w:pPr>
      <w:r>
        <w:rPr>
          <w:rFonts w:eastAsia="Courier New"/>
        </w:rPr>
        <w:t xml:space="preserve">                       </w:t>
      </w:r>
      <w:r>
        <w:rPr/>
        <w:t>tah syamah parikirtitah</w:t>
      </w:r>
    </w:p>
    <w:p>
      <w:pPr>
        <w:pStyle w:val="Textosinformato"/>
        <w:rPr/>
      </w:pPr>
      <w:r>
        <w:rPr/>
      </w:r>
    </w:p>
    <w:p>
      <w:pPr>
        <w:pStyle w:val="Textosinformato"/>
        <w:rPr/>
      </w:pPr>
      <w:r>
        <w:rPr>
          <w:rFonts w:eastAsia="Courier New"/>
        </w:rPr>
        <w:t xml:space="preserve">   </w:t>
      </w:r>
      <w:r>
        <w:rPr/>
        <w:t>A woman whose body is very warm during the winter and cool during the summer and who generally has very firm breasts is called syam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stri-kesa-vibhrasta-</w:t>
      </w:r>
    </w:p>
    <w:p>
      <w:pPr>
        <w:pStyle w:val="Textosinformato"/>
        <w:rPr/>
      </w:pPr>
      <w:r>
        <w:rPr>
          <w:rFonts w:eastAsia="Courier New"/>
        </w:rPr>
        <w:t xml:space="preserve">                       </w:t>
      </w:r>
      <w:r>
        <w:rPr/>
        <w:t>nava-saugandhika-srajam</w:t>
      </w:r>
    </w:p>
    <w:p>
      <w:pPr>
        <w:pStyle w:val="Textosinformato"/>
        <w:rPr/>
      </w:pPr>
      <w:r>
        <w:rPr>
          <w:rFonts w:eastAsia="Courier New"/>
        </w:rPr>
        <w:t xml:space="preserve">                          </w:t>
      </w:r>
      <w:r>
        <w:rPr/>
        <w:t>yatramodam upadaya</w:t>
      </w:r>
    </w:p>
    <w:p>
      <w:pPr>
        <w:pStyle w:val="Textosinformato"/>
        <w:rPr/>
      </w:pPr>
      <w:r>
        <w:rPr>
          <w:rFonts w:eastAsia="Courier New"/>
        </w:rPr>
        <w:t xml:space="preserve">                         </w:t>
      </w:r>
      <w:r>
        <w:rPr/>
        <w:t>marga avati ma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stri--of the women of the demigods; kesa--from the hair; vibhrasta--fallen; nava-saugandhika--made of fresh, fragrant flowers; srajam--of the flower garlands; yatra--wherein; amodam--the fragrance; upadaya--carrying; marge--on the roads; avati--blows; marutah--the breez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eezes blowing in the streets of the city bore the fragrance of the flowers falling from the hair of the women of the demigod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ma-jalaksa-nirgacchad-</w:t>
      </w:r>
    </w:p>
    <w:p>
      <w:pPr>
        <w:pStyle w:val="Textosinformato"/>
        <w:rPr/>
      </w:pPr>
      <w:r>
        <w:rPr>
          <w:rFonts w:eastAsia="Courier New"/>
        </w:rPr>
        <w:t xml:space="preserve">                         </w:t>
      </w:r>
      <w:r>
        <w:rPr/>
        <w:t>dhumenaguru-gandhina</w:t>
      </w:r>
    </w:p>
    <w:p>
      <w:pPr>
        <w:pStyle w:val="Textosinformato"/>
        <w:rPr/>
      </w:pPr>
      <w:r>
        <w:rPr>
          <w:rFonts w:eastAsia="Courier New"/>
        </w:rPr>
        <w:t xml:space="preserve">                       </w:t>
      </w:r>
      <w:r>
        <w:rPr/>
        <w:t>pandurena praticchanna-</w:t>
      </w:r>
    </w:p>
    <w:p>
      <w:pPr>
        <w:pStyle w:val="Textosinformato"/>
        <w:rPr/>
      </w:pPr>
      <w:r>
        <w:rPr>
          <w:rFonts w:eastAsia="Courier New"/>
        </w:rPr>
        <w:t xml:space="preserve">                       </w:t>
      </w:r>
      <w:r>
        <w:rPr/>
        <w:t>marge yanti sur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ma-jala-aksa--from dainty little windows made of networks of gold; nirgacchat--emanating; dhumena--by smoke; aguru-gandhina--fragrant due to burning incense known as aguru; pandurena--very white; praticchanna--covered; marge--on the street; yanti--pass; sura-priyah--beautiful public women known as Apsaras, celestial gir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saras passed on the streets, which were covered with the white, fragrant smoke of aguru incense emanating from windows with golden filigre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vitanair mani-hema-ketubhir</w:t>
      </w:r>
    </w:p>
    <w:p>
      <w:pPr>
        <w:pStyle w:val="Textosinformato"/>
        <w:rPr/>
      </w:pPr>
      <w:r>
        <w:rPr>
          <w:rFonts w:eastAsia="Courier New"/>
        </w:rPr>
        <w:t xml:space="preserve">                    </w:t>
      </w:r>
      <w:r>
        <w:rPr/>
        <w:t>nana-pataka-valabhibhir avrtam</w:t>
      </w:r>
    </w:p>
    <w:p>
      <w:pPr>
        <w:pStyle w:val="Textosinformato"/>
        <w:rPr/>
      </w:pPr>
      <w:r>
        <w:rPr>
          <w:rFonts w:eastAsia="Courier New"/>
        </w:rPr>
        <w:t xml:space="preserve">                   </w:t>
      </w:r>
      <w:r>
        <w:rPr/>
        <w:t>sikhandi-paravata-bhrnga-naditam</w:t>
      </w:r>
    </w:p>
    <w:p>
      <w:pPr>
        <w:pStyle w:val="Textosinformato"/>
        <w:rPr/>
      </w:pPr>
      <w:r>
        <w:rPr>
          <w:rFonts w:eastAsia="Courier New"/>
        </w:rPr>
        <w:t xml:space="preserve">                  </w:t>
      </w:r>
      <w:r>
        <w:rPr/>
        <w:t>vaimanika-stri-kala-gita-mang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vitanaih--by canopies decorated with pearls; mani-hema-ketubhih--with flags made with pearls and gold; nana-pataka--possessing various kinds of flags; valabhibhih--with the domes of the palaces; avrtam--covered; sikhandi--of birds like peacocks; paravata--pigeons; bhrnga--bees; naditam--vibrated by the respective sounds; vaimanika--getting on airplanes; stri--of women; kala-gita--from the choral singing; mangalam--full of 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was shaded by canopies decorated with pearls, and the domes of the palaces had flags of pearl and gold. The city always resounded with the vibrations of peacocks, pigeons and bees, and above the city flew airplanes full of beautiful women who constantly chanted auspicious songs that were very pleasing to the ear.</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danga-sankhanaka-dundubhi-svanaih</w:t>
      </w:r>
    </w:p>
    <w:p>
      <w:pPr>
        <w:pStyle w:val="Textosinformato"/>
        <w:rPr/>
      </w:pPr>
      <w:r>
        <w:rPr>
          <w:rFonts w:eastAsia="Courier New"/>
        </w:rPr>
        <w:t xml:space="preserve">                    </w:t>
      </w:r>
      <w:r>
        <w:rPr/>
        <w:t>satala-vina-murajesta-venubhih</w:t>
      </w:r>
    </w:p>
    <w:p>
      <w:pPr>
        <w:pStyle w:val="Textosinformato"/>
        <w:rPr/>
      </w:pPr>
      <w:r>
        <w:rPr>
          <w:rFonts w:eastAsia="Courier New"/>
        </w:rPr>
        <w:t xml:space="preserve">                  </w:t>
      </w:r>
      <w:r>
        <w:rPr/>
        <w:t>nrtyaih savadyair upadeva-gitakair</w:t>
      </w:r>
    </w:p>
    <w:p>
      <w:pPr>
        <w:pStyle w:val="Textosinformato"/>
        <w:rPr/>
      </w:pPr>
      <w:r>
        <w:rPr>
          <w:rFonts w:eastAsia="Courier New"/>
        </w:rPr>
        <w:t xml:space="preserve">                 </w:t>
      </w:r>
      <w:r>
        <w:rPr/>
        <w:t>manoramam sva-prabhaya jita-pr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danga--of drums; sankha--conchshells; anaka-dundubhi--and kettledrums; svanaih--by the sounds; sa-tala--in perfect tune; vina--a stringed instrument; muraja--a kind of drum; ista-venubhih--accompanied by the very nice sound of the flute; nrtyaih--with dancing; sa-vadyaih--with concert instruments; upadeva-gitakaih--with singing by the secondary demigods like the Gandharvas; manoramam--beautiful and pleasing; sva-prabhaya--by its own brilliance; jita-prabham--the personification of beauty was conqu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ity was filled with the sounds of mrdangas, conchshells, kettledrums, flutes and well-tuned stringed instruments all playing in concert. There was constant dancing and the Gandharvas sang. The combined beauty of Indrapuri defeated beauty personifi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na vrajanty adharmisthah</w:t>
      </w:r>
    </w:p>
    <w:p>
      <w:pPr>
        <w:pStyle w:val="Textosinformato"/>
        <w:rPr/>
      </w:pPr>
      <w:r>
        <w:rPr>
          <w:rFonts w:eastAsia="Courier New"/>
        </w:rPr>
        <w:t xml:space="preserve">                      </w:t>
      </w:r>
      <w:r>
        <w:rPr/>
        <w:t>khala bhuta-druhah sathah</w:t>
      </w:r>
    </w:p>
    <w:p>
      <w:pPr>
        <w:pStyle w:val="Textosinformato"/>
        <w:rPr/>
      </w:pPr>
      <w:r>
        <w:rPr>
          <w:rFonts w:eastAsia="Courier New"/>
        </w:rPr>
        <w:t xml:space="preserve">                        </w:t>
      </w:r>
      <w:r>
        <w:rPr/>
        <w:t>maninah kamino lubdha</w:t>
      </w:r>
    </w:p>
    <w:p>
      <w:pPr>
        <w:pStyle w:val="Textosinformato"/>
        <w:rPr/>
      </w:pPr>
      <w:r>
        <w:rPr>
          <w:rFonts w:eastAsia="Courier New"/>
        </w:rPr>
        <w:t xml:space="preserve">                       </w:t>
      </w:r>
      <w:r>
        <w:rPr/>
        <w:t>ebhir hina vrajanti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in the streets of the city; na--not; vrajanti--pass; adharmisthah--irreligious persons; khalah--envious persons; bhuta-druhah--persons violent toward other living entities; sathah--cheaters; maninah--falsely prestigious; kaminah--lusty; lubdhah--greedy; ebhih--these; hinah--completely devoid of; vrajanti--walk; yat--on the str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who was sinful, envious, violent toward other living entities, cunning, falsely proud, lusty or greedy could enter that city. The people who lived there were all devoid of these fault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eva-dhanim sa varuthini-patir</w:t>
      </w:r>
    </w:p>
    <w:p>
      <w:pPr>
        <w:pStyle w:val="Textosinformato"/>
        <w:rPr/>
      </w:pPr>
      <w:r>
        <w:rPr>
          <w:rFonts w:eastAsia="Courier New"/>
        </w:rPr>
        <w:t xml:space="preserve">                   </w:t>
      </w:r>
      <w:r>
        <w:rPr/>
        <w:t>bahih samantad rurudhe prtanyaya</w:t>
      </w:r>
    </w:p>
    <w:p>
      <w:pPr>
        <w:pStyle w:val="Textosinformato"/>
        <w:rPr/>
      </w:pPr>
      <w:r>
        <w:rPr>
          <w:rFonts w:eastAsia="Courier New"/>
        </w:rPr>
        <w:t xml:space="preserve">                  </w:t>
      </w:r>
      <w:r>
        <w:rPr/>
        <w:t>acarya-dattam jalajam maha-svanam</w:t>
      </w:r>
    </w:p>
    <w:p>
      <w:pPr>
        <w:pStyle w:val="Textosinformato"/>
        <w:rPr/>
      </w:pPr>
      <w:r>
        <w:rPr>
          <w:rFonts w:eastAsia="Courier New"/>
        </w:rPr>
        <w:t xml:space="preserve">                </w:t>
      </w:r>
      <w:r>
        <w:rPr/>
        <w:t>dadhmau prayunjan bhayam indra-yo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deva-dhanim--place where Indra lived; sah--he (Bali Maharaja); varuthini-patih--the commander of the soldiers; bahih--outside; samantat--in all directions; rurudhe--attacked; prtanyaya--by soldiers; acarya-dattam--given by Sukracarya; jala-jam--the conchshell; maha-svanam--a loud sound; dadhmau--resounded; prayunjan--creating; bhayam--fear; indra-yositam--of all the ladies protected by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who was the commander of numberless soldiers, gathered his soldiers outside this abode of Indra and attacked it from all directions. He sounded the conchshell given him by his spiritual master, Sukracarya, thus creating a fearful situation for the women protected by Indr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havams tam abhipretya</w:t>
      </w:r>
    </w:p>
    <w:p>
      <w:pPr>
        <w:pStyle w:val="Textosinformato"/>
        <w:rPr/>
      </w:pPr>
      <w:r>
        <w:rPr>
          <w:rFonts w:eastAsia="Courier New"/>
        </w:rPr>
        <w:t xml:space="preserve">                        </w:t>
      </w:r>
      <w:r>
        <w:rPr/>
        <w:t>baleh paramam udyamam</w:t>
      </w:r>
    </w:p>
    <w:p>
      <w:pPr>
        <w:pStyle w:val="Textosinformato"/>
        <w:rPr/>
      </w:pPr>
      <w:r>
        <w:rPr>
          <w:rFonts w:eastAsia="Courier New"/>
        </w:rPr>
        <w:t xml:space="preserve">                         </w:t>
      </w:r>
      <w:r>
        <w:rPr/>
        <w:t>sarva-deva-ganopeto</w:t>
      </w:r>
    </w:p>
    <w:p>
      <w:pPr>
        <w:pStyle w:val="Textosinformato"/>
        <w:rPr/>
      </w:pPr>
      <w:r>
        <w:rPr>
          <w:rFonts w:eastAsia="Courier New"/>
        </w:rPr>
        <w:t xml:space="preserve">                         </w:t>
      </w:r>
      <w:r>
        <w:rPr/>
        <w:t>gurum etad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ghavan--Indra; tam--the situation; abhipretya--understanding; baleh--of Bali Maharaja; paramam udyamam--great enthusiasm; sarva-deva-gana--by all the demigods; upetah--accompanied; gurum--unto the spiritual master; etat--the following words; uvaca--sai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Bali Maharaja's indefatigable endeavor and understanding his motive, King Indra, along with the other demigods, approached his spiritual master, Brhaspati, and spoke as follow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n udyamo bhuyan</w:t>
      </w:r>
    </w:p>
    <w:p>
      <w:pPr>
        <w:pStyle w:val="Textosinformato"/>
        <w:rPr/>
      </w:pPr>
      <w:r>
        <w:rPr>
          <w:rFonts w:eastAsia="Courier New"/>
        </w:rPr>
        <w:t xml:space="preserve">                       </w:t>
      </w:r>
      <w:r>
        <w:rPr/>
        <w:t>baler nah purva-vairinah</w:t>
      </w:r>
    </w:p>
    <w:p>
      <w:pPr>
        <w:pStyle w:val="Textosinformato"/>
        <w:rPr/>
      </w:pPr>
      <w:r>
        <w:rPr>
          <w:rFonts w:eastAsia="Courier New"/>
        </w:rPr>
        <w:t xml:space="preserve">                         </w:t>
      </w:r>
      <w:r>
        <w:rPr/>
        <w:t>avisahyam imam manye</w:t>
      </w:r>
    </w:p>
    <w:p>
      <w:pPr>
        <w:pStyle w:val="Textosinformato"/>
        <w:rPr/>
      </w:pPr>
      <w:r>
        <w:rPr>
          <w:rFonts w:eastAsia="Courier New"/>
        </w:rPr>
        <w:t xml:space="preserve">                         </w:t>
      </w:r>
      <w:r>
        <w:rPr/>
        <w:t>kenasit tejaso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O my lord; udyamah--enthusiasm; bhuyan--great; baleh--of Bali Maharaja; nah--our; purva-vairinah--past enemy; avisahyam--unbearable; imam--this; manye--I think; kena--by whom; asit--got; tejasa--prowess; urji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our old enemy Bali Maharaja now has new enthusiasm, and he has obtained such astonishing power that we think that perhaps we cannot resist his prowes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nam kascit kuto vapi</w:t>
      </w:r>
    </w:p>
    <w:p>
      <w:pPr>
        <w:pStyle w:val="Textosinformato"/>
        <w:rPr/>
      </w:pPr>
      <w:r>
        <w:rPr>
          <w:rFonts w:eastAsia="Courier New"/>
        </w:rPr>
        <w:t xml:space="preserve">                       </w:t>
      </w:r>
      <w:r>
        <w:rPr/>
        <w:t>prativyodhum adhisvarah</w:t>
      </w:r>
    </w:p>
    <w:p>
      <w:pPr>
        <w:pStyle w:val="Textosinformato"/>
        <w:rPr/>
      </w:pPr>
      <w:r>
        <w:rPr>
          <w:rFonts w:eastAsia="Courier New"/>
        </w:rPr>
        <w:t xml:space="preserve">                        </w:t>
      </w:r>
      <w:r>
        <w:rPr/>
        <w:t>pibann iva mukhenedam</w:t>
      </w:r>
    </w:p>
    <w:p>
      <w:pPr>
        <w:pStyle w:val="Textosinformato"/>
        <w:rPr/>
      </w:pPr>
      <w:r>
        <w:rPr>
          <w:rFonts w:eastAsia="Courier New"/>
        </w:rPr>
        <w:t xml:space="preserve">                         </w:t>
      </w:r>
      <w:r>
        <w:rPr/>
        <w:t>lihann iva diso dasa</w:t>
      </w:r>
    </w:p>
    <w:p>
      <w:pPr>
        <w:pStyle w:val="Textosinformato"/>
        <w:rPr/>
      </w:pPr>
      <w:r>
        <w:rPr>
          <w:rFonts w:eastAsia="Courier New"/>
        </w:rPr>
        <w:t xml:space="preserve">                       </w:t>
      </w:r>
      <w:r>
        <w:rPr/>
        <w:t>dahann iva diso drgbhih</w:t>
      </w:r>
    </w:p>
    <w:p>
      <w:pPr>
        <w:pStyle w:val="Textosinformato"/>
        <w:rPr/>
      </w:pPr>
      <w:r>
        <w:rPr>
          <w:rFonts w:eastAsia="Courier New"/>
        </w:rPr>
        <w:t xml:space="preserve">                       </w:t>
      </w:r>
      <w:r>
        <w:rPr/>
        <w:t>samvartagnir ivo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nam--this arrangement; kascit--anyone; kutah--from anywhere; va api--either; prativyodhum--to counteract; adhisvarah--capable; piban iva--as if drinking; mukhena--by the mouth; idam--this (world); lihan iva--as if licking up; disah dasa--all ten directions; dahan iva--as if burning; disah--all directions; drgbhih--by his vision; samvarta-agnih--the fire known as samvarta; iva--like; utthitah--now a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anywhere can counteract this military arrangement of Bali's. It now appears that Bali is trying to drink up the entire universe with his mouth, lick up the ten directions with his tongue, and raise fire in every direction with his eyes. Indeed, he has arisen like the annihilating fire known as samvartak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uhi karanam etasya</w:t>
      </w:r>
    </w:p>
    <w:p>
      <w:pPr>
        <w:pStyle w:val="Textosinformato"/>
        <w:rPr/>
      </w:pPr>
      <w:r>
        <w:rPr>
          <w:rFonts w:eastAsia="Courier New"/>
        </w:rPr>
        <w:t xml:space="preserve">                      </w:t>
      </w:r>
      <w:r>
        <w:rPr/>
        <w:t>durdharsatvasya mad-ripoh</w:t>
      </w:r>
    </w:p>
    <w:p>
      <w:pPr>
        <w:pStyle w:val="Textosinformato"/>
        <w:rPr/>
      </w:pPr>
      <w:r>
        <w:rPr>
          <w:rFonts w:eastAsia="Courier New"/>
        </w:rPr>
        <w:t xml:space="preserve">                         </w:t>
      </w:r>
      <w:r>
        <w:rPr/>
        <w:t>ojah saho balam tejo</w:t>
      </w:r>
    </w:p>
    <w:p>
      <w:pPr>
        <w:pStyle w:val="Textosinformato"/>
        <w:rPr/>
      </w:pPr>
      <w:r>
        <w:rPr>
          <w:rFonts w:eastAsia="Courier New"/>
        </w:rPr>
        <w:t xml:space="preserve">                         </w:t>
      </w:r>
      <w:r>
        <w:rPr/>
        <w:t>yata etat samudy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uhi--kindly inform us; karanam--the cause; etasya--of all this; durdharsatvasya--of the formidableness; mat-ripoh--of my enemy; ojah--prowess; sahah--energy; balam--strength; tejah--influence; yatah--wherefrom; etat--all this; samudyamah--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inform me. What is the cause for Bali Maharaja's strength, endeavor, influence and victory? How has he become so enthusiastic?</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urur uvaca</w:t>
      </w:r>
    </w:p>
    <w:p>
      <w:pPr>
        <w:pStyle w:val="Textosinformato"/>
        <w:rPr/>
      </w:pPr>
      <w:r>
        <w:rPr>
          <w:rFonts w:eastAsia="Courier New"/>
        </w:rPr>
        <w:t xml:space="preserve">                       </w:t>
      </w:r>
      <w:r>
        <w:rPr/>
        <w:t>janami maghavan chatror</w:t>
      </w:r>
    </w:p>
    <w:p>
      <w:pPr>
        <w:pStyle w:val="Textosinformato"/>
        <w:rPr/>
      </w:pPr>
      <w:r>
        <w:rPr>
          <w:rFonts w:eastAsia="Courier New"/>
        </w:rPr>
        <w:t xml:space="preserve">                         </w:t>
      </w:r>
      <w:r>
        <w:rPr/>
        <w:t>unnater asya karanam</w:t>
      </w:r>
    </w:p>
    <w:p>
      <w:pPr>
        <w:pStyle w:val="Textosinformato"/>
        <w:rPr/>
      </w:pPr>
      <w:r>
        <w:rPr>
          <w:rFonts w:eastAsia="Courier New"/>
        </w:rPr>
        <w:t xml:space="preserve">                         </w:t>
      </w:r>
      <w:r>
        <w:rPr/>
        <w:t>sisyayopabhrtam tejo</w:t>
      </w:r>
    </w:p>
    <w:p>
      <w:pPr>
        <w:pStyle w:val="Textosinformato"/>
        <w:rPr/>
      </w:pPr>
      <w:r>
        <w:rPr>
          <w:rFonts w:eastAsia="Courier New"/>
        </w:rPr>
        <w:t xml:space="preserve">                      </w:t>
      </w:r>
      <w:r>
        <w:rPr/>
        <w:t>bhrgubhir brahma-v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uruh uvaca--Brhaspati said; janami--I know; maghavan--O Indra; satroh--of the enemy; unnateh--of the elevation; asya--of him; karanam--the cause; sisyaya--unto the disciple; upabhrtam--endowed; tejah--power; bhrgubhih--by the descendants of Bhrgu; brahma-vadibhih--all-powerful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haspati, the spiritual master of the demigods, said: O Indra, I know the cause for your enemy's becoming so powerful. The brahmana descendants of Bhrgu Muni, being pleased by Bali Maharaja, their disciple, endowed him with such extraordinary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haspati, the spiritual master of the demigods, informed Indra, "Ordinarily, Bali and his forces could not achieve such strength, but it appears that the brahmana descendants of Bhrgu Muni, being pleased with Bali Maharaja, endowed them with this spiritual power." In other words, Brhaspati informed Indra that Bali Maharaja's prowess was not his own but that of his exalted guru, Sukracarya. We sing in our daily prayers, yasya prasadad bhagavat-prasado yasyaprasadan na gatih kuto 'pi. By the pleasure of the spiritual master, one can get extraordinary power, especially in spiritual advancement. The blessings of the spiritual master are more powerful than one's personal endeavor for such advancement. Narottama dasa Thakura therefore says:</w:t>
      </w:r>
    </w:p>
    <w:p>
      <w:pPr>
        <w:pStyle w:val="Textosinformato"/>
        <w:rPr/>
      </w:pPr>
      <w:r>
        <w:rPr/>
      </w:r>
    </w:p>
    <w:p>
      <w:pPr>
        <w:pStyle w:val="Textosinformato"/>
        <w:rPr/>
      </w:pPr>
      <w:r>
        <w:rPr>
          <w:rFonts w:eastAsia="Courier New"/>
        </w:rPr>
        <w:t xml:space="preserve">          </w:t>
      </w:r>
      <w:r>
        <w:rPr/>
        <w:t>guru-mukha-padma-vakya,     cittete kariya aikya,</w:t>
      </w:r>
    </w:p>
    <w:p>
      <w:pPr>
        <w:pStyle w:val="Textosinformato"/>
        <w:rPr/>
      </w:pPr>
      <w:r>
        <w:rPr>
          <w:rFonts w:eastAsia="Courier New"/>
        </w:rPr>
        <w:t xml:space="preserve">                        </w:t>
      </w:r>
      <w:r>
        <w:rPr/>
        <w:t>ara na kariha mane asa</w:t>
      </w:r>
    </w:p>
    <w:p>
      <w:pPr>
        <w:pStyle w:val="Textosinformato"/>
        <w:rPr/>
      </w:pPr>
      <w:r>
        <w:rPr/>
      </w:r>
    </w:p>
    <w:p>
      <w:pPr>
        <w:pStyle w:val="Textosinformato"/>
        <w:rPr/>
      </w:pPr>
      <w:r>
        <w:rPr>
          <w:rFonts w:eastAsia="Courier New"/>
        </w:rPr>
        <w:t xml:space="preserve">   </w:t>
      </w:r>
      <w:r>
        <w:rPr/>
        <w:t>Especially for spiritual advancement, one should carry out the bona fide order of the spiritual master. By the parampara system, one can thus be endowed with the original spiritual power coming from the Supreme personality of Godhead (evam parampara-praptam imam rajarsayo viduh).</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jasvinam balim jetum</w:t>
      </w:r>
    </w:p>
    <w:p>
      <w:pPr>
        <w:pStyle w:val="Textosinformato"/>
        <w:rPr/>
      </w:pPr>
      <w:r>
        <w:rPr>
          <w:rFonts w:eastAsia="Courier New"/>
        </w:rPr>
        <w:t xml:space="preserve">                       </w:t>
      </w:r>
      <w:r>
        <w:rPr/>
        <w:t>na samartho 'sti kascana</w:t>
      </w:r>
    </w:p>
    <w:p>
      <w:pPr>
        <w:pStyle w:val="Textosinformato"/>
        <w:rPr/>
      </w:pPr>
      <w:r>
        <w:rPr>
          <w:rFonts w:eastAsia="Courier New"/>
        </w:rPr>
        <w:t xml:space="preserve">                       </w:t>
      </w:r>
      <w:r>
        <w:rPr/>
        <w:t>bhavad-vidho bhavan vapi</w:t>
      </w:r>
    </w:p>
    <w:p>
      <w:pPr>
        <w:pStyle w:val="Textosinformato"/>
        <w:rPr/>
      </w:pPr>
      <w:r>
        <w:rPr>
          <w:rFonts w:eastAsia="Courier New"/>
        </w:rPr>
        <w:t xml:space="preserve">                        </w:t>
      </w:r>
      <w:r>
        <w:rPr/>
        <w:t>varjayitvesvaram harim</w:t>
      </w:r>
    </w:p>
    <w:p>
      <w:pPr>
        <w:pStyle w:val="Textosinformato"/>
        <w:rPr/>
      </w:pPr>
      <w:r>
        <w:rPr>
          <w:rFonts w:eastAsia="Courier New"/>
        </w:rPr>
        <w:t xml:space="preserve">                       </w:t>
      </w:r>
      <w:r>
        <w:rPr/>
        <w:t>vijesyati na ko 'py enam</w:t>
      </w:r>
    </w:p>
    <w:p>
      <w:pPr>
        <w:pStyle w:val="Textosinformato"/>
        <w:rPr/>
      </w:pPr>
      <w:r>
        <w:rPr>
          <w:rFonts w:eastAsia="Courier New"/>
        </w:rPr>
        <w:t xml:space="preserve">                       </w:t>
      </w:r>
      <w:r>
        <w:rPr/>
        <w:t>brahma-tejah-samedhitam</w:t>
      </w:r>
    </w:p>
    <w:p>
      <w:pPr>
        <w:pStyle w:val="Textosinformato"/>
        <w:rPr/>
      </w:pPr>
      <w:r>
        <w:rPr>
          <w:rFonts w:eastAsia="Courier New"/>
        </w:rPr>
        <w:t xml:space="preserve">                      </w:t>
      </w:r>
      <w:r>
        <w:rPr/>
        <w:t>nasya saktah purah sthatum</w:t>
      </w:r>
    </w:p>
    <w:p>
      <w:pPr>
        <w:pStyle w:val="Textosinformato"/>
        <w:rPr/>
      </w:pPr>
      <w:r>
        <w:rPr>
          <w:rFonts w:eastAsia="Courier New"/>
        </w:rPr>
        <w:t xml:space="preserve">                        </w:t>
      </w:r>
      <w:r>
        <w:rPr/>
        <w:t>krtantasya yatha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jasvinam--so powerful; balim--Bali Maharaja; jetum--to conquer; na--not; samarthah--able; asti--is; kascana--anyone; bhavat-vidhah--like you; bhavan--you yourself; va api--either; varjayitva--excepting; isvaram--the supreme controller; harim--the Supreme Personality of Godhead; vijesyati--will conquer; na--not; kah api--anyone; enam--him (Bali Maharaja); brahma-tejah-samedhitam--now empowered with brahma-tejas, extraordinary spiritual power; na--not; asya--of him; saktah--is able; purah--in front; sthatum--to stay; krta-antasya--of Yamaraja; yatha--as; janah--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you nor your men can conquer the most powerful Bali. Indeed, no one but the Supreme Personality of Godhead can conquer him, for he is now equipped with the supreme spiritual power [brahma-tejas]. As no one can stand before Yamaraja, no one can now stand before Bali Maharaj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n nilayam utsrjya</w:t>
      </w:r>
    </w:p>
    <w:p>
      <w:pPr>
        <w:pStyle w:val="Textosinformato"/>
        <w:rPr/>
      </w:pPr>
      <w:r>
        <w:rPr>
          <w:rFonts w:eastAsia="Courier New"/>
        </w:rPr>
        <w:t xml:space="preserve">                       </w:t>
      </w:r>
      <w:r>
        <w:rPr/>
        <w:t>yuyam sarve tri-vistapam</w:t>
      </w:r>
    </w:p>
    <w:p>
      <w:pPr>
        <w:pStyle w:val="Textosinformato"/>
        <w:rPr/>
      </w:pPr>
      <w:r>
        <w:rPr>
          <w:rFonts w:eastAsia="Courier New"/>
        </w:rPr>
        <w:t xml:space="preserve">                        </w:t>
      </w:r>
      <w:r>
        <w:rPr/>
        <w:t>yata kalam pratiksanto</w:t>
      </w:r>
    </w:p>
    <w:p>
      <w:pPr>
        <w:pStyle w:val="Textosinformato"/>
        <w:rPr/>
      </w:pPr>
      <w:r>
        <w:rPr>
          <w:rFonts w:eastAsia="Courier New"/>
        </w:rPr>
        <w:t xml:space="preserve">                       </w:t>
      </w:r>
      <w:r>
        <w:rPr/>
        <w:t>yatah satror vi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nilayam--not visible; utsrjya--giving up; yuyam--you; sarve--all; tri-vistapam--the heavenly kingdom; yata--go somewhere else; kalam--time; pratiksantah--waiting for; yatah--whereof; satroh--of your enemy; viparyayah--the reverse condition arr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aiting until the situation of your enemies is reversed, you should all leave this heavenly planet and go elsewhere, where you will not be see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ipra-balodarkah</w:t>
      </w:r>
    </w:p>
    <w:p>
      <w:pPr>
        <w:pStyle w:val="Textosinformato"/>
        <w:rPr/>
      </w:pPr>
      <w:r>
        <w:rPr>
          <w:rFonts w:eastAsia="Courier New"/>
        </w:rPr>
        <w:t xml:space="preserve">                       </w:t>
      </w:r>
      <w:r>
        <w:rPr/>
        <w:t>sampraty urjita-vikramah</w:t>
      </w:r>
    </w:p>
    <w:p>
      <w:pPr>
        <w:pStyle w:val="Textosinformato"/>
        <w:rPr/>
      </w:pPr>
      <w:r>
        <w:rPr>
          <w:rFonts w:eastAsia="Courier New"/>
        </w:rPr>
        <w:t xml:space="preserve">                          </w:t>
      </w:r>
      <w:r>
        <w:rPr/>
        <w:t>tesam evapamanena</w:t>
      </w:r>
    </w:p>
    <w:p>
      <w:pPr>
        <w:pStyle w:val="Textosinformato"/>
        <w:rPr/>
      </w:pPr>
      <w:r>
        <w:rPr>
          <w:rFonts w:eastAsia="Courier New"/>
        </w:rPr>
        <w:t xml:space="preserve">                        </w:t>
      </w:r>
      <w:r>
        <w:rPr/>
        <w:t>sanubandho vinank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Bali Maharaja); vipra-bala-udarkah--flourishing because of the brahminical power invested in him; samprati--at the present moment; urjita-vikramah--extremely powerful; tesam--of the same brahmanas; eva--indeed; apamanena--by insult; sa-anubandhah--with friends and assistants; vinanksyati--will be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has now become extremely powerful because of the benedictions given him by the brahmanas, but when he later insults the brahmanas, he will be vanquished, along with his friends and assist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and Indra were enemies. Therefore, when Brhaspati, the spiritual master of the demigods, predicted that Bali Maharaja would be vanquished when he insulted the brahmanas by whose grace he had become so powerful, Bali Maharaja's enemies were naturally anxious to know when that opportune moment would come. To pacify King Indra, Brhaspati assured him that the time would certainly come, for Brhaspati could see that in the future Bali Maharaja would defy the orders of Sukracarya in order to pacify Lord Visnu, Vamanadeva. Of course, to advance in Krsna consciousness, one can take all risks. To please Vamanadeva, Bali Maharaja risked defying the orders of his spiritual master, Sukracarya. Because of this, he would lose all his property, yet because of devotional service to the Lord, he would get more than he expected, and in the future, in the eighth manvantara, he would occupy the throne of Indra agai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umantritarthas te</w:t>
      </w:r>
    </w:p>
    <w:p>
      <w:pPr>
        <w:pStyle w:val="Textosinformato"/>
        <w:rPr/>
      </w:pPr>
      <w:r>
        <w:rPr>
          <w:rFonts w:eastAsia="Courier New"/>
        </w:rPr>
        <w:t xml:space="preserve">                         </w:t>
      </w:r>
      <w:r>
        <w:rPr/>
        <w:t>gurunarthanudarsina</w:t>
      </w:r>
    </w:p>
    <w:p>
      <w:pPr>
        <w:pStyle w:val="Textosinformato"/>
        <w:rPr/>
      </w:pPr>
      <w:r>
        <w:rPr>
          <w:rFonts w:eastAsia="Courier New"/>
        </w:rPr>
        <w:t xml:space="preserve">                      </w:t>
      </w:r>
      <w:r>
        <w:rPr/>
        <w:t>hitva tri-vistapam jagmur</w:t>
      </w:r>
    </w:p>
    <w:p>
      <w:pPr>
        <w:pStyle w:val="Textosinformato"/>
        <w:rPr/>
      </w:pPr>
      <w:r>
        <w:rPr>
          <w:rFonts w:eastAsia="Courier New"/>
        </w:rPr>
        <w:t xml:space="preserve">                        </w:t>
      </w:r>
      <w:r>
        <w:rPr/>
        <w:t>girvanah kama-rup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u-mantrita--being well advised; arthah--about duties; te--they (the demigods); guruna--by their spiritual master; artha-anudarsina--whose instructions were quite befitting; hitva--giving up; tri-vistapam--the heavenly kingdom; jagmuh--went; girvanah--the demigods; kama-rupinah--who could assume any form they li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demigods, being thus advised by Brhaspati for their benefit, immediately accepted his words. Assuming forms according to their desire, they left the heavenly kingdom and scattered, without being observed by the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ama-rupinah indicates that the demigods, the inhabitants of the heavenly planets, can assume any form they desire. Thus it was not at all difficult for them to remain incognito before the eyes of the demon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esv atha nilinesu</w:t>
      </w:r>
    </w:p>
    <w:p>
      <w:pPr>
        <w:pStyle w:val="Textosinformato"/>
        <w:rPr/>
      </w:pPr>
      <w:r>
        <w:rPr>
          <w:rFonts w:eastAsia="Courier New"/>
        </w:rPr>
        <w:t xml:space="preserve">                        </w:t>
      </w:r>
      <w:r>
        <w:rPr/>
        <w:t>balir vairocanah purim</w:t>
      </w:r>
    </w:p>
    <w:p>
      <w:pPr>
        <w:pStyle w:val="Textosinformato"/>
        <w:rPr/>
      </w:pPr>
      <w:r>
        <w:rPr>
          <w:rFonts w:eastAsia="Courier New"/>
        </w:rPr>
        <w:t xml:space="preserve">                        </w:t>
      </w:r>
      <w:r>
        <w:rPr/>
        <w:t>deva-dhanim adhisthaya</w:t>
      </w:r>
    </w:p>
    <w:p>
      <w:pPr>
        <w:pStyle w:val="Textosinformato"/>
        <w:rPr/>
      </w:pPr>
      <w:r>
        <w:rPr>
          <w:rFonts w:eastAsia="Courier New"/>
        </w:rPr>
        <w:t xml:space="preserve">                       </w:t>
      </w:r>
      <w:r>
        <w:rPr/>
        <w:t>vasam ninye jagat-t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esu--all the demigods; atha--in this way; nilinesu--when they disappeared; balih--Bali Maharaja; vairocanah--the son of Virocana; purim--the heavenly kingdom; deva-dhanim--the residence of the demigods; adhisthaya--taking possession of; vasam--under control; ninye--brought; jagat-trayam--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igods had disappeared, Bali Maharaja, the son of Virocana, entered the heavenly kingdom, and from there he brought the three worlds under his control.</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sva-jayinam sisyam</w:t>
      </w:r>
    </w:p>
    <w:p>
      <w:pPr>
        <w:pStyle w:val="Textosinformato"/>
        <w:rPr/>
      </w:pPr>
      <w:r>
        <w:rPr>
          <w:rFonts w:eastAsia="Courier New"/>
        </w:rPr>
        <w:t xml:space="preserve">                       </w:t>
      </w:r>
      <w:r>
        <w:rPr/>
        <w:t>bhrgavah sisya-vatsalah</w:t>
      </w:r>
    </w:p>
    <w:p>
      <w:pPr>
        <w:pStyle w:val="Textosinformato"/>
        <w:rPr/>
      </w:pPr>
      <w:r>
        <w:rPr>
          <w:rFonts w:eastAsia="Courier New"/>
        </w:rPr>
        <w:t xml:space="preserve">                         </w:t>
      </w:r>
      <w:r>
        <w:rPr/>
        <w:t>satena hayamedhanam</w:t>
      </w:r>
    </w:p>
    <w:p>
      <w:pPr>
        <w:pStyle w:val="Textosinformato"/>
        <w:rPr/>
      </w:pPr>
      <w:r>
        <w:rPr>
          <w:rFonts w:eastAsia="Courier New"/>
        </w:rPr>
        <w:t xml:space="preserve">                          </w:t>
      </w:r>
      <w:r>
        <w:rPr/>
        <w:t>anuvratam ayaj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Bali Maharaja); visva-jayinam--the conqueror of the entire universe; sisyam--because of his being a disciple; bhrgavah--the brahmanas, descendants of Bhrgu like Sukracarya; sisya-vatsalah--being very pleased with the disciple; satena--by one hundred; haya-medhanam--sacrifices known as asvamedha; anuvratam--following the instruction of the brahmanas; ayajayan--caused to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descendants of Bhrgu, being very pleased with their disciple, who had conquered the entire universe, now engaged him in performing one hundred asvamedha sacrif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seen in the dispute between Maharaja Prthu and Indra that when Maharaja Prthu wanted to perform one hundred asvamedha-yajnas, Indra wanted to impede him, for it is because of such great sacrifices that Indra was made King of heaven. Here the brahmana descendants of Bhrgu decided that although Maharaja Bali was situated on the throne of Indra, he would not be able to stay there unless he performed such sacrifices. Therefore they advised Maharaja Bali to perform at least as many asvamedha-yajnas as Indra. The word ayajayan indicates that all the brahmanas induced Bali Maharaja to perform such sacrific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ad-anubhavena</w:t>
      </w:r>
    </w:p>
    <w:p>
      <w:pPr>
        <w:pStyle w:val="Textosinformato"/>
        <w:rPr/>
      </w:pPr>
      <w:r>
        <w:rPr>
          <w:rFonts w:eastAsia="Courier New"/>
        </w:rPr>
        <w:t xml:space="preserve">                        </w:t>
      </w:r>
      <w:r>
        <w:rPr/>
        <w:t>bhuvana-traya-visrutam</w:t>
      </w:r>
    </w:p>
    <w:p>
      <w:pPr>
        <w:pStyle w:val="Textosinformato"/>
        <w:rPr/>
      </w:pPr>
      <w:r>
        <w:rPr>
          <w:rFonts w:eastAsia="Courier New"/>
        </w:rPr>
        <w:t xml:space="preserve">                       </w:t>
      </w:r>
      <w:r>
        <w:rPr/>
        <w:t>kirtim diksu-vitanvanah</w:t>
      </w:r>
    </w:p>
    <w:p>
      <w:pPr>
        <w:pStyle w:val="Textosinformato"/>
        <w:rPr/>
      </w:pPr>
      <w:r>
        <w:rPr>
          <w:rFonts w:eastAsia="Courier New"/>
        </w:rPr>
        <w:t xml:space="preserve">                          </w:t>
      </w:r>
      <w:r>
        <w:rPr/>
        <w:t>sa reja udurad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at-anubhavena--because of performing such great sacrifices; bhuvana-traya--throughout the three worlds; visrutam--celebrated; kirtim--reputation; diksu--in all directions; vitanvanah--spreading; sah--he (Bali Maharaja); reje--became effulgent; udurat--the moon;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ali Maharaja performed these sacrifices, he gained a great reputation in all directions, throughout the three worlds. Thus he shone in his position, like the brilliant moon in the sk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bhuje ca sriyam svrddham</w:t>
      </w:r>
    </w:p>
    <w:p>
      <w:pPr>
        <w:pStyle w:val="Textosinformato"/>
        <w:rPr/>
      </w:pPr>
      <w:r>
        <w:rPr>
          <w:rFonts w:eastAsia="Courier New"/>
        </w:rPr>
        <w:t xml:space="preserve">                        </w:t>
      </w:r>
      <w:r>
        <w:rPr/>
        <w:t>dvija-devopalambhitam</w:t>
      </w:r>
    </w:p>
    <w:p>
      <w:pPr>
        <w:pStyle w:val="Textosinformato"/>
        <w:rPr/>
      </w:pPr>
      <w:r>
        <w:rPr>
          <w:rFonts w:eastAsia="Courier New"/>
        </w:rPr>
        <w:t xml:space="preserve">                        </w:t>
      </w:r>
      <w:r>
        <w:rPr/>
        <w:t>krta-krtyam ivatmanam</w:t>
      </w:r>
    </w:p>
    <w:p>
      <w:pPr>
        <w:pStyle w:val="Textosinformato"/>
        <w:rPr/>
      </w:pPr>
      <w:r>
        <w:rPr>
          <w:rFonts w:eastAsia="Courier New"/>
        </w:rPr>
        <w:t xml:space="preserve">                         </w:t>
      </w:r>
      <w:r>
        <w:rPr/>
        <w:t>manyamano mah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bhuje--enjoyed; ca--also; sriyam--opulence; su-rddham--prosperity; dvija--of the brahmanas; deva--as good as the demigods; upalambhitam--achieved because of the favor; krta-krtyam--very satisfied by his activities; iva--like that; atmanam--himself; manyamanah--thinking; maha-manah--the great-mi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favor of the brahmanas, the great soul Bali Maharaja, thinking himself very satisfied, became very opulent and prosperous and began to enjoy the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s are called dvija-deva, and ksatriyas are generally called nara-deva. The word deva actually refers to the Supreme Personality of Godhead. The brahmanas guide human society in becoming happy by satisfying Lord Visnu, and according to their advice, the ksatriyas, who are called nara-deva, keep law and order so that other people, namely the vaisyas and sudras, may properly follow regulative principles. In this way, people are gradually elevated to Krsna consciousness.</w:t>
      </w:r>
    </w:p>
    <w:p>
      <w:pPr>
        <w:pStyle w:val="Textosinformato"/>
        <w:rPr/>
      </w:pPr>
      <w:r>
        <w:rPr/>
        <w:t>Thus end the Bhaktivedanta purports of the Eighth Canto, Fifteenth Chapter, of the Srimad-Bhagavatam, entitled "Bali Maharaja Conquers the Heavenly Planets."</w:t>
      </w:r>
    </w:p>
    <w:p>
      <w:pPr>
        <w:pStyle w:val="Textosinformato"/>
        <w:rPr/>
      </w:pPr>
      <w:r>
        <w:rPr>
          <w:rFonts w:eastAsia="Courier New"/>
        </w:rPr>
        <w:t xml:space="preserve">                           </w:t>
      </w:r>
      <w:r>
        <w:rPr/>
        <w:t>Chapter Sixteen</w:t>
      </w:r>
    </w:p>
    <w:p>
      <w:pPr>
        <w:pStyle w:val="Textosinformato"/>
        <w:rPr/>
      </w:pPr>
      <w:r>
        <w:rPr>
          <w:rFonts w:eastAsia="Courier New"/>
        </w:rPr>
        <w:t xml:space="preserve">             </w:t>
      </w:r>
      <w:r>
        <w:rPr/>
        <w:t>Executing the Payo-vrata Process of Worship</w:t>
      </w:r>
    </w:p>
    <w:p>
      <w:pPr>
        <w:pStyle w:val="Textosinformato"/>
        <w:rPr/>
      </w:pPr>
      <w:r>
        <w:rPr/>
      </w:r>
    </w:p>
    <w:p>
      <w:pPr>
        <w:pStyle w:val="Textosinformato"/>
        <w:rPr/>
      </w:pPr>
      <w:r>
        <w:rPr>
          <w:rFonts w:eastAsia="Courier New"/>
        </w:rPr>
        <w:t xml:space="preserve">   </w:t>
      </w:r>
      <w:r>
        <w:rPr/>
        <w:t>As described in this chapter, because Aditi, the mother of the demigods, was very afflicted, her husband, Kasyapa Muni, told her how to observe vows in austerities for the benefit of her sons.</w:t>
      </w:r>
    </w:p>
    <w:p>
      <w:pPr>
        <w:pStyle w:val="Textosinformato"/>
        <w:rPr/>
      </w:pPr>
      <w:r>
        <w:rPr>
          <w:rFonts w:eastAsia="Courier New"/>
        </w:rPr>
        <w:t xml:space="preserve">   </w:t>
      </w:r>
      <w:r>
        <w:rPr/>
        <w:t>Since the demigods were not visible in the heavenly kingdom, their mother, Aditi, because of separation from them, was very much aggrieved. One day after many, many years, the great sage Kasyapa emerged from a trance of meditation and returned to his asrama. He saw that the asrama was no longer beautiful and that his wife was very morose. Everywhere in the asrama, he saw signs of lamentation. The great sage therefore inquired from his wife about the well-being of the asrama and asked her why she looked so morose. After Aditi informed Kasyapa Muni about the asrama's well-being, she told him that she was lamenting for the absence of her sons. She then requested him to tell her how her sons could return and reoccupy their positions. She wanted all good fortune for her sons. Moved by Aditi's request, Kasyapa Muni instructed her in the philosophy of self-realization, the difference between matter and spirit, and how to be unaffected by material loss. But when he saw that Aditi was not satisfied even after he had given these instructions, he advised her to worship Vasudeva, Janardana. He assured her that only Lord Vasudeva could satisfy her and fulfill all her desires. When Aditi then expressed her desire to worship Lord Vasudeva, Prajapati Kasyapa told her about a process of worship known as payo-vrata, which is executed in twelve days. Lord Brahma had instructed him how to satisfy Lord Krsna by this process, and thus he advised his wife to observe this vow and its regulative principl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putresu nastesu</w:t>
      </w:r>
    </w:p>
    <w:p>
      <w:pPr>
        <w:pStyle w:val="Textosinformato"/>
        <w:rPr/>
      </w:pPr>
      <w:r>
        <w:rPr>
          <w:rFonts w:eastAsia="Courier New"/>
        </w:rPr>
        <w:t xml:space="preserve">                         </w:t>
      </w:r>
      <w:r>
        <w:rPr/>
        <w:t>deva-mataditis tada</w:t>
      </w:r>
    </w:p>
    <w:p>
      <w:pPr>
        <w:pStyle w:val="Textosinformato"/>
        <w:rPr/>
      </w:pPr>
      <w:r>
        <w:rPr>
          <w:rFonts w:eastAsia="Courier New"/>
        </w:rPr>
        <w:t xml:space="preserve">                      </w:t>
      </w:r>
      <w:r>
        <w:rPr/>
        <w:t>hrte tri-vistape daityaih</w:t>
      </w:r>
    </w:p>
    <w:p>
      <w:pPr>
        <w:pStyle w:val="Textosinformato"/>
        <w:rPr/>
      </w:pPr>
      <w:r>
        <w:rPr>
          <w:rFonts w:eastAsia="Courier New"/>
        </w:rPr>
        <w:t xml:space="preserve">                        </w:t>
      </w:r>
      <w:r>
        <w:rPr/>
        <w:t>paryatapyad anat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putresu--when her sons; nastesu--disappearing from their position; deva-mata--the mother of the demigods; aditih--Aditi; tada--at that time; hrte--because of being lost; tri-vistape--the kingdom of heaven; daityaih--by the influence of the demons; paryatapyat--began to lament; anatha-vat--as if she had no prote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when Aditi's sons, the demigods, had thus disappeared from heaven and the demons had occupied their places, Aditi began lamenting, as if she had no protector.</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kasyapas tasya</w:t>
      </w:r>
    </w:p>
    <w:p>
      <w:pPr>
        <w:pStyle w:val="Textosinformato"/>
        <w:rPr/>
      </w:pPr>
      <w:r>
        <w:rPr>
          <w:rFonts w:eastAsia="Courier New"/>
        </w:rPr>
        <w:t xml:space="preserve">                        </w:t>
      </w:r>
      <w:r>
        <w:rPr/>
        <w:t>asramam bhagavan agat</w:t>
      </w:r>
    </w:p>
    <w:p>
      <w:pPr>
        <w:pStyle w:val="Textosinformato"/>
        <w:rPr/>
      </w:pPr>
      <w:r>
        <w:rPr>
          <w:rFonts w:eastAsia="Courier New"/>
        </w:rPr>
        <w:t xml:space="preserve">                        </w:t>
      </w:r>
      <w:r>
        <w:rPr/>
        <w:t>nirutsavam niranandam</w:t>
      </w:r>
    </w:p>
    <w:p>
      <w:pPr>
        <w:pStyle w:val="Textosinformato"/>
        <w:rPr/>
      </w:pPr>
      <w:r>
        <w:rPr>
          <w:rFonts w:eastAsia="Courier New"/>
        </w:rPr>
        <w:t xml:space="preserve">                        </w:t>
      </w:r>
      <w:r>
        <w:rPr/>
        <w:t>samadher viratas c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e day; kasyapah--the great sage Kasyapa Muni; tasyah--of Aditi; asramam--to the shelter; bhagavan--greatly powerful; agat--went; nirutsavam--without enthusiasm; niranandam--without jubilation; samadheh--his trance; viratah--stopping; cirat--after a lo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any, many days, the great powerful sage Kasyapa Muni arose from a trance of meditation and returned home to see the asrama of Aditi neither jubilant nor festiv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atnim dina-vadanam</w:t>
      </w:r>
    </w:p>
    <w:p>
      <w:pPr>
        <w:pStyle w:val="Textosinformato"/>
        <w:rPr/>
      </w:pPr>
      <w:r>
        <w:rPr>
          <w:rFonts w:eastAsia="Courier New"/>
        </w:rPr>
        <w:t xml:space="preserve">                         </w:t>
      </w:r>
      <w:r>
        <w:rPr/>
        <w:t>krtasana-parigrahah</w:t>
      </w:r>
    </w:p>
    <w:p>
      <w:pPr>
        <w:pStyle w:val="Textosinformato"/>
        <w:rPr/>
      </w:pPr>
      <w:r>
        <w:rPr>
          <w:rFonts w:eastAsia="Courier New"/>
        </w:rPr>
        <w:t xml:space="preserve">                        </w:t>
      </w:r>
      <w:r>
        <w:rPr/>
        <w:t>sabhajito yatha-nyayam</w:t>
      </w:r>
    </w:p>
    <w:p>
      <w:pPr>
        <w:pStyle w:val="Textosinformato"/>
        <w:rPr/>
      </w:pPr>
      <w:r>
        <w:rPr>
          <w:rFonts w:eastAsia="Courier New"/>
        </w:rPr>
        <w:t xml:space="preserve">                          </w:t>
      </w:r>
      <w:r>
        <w:rPr/>
        <w:t>idam aha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asyapa Muni; patnim--unto his wife; dina-vadanam--having a dry face; krta-asana-parigrahah--after accepting a sitting place; sabhajitah--being honored by Aditi; yatha-nyayam--according to time and place; idam aha--spoke as follows; kuru-udvaha--O Maharaja Pariksit, the best of the Kur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Kurus, when Kasyapa Muni had been properly received and welcomed, he took his seat and then spoke as follows to his wife, Aditi, who was very moros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abhadram na vipranam</w:t>
      </w:r>
    </w:p>
    <w:p>
      <w:pPr>
        <w:pStyle w:val="Textosinformato"/>
        <w:rPr/>
      </w:pPr>
      <w:r>
        <w:rPr>
          <w:rFonts w:eastAsia="Courier New"/>
        </w:rPr>
        <w:t xml:space="preserve">                       </w:t>
      </w:r>
      <w:r>
        <w:rPr/>
        <w:t>bhadre loke 'dhunagatam</w:t>
      </w:r>
    </w:p>
    <w:p>
      <w:pPr>
        <w:pStyle w:val="Textosinformato"/>
        <w:rPr/>
      </w:pPr>
      <w:r>
        <w:rPr>
          <w:rFonts w:eastAsia="Courier New"/>
        </w:rPr>
        <w:t xml:space="preserve">                       </w:t>
      </w:r>
      <w:r>
        <w:rPr/>
        <w:t>na dharmasya na lokasya</w:t>
      </w:r>
    </w:p>
    <w:p>
      <w:pPr>
        <w:pStyle w:val="Textosinformato"/>
        <w:rPr/>
      </w:pPr>
      <w:r>
        <w:rPr>
          <w:rFonts w:eastAsia="Courier New"/>
        </w:rPr>
        <w:t xml:space="preserve">                       </w:t>
      </w:r>
      <w:r>
        <w:rPr/>
        <w:t>mrtyos chandanuvart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abhadram--ill fortune; na--not; vipranam--of the brahmanas; bhadre--O most gentle Aditi; loke--in this world; adhuna--at the present moment; agatam--has come; na--not; dharmasya--of religious principles; na--not; lokasya--of the people in general; mrtyoh--death; chanda-anuvartinah--who are followers of the whims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gentle one, I wonder whether anything inauspicious has now taken place in regard to religious principles, the brahmanas or the people in general, who are subject to the whims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prescribed duties for all the inhabitants of this material world, especially for the brahmanas but also for the people in general, who are subject to the whims of death. Kasyapa Muni wondered whether the regulative principles, which are meant for the well-being of everyone, had been disobeyed. He accordingly continued his inquiries for seven vers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vakusalam kincid</w:t>
      </w:r>
    </w:p>
    <w:p>
      <w:pPr>
        <w:pStyle w:val="Textosinformato"/>
        <w:rPr/>
      </w:pPr>
      <w:r>
        <w:rPr>
          <w:rFonts w:eastAsia="Courier New"/>
        </w:rPr>
        <w:t xml:space="preserve">                         </w:t>
      </w:r>
      <w:r>
        <w:rPr/>
        <w:t>grhesu grha-medhini</w:t>
      </w:r>
    </w:p>
    <w:p>
      <w:pPr>
        <w:pStyle w:val="Textosinformato"/>
        <w:rPr/>
      </w:pPr>
      <w:r>
        <w:rPr>
          <w:rFonts w:eastAsia="Courier New"/>
        </w:rPr>
        <w:t xml:space="preserve">                       </w:t>
      </w:r>
      <w:r>
        <w:rPr/>
        <w:t>dharmasyarthasya kamasya</w:t>
      </w:r>
    </w:p>
    <w:p>
      <w:pPr>
        <w:pStyle w:val="Textosinformato"/>
        <w:rPr/>
      </w:pPr>
      <w:r>
        <w:rPr>
          <w:rFonts w:eastAsia="Courier New"/>
        </w:rPr>
        <w:t xml:space="preserve">                        </w:t>
      </w:r>
      <w:r>
        <w:rPr/>
        <w:t>yatra yogo hy ayog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I am wondering; va--either; akusalam--inauspiciousness; kincit--some; grhesu--at home; grha-medhini--O my wife, who are attached to household life; dharmasya--of the principles of religion; arthasya--of the economic condition; kamasya--of satisfaction of desires; yatra--at home; yogah--the result of meditation; hi--indeed; ayoginam--even of those who are not transcendental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wife, who are very much attached to household life, if the principles of religion, economic development and satisfaction of the senses are properly followed in household life, one's activities are as good as those of a transcendentalist. I wonder whether there have been any discrepancies in following these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Aditi has been addressed by her husband, Kasyapa Muni, as grha-medhini, which means "one who is satisfied in household life for sense gratification." Generally, those who are in household life pursue sense gratification in the field of activities performed for material results. Such grhamedhis have only one aim in life--sense gratification. Therefore it is said, yan maithunadi-grhamedhi-sukham hi tuccham: the householder's life is based on sense gratification, and therefore the happiness derived from it is very meager. Nonetheless, the Vedic process is so comprehensive that even in householder life one can adjust his activities according to the regulative principles of dharma, artha, kama and moksa. One's aim should be to achieve liberation, but because one cannot at once give up sense gratification, in the sastras there are injunctions prescribing how to follow the principles of religion, economic development and sense gratification. As explained in Srimad-Bhagavatam (1.2.9), dharmasya hy apavargyasya nartho 'rthayopakalpate: "All occupational engagements are certainly meant for ultimate liberation. They should never be performed for material gain." Those who are in household life should not think that religion is meant to improve the process of the householder's sense gratification. Household life is also meant for advancement in spiritual understanding, by which one can ultimately gain liberation from the material clutches. One should remain in household life with the aim of understanding the ultimate goal of life (tattva jijnasa). Then household life is as good as the life of a yogi. Kasyapa Muni therefore inquired from his wife whether the principles of religion, economic development and sense gratification were being properly followed in terms of the sastric injunctions. As soon as one deviates from the injunctions of the sastra, the purpose of household life is immediately lost in confus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vatithayo 'bhyetya</w:t>
      </w:r>
    </w:p>
    <w:p>
      <w:pPr>
        <w:pStyle w:val="Textosinformato"/>
        <w:rPr/>
      </w:pPr>
      <w:r>
        <w:rPr>
          <w:rFonts w:eastAsia="Courier New"/>
        </w:rPr>
        <w:t xml:space="preserve">                         </w:t>
      </w:r>
      <w:r>
        <w:rPr/>
        <w:t>kutumbasaktaya tvaya</w:t>
      </w:r>
    </w:p>
    <w:p>
      <w:pPr>
        <w:pStyle w:val="Textosinformato"/>
        <w:rPr/>
      </w:pPr>
      <w:r>
        <w:rPr>
          <w:rFonts w:eastAsia="Courier New"/>
        </w:rPr>
        <w:t xml:space="preserve">                         </w:t>
      </w:r>
      <w:r>
        <w:rPr/>
        <w:t>grhad apujita yatah</w:t>
      </w:r>
    </w:p>
    <w:p>
      <w:pPr>
        <w:pStyle w:val="Textosinformato"/>
        <w:rPr/>
      </w:pPr>
      <w:r>
        <w:rPr>
          <w:rFonts w:eastAsia="Courier New"/>
        </w:rPr>
        <w:t xml:space="preserve">                       </w:t>
      </w:r>
      <w:r>
        <w:rPr/>
        <w:t>pratyutthanena va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va--either; atithayah--guests who come without an invitation; abhyetya--coming to the home; kutumba-asaktaya--who were too attached to the family members; tvaya--by you; grhat--from the house; apujitah--without being properly welcomed; yatah--went away; pratyutthanena--by standing up; va--either; kva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nder whether because of being too attached to the members of your family, you failed to properly receive uninvited guests, who therefore were not welcomed and went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 householder to receive guests, even if a guest be an enemy. When a guest comes to one's home, one should properly receive him by standing up and offering him a seat. It is enjoined, grhe satrum api praptam visvastam akutobhayam: if even an enemy comes to one's home, one should receive him in such a way that the guest will forget that his host is an enemy. According to one's position, one should properly receive anyone who comes to one's home. At least a seat and a glass of water should be offered, so that the guest will not be displeased. Kasyapa Muni inquired from Aditi whether disrespect had been shown to such guests, or atithis. The word atithi refers to one who comes without an invitatio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esu yesv atithayo</w:t>
      </w:r>
    </w:p>
    <w:p>
      <w:pPr>
        <w:pStyle w:val="Textosinformato"/>
        <w:rPr/>
      </w:pPr>
      <w:r>
        <w:rPr>
          <w:rFonts w:eastAsia="Courier New"/>
        </w:rPr>
        <w:t xml:space="preserve">                        </w:t>
      </w:r>
      <w:r>
        <w:rPr/>
        <w:t>narcitah salilair api</w:t>
      </w:r>
    </w:p>
    <w:p>
      <w:pPr>
        <w:pStyle w:val="Textosinformato"/>
        <w:rPr/>
      </w:pPr>
      <w:r>
        <w:rPr>
          <w:rFonts w:eastAsia="Courier New"/>
        </w:rPr>
        <w:t xml:space="preserve">                        </w:t>
      </w:r>
      <w:r>
        <w:rPr/>
        <w:t>yadi niryanti te nunam</w:t>
      </w:r>
    </w:p>
    <w:p>
      <w:pPr>
        <w:pStyle w:val="Textosinformato"/>
        <w:rPr/>
      </w:pPr>
      <w:r>
        <w:rPr>
          <w:rFonts w:eastAsia="Courier New"/>
        </w:rPr>
        <w:t xml:space="preserve">                         </w:t>
      </w:r>
      <w:r>
        <w:rPr/>
        <w:t>pheruraja-grhop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esu--at home; yesu--which; atithayah--uninvited guests; na--not; arcitah--welcomed; salilaih api--even by offering a glass of water; yadi--if; niryanti--they go away; te--such household life; nunam--indeed; pheru-raja--of jackals; grha--the homes; upamah--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mes from which guests go away without having been received even with an offering of a little water are like those holes in the field which are the homes of jack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field there may be holes made by snakes and mice, but when there are very big holes, it may be supposed that jackals live there. Certainly no one goes to take shelter in such homes. Thus the homes of human beings where atithis, uninvited guests, are not properly received are like the homes of jackal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agnayas tu velayam</w:t>
      </w:r>
    </w:p>
    <w:p>
      <w:pPr>
        <w:pStyle w:val="Textosinformato"/>
        <w:rPr/>
      </w:pPr>
      <w:r>
        <w:rPr>
          <w:rFonts w:eastAsia="Courier New"/>
        </w:rPr>
        <w:t xml:space="preserve">                         </w:t>
      </w:r>
      <w:r>
        <w:rPr/>
        <w:t>na huta havisa sati</w:t>
      </w:r>
    </w:p>
    <w:p>
      <w:pPr>
        <w:pStyle w:val="Textosinformato"/>
        <w:rPr/>
      </w:pPr>
      <w:r>
        <w:rPr>
          <w:rFonts w:eastAsia="Courier New"/>
        </w:rPr>
        <w:t xml:space="preserve">                       </w:t>
      </w:r>
      <w:r>
        <w:rPr/>
        <w:t>tvayodvigna-dhiya bhadre</w:t>
      </w:r>
    </w:p>
    <w:p>
      <w:pPr>
        <w:pStyle w:val="Textosinformato"/>
        <w:rPr/>
      </w:pPr>
      <w:r>
        <w:rPr>
          <w:rFonts w:eastAsia="Courier New"/>
        </w:rPr>
        <w:t xml:space="preserve">                        </w:t>
      </w:r>
      <w:r>
        <w:rPr/>
        <w:t>prosite mayi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agnayah--fires; tu--indeed; velayam--in the fire sacrifice; na--not; hutah--offered; havisa--by ghee; sati--O chaste woman; tvaya--by you; udvigna-dhiya--because of some anxiety; bhadre--O auspicious woman; prosite--was away from home; mayi--when I; karhi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haste and auspicious woman, when I left home for other places, were you in so much anxiety that you did not offer oblations of ghee into the fir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ujaya kama-dughan</w:t>
      </w:r>
    </w:p>
    <w:p>
      <w:pPr>
        <w:pStyle w:val="Textosinformato"/>
        <w:rPr/>
      </w:pPr>
      <w:r>
        <w:rPr>
          <w:rFonts w:eastAsia="Courier New"/>
        </w:rPr>
        <w:t xml:space="preserve">                        </w:t>
      </w:r>
      <w:r>
        <w:rPr/>
        <w:t>yati lokan grhanvitah</w:t>
      </w:r>
    </w:p>
    <w:p>
      <w:pPr>
        <w:pStyle w:val="Textosinformato"/>
        <w:rPr/>
      </w:pPr>
      <w:r>
        <w:rPr>
          <w:rFonts w:eastAsia="Courier New"/>
        </w:rPr>
        <w:t xml:space="preserve">                     </w:t>
      </w:r>
      <w:r>
        <w:rPr/>
        <w:t>brahmano 'gnis ca vai visnoh</w:t>
      </w:r>
    </w:p>
    <w:p>
      <w:pPr>
        <w:pStyle w:val="Textosinformato"/>
        <w:rPr/>
      </w:pPr>
      <w:r>
        <w:rPr>
          <w:rFonts w:eastAsia="Courier New"/>
        </w:rPr>
        <w:t xml:space="preserve">                        </w:t>
      </w:r>
      <w:r>
        <w:rPr/>
        <w:t>sarva-devatmano m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pujaya--by worshiping the fire and brahmanas; kama-dughan--which fulfill one's desires; yati--one goes; lokan--to the destination of the higher planetary system; grha-anvitah--a person attached to household life; brahmanah--the brahmanas; agnih ca--and the fire; vai--indeed; visnoh--of Lord Visnu; sarva-deva-atmanah--the soul of all the demigods; mukham--the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worshiping the fire and the brahmanas, a householder can achieve the desired goal of residing in the higher planets, for the sacrificial fire and the brahmanas are to be considered the mouth of Lord Visnu, who is the Supersoul of all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a fire sacrifice is held in order to offer oblations of ghee, grains, fruits, flowers and so on, so that Lord Visnu may eat and be satisfied. The Lord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Therefore, all these items may be offered in the sacrificial fire, and Lord Visnu will be satisfied. Similarly, brahmana-bhojana, feeding of the brahmanas, is also recommended, for when the brahmanas eat sumptuous remnants of food after yajna, this is another way that Lord Visnu Himself eats. Therefore the Vedic principles recommend that in every festival or ceremony one offer oblations to the fire and give sumptuous food for the brahmanas to eat. By such activities, a householder may be elevated to the heavenly planets and similar places in the higher planetary system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sarve kusalinas</w:t>
      </w:r>
    </w:p>
    <w:p>
      <w:pPr>
        <w:pStyle w:val="Textosinformato"/>
        <w:rPr/>
      </w:pPr>
      <w:r>
        <w:rPr>
          <w:rFonts w:eastAsia="Courier New"/>
        </w:rPr>
        <w:t xml:space="preserve">                         </w:t>
      </w:r>
      <w:r>
        <w:rPr/>
        <w:t>tava putra manasvini</w:t>
      </w:r>
    </w:p>
    <w:p>
      <w:pPr>
        <w:pStyle w:val="Textosinformato"/>
        <w:rPr/>
      </w:pPr>
      <w:r>
        <w:rPr>
          <w:rFonts w:eastAsia="Courier New"/>
        </w:rPr>
        <w:t xml:space="preserve">                      </w:t>
      </w:r>
      <w:r>
        <w:rPr/>
        <w:t>laksaye 'svastham atmanam</w:t>
      </w:r>
    </w:p>
    <w:p>
      <w:pPr>
        <w:pStyle w:val="Textosinformato"/>
        <w:rPr/>
      </w:pPr>
      <w:r>
        <w:rPr>
          <w:rFonts w:eastAsia="Courier New"/>
        </w:rPr>
        <w:t xml:space="preserve">                       </w:t>
      </w:r>
      <w:r>
        <w:rPr/>
        <w:t>bhavatya laksanair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sarve--all; kusalinah--in full auspiciousness; tava--your; putrah--sons; manasvini--O great-minded lady; laksaye--I see; asvastham--not in tranquillity; atmanam--the mind; bhavatyah--of you; laksanaih--by symptoms;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minded lady, are all your sons faring well? Seeing your withered face, I can perceive that your mind is not tranquil. How is this so?</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aditir uvaca</w:t>
      </w:r>
    </w:p>
    <w:p>
      <w:pPr>
        <w:pStyle w:val="Textosinformato"/>
        <w:rPr/>
      </w:pPr>
      <w:r>
        <w:rPr>
          <w:rFonts w:eastAsia="Courier New"/>
        </w:rPr>
        <w:t xml:space="preserve">                     </w:t>
      </w:r>
      <w:r>
        <w:rPr/>
        <w:t>bhadram dvija-gavam brahman</w:t>
      </w:r>
    </w:p>
    <w:p>
      <w:pPr>
        <w:pStyle w:val="Textosinformato"/>
        <w:rPr/>
      </w:pPr>
      <w:r>
        <w:rPr>
          <w:rFonts w:eastAsia="Courier New"/>
        </w:rPr>
        <w:t xml:space="preserve">                       </w:t>
      </w:r>
      <w:r>
        <w:rPr/>
        <w:t>dharmasyasya janasya ca</w:t>
      </w:r>
    </w:p>
    <w:p>
      <w:pPr>
        <w:pStyle w:val="Textosinformato"/>
        <w:rPr/>
      </w:pPr>
      <w:r>
        <w:rPr>
          <w:rFonts w:eastAsia="Courier New"/>
        </w:rPr>
        <w:t xml:space="preserve">                      </w:t>
      </w:r>
      <w:r>
        <w:rPr/>
        <w:t>tri-vargasya param ksetram</w:t>
      </w:r>
    </w:p>
    <w:p>
      <w:pPr>
        <w:pStyle w:val="Textosinformato"/>
        <w:rPr/>
      </w:pPr>
      <w:r>
        <w:rPr>
          <w:rFonts w:eastAsia="Courier New"/>
        </w:rPr>
        <w:t xml:space="preserve">                         </w:t>
      </w:r>
      <w:r>
        <w:rPr/>
        <w:t>grhamedhin grha i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aditih uvaca--Srimati Aditi said; bhadram--all auspiciousness; dvija-gavam--of the brahmanas and the cows; brahman--O brahmana; dharmasya asya--of the religious principles mentioned in sastra; janasya--of the people in general; ca--and; tri-vargasya--of the three processes of elevation (dharma, artha and kama); param--the supreme; ksetram--field; grhamedhin--O my husband, who are attached to household life; grhah--your home; ime--all these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iti said: O my respected brahmana husband, all is well with the brahmanas, the cows, religion and the welfare of other people. O master of the house, the three principles of dharma, artha and kama flourish in household life, which is consequently full of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ousehold life one can develop the three principles of religion, economic development and sense gratification according to the regulations given in the sastras, but to attain liberation one must give up household life and place himself in the transcendental renounced order. Kasyapa Muni was not in the renounced order of life. Therefore he is addressed here once as brahman and another time as grhamedhin. Aditi, his wife, assured him that as far as household life was concerned, everything was going nicely, and the brahmanas and cows were being honored and protected. In other words, there were no disturbances; household life was duly progressing.</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ayo 'tithayo bhrtya</w:t>
      </w:r>
    </w:p>
    <w:p>
      <w:pPr>
        <w:pStyle w:val="Textosinformato"/>
        <w:rPr/>
      </w:pPr>
      <w:r>
        <w:rPr>
          <w:rFonts w:eastAsia="Courier New"/>
        </w:rPr>
        <w:t xml:space="preserve">                       </w:t>
      </w:r>
      <w:r>
        <w:rPr/>
        <w:t>bhiksavo ye ca lipsavah</w:t>
      </w:r>
    </w:p>
    <w:p>
      <w:pPr>
        <w:pStyle w:val="Textosinformato"/>
        <w:rPr/>
      </w:pPr>
      <w:r>
        <w:rPr>
          <w:rFonts w:eastAsia="Courier New"/>
        </w:rPr>
        <w:t xml:space="preserve">                      </w:t>
      </w:r>
      <w:r>
        <w:rPr/>
        <w:t>sarvam bhagavato brahmann</w:t>
      </w:r>
    </w:p>
    <w:p>
      <w:pPr>
        <w:pStyle w:val="Textosinformato"/>
        <w:rPr/>
      </w:pPr>
      <w:r>
        <w:rPr>
          <w:rFonts w:eastAsia="Courier New"/>
        </w:rPr>
        <w:t xml:space="preserve">                        </w:t>
      </w:r>
      <w:r>
        <w:rPr/>
        <w:t>anudhyanan na r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ayah--worshiping the fires; atithayah--receiving the guests; bhrtyah--satisfying the servants; bhiksavah--pleasing the beggars; ye--all of them who; ca--and; lipsavah--as they desire (are taken care of); sarvam--all of them; bhagavatah--of you, my lord; brahman--O brahmana; anudhyanat--from always thinking; na risyati--nothing is missed (everything is properly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loved husband, the fires, guests, servants and beggars are all being properly cared for by me. Because I always think of you, there is no possibility that any of the religious principles will be neglecte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u me bhagavan kamo</w:t>
      </w:r>
    </w:p>
    <w:p>
      <w:pPr>
        <w:pStyle w:val="Textosinformato"/>
        <w:rPr/>
      </w:pPr>
      <w:r>
        <w:rPr>
          <w:rFonts w:eastAsia="Courier New"/>
        </w:rPr>
        <w:t xml:space="preserve">                        </w:t>
      </w:r>
      <w:r>
        <w:rPr/>
        <w:t>na sampadyeta manasah</w:t>
      </w:r>
    </w:p>
    <w:p>
      <w:pPr>
        <w:pStyle w:val="Textosinformato"/>
        <w:rPr/>
      </w:pPr>
      <w:r>
        <w:rPr>
          <w:rFonts w:eastAsia="Courier New"/>
        </w:rPr>
        <w:t xml:space="preserve">                      </w:t>
      </w:r>
      <w:r>
        <w:rPr/>
        <w:t>yasya bhavan prajadhyaksa</w:t>
      </w:r>
    </w:p>
    <w:p>
      <w:pPr>
        <w:pStyle w:val="Textosinformato"/>
        <w:rPr/>
      </w:pPr>
      <w:r>
        <w:rPr>
          <w:rFonts w:eastAsia="Courier New"/>
        </w:rPr>
        <w:t xml:space="preserve">                       </w:t>
      </w:r>
      <w:r>
        <w:rPr/>
        <w:t>evam dharman prabh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nu--indeed; me--my; bhagavan--O lord; kamah--desire; na--not; sampadyeta--can be fulfilled; manasah--within my mind; yasyah--of me; bhavan--your good self; praja-adhyaksah--Prajapati; evam--thus; dharman--religious principles; prabhasate--tal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since you are a Prajapati and are personally my instructor in the principles of religion, where is the possibility that all my desires will not be fulfill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iva marica manah-sarirajah</w:t>
      </w:r>
    </w:p>
    <w:p>
      <w:pPr>
        <w:pStyle w:val="Textosinformato"/>
        <w:rPr/>
      </w:pPr>
      <w:r>
        <w:rPr>
          <w:rFonts w:eastAsia="Courier New"/>
        </w:rPr>
        <w:t xml:space="preserve">                  </w:t>
      </w:r>
      <w:r>
        <w:rPr/>
        <w:t>praja imah sattva-rajas-tamo-jusah</w:t>
      </w:r>
    </w:p>
    <w:p>
      <w:pPr>
        <w:pStyle w:val="Textosinformato"/>
        <w:rPr/>
      </w:pPr>
      <w:r>
        <w:rPr>
          <w:rFonts w:eastAsia="Courier New"/>
        </w:rPr>
        <w:t xml:space="preserve">                  </w:t>
      </w:r>
      <w:r>
        <w:rPr/>
        <w:t>samo bhavams tasv asuradisu prabho</w:t>
      </w:r>
    </w:p>
    <w:p>
      <w:pPr>
        <w:pStyle w:val="Textosinformato"/>
        <w:rPr/>
      </w:pPr>
      <w:r>
        <w:rPr>
          <w:rFonts w:eastAsia="Courier New"/>
        </w:rPr>
        <w:t xml:space="preserve">                  </w:t>
      </w:r>
      <w:r>
        <w:rPr/>
        <w:t>tathapi bhaktam bhajate mah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eva--indeed; marica--O son of Marici; manah-sarira-jah--born either of your body or of your mind (all the demons and demigods); prajah--born of you; imah--all of them; sattva-rajah-tamah-jusah--infected with sattva-guna, rajo-guna or tamo-guna; samah--equal; bhavan--your good self; tasu--to every one of them; asura-adisu--beginning with the asuras; prabho--O my lord; tatha api--still; bhaktam--unto the devotees; bhajate--takes care of; maha-isvarah--the Supreme personality of Godhead, 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Marici, because you are a great personality you are equal toward all the demons and demigods, who are born either from your body or from your mind and who possess one or another of the three qualities--sattva-guna, rajo-guna or tamo-guna. But although the Supreme Personality of Godhead, the supreme controller, is equal toward all living entities, He is especially favorable to the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9) the Lord says:</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Although the Supreme Personality of Godhead is equal toward everyone, He is especially inclined toward those who engage in His devotional service. The Lord says, kaunteya pratijanihi na me bhaktah pranasyati: "My dear son of Kunti, please declare that My devotee will never be vanquished." Elsewhere, Krsna also says:</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Bg. 4.11)</w:t>
      </w:r>
    </w:p>
    <w:p>
      <w:pPr>
        <w:pStyle w:val="Textosinformato"/>
        <w:rPr/>
      </w:pPr>
      <w:r>
        <w:rPr/>
      </w:r>
    </w:p>
    <w:p>
      <w:pPr>
        <w:pStyle w:val="Textosinformato"/>
        <w:rPr/>
      </w:pPr>
      <w:r>
        <w:rPr>
          <w:rFonts w:eastAsia="Courier New"/>
        </w:rPr>
        <w:t xml:space="preserve">   </w:t>
      </w:r>
      <w:r>
        <w:rPr/>
        <w:t>Actually, everyone is trying to please the Supreme Personality of Godhead in various ways, but according to their methods of approach, the Supreme Lord endows them with different benedictions. Thus Aditi appealed to her husband by saying that since even the supreme controller favors His devotees and since Indra, Kasyapa's devoted son, was in difficulty, Kasyapa should bestow his favor upon Ind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isa bhajantya me</w:t>
      </w:r>
    </w:p>
    <w:p>
      <w:pPr>
        <w:pStyle w:val="Textosinformato"/>
        <w:rPr/>
      </w:pPr>
      <w:r>
        <w:rPr>
          <w:rFonts w:eastAsia="Courier New"/>
        </w:rPr>
        <w:t xml:space="preserve">                        </w:t>
      </w:r>
      <w:r>
        <w:rPr/>
        <w:t>sreyas cintaya suvrata</w:t>
      </w:r>
    </w:p>
    <w:p>
      <w:pPr>
        <w:pStyle w:val="Textosinformato"/>
        <w:rPr/>
      </w:pPr>
      <w:r>
        <w:rPr>
          <w:rFonts w:eastAsia="Courier New"/>
        </w:rPr>
        <w:t xml:space="preserve">                       </w:t>
      </w:r>
      <w:r>
        <w:rPr/>
        <w:t>hrta-sriyo hrta-sthanan</w:t>
      </w:r>
    </w:p>
    <w:p>
      <w:pPr>
        <w:pStyle w:val="Textosinformato"/>
        <w:rPr/>
      </w:pPr>
      <w:r>
        <w:rPr>
          <w:rFonts w:eastAsia="Courier New"/>
        </w:rPr>
        <w:t xml:space="preserve">                      </w:t>
      </w:r>
      <w:r>
        <w:rPr/>
        <w:t>sapatnaih pahi nah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isa--O powerful controller; bhajantyah--of your servitor; me--me; sreyah--auspiciousness; cintaya--just consider; su-vrata--O most gentle one; hrta-sriyah--bereft of all opulence; hrta-sthanan--bereft of a residence; sapatnaih--by the competitors; pahi--please protect; nah--us;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ost gentle lord, kindly favor your maidservant. We have now been deprived of our opulence and residence by our competitors, the demons. Kindly give us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diti, the mother of the demigods, appealed to Kasyapa Muni to give the demigods protection. When we speak of the demigods, this also includes their mother.</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ir vivasita saham</w:t>
      </w:r>
    </w:p>
    <w:p>
      <w:pPr>
        <w:pStyle w:val="Textosinformato"/>
        <w:rPr/>
      </w:pPr>
      <w:r>
        <w:rPr>
          <w:rFonts w:eastAsia="Courier New"/>
        </w:rPr>
        <w:t xml:space="preserve">                         </w:t>
      </w:r>
      <w:r>
        <w:rPr/>
        <w:t>magna vyasana-sagare</w:t>
      </w:r>
    </w:p>
    <w:p>
      <w:pPr>
        <w:pStyle w:val="Textosinformato"/>
        <w:rPr/>
      </w:pPr>
      <w:r>
        <w:rPr>
          <w:rFonts w:eastAsia="Courier New"/>
        </w:rPr>
        <w:t xml:space="preserve">                     </w:t>
      </w:r>
      <w:r>
        <w:rPr/>
        <w:t>aisvaryam srir yasah sthanam</w:t>
      </w:r>
    </w:p>
    <w:p>
      <w:pPr>
        <w:pStyle w:val="Textosinformato"/>
        <w:rPr/>
      </w:pPr>
      <w:r>
        <w:rPr>
          <w:rFonts w:eastAsia="Courier New"/>
        </w:rPr>
        <w:t xml:space="preserve">                        </w:t>
      </w:r>
      <w:r>
        <w:rPr/>
        <w:t>hrtani prabalair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ih--by our enemies; vivasita--taken away from our residential quarters; sa--the same; aham--I; magna--drowned; vyasana-sagare--in an ocean of trouble; aisvaryam--opulence; srih--beauty; yasah--reputation; sthanam--place; hrtani--all taken away; prabalaih--very powerful;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s, our formidably powerful enemies, have taken away our opulence, our beauty, our fame and even our residence. Indeed, we have now been exiled, and we are drowning in an ocean of troubl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tani punah sadho</w:t>
      </w:r>
    </w:p>
    <w:p>
      <w:pPr>
        <w:pStyle w:val="Textosinformato"/>
        <w:rPr/>
      </w:pPr>
      <w:r>
        <w:rPr>
          <w:rFonts w:eastAsia="Courier New"/>
        </w:rPr>
        <w:t xml:space="preserve">                        </w:t>
      </w:r>
      <w:r>
        <w:rPr/>
        <w:t>prapadyeran mamatmajah</w:t>
      </w:r>
    </w:p>
    <w:p>
      <w:pPr>
        <w:pStyle w:val="Textosinformato"/>
        <w:rPr/>
      </w:pPr>
      <w:r>
        <w:rPr>
          <w:rFonts w:eastAsia="Courier New"/>
        </w:rPr>
        <w:t xml:space="preserve">                        </w:t>
      </w:r>
      <w:r>
        <w:rPr/>
        <w:t>tatha vidhehi kalyanam</w:t>
      </w:r>
    </w:p>
    <w:p>
      <w:pPr>
        <w:pStyle w:val="Textosinformato"/>
        <w:rPr/>
      </w:pPr>
      <w:r>
        <w:rPr>
          <w:rFonts w:eastAsia="Courier New"/>
        </w:rPr>
        <w:t xml:space="preserve">                        </w:t>
      </w:r>
      <w:r>
        <w:rPr/>
        <w:t>dhiya kalyana-kr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tani--all of our lost things; punah--again; sadho--O great saintly person; prapadyeran--can regain; mama--my; atmajah--offspring (sons); tatha--so; vidhehi--kindly do; kalyanam--auspiciousness; dhiya--by consideration; kalyana-krt-tama--O you who are the best person to act for our welf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sages, best of all those who grant auspicious benedictions, please consider our situation and bestow upon my sons the benedictions by which they can regain what they have los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abhyarthito 'ditya</w:t>
      </w:r>
    </w:p>
    <w:p>
      <w:pPr>
        <w:pStyle w:val="Textosinformato"/>
        <w:rPr/>
      </w:pPr>
      <w:r>
        <w:rPr>
          <w:rFonts w:eastAsia="Courier New"/>
        </w:rPr>
        <w:t xml:space="preserve">                       </w:t>
      </w:r>
      <w:r>
        <w:rPr/>
        <w:t>kas tam aha smayann iva</w:t>
      </w:r>
    </w:p>
    <w:p>
      <w:pPr>
        <w:pStyle w:val="Textosinformato"/>
        <w:rPr/>
      </w:pPr>
      <w:r>
        <w:rPr>
          <w:rFonts w:eastAsia="Courier New"/>
        </w:rPr>
        <w:t xml:space="preserve">                        </w:t>
      </w:r>
      <w:r>
        <w:rPr/>
        <w:t>aho maya-balam visnoh</w:t>
      </w:r>
    </w:p>
    <w:p>
      <w:pPr>
        <w:pStyle w:val="Textosinformato"/>
        <w:rPr/>
      </w:pPr>
      <w:r>
        <w:rPr>
          <w:rFonts w:eastAsia="Courier New"/>
        </w:rPr>
        <w:t xml:space="preserve">                       </w:t>
      </w:r>
      <w:r>
        <w:rPr/>
        <w:t>sneha-baddham idam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in this way; abhyarthitah--being requested; aditya--by Aditi; kah--Kasyapa Muni; tam--unto her; aha--said; smayan--smiling; iva--just like; aho--alas; maya-balam--the influence of the illusory energy; visnoh--of Lord Visnu; sneha-baddham--influenced by this affection; idam--this; jagat--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Kasyapa Muni was thus requested by Aditi, he slightly smiled. "Alas," he said, "how powerful is the illusory energy of Lord Visnu, by which the entire world is bound by affection for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Muni was surely sympathetic to his wife's affliction, yet he was surprised at how the whole world is influenced by affecti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 deho bhautiko 'natma</w:t>
      </w:r>
    </w:p>
    <w:p>
      <w:pPr>
        <w:pStyle w:val="Textosinformato"/>
        <w:rPr/>
      </w:pPr>
      <w:r>
        <w:rPr>
          <w:rFonts w:eastAsia="Courier New"/>
        </w:rPr>
        <w:t xml:space="preserve">                       </w:t>
      </w:r>
      <w:r>
        <w:rPr/>
        <w:t>kva catma prakrteh parah</w:t>
      </w:r>
    </w:p>
    <w:p>
      <w:pPr>
        <w:pStyle w:val="Textosinformato"/>
        <w:rPr/>
      </w:pPr>
      <w:r>
        <w:rPr>
          <w:rFonts w:eastAsia="Courier New"/>
        </w:rPr>
        <w:t xml:space="preserve">                        </w:t>
      </w:r>
      <w:r>
        <w:rPr/>
        <w:t>kasya ke pati-putradya</w:t>
      </w:r>
    </w:p>
    <w:p>
      <w:pPr>
        <w:pStyle w:val="Textosinformato"/>
        <w:rPr/>
      </w:pPr>
      <w:r>
        <w:rPr>
          <w:rFonts w:eastAsia="Courier New"/>
        </w:rPr>
        <w:t xml:space="preserve">                         </w:t>
      </w:r>
      <w:r>
        <w:rPr/>
        <w:t>moha eva hi 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is; dehah--this material body; bhautikah--made of five elements; anatma--not the spirit soul; kva--where is; ca--also; atma--the spirit soul; prakrteh--to the material world; parah--transcendental; kasya--of whom; ke--who is; pati--husband; putra-adyah--or son and so on; mohah--illusion; eva--indeed; hi--certainly; karanam--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continued: What is this material body, made of five elements? It is different from the spirit soul. Indeed, the spirit soul is completely different from the material elements from which the body is made. But because of bodily attachment, one is regarded as a husband or son. These illusory relationships are caused by misunderstand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irit soul (atma or jiva) is certainly different from the body, which is a combination of five material elements. This is a simple fact, but it is not understood unless one is spiritually educated. Kasyapa Muni met his wife, Aditi, in the heavenly planets, but the same misconception extends throughout the entire universe and is also here on earth. There are different grades of living entities, but all of them are more or less under the impression of the bodily conception of life. In other words, all living entities in this material world are more or less devoid of spiritual education. The Vedic civilization, however, is based on spiritual education, and spiritual education is the special basis on which Bhagavad-gita was spoken to Arjuna. In the beginning of Bhagavad-gita, Krsna instructed Arjuna to understand that the spirit soul is different from the body.</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Unfortunately, this spiritual education is completely absent from modern human civilization. No one understands his real self-interest, which lies with the spirit soul, not with the material body. Education means spiritual education. To work hard in the bodily conception of life, without spiritual education, is to live like an animal. Nayam deho deha-bhajam nr-loke kastan kaman arhate vid-bhujam ye (Bhag. 5.5.1). People are working so hard simply for bodily comforts, without education regarding the spirit soul. Thus they are living in a very risky civilization, for it is a fact that the spirit soul has to transmigrate from one body to another (tatha dehantara-praptih). Without spiritual education, people are kept in dark ignorance and do not know what will happen to them after the annihilation of the present body. They are working blindly, and blind leaders are directing them. Andha yathandhair upaniyamanas te 'pisa-tantryam uru-damni baddhah (Bhag. 7.5.31). A foolish person does not know that he is completely under the bondage of material nature and that after death material nature will impose upon him a certain type of body, which he will have to accept. He does not know that although in his present body he may be a very important man, he may next get the body of an animal or tree because of his ignorant activities in the modes of material nature. Therefore the Krsna consciousness movement is trying to give the true light of spiritual existence to all living entities. This movement is not very difficult to understand, and people must take advantage of it, for it will save them from the risky life of irresponsibilit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tisthasva purusam</w:t>
      </w:r>
    </w:p>
    <w:p>
      <w:pPr>
        <w:pStyle w:val="Textosinformato"/>
        <w:rPr/>
      </w:pPr>
      <w:r>
        <w:rPr>
          <w:rFonts w:eastAsia="Courier New"/>
        </w:rPr>
        <w:t xml:space="preserve">                        </w:t>
      </w:r>
      <w:r>
        <w:rPr/>
        <w:t>bhagavantam janardanam</w:t>
      </w:r>
    </w:p>
    <w:p>
      <w:pPr>
        <w:pStyle w:val="Textosinformato"/>
        <w:rPr/>
      </w:pPr>
      <w:r>
        <w:rPr>
          <w:rFonts w:eastAsia="Courier New"/>
        </w:rPr>
        <w:t xml:space="preserve">                        </w:t>
      </w:r>
      <w:r>
        <w:rPr/>
        <w:t>sarva-bhuta-guha-vasam</w:t>
      </w:r>
    </w:p>
    <w:p>
      <w:pPr>
        <w:pStyle w:val="Textosinformato"/>
        <w:rPr/>
      </w:pPr>
      <w:r>
        <w:rPr>
          <w:rFonts w:eastAsia="Courier New"/>
        </w:rPr>
        <w:t xml:space="preserve">                        </w:t>
      </w:r>
      <w:r>
        <w:rPr/>
        <w:t>vasudevam jagad-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tisthasva--just try to worship; purusam--the Supreme Person; bhagavantam--the Personality of Godhead; janardanam--who can kill all the enemies; sarva-bhuta-guha-vasam--living within the core of the heart of everyone; vasudevam--Vasudeva, Krsna, who is all-pervading and is the son of Vasudeva; jagat-gurum--the spiritual master and teacher of the 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Aditi, engage in devotional service to the Supreme Personality of Godhead, who is the master of everything, who can subdue everyone's enemies, and who sits within everyone's heart. Only that Supreme Person--Krsna, or Vasudeva--can bestow all auspicious benedictions upon everyone, for He is the spiritual master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 these words, Kasyapa Muni tried to pacify his wife. Aditi made her appeal to her material husband. Of course, that is nice, but actually a material relative cannot do anything good for anyone. If anything good can be done, it is done by the Supreme Personality of Godhead, Vasudeva. Therefore, Kasyapa Muni advised his wife, Aditi, to begin worshiping Lord Vasudeva, who is situated in everyone's heart. He is the friend of everyone and is known as Janardana because He can kill all enemies. There are three modes of material nature--goodness, passion and ignorance--and above material nature, transcendental to material nature, is another existence, which is called suddha-sattva. In the material world, the mode of goodness is considered the best, but because of material contamination, even the mode of goodness is sometimes overpowered by the modes of passion and ignorance. But when one transcends the competition between these modes and engages himself in devotional service, he rises above the three modes of material nature. In that transcendental position, one is situated in pure consciousness. Sattvam visuddham vasudeva-sabditam (Bhag. 4.3.23). Above material nature is the position called vasudeva, or freedom from material contamination. Only in that position can one perceive the Supreme personality of Godhead, Vasudeva. Thus the vasudeva condition fulfills a spiritual necessity. Vasudevah sarvam iti sa mahatma sudurlabhah. When one realizes Vasudeva, the Supreme Personality of Godhead, he becomes most exalted.</w:t>
      </w:r>
    </w:p>
    <w:p>
      <w:pPr>
        <w:pStyle w:val="Textosinformato"/>
        <w:rPr/>
      </w:pPr>
      <w:r>
        <w:rPr>
          <w:rFonts w:eastAsia="Courier New"/>
        </w:rPr>
        <w:t xml:space="preserve">   </w:t>
      </w:r>
      <w:r>
        <w:rPr/>
        <w:t>Paramatma (Vasudeva) is situated in everyone's heart, as confirmed in Bhagavad-gita. The Lord say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ho worship Me with love, I give the understanding by which they can come to Me." (Bg. 10.10)</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
    </w:p>
    <w:p>
      <w:pPr>
        <w:pStyle w:val="Textosinformato"/>
        <w:rPr/>
      </w:pPr>
      <w:r>
        <w:rPr>
          <w:rFonts w:eastAsia="Courier New"/>
        </w:rPr>
        <w:t xml:space="preserve">   </w:t>
      </w:r>
      <w:r>
        <w:rPr/>
        <w:t>"The Supreme Lord is situated in everyone's heart, O Arjuna." (Bg. 18.61)</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 (Bg. 5.29)</w:t>
      </w:r>
    </w:p>
    <w:p>
      <w:pPr>
        <w:pStyle w:val="Textosinformato"/>
        <w:rPr/>
      </w:pPr>
      <w:r>
        <w:rPr>
          <w:rFonts w:eastAsia="Courier New"/>
        </w:rPr>
        <w:t xml:space="preserve">   </w:t>
      </w:r>
      <w:r>
        <w:rPr/>
        <w:t>Whenever one is perplexed, let him take shelter of the lotus feet of Vasudeva, Krsna, who will give the devotee intelligence to help him surpass all difficulties and return home, back to Godhead. Kasyapa Muni advised his wife to seek shelter at the lotus feet of Vasudeva, Krsna, so that all her problems would be very easily solved. Thus Kasyapa Muni was an ideal spiritual master. He was not so foolish that he would present himself as an exalted personality, as good as God. He was actually a bona fide guru because he advised his wife to seek shelter at the lotus feet of Vasudeva. One who trains his subordinate or disciple to worship Vasudeva is the truly bona fide spiritual master. The word jagad-gurum is very important in this regard. Kasyapa Muni did not falsely declare himself to be jagad-guru, although he actually was jagad-guru because he advocated the cause of Vasudeva. Actually, Vasudeva is jagad-guru, as clearly stated here (vasudevam jagad-gurum). One who teaches the instructions of Vasudeva, Bhagavad-gita, is as good as vasudevam jagad-gurum. But when one who does not teach this instruction--as it is--declares himself jagad-guru, he simply cheats the public. Krsna is jagad-guru, and one who teaches the instruction of Krsna as it is, on behalf of Krsna, may be accepted as jagad-guru. One who manufactures his own theories cannot be accepted; he becomes jagad-guru falsel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dhasyati te kaman</w:t>
      </w:r>
    </w:p>
    <w:p>
      <w:pPr>
        <w:pStyle w:val="Textosinformato"/>
        <w:rPr/>
      </w:pPr>
      <w:r>
        <w:rPr>
          <w:rFonts w:eastAsia="Courier New"/>
        </w:rPr>
        <w:t xml:space="preserve">                         </w:t>
      </w:r>
      <w:r>
        <w:rPr/>
        <w:t>harir dinanukampanah</w:t>
      </w:r>
    </w:p>
    <w:p>
      <w:pPr>
        <w:pStyle w:val="Textosinformato"/>
        <w:rPr/>
      </w:pPr>
      <w:r>
        <w:rPr>
          <w:rFonts w:eastAsia="Courier New"/>
        </w:rPr>
        <w:t xml:space="preserve">                       </w:t>
      </w:r>
      <w:r>
        <w:rPr/>
        <w:t>amogha bhagavad-bhaktir</w:t>
      </w:r>
    </w:p>
    <w:p>
      <w:pPr>
        <w:pStyle w:val="Textosinformato"/>
        <w:rPr/>
      </w:pPr>
      <w:r>
        <w:rPr>
          <w:rFonts w:eastAsia="Courier New"/>
        </w:rPr>
        <w:t xml:space="preserve">                         </w:t>
      </w:r>
      <w:r>
        <w:rPr/>
        <w:t>netareti matir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sudeva); vidhasyati--will undoubtedly fulfill; te--your; kaman--desires; harih--the Supreme Personality of Godhead; dina--unto the poor; anukampanah--very merciful; amogha--infallible; bhagavat-bhaktih--devotional service unto the Supreme Personality of Godhead; na--not; itara--anything but bhagavad-bhakti; iti--thus; matih--opinion;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very merciful to the poor, will fulfill all of your desires, for devotional service unto Him is infallible. Any method other than devotional service is useless. That is my opin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kinds of men, who are called akama, moksa-kama and sarva-kama. One who tries to get liberation from this material world is called moksa-kama, one who wants to enjoy this material world to its fullest extent is called sarva-kama, and one who has fulfilled all his desires and has no further material desires is called akama. A bhakta has no desire. Sarvopadhi-vinirmuktam tat-paratvena nirmalam. He is purified and free from material desires. The moksa-kami wants to achieve liberation by merging into the existence of the Supreme Brahman, and because of this desire to merge into the existence of the Lord, he is not yet pure. And since those who want liberation are impure, what to speak of the karmis, who have so many desires to fulfill? Nonetheless, the sastra say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desires everything or nothing or desires to merge into the existence of the Lord, he is intelligent only if he worships Lord Krsna, the Supreme Personality of Godhead, by rendering transcendental loving service." (Bhag. 2.3.10)</w:t>
      </w:r>
    </w:p>
    <w:p>
      <w:pPr>
        <w:pStyle w:val="Textosinformato"/>
        <w:rPr/>
      </w:pPr>
      <w:r>
        <w:rPr>
          <w:rFonts w:eastAsia="Courier New"/>
        </w:rPr>
        <w:t xml:space="preserve">   </w:t>
      </w:r>
      <w:r>
        <w:rPr/>
        <w:t>Kasyapa Muni saw that his wife, Aditi, had some material desires for the welfare of her sons, but still he advised her to render devotional service to the Supreme Personality of Godhead. In other words, everyone, regardless of whether he is a karmi, jnani, yogi or bhakta, should invariably take shelter of the lotus feet of Vasudeva and render transcendental loving service unto Him so that all his desires will be duly fulfilled. Krsna is dina-anukampana: He is very merciful to everyone. Therefore if one wants to fulfill his material desires, Krsna helps him. Of course, sometimes if a devotee is very sincere, the Lord, as a special favor to him, refuses to fulfill his material desires and directly blesses him with pure, unalloyed devotional service. It is said in Caitanya-caritamrta (Madhya 22.38-39):</w:t>
      </w:r>
    </w:p>
    <w:p>
      <w:pPr>
        <w:pStyle w:val="Textosinformato"/>
        <w:rPr/>
      </w:pPr>
      <w:r>
        <w:rPr/>
      </w:r>
    </w:p>
    <w:p>
      <w:pPr>
        <w:pStyle w:val="Textosinformato"/>
        <w:rPr/>
      </w:pPr>
      <w:r>
        <w:rPr>
          <w:rFonts w:eastAsia="Courier New"/>
        </w:rPr>
        <w:t xml:space="preserve">             </w:t>
      </w:r>
      <w:r>
        <w:rPr/>
        <w:t>krsna kahe,----'ama bhaje, mage visaya-sukha</w:t>
      </w:r>
    </w:p>
    <w:p>
      <w:pPr>
        <w:pStyle w:val="Textosinformato"/>
        <w:rPr/>
      </w:pPr>
      <w:r>
        <w:rPr>
          <w:rFonts w:eastAsia="Courier New"/>
        </w:rPr>
        <w:t xml:space="preserve">              </w:t>
      </w:r>
      <w:r>
        <w:rPr/>
        <w:t>amrta chadi' visa mage,----ei bada murkha</w:t>
      </w:r>
    </w:p>
    <w:p>
      <w:pPr>
        <w:pStyle w:val="Textosinformato"/>
        <w:rPr/>
      </w:pPr>
      <w:r>
        <w:rPr/>
      </w:r>
    </w:p>
    <w:p>
      <w:pPr>
        <w:pStyle w:val="Textosinformato"/>
        <w:rPr/>
      </w:pPr>
      <w:r>
        <w:rPr>
          <w:rFonts w:eastAsia="Courier New"/>
        </w:rPr>
        <w:t xml:space="preserve">             </w:t>
      </w:r>
      <w:r>
        <w:rPr/>
        <w:t>ami----vijna, ei murkhe 'visaya' kene diba?</w:t>
      </w:r>
    </w:p>
    <w:p>
      <w:pPr>
        <w:pStyle w:val="Textosinformato"/>
        <w:rPr/>
      </w:pPr>
      <w:r>
        <w:rPr>
          <w:rFonts w:eastAsia="Courier New"/>
        </w:rPr>
        <w:t xml:space="preserve">                </w:t>
      </w:r>
      <w:r>
        <w:rPr/>
        <w:t>sva-caranamrta diya 'visaya' bhulaiba</w:t>
      </w:r>
    </w:p>
    <w:p>
      <w:pPr>
        <w:pStyle w:val="Textosinformato"/>
        <w:rPr/>
      </w:pPr>
      <w:r>
        <w:rPr/>
      </w:r>
    </w:p>
    <w:p>
      <w:pPr>
        <w:pStyle w:val="Textosinformato"/>
        <w:rPr/>
      </w:pPr>
      <w:r>
        <w:rPr>
          <w:rFonts w:eastAsia="Courier New"/>
        </w:rPr>
        <w:t xml:space="preserve">   </w:t>
      </w:r>
      <w:r>
        <w:rPr/>
        <w:t>"Krsna says, 'If one engages in My transcendental loving service but at the same time wants the opulence of material enjoyment, he is very, very foolish. Indeed, he is just like a person who gives up ambrosia to drink poison. Since I am very intelligent, why should I give this fool material prosperity? Instead I shall induce him to take the nectar of the shelter of My lotus feet and make him forget illusory material enjoyment.' " If a devotee maintains some material desire and at the same time very sincerely desires to engage at the lotus feet of Krsna, Krsna may directly give him unalloyed devotional service and take away all his material desires and possessions. This is the Lord's special favor to devotees. Otherwise, if one takes to Krsna's devotional service but still has material desires to fulfill, he may become free from all material desires, as Dhruva Maharaja did, but this may take some time. However, if a very sincere devotee wants only Krsna's lotus feet, Krsna directly gives him the position of suddha-bhakti, unalloyed devotional servic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aditir uvaca</w:t>
      </w:r>
    </w:p>
    <w:p>
      <w:pPr>
        <w:pStyle w:val="Textosinformato"/>
        <w:rPr/>
      </w:pPr>
      <w:r>
        <w:rPr>
          <w:rFonts w:eastAsia="Courier New"/>
        </w:rPr>
        <w:t xml:space="preserve">                       </w:t>
      </w:r>
      <w:r>
        <w:rPr/>
        <w:t>kenaham vidhina brahmann</w:t>
      </w:r>
    </w:p>
    <w:p>
      <w:pPr>
        <w:pStyle w:val="Textosinformato"/>
        <w:rPr/>
      </w:pPr>
      <w:r>
        <w:rPr>
          <w:rFonts w:eastAsia="Courier New"/>
        </w:rPr>
        <w:t xml:space="preserve">                        </w:t>
      </w:r>
      <w:r>
        <w:rPr/>
        <w:t>upasthasye jagat-patim</w:t>
      </w:r>
    </w:p>
    <w:p>
      <w:pPr>
        <w:pStyle w:val="Textosinformato"/>
        <w:rPr/>
      </w:pPr>
      <w:r>
        <w:rPr>
          <w:rFonts w:eastAsia="Courier New"/>
        </w:rPr>
        <w:t xml:space="preserve">                       </w:t>
      </w:r>
      <w:r>
        <w:rPr/>
        <w:t>yatha me satya-sankalpo</w:t>
      </w:r>
    </w:p>
    <w:p>
      <w:pPr>
        <w:pStyle w:val="Textosinformato"/>
        <w:rPr/>
      </w:pPr>
      <w:r>
        <w:rPr>
          <w:rFonts w:eastAsia="Courier New"/>
        </w:rPr>
        <w:t xml:space="preserve">                       </w:t>
      </w:r>
      <w:r>
        <w:rPr/>
        <w:t>vidadhyat sa manor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aditih uvaca--Srimati Aditi began to pray; kena--by which; aham--I; vidhina--by regulative principles; brahman--O brahmana; upasthasye--can please; jagat-patim--the Lord of the universe, Jagannatha; yatha--by which; me--my; satya-sankalpah--desire may actually be fulfilled; vidadhyat--may fulfill; sah--He (the Supreme Lord); manoratham--ambitions or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Aditi said: O brahmana, tell me the regulative principles by which I may worship the supreme master of the world so that the Lord will be pleased with me and fulfill all my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Man proposes, God disposes." Thus a person may desire many things, but unless these desires are fulfilled by the Supreme Personality of Godhead, they cannot be fulfilled. Fulfillment of desire is called satya-sankalpa. Here the word satya-sankalpa is very important. Aditi placed herself at the mercy of her husband so that he would give her directions by which to worship the Supreme Personality of Godhead so that all her desires would be fulfilled. A disciple must first decide that he should worship the Supreme Lord, and then the spiritual master will give the disciple correct directions. One cannot dictate to the spiritual master, just as a patient cannot demand that his physician prescribe a certain type of medicine. Here is the beginning of worship of the Supreme Personality of Godhead. As confirmed in Bhagavad-gita (7.16):</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four kinds of pious men render devotional service unto Me--the distressed, the desirer of wealth, the inquisitive, and he who is searching for knowledge of the Absolute." Aditi was arta, a person in distress. She was very much aggrieved because her sons, the demigods, were bereft of everything. Thus she wanted to take shelter of the Supreme Personality of Godhead under the direction of her husband, Kasyapa Muni.</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sa tvam dvija-srestha</w:t>
      </w:r>
    </w:p>
    <w:p>
      <w:pPr>
        <w:pStyle w:val="Textosinformato"/>
        <w:rPr/>
      </w:pPr>
      <w:r>
        <w:rPr>
          <w:rFonts w:eastAsia="Courier New"/>
        </w:rPr>
        <w:t xml:space="preserve">                        </w:t>
      </w:r>
      <w:r>
        <w:rPr/>
        <w:t>vidhim tad-upadhavanam</w:t>
      </w:r>
    </w:p>
    <w:p>
      <w:pPr>
        <w:pStyle w:val="Textosinformato"/>
        <w:rPr/>
      </w:pPr>
      <w:r>
        <w:rPr>
          <w:rFonts w:eastAsia="Courier New"/>
        </w:rPr>
        <w:t xml:space="preserve">                         </w:t>
      </w:r>
      <w:r>
        <w:rPr/>
        <w:t>asu tusyati me devah</w:t>
      </w:r>
    </w:p>
    <w:p>
      <w:pPr>
        <w:pStyle w:val="Textosinformato"/>
        <w:rPr/>
      </w:pPr>
      <w:r>
        <w:rPr>
          <w:rFonts w:eastAsia="Courier New"/>
        </w:rPr>
        <w:t xml:space="preserve">                       </w:t>
      </w:r>
      <w:r>
        <w:rPr/>
        <w:t>sidantyah saha putr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sa--just instruct me; tvam--O my husband; dvija-srestha--O best of the brahmanas; vidhim--the regulative principles; tat--the Lord; upadhavanam--the process of worshiping; asu--very soon; tusyati--becomes satisfied; me--unto me; devah--the Lord; sidantyah--now lamenting; saha--with; putrakaih--all my sons,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kindly instruct me in the perfect method of worshiping the Supreme Personality of Godhead in devotional service, by which the Lord may very soon be pleased with me and save me, along with my sons, from this most dangerous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less intelligent men ask whether one has to approach a guru to be instructed in devotional service for spiritual advancement. The answer is given here--indeed, not only here, but also in Bhagavad-gita, where Arjuna accepted Krsna as his guru (sisyas te 'ham sadhi mam tvam prapannam). The Vedas also instruct, tad-vijnanartham sa gurum evabhigacchet: one must accept a guru for proper direction if one is seriously inclined toward advancement in spiritual life. The Lord says that one must worship the acarya, who is the representative of the Supreme Personality of Godhead (acaryam mam vijaniyat). One should definitely understand this. In Caitanya-caritamrta it is said that the guru is the manifestation of the Supreme Personality of Godhead. Therefore, according to all the evidence given by the sastra and by the practical behavior of devotees, one must accept a guru. Aditi accepted her husband as her guru, so that he would direct her how to advance in spiritual consciousness, devotional service, by worshiping the Suprem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asyapa uvaca</w:t>
      </w:r>
    </w:p>
    <w:p>
      <w:pPr>
        <w:pStyle w:val="Textosinformato"/>
        <w:rPr/>
      </w:pPr>
      <w:r>
        <w:rPr>
          <w:rFonts w:eastAsia="Courier New"/>
        </w:rPr>
        <w:t xml:space="preserve">                       </w:t>
      </w:r>
      <w:r>
        <w:rPr/>
        <w:t>etan me bhagavan prstah</w:t>
      </w:r>
    </w:p>
    <w:p>
      <w:pPr>
        <w:pStyle w:val="Textosinformato"/>
        <w:rPr/>
      </w:pPr>
      <w:r>
        <w:rPr>
          <w:rFonts w:eastAsia="Courier New"/>
        </w:rPr>
        <w:t xml:space="preserve">                        </w:t>
      </w:r>
      <w:r>
        <w:rPr/>
        <w:t>praja-kamasya padmajah</w:t>
      </w:r>
    </w:p>
    <w:p>
      <w:pPr>
        <w:pStyle w:val="Textosinformato"/>
        <w:rPr/>
      </w:pPr>
      <w:r>
        <w:rPr>
          <w:rFonts w:eastAsia="Courier New"/>
        </w:rPr>
        <w:t xml:space="preserve">                        </w:t>
      </w:r>
      <w:r>
        <w:rPr/>
        <w:t>yad aha te pravaksyami</w:t>
      </w:r>
    </w:p>
    <w:p>
      <w:pPr>
        <w:pStyle w:val="Textosinformato"/>
        <w:rPr/>
      </w:pPr>
      <w:r>
        <w:rPr>
          <w:rFonts w:eastAsia="Courier New"/>
        </w:rPr>
        <w:t xml:space="preserve">                        </w:t>
      </w:r>
      <w:r>
        <w:rPr/>
        <w:t>vratam kesava-to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asyapah uvaca--Kasyapa Muni said; etat--this; me--by me; bhagavan--the most powerful; prstah--when he was requested; praja-kamasya--desiring offspring; padma-jah--Lord Brahma, who was born of a lotus flower; yat--whatever; aha--he said; te--unto you; pravaksyami--I shall explain; vratam--in the form of worship; kesava-tosanam--by which Kesava, the Supreme Personality of Godhead, is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Kasyapa Muni said: When I desired offspring, I placed inquiries before Lord Brahma, who is born from a lotus flower. Now I shall explain to you the same process Lord Brahma instructed me, by which Kesava, the Supreme Personality of Godhead, is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process of devotional service is further explained. Kasyapa Muni wanted to instruct Aditi in the same process recommended to him by Brahma for satisfying the Supreme Personality of Godhead. This is valuable. The guru does not manufacture a new process to instruct the disciple. The disciple receives from the guru an authorized process received by the guru from his guru. This is called the system of disciplic succession (evam parampara-praptam imam rajarsayo viduh). This is the bona fide Vedic system of receiving the process of devotional service, by which the Supreme Personality of Godhead is pleased. Therefore, to approach a bona fide guru, or spiritual master, is essential. The bona fide spiritual master is he who has received the mercy of his guru, who in turn is bona fide because he has received the mercy of his guru. This is called the parampara system. Unless one follows this parampara system, the mantra one receives will be chanted for no purpose. Nowadays there are so many rascal gurus who manufacture their mantras as a process for material advancement, not spiritual advancement. Still, the mantra cannot be successful if it is manufactured. Mantras and the process of devotional service have special power, provided they are received from the authorized pers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gunasyamale pakse</w:t>
      </w:r>
    </w:p>
    <w:p>
      <w:pPr>
        <w:pStyle w:val="Textosinformato"/>
        <w:rPr/>
      </w:pPr>
      <w:r>
        <w:rPr>
          <w:rFonts w:eastAsia="Courier New"/>
        </w:rPr>
        <w:t xml:space="preserve">                        </w:t>
      </w:r>
      <w:r>
        <w:rPr/>
        <w:t>dvadasaham payo-vratam</w:t>
      </w:r>
    </w:p>
    <w:p>
      <w:pPr>
        <w:pStyle w:val="Textosinformato"/>
        <w:rPr/>
      </w:pPr>
      <w:r>
        <w:rPr>
          <w:rFonts w:eastAsia="Courier New"/>
        </w:rPr>
        <w:t xml:space="preserve">                         </w:t>
      </w:r>
      <w:r>
        <w:rPr/>
        <w:t>arcayed aravindaksam</w:t>
      </w:r>
    </w:p>
    <w:p>
      <w:pPr>
        <w:pStyle w:val="Textosinformato"/>
        <w:rPr/>
      </w:pPr>
      <w:r>
        <w:rPr>
          <w:rFonts w:eastAsia="Courier New"/>
        </w:rPr>
        <w:t xml:space="preserve">                        </w:t>
      </w:r>
      <w:r>
        <w:rPr/>
        <w:t>bhaktya paramay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gunasya--of the month of Phalguna (February and March); amale--during the bright; pakse--fortnight; dvadasa-aham--for twelve days, ending with Dvadasi, the day after Ekadasi; payah-vratam--accepting the vow of taking only milk; arcayet--one should worship; aravinda-aksam--the lotus-eyed Supreme Personality of Godhead; bhaktya--with devotion; paramaya--unalloyed; anvitah--surchar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right fortnight of the month of Phalguna [February and March], for twelve days ending with Dvadasi, one should observe the vow of subsisting only on milk and should worship the lotus-eyed Supreme Personality of Godhead with all devo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orshiping the Supreme Lord Visnu with devotion means following arcana-marga.</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One should install the Deity of Lord Visnu or Krsna and worship Him nicely by dressing Him, decorating Him with flower garlands, and offering Him all kinds of fruits, flowers and cooked food, nicely prepared with ghee, sugar and grains. One should also offer a flame, incense and so on, while ringing a bell, as prescribed. This is called worship of the Lord. Here it is recommended that one observe the vow of subsisting only by drinking milk. This is called payo-vrata. As we generally perform devotional service on Ekadasi by not eating grains, it is generally recommended that on Dvadasi one not consume anything but milk. payo-vrata and arcana devotional service to the Supreme Lord should be performed with a pure devotional attitude (bhaktya). Without bhakti, one cannot worship the Supreme Personality of Godhead. Bhaktya mam abhijanati yavan yas casmi tattvatah. If one wants to know the Supreme Personality of Godhead and be directly connected with Him, knowing what He wants to eat and how He is satisfied, one must take to the process of bhakti. As recommended here also, bhaktya paramayanvitah: one should be surcharged with unalloyed devotional servi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nivalyam mrdalipya</w:t>
      </w:r>
    </w:p>
    <w:p>
      <w:pPr>
        <w:pStyle w:val="Textosinformato"/>
        <w:rPr/>
      </w:pPr>
      <w:r>
        <w:rPr>
          <w:rFonts w:eastAsia="Courier New"/>
        </w:rPr>
        <w:t xml:space="preserve">                        </w:t>
      </w:r>
      <w:r>
        <w:rPr/>
        <w:t>snayat kroda-vidirnaya</w:t>
      </w:r>
    </w:p>
    <w:p>
      <w:pPr>
        <w:pStyle w:val="Textosinformato"/>
        <w:rPr/>
      </w:pPr>
      <w:r>
        <w:rPr>
          <w:rFonts w:eastAsia="Courier New"/>
        </w:rPr>
        <w:t xml:space="preserve">                      </w:t>
      </w:r>
      <w:r>
        <w:rPr/>
        <w:t>yadi labhyeta vai srotasy</w:t>
      </w:r>
    </w:p>
    <w:p>
      <w:pPr>
        <w:pStyle w:val="Textosinformato"/>
        <w:rPr/>
      </w:pPr>
      <w:r>
        <w:rPr>
          <w:rFonts w:eastAsia="Courier New"/>
        </w:rPr>
        <w:t xml:space="preserve">                        </w:t>
      </w:r>
      <w:r>
        <w:rPr/>
        <w:t>etam mantram udir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nivalyam--on the dark-moon day; mrda--with dirt; alipya--smearing the body; snayat--one should bathe; kroda-vidirnaya--dug up by the tusk of a boar; yadi--if; labhyeta--it is available; vai--indeed; srotasi--in a flowing river; etam mantram--this mantra; udirayet--one should 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dirt dug up by a boar is available, on the day of the dark moon one should smear this dirt on his body and then bathe in a flowing river. While bathing, one should chant the following mantr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devy adi-varahena</w:t>
      </w:r>
    </w:p>
    <w:p>
      <w:pPr>
        <w:pStyle w:val="Textosinformato"/>
        <w:rPr/>
      </w:pPr>
      <w:r>
        <w:rPr>
          <w:rFonts w:eastAsia="Courier New"/>
        </w:rPr>
        <w:t xml:space="preserve">                       </w:t>
      </w:r>
      <w:r>
        <w:rPr/>
        <w:t>rasayah sthanam icchata</w:t>
      </w:r>
    </w:p>
    <w:p>
      <w:pPr>
        <w:pStyle w:val="Textosinformato"/>
        <w:rPr/>
      </w:pPr>
      <w:r>
        <w:rPr>
          <w:rFonts w:eastAsia="Courier New"/>
        </w:rPr>
        <w:t xml:space="preserve">                       </w:t>
      </w:r>
      <w:r>
        <w:rPr/>
        <w:t>uddhrtasi namas tubhyam</w:t>
      </w:r>
    </w:p>
    <w:p>
      <w:pPr>
        <w:pStyle w:val="Textosinformato"/>
        <w:rPr/>
      </w:pPr>
      <w:r>
        <w:rPr>
          <w:rFonts w:eastAsia="Courier New"/>
        </w:rPr>
        <w:t xml:space="preserve">                        </w:t>
      </w:r>
      <w:r>
        <w:rPr/>
        <w:t>papmanam me pran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devi--O mother earth; adi-varahena--by the Supreme Personality of Godhead in the form of a boar; rasayah--from the bottom of the universe; sthanam--a place; icchata--desiring; uddhrta asi--you have been raised; namah tubhyam--I offer my respectful obeisances unto you; papmanam--all sinful activities and their reactions; me--of me; pranasaya--please un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ther earth, you were raised by the Supreme Personality of Godhead in the form of a boar because of your desiring to have a place to stay. I pray that you kindly vanquish all the reactions of my sinful life. I offer my respectful obeisances unto you.</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vartitatma-niyamo</w:t>
      </w:r>
    </w:p>
    <w:p>
      <w:pPr>
        <w:pStyle w:val="Textosinformato"/>
        <w:rPr/>
      </w:pPr>
      <w:r>
        <w:rPr>
          <w:rFonts w:eastAsia="Courier New"/>
        </w:rPr>
        <w:t xml:space="preserve">                        </w:t>
      </w:r>
      <w:r>
        <w:rPr/>
        <w:t>devam arcet samahitah</w:t>
      </w:r>
    </w:p>
    <w:p>
      <w:pPr>
        <w:pStyle w:val="Textosinformato"/>
        <w:rPr/>
      </w:pPr>
      <w:r>
        <w:rPr>
          <w:rFonts w:eastAsia="Courier New"/>
        </w:rPr>
        <w:t xml:space="preserve">                       </w:t>
      </w:r>
      <w:r>
        <w:rPr/>
        <w:t>arcayam sthandile surye</w:t>
      </w:r>
    </w:p>
    <w:p>
      <w:pPr>
        <w:pStyle w:val="Textosinformato"/>
        <w:rPr/>
      </w:pPr>
      <w:r>
        <w:rPr>
          <w:rFonts w:eastAsia="Courier New"/>
        </w:rPr>
        <w:t xml:space="preserve">                        </w:t>
      </w:r>
      <w:r>
        <w:rPr/>
        <w:t>jale vahnau gurav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vartita--finished; atma-niyamah--the daily duties of washing, chanting other mantras and so on, according to one's practice; devam--the Supreme Personality of Godhead; arcet--one should worship; samahitah--with full attention; arcayam--unto the Deities; sthandile--unto the altar; surye--unto the sun; jale--unto the water; vahnau--unto the fire; gurau--unto the spiritual master; ap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ne should perform his daily spiritual duties and then, with great attention, offer worship to the Deity of the Supreme Personality of Godhead, and also to the altar, the sun, water, fire and the spiritual mast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ubhyam bhagavate</w:t>
      </w:r>
    </w:p>
    <w:p>
      <w:pPr>
        <w:pStyle w:val="Textosinformato"/>
        <w:rPr/>
      </w:pPr>
      <w:r>
        <w:rPr>
          <w:rFonts w:eastAsia="Courier New"/>
        </w:rPr>
        <w:t xml:space="preserve">                          </w:t>
      </w:r>
      <w:r>
        <w:rPr/>
        <w:t>purusaya mahiyase</w:t>
      </w:r>
    </w:p>
    <w:p>
      <w:pPr>
        <w:pStyle w:val="Textosinformato"/>
        <w:rPr/>
      </w:pPr>
      <w:r>
        <w:rPr>
          <w:rFonts w:eastAsia="Courier New"/>
        </w:rPr>
        <w:t xml:space="preserve">                         </w:t>
      </w:r>
      <w:r>
        <w:rPr/>
        <w:t>sarva-bhuta-nivasaya</w:t>
      </w:r>
    </w:p>
    <w:p>
      <w:pPr>
        <w:pStyle w:val="Textosinformato"/>
        <w:rPr/>
      </w:pPr>
      <w:r>
        <w:rPr>
          <w:rFonts w:eastAsia="Courier New"/>
        </w:rPr>
        <w:t xml:space="preserve">                          </w:t>
      </w:r>
      <w:r>
        <w:rPr/>
        <w:t>vasudevaya saks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 tubhyam--I offer my respectful obeisances unto You; bhagavate--unto the Supreme Personality of Godhead; purusaya--the Supreme Person; mahiyase--the best of all personalities; sarva-bhuta-nivasaya--the person who lives in everyone's heart; vasudevaya--the Lord who lives everywhere; saksine--the witness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Personality of Godhead, greatest of all, who lives in everyone's heart and in whom everyone lives, O witness of everything, O Vasudeva, supreme and all-pervading person, I offer my respectful obeisances unto You.</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vyaktaya suksmaya</w:t>
      </w:r>
    </w:p>
    <w:p>
      <w:pPr>
        <w:pStyle w:val="Textosinformato"/>
        <w:rPr/>
      </w:pPr>
      <w:r>
        <w:rPr>
          <w:rFonts w:eastAsia="Courier New"/>
        </w:rPr>
        <w:t xml:space="preserve">                         </w:t>
      </w:r>
      <w:r>
        <w:rPr/>
        <w:t>pradhana-purusaya ca</w:t>
      </w:r>
    </w:p>
    <w:p>
      <w:pPr>
        <w:pStyle w:val="Textosinformato"/>
        <w:rPr/>
      </w:pPr>
      <w:r>
        <w:rPr>
          <w:rFonts w:eastAsia="Courier New"/>
        </w:rPr>
        <w:t xml:space="preserve">                       </w:t>
      </w:r>
      <w:r>
        <w:rPr/>
        <w:t>catur-vimsad-guna-jnaya</w:t>
      </w:r>
    </w:p>
    <w:p>
      <w:pPr>
        <w:pStyle w:val="Textosinformato"/>
        <w:rPr/>
      </w:pPr>
      <w:r>
        <w:rPr>
          <w:rFonts w:eastAsia="Courier New"/>
        </w:rPr>
        <w:t xml:space="preserve">                        </w:t>
      </w:r>
      <w:r>
        <w:rPr/>
        <w:t>guna-sankhyana-he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unto You; avyaktaya--who are never seen by material eyes; suksmaya--transcendental; pradhana-purusaya--the Supreme Person; ca--also; catuh-vimsat--twenty-four; guna-jnaya--the knower of the elements; guna-sankhyana--of the sankhya-yoga system; hetave--the original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the Supreme Person. Being very subtle, You are never visible to material eyes. You are the knower of the twenty-four elements, and You are the inaugurator of the sankhya-yoga syst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atur-vimsad-guna, the twenty-four elements, are the five gross elements (earth, water, fire, air and ether), the three subtle elements (mind, intelligence and false ego), the ten senses (five for working and five for acquiring knowledge), the five sense objects, and contaminated consciousness. These are the subject matter of sankhya-yoga, which was inaugurated by Lord Kapiladeva. This sankhya-yoga was again propounded by another Kapila, but he was an atheist, and his system is not accepted as bona fid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dvi-sirsne tri-pade</w:t>
      </w:r>
    </w:p>
    <w:p>
      <w:pPr>
        <w:pStyle w:val="Textosinformato"/>
        <w:rPr/>
      </w:pPr>
      <w:r>
        <w:rPr>
          <w:rFonts w:eastAsia="Courier New"/>
        </w:rPr>
        <w:t xml:space="preserve">                        </w:t>
      </w:r>
      <w:r>
        <w:rPr/>
        <w:t>catuh-srngaya tantave</w:t>
      </w:r>
    </w:p>
    <w:p>
      <w:pPr>
        <w:pStyle w:val="Textosinformato"/>
        <w:rPr/>
      </w:pPr>
      <w:r>
        <w:rPr>
          <w:rFonts w:eastAsia="Courier New"/>
        </w:rPr>
        <w:t xml:space="preserve">                        </w:t>
      </w:r>
      <w:r>
        <w:rPr/>
        <w:t>sapta-hastaya yajnaya</w:t>
      </w:r>
    </w:p>
    <w:p>
      <w:pPr>
        <w:pStyle w:val="Textosinformato"/>
        <w:rPr/>
      </w:pPr>
      <w:r>
        <w:rPr>
          <w:rFonts w:eastAsia="Courier New"/>
        </w:rPr>
        <w:t xml:space="preserve">                        </w:t>
      </w:r>
      <w:r>
        <w:rPr/>
        <w:t>trayi-vidyatm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unto You; dvi-sirsne--who have two heads; tri-pade--who have three legs; catuh-srngaya--who have four horns; tantave--who expand; sapta-hastaya--who have seven hands; yajnaya--unto the yajna-purusa, the supreme enjoyer; trayi--the three modes of Vedic ritualistic ceremonies; vidya-atmane--the Personality of Godhead, the embodiment of all knowledge; namah--I offer my 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the Supreme Personality of Godhead, who have two heads [prayaniya and udayaniya], three legs [savana-traya], four horns [the four Vedas] and seven hands [the seven chandas, such as Gayatri]. I offer my obeisances unto You, whose heart and soul are the three Vedic rituals [karma-kanda, jnana-kanda and upasana-kanda] and who expand these rituals in the form of sacrific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h sivaya rudraya</w:t>
      </w:r>
    </w:p>
    <w:p>
      <w:pPr>
        <w:pStyle w:val="Textosinformato"/>
        <w:rPr/>
      </w:pPr>
      <w:r>
        <w:rPr>
          <w:rFonts w:eastAsia="Courier New"/>
        </w:rPr>
        <w:t xml:space="preserve">                        </w:t>
      </w:r>
      <w:r>
        <w:rPr/>
        <w:t>namah sakti-dharaya ca</w:t>
      </w:r>
    </w:p>
    <w:p>
      <w:pPr>
        <w:pStyle w:val="Textosinformato"/>
        <w:rPr/>
      </w:pPr>
      <w:r>
        <w:rPr>
          <w:rFonts w:eastAsia="Courier New"/>
        </w:rPr>
        <w:t xml:space="preserve">                         </w:t>
      </w:r>
      <w:r>
        <w:rPr/>
        <w:t>sarva-vidyadhipataye</w:t>
      </w:r>
    </w:p>
    <w:p>
      <w:pPr>
        <w:pStyle w:val="Textosinformato"/>
        <w:rPr/>
      </w:pPr>
      <w:r>
        <w:rPr>
          <w:rFonts w:eastAsia="Courier New"/>
        </w:rPr>
        <w:t xml:space="preserve">                        </w:t>
      </w:r>
      <w:r>
        <w:rPr/>
        <w:t>bhutanam patay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unto You; sivaya--the incarnation named Lord Siva; rudraya--the expansion named Rudra; namah--obeisances; sakti-dharaya--the reservoir of all potencies; ca--and; sarva-vidya-adhipataye--the reservoir of all knowledge; bhutanam--of the living entities; pataye--the supreme master; namah--I offer my 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Lord Siva, or Rudra, who are the reservoir of all potencies, the reservoir of all knowledge, and the master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system for one to offer obeisances unto the expansion or incarnation of the Lord. Lord Siva is the incarnation of ignorance, one of the material modes of natu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hiranyagarbhaya</w:t>
      </w:r>
    </w:p>
    <w:p>
      <w:pPr>
        <w:pStyle w:val="Textosinformato"/>
        <w:rPr/>
      </w:pPr>
      <w:r>
        <w:rPr>
          <w:rFonts w:eastAsia="Courier New"/>
        </w:rPr>
        <w:t xml:space="preserve">                         </w:t>
      </w:r>
      <w:r>
        <w:rPr/>
        <w:t>pranaya jagad-atmane</w:t>
      </w:r>
    </w:p>
    <w:p>
      <w:pPr>
        <w:pStyle w:val="Textosinformato"/>
        <w:rPr/>
      </w:pPr>
      <w:r>
        <w:rPr>
          <w:rFonts w:eastAsia="Courier New"/>
        </w:rPr>
        <w:t xml:space="preserve">                         </w:t>
      </w:r>
      <w:r>
        <w:rPr/>
        <w:t>yogaisvarya-sariraya</w:t>
      </w:r>
    </w:p>
    <w:p>
      <w:pPr>
        <w:pStyle w:val="Textosinformato"/>
        <w:rPr/>
      </w:pPr>
      <w:r>
        <w:rPr>
          <w:rFonts w:eastAsia="Courier New"/>
        </w:rPr>
        <w:t xml:space="preserve">                         </w:t>
      </w:r>
      <w:r>
        <w:rPr/>
        <w:t>namas te yoga-he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unto You; hiranyagarbhaya--situated as the four-headed Hiranyagarbha, Brahma; pranaya--the source of everyone's life; jagat-atmane--the Supersoul of the entire universe; yoga-aisvarya-sariraya--whose body is full of opulences and mystic power; namah te--I offer my respectful obeisances unto You; yoga-hetave--the original master of all mystic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who are situated as Hiranyagarbha, the source of life, the Supersoul of every living entity. Your body is the source of the opulence of all mystic power. I offer my respectful obeisances unto You.</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a adi-devaya</w:t>
      </w:r>
    </w:p>
    <w:p>
      <w:pPr>
        <w:pStyle w:val="Textosinformato"/>
        <w:rPr/>
      </w:pPr>
      <w:r>
        <w:rPr>
          <w:rFonts w:eastAsia="Courier New"/>
        </w:rPr>
        <w:t xml:space="preserve">                        </w:t>
      </w:r>
      <w:r>
        <w:rPr/>
        <w:t>saksi-bhutaya te namah</w:t>
      </w:r>
    </w:p>
    <w:p>
      <w:pPr>
        <w:pStyle w:val="Textosinformato"/>
        <w:rPr/>
      </w:pPr>
      <w:r>
        <w:rPr>
          <w:rFonts w:eastAsia="Courier New"/>
        </w:rPr>
        <w:t xml:space="preserve">                           </w:t>
      </w:r>
      <w:r>
        <w:rPr/>
        <w:t>narayanaya rsaye</w:t>
      </w:r>
    </w:p>
    <w:p>
      <w:pPr>
        <w:pStyle w:val="Textosinformato"/>
        <w:rPr/>
      </w:pPr>
      <w:r>
        <w:rPr>
          <w:rFonts w:eastAsia="Courier New"/>
        </w:rPr>
        <w:t xml:space="preserve">                         </w:t>
      </w:r>
      <w:r>
        <w:rPr/>
        <w:t>naraya haray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 te--I offer my respectful obeisances unto You; adi-devaya--who are the original Personality of Godhead; saksi-bhutaya--the witness of everything within the heart of everyone; te--unto You; namah-- I offer my respectful obeisances; narayanaya--who take the incarnation of Narayana; rsaye--the sage; naraya--the incarnation of a human being; haraye--unto the Supreme Personality of Godhead; na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who are the original Personality of Godhead, the witness in everyone's heart, and the incarnation of Nara-Narayana Rsi in the form of a human being. O Personality of Godhead, I offer my respectful obeisances unto You.</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marakata-syama-</w:t>
      </w:r>
    </w:p>
    <w:p>
      <w:pPr>
        <w:pStyle w:val="Textosinformato"/>
        <w:rPr/>
      </w:pPr>
      <w:r>
        <w:rPr>
          <w:rFonts w:eastAsia="Courier New"/>
        </w:rPr>
        <w:t xml:space="preserve">                        </w:t>
      </w:r>
      <w:r>
        <w:rPr/>
        <w:t>vapuse 'dhigata-sriye</w:t>
      </w:r>
    </w:p>
    <w:p>
      <w:pPr>
        <w:pStyle w:val="Textosinformato"/>
        <w:rPr/>
      </w:pPr>
      <w:r>
        <w:rPr>
          <w:rFonts w:eastAsia="Courier New"/>
        </w:rPr>
        <w:t xml:space="preserve">                        </w:t>
      </w:r>
      <w:r>
        <w:rPr/>
        <w:t>kesavaya namas tubhyam</w:t>
      </w:r>
    </w:p>
    <w:p>
      <w:pPr>
        <w:pStyle w:val="Textosinformato"/>
        <w:rPr/>
      </w:pPr>
      <w:r>
        <w:rPr>
          <w:rFonts w:eastAsia="Courier New"/>
        </w:rPr>
        <w:t xml:space="preserve">                         </w:t>
      </w:r>
      <w:r>
        <w:rPr/>
        <w:t>namas te pita-vas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unto You; marakata-syama-vapuse--whose bodily hue is blackish like the marakata gem; adhigata-sriye--under whose control is mother Laksmi, the goddess of fortune; kesavaya--Lord Kesava, who killed the Kesi demon; namah tubhyam--I offer my respectful obeisances unto You; namah te--again I offer my respectful obeisances unto You; pita-vasase--whose garment is ye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I offer my respectful obeisances unto You, who are dressed in yellow garments, whose bodily hue resembles the marakata gem, and who have full control over the goddess of fortune. O my Lord Kesava, I offer my respectful obeisances unto You.</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arva-varadah pumsam</w:t>
      </w:r>
    </w:p>
    <w:p>
      <w:pPr>
        <w:pStyle w:val="Textosinformato"/>
        <w:rPr/>
      </w:pPr>
      <w:r>
        <w:rPr>
          <w:rFonts w:eastAsia="Courier New"/>
        </w:rPr>
        <w:t xml:space="preserve">                         </w:t>
      </w:r>
      <w:r>
        <w:rPr/>
        <w:t>varenya varadarsabha</w:t>
      </w:r>
    </w:p>
    <w:p>
      <w:pPr>
        <w:pStyle w:val="Textosinformato"/>
        <w:rPr/>
      </w:pPr>
      <w:r>
        <w:rPr>
          <w:rFonts w:eastAsia="Courier New"/>
        </w:rPr>
        <w:t xml:space="preserve">                        </w:t>
      </w:r>
      <w:r>
        <w:rPr/>
        <w:t>atas te sreyase dhirah</w:t>
      </w:r>
    </w:p>
    <w:p>
      <w:pPr>
        <w:pStyle w:val="Textosinformato"/>
        <w:rPr/>
      </w:pPr>
      <w:r>
        <w:rPr>
          <w:rFonts w:eastAsia="Courier New"/>
        </w:rPr>
        <w:t xml:space="preserve">                          </w:t>
      </w:r>
      <w:r>
        <w:rPr/>
        <w:t>pada-renum upas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sarva-vara-dah--who can give all kinds of benedictions; pumsam--to all living entities; varenya--O most worshipable; vara-da-rsabha--O most powerful of all givers of benediction; atah--for this reason; te--Your; sreyase--the source of all auspiciousness; dhirah--the most sober; pada-renum upasate--worship the dust of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exalted and worshipable Lord, best of those who bestow benediction, You can fulfill the desires of everyone, and therefore those who are sober, for their own welfare, worship the dust of Your lotus fee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avartanta yam devah</w:t>
      </w:r>
    </w:p>
    <w:p>
      <w:pPr>
        <w:pStyle w:val="Textosinformato"/>
        <w:rPr/>
      </w:pPr>
      <w:r>
        <w:rPr>
          <w:rFonts w:eastAsia="Courier New"/>
        </w:rPr>
        <w:t xml:space="preserve">                      </w:t>
      </w:r>
      <w:r>
        <w:rPr/>
        <w:t>sris ca tat-pada-padmayoh</w:t>
      </w:r>
    </w:p>
    <w:p>
      <w:pPr>
        <w:pStyle w:val="Textosinformato"/>
        <w:rPr/>
      </w:pPr>
      <w:r>
        <w:rPr>
          <w:rFonts w:eastAsia="Courier New"/>
        </w:rPr>
        <w:t xml:space="preserve">                         </w:t>
      </w:r>
      <w:r>
        <w:rPr/>
        <w:t>sprhayanta ivamodam</w:t>
      </w:r>
    </w:p>
    <w:p>
      <w:pPr>
        <w:pStyle w:val="Textosinformato"/>
        <w:rPr/>
      </w:pPr>
      <w:r>
        <w:rPr>
          <w:rFonts w:eastAsia="Courier New"/>
        </w:rPr>
        <w:t xml:space="preserve">                        </w:t>
      </w:r>
      <w:r>
        <w:rPr/>
        <w:t>bhagavan me prasid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avartanta--engaged in devotional service; yam--unto whom; devah--all the demigods; srih ca--and the goddess of fortune; tat-pada-padmayoh--of the lotus feet of His Lordship; sprhayantah--desiring; iva--exactly; amodam--celestial bliss; bhagavan--the Supreme Personality of Godhead; me--upon me; prasidatam--may be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migods, as well as the goddess of fortune, engage in the service of His lotus feet. Indeed, they respect the fragrance of those lotus feet. May the Supreme Personality of Godhead be pleased with m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ir mantrair hrsikesam</w:t>
      </w:r>
    </w:p>
    <w:p>
      <w:pPr>
        <w:pStyle w:val="Textosinformato"/>
        <w:rPr/>
      </w:pPr>
      <w:r>
        <w:rPr>
          <w:rFonts w:eastAsia="Courier New"/>
        </w:rPr>
        <w:t xml:space="preserve">                          </w:t>
      </w:r>
      <w:r>
        <w:rPr/>
        <w:t>avahana-puraskrtam</w:t>
      </w:r>
    </w:p>
    <w:p>
      <w:pPr>
        <w:pStyle w:val="Textosinformato"/>
        <w:rPr/>
      </w:pPr>
      <w:r>
        <w:rPr>
          <w:rFonts w:eastAsia="Courier New"/>
        </w:rPr>
        <w:t xml:space="preserve">                      </w:t>
      </w:r>
      <w:r>
        <w:rPr/>
        <w:t>arcayec chraddhaya yuktah</w:t>
      </w:r>
    </w:p>
    <w:p>
      <w:pPr>
        <w:pStyle w:val="Textosinformato"/>
        <w:rPr/>
      </w:pPr>
      <w:r>
        <w:rPr>
          <w:rFonts w:eastAsia="Courier New"/>
        </w:rPr>
        <w:t xml:space="preserve">                        </w:t>
      </w:r>
      <w:r>
        <w:rPr/>
        <w:t>padyopaspars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ih mantraih--by chanting all these mantras; hrsikesam--unto the Supreme Personality of Godhead, the master of all senses; avahana--calling; puraskrtam--honoring Him in all respects; arcayet--one should worship; sraddhaya--with faith and devotion; yuktah--engaged; padya-upasparsana-adibhih--with the paraphernalia of worship (padya, arghya,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continued: By chanting all these mantras, welcoming the Supreme Personality of Godhead with faith and devotion, and offering Him items of worship [such as padya and arghya], one should worship Kesava, Hrsikesa, Krsna, the Supreme Personality of Godhea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citva gandha-malyadyaih</w:t>
      </w:r>
    </w:p>
    <w:p>
      <w:pPr>
        <w:pStyle w:val="Textosinformato"/>
        <w:rPr/>
      </w:pPr>
      <w:r>
        <w:rPr>
          <w:rFonts w:eastAsia="Courier New"/>
        </w:rPr>
        <w:t xml:space="preserve">                        </w:t>
      </w:r>
      <w:r>
        <w:rPr/>
        <w:t>payasa snapayed vibhum</w:t>
      </w:r>
    </w:p>
    <w:p>
      <w:pPr>
        <w:pStyle w:val="Textosinformato"/>
        <w:rPr/>
      </w:pPr>
      <w:r>
        <w:rPr>
          <w:rFonts w:eastAsia="Courier New"/>
        </w:rPr>
        <w:t xml:space="preserve">                         </w:t>
      </w:r>
      <w:r>
        <w:rPr/>
        <w:t>vastropavitabharana-</w:t>
      </w:r>
    </w:p>
    <w:p>
      <w:pPr>
        <w:pStyle w:val="Textosinformato"/>
        <w:rPr/>
      </w:pPr>
      <w:r>
        <w:rPr>
          <w:rFonts w:eastAsia="Courier New"/>
        </w:rPr>
        <w:t xml:space="preserve">                       </w:t>
      </w:r>
      <w:r>
        <w:rPr/>
        <w:t>padyopasparsanais tatah</w:t>
      </w:r>
    </w:p>
    <w:p>
      <w:pPr>
        <w:pStyle w:val="Textosinformato"/>
        <w:rPr/>
      </w:pPr>
      <w:r>
        <w:rPr>
          <w:rFonts w:eastAsia="Courier New"/>
        </w:rPr>
        <w:t xml:space="preserve">                      </w:t>
      </w:r>
      <w:r>
        <w:rPr/>
        <w:t>gandha-dhupadibhis carced</w:t>
      </w:r>
    </w:p>
    <w:p>
      <w:pPr>
        <w:pStyle w:val="Textosinformato"/>
        <w:rPr/>
      </w:pPr>
      <w:r>
        <w:rPr>
          <w:rFonts w:eastAsia="Courier New"/>
        </w:rPr>
        <w:t xml:space="preserve">                         </w:t>
      </w:r>
      <w:r>
        <w:rPr/>
        <w:t>dvadasaksara-vid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citva--worshiping in this way; gandha-malya-adyaih--with incense, flower garlands, etc.; payasa--with milk; snapayet--should bathe; vibhum--the Lord; vastra--dress; upavita--sacred thread; abharana--ornaments; padya--water for washing the lotus feet; upasparsanaih--touching; tatah--thereafter; gandha--fragrance; dhupa--incense; adibhih--with all of these; ca--and; arcet--should worship; dvadasa-aksara-vidyaya--with the mantra of twelve syll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the devotee should chant the dvadasaksara-mantra and offer flower garlands, incense and so on. After worshiping the Lord in this way, one should bathe the Lord with milk and dress Him with proper garments, a sacred thread, and ornaments. After offering water to wash the Lord's feet, one should again worship the Lord with fragrant flowers, incense and other paraphernali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vadasaksara-mantra is om namo bhagavate vasudevaya. While worshiping the Deity, one should ring a bell with his left hand and offer padya, arghya, vastra, gandha, mala, abharana, bhusana and so on. In this way, one should bathe the Lord with milk, dress Him and again worship Him with all paraphernali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tam payasi naivedyam</w:t>
      </w:r>
    </w:p>
    <w:p>
      <w:pPr>
        <w:pStyle w:val="Textosinformato"/>
        <w:rPr/>
      </w:pPr>
      <w:r>
        <w:rPr>
          <w:rFonts w:eastAsia="Courier New"/>
        </w:rPr>
        <w:t xml:space="preserve">                       </w:t>
      </w:r>
      <w:r>
        <w:rPr/>
        <w:t>saly-annam vibhave sati</w:t>
      </w:r>
    </w:p>
    <w:p>
      <w:pPr>
        <w:pStyle w:val="Textosinformato"/>
        <w:rPr/>
      </w:pPr>
      <w:r>
        <w:rPr>
          <w:rFonts w:eastAsia="Courier New"/>
        </w:rPr>
        <w:t xml:space="preserve">                       </w:t>
      </w:r>
      <w:r>
        <w:rPr/>
        <w:t>sasarpih sagudam dattva</w:t>
      </w:r>
    </w:p>
    <w:p>
      <w:pPr>
        <w:pStyle w:val="Textosinformato"/>
        <w:rPr/>
      </w:pPr>
      <w:r>
        <w:rPr>
          <w:rFonts w:eastAsia="Courier New"/>
        </w:rPr>
        <w:t xml:space="preserve">                         </w:t>
      </w:r>
      <w:r>
        <w:rPr/>
        <w:t>juhuyan mula-vid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tam--cooked; payasi--in milk; naivedyam--offering to the Deity; sali-annam--fine rice; vibhave--if available; sati--in this way; sa-sarpih--with ghee (clarified butter); sa-gudam--with molasses; dattva--offering Him; juhuyat--should offer oblations in the fire; mula-vidyaya--with chanting of the same dvadasaksar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can afford to, one should offer the Deity fine rice boiled in milk with clarified butter and molasses. While chanting the same original mantra, one should offer all this to the fir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editam tad-bhaktaya</w:t>
      </w:r>
    </w:p>
    <w:p>
      <w:pPr>
        <w:pStyle w:val="Textosinformato"/>
        <w:rPr/>
      </w:pPr>
      <w:r>
        <w:rPr>
          <w:rFonts w:eastAsia="Courier New"/>
        </w:rPr>
        <w:t xml:space="preserve">                      </w:t>
      </w:r>
      <w:r>
        <w:rPr/>
        <w:t>dadyad bhunjita va svayam</w:t>
      </w:r>
    </w:p>
    <w:p>
      <w:pPr>
        <w:pStyle w:val="Textosinformato"/>
        <w:rPr/>
      </w:pPr>
      <w:r>
        <w:rPr>
          <w:rFonts w:eastAsia="Courier New"/>
        </w:rPr>
        <w:t xml:space="preserve">                        </w:t>
      </w:r>
      <w:r>
        <w:rPr/>
        <w:t>dattvacamanam arcitva</w:t>
      </w:r>
    </w:p>
    <w:p>
      <w:pPr>
        <w:pStyle w:val="Textosinformato"/>
        <w:rPr/>
      </w:pPr>
      <w:r>
        <w:rPr>
          <w:rFonts w:eastAsia="Courier New"/>
        </w:rPr>
        <w:t xml:space="preserve">                        </w:t>
      </w:r>
      <w:r>
        <w:rPr/>
        <w:t>tambulam ca nived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editam--this offering of prasada; tat-bhaktaya--unto His devotee; dadyat--should be offered; bhunjita--one should take; va--either; svayam--personally; dattva acamanam--giving water to wash the hands and mouth; arcitva--in this way worshiping the Deity; tambulam--betel nuts with spices; ca--also; nivedayet--one should o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offer all the prasada to a Vaisnava or offer him some of the prasada and then take some oneself. After this, one should offer the Deity acamana and then betel nut and then again worship the Lor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ped astottara-satam</w:t>
      </w:r>
    </w:p>
    <w:p>
      <w:pPr>
        <w:pStyle w:val="Textosinformato"/>
        <w:rPr/>
      </w:pPr>
      <w:r>
        <w:rPr>
          <w:rFonts w:eastAsia="Courier New"/>
        </w:rPr>
        <w:t xml:space="preserve">                      </w:t>
      </w:r>
      <w:r>
        <w:rPr/>
        <w:t>stuvita stutibhih prabhum</w:t>
      </w:r>
    </w:p>
    <w:p>
      <w:pPr>
        <w:pStyle w:val="Textosinformato"/>
        <w:rPr/>
      </w:pPr>
      <w:r>
        <w:rPr>
          <w:rFonts w:eastAsia="Courier New"/>
        </w:rPr>
        <w:t xml:space="preserve">                       </w:t>
      </w:r>
      <w:r>
        <w:rPr/>
        <w:t>krtva pradaksinam bhumau</w:t>
      </w:r>
    </w:p>
    <w:p>
      <w:pPr>
        <w:pStyle w:val="Textosinformato"/>
        <w:rPr/>
      </w:pPr>
      <w:r>
        <w:rPr>
          <w:rFonts w:eastAsia="Courier New"/>
        </w:rPr>
        <w:t xml:space="preserve">                        </w:t>
      </w:r>
      <w:r>
        <w:rPr/>
        <w:t>pranamed dandavan m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pet--should silently murmur; astottara-satam--108 times; stuvita--should offer prayers; stutibhih--by various prayers of glorification; prabhum--unto the Lord; krtva--thereafter doing; pradaksinam--circumambulation; bhumau--on the ground; pranamet--should offer obeisances; dandavat--straight, with the whole body; muda--with great 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ne should silently murmur the mantra 108 times and offer prayers to the Lord for His glorification. Then one should circumambulate the Lord and finally, with great delight and satisfaction, offer obeisances, falling straight like a rod [dandava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va sirasi tac-chesam</w:t>
      </w:r>
    </w:p>
    <w:p>
      <w:pPr>
        <w:pStyle w:val="Textosinformato"/>
        <w:rPr/>
      </w:pPr>
      <w:r>
        <w:rPr>
          <w:rFonts w:eastAsia="Courier New"/>
        </w:rPr>
        <w:t xml:space="preserve">                        </w:t>
      </w:r>
      <w:r>
        <w:rPr/>
        <w:t>devam udvasayet tatah</w:t>
      </w:r>
    </w:p>
    <w:p>
      <w:pPr>
        <w:pStyle w:val="Textosinformato"/>
        <w:rPr/>
      </w:pPr>
      <w:r>
        <w:rPr>
          <w:rFonts w:eastAsia="Courier New"/>
        </w:rPr>
        <w:t xml:space="preserve">                      </w:t>
      </w:r>
      <w:r>
        <w:rPr/>
        <w:t>dvy-avaran bhojayed vipran</w:t>
      </w:r>
    </w:p>
    <w:p>
      <w:pPr>
        <w:pStyle w:val="Textosinformato"/>
        <w:rPr/>
      </w:pPr>
      <w:r>
        <w:rPr>
          <w:rFonts w:eastAsia="Courier New"/>
        </w:rPr>
        <w:t xml:space="preserve">                         </w:t>
      </w:r>
      <w:r>
        <w:rPr/>
        <w:t>payasena yatho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va--taking; sirasi--on the head; tat-sesam--all the remnants (the water and flowers offered to the Deity); devam--unto the Deity; udvasayet--should be thrown into a sacred place; tatah--thereafter; dvi-avaran--a minimum of two; bhojayet--should feed; vipran--brahmanas; payasena--with sweet rice; yatha-ucitam--as each 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ouching to one's head all the flowers and water offered to the Deity, one should throw them into a sacred place. Then one should feed at least two brahmanas with sweet rice.</w:t>
      </w:r>
    </w:p>
    <w:p>
      <w:pPr>
        <w:pStyle w:val="Textosinformato"/>
        <w:rPr/>
      </w:pPr>
      <w:r>
        <w:rPr/>
      </w:r>
    </w:p>
    <w:p>
      <w:pPr>
        <w:pStyle w:val="Textosinformato"/>
        <w:rPr/>
      </w:pPr>
      <w:r>
        <w:rPr>
          <w:rFonts w:eastAsia="Courier New"/>
        </w:rPr>
        <w:t xml:space="preserve">                             </w:t>
      </w:r>
      <w:r>
        <w:rPr/>
        <w:t>TEXTS 44-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njita tair anujnatah</w:t>
      </w:r>
    </w:p>
    <w:p>
      <w:pPr>
        <w:pStyle w:val="Textosinformato"/>
        <w:rPr/>
      </w:pPr>
      <w:r>
        <w:rPr>
          <w:rFonts w:eastAsia="Courier New"/>
        </w:rPr>
        <w:t xml:space="preserve">                       </w:t>
      </w:r>
      <w:r>
        <w:rPr/>
        <w:t>sestah sesam sabhajitaih</w:t>
      </w:r>
    </w:p>
    <w:p>
      <w:pPr>
        <w:pStyle w:val="Textosinformato"/>
        <w:rPr/>
      </w:pPr>
      <w:r>
        <w:rPr>
          <w:rFonts w:eastAsia="Courier New"/>
        </w:rPr>
        <w:t xml:space="preserve">                     </w:t>
      </w:r>
      <w:r>
        <w:rPr/>
        <w:t>brahmacary atha tad-ratryam</w:t>
      </w:r>
    </w:p>
    <w:p>
      <w:pPr>
        <w:pStyle w:val="Textosinformato"/>
        <w:rPr/>
      </w:pPr>
      <w:r>
        <w:rPr>
          <w:rFonts w:eastAsia="Courier New"/>
        </w:rPr>
        <w:t xml:space="preserve">                       </w:t>
      </w:r>
      <w:r>
        <w:rPr/>
        <w:t>svo bhute prathame 'hani</w:t>
      </w:r>
    </w:p>
    <w:p>
      <w:pPr>
        <w:pStyle w:val="Textosinformato"/>
        <w:rPr/>
      </w:pPr>
      <w:r>
        <w:rPr/>
      </w:r>
    </w:p>
    <w:p>
      <w:pPr>
        <w:pStyle w:val="Textosinformato"/>
        <w:rPr/>
      </w:pPr>
      <w:r>
        <w:rPr>
          <w:rFonts w:eastAsia="Courier New"/>
        </w:rPr>
        <w:t xml:space="preserve">                       </w:t>
      </w:r>
      <w:r>
        <w:rPr/>
        <w:t>snatah sucir yathoktena</w:t>
      </w:r>
    </w:p>
    <w:p>
      <w:pPr>
        <w:pStyle w:val="Textosinformato"/>
        <w:rPr/>
      </w:pPr>
      <w:r>
        <w:rPr>
          <w:rFonts w:eastAsia="Courier New"/>
        </w:rPr>
        <w:t xml:space="preserve">                         </w:t>
      </w:r>
      <w:r>
        <w:rPr/>
        <w:t>vidhina susamahitah</w:t>
      </w:r>
    </w:p>
    <w:p>
      <w:pPr>
        <w:pStyle w:val="Textosinformato"/>
        <w:rPr/>
      </w:pPr>
      <w:r>
        <w:rPr>
          <w:rFonts w:eastAsia="Courier New"/>
        </w:rPr>
        <w:t xml:space="preserve">                        </w:t>
      </w:r>
      <w:r>
        <w:rPr/>
        <w:t>payasa snapayitvarced</w:t>
      </w:r>
    </w:p>
    <w:p>
      <w:pPr>
        <w:pStyle w:val="Textosinformato"/>
        <w:rPr/>
      </w:pPr>
      <w:r>
        <w:rPr>
          <w:rFonts w:eastAsia="Courier New"/>
        </w:rPr>
        <w:t xml:space="preserve">                        </w:t>
      </w:r>
      <w:r>
        <w:rPr/>
        <w:t>yavad vrata-samap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njita--should take the prasada; taih--by the brahmanas; anujnatah--being permitted; sa-istah--with friends and relatives; sesam--the remnants; sabhajitaih--properly honored; brahmacari--observance of celibacy; atha--of course; tat-ratryam--at night; svah bhute--at the end of the night, when the morning comes; prathame ahani--on the first day; snatah--bathing; sucih--becoming purified; yatha-uktena--as stated before; vidhina--by following the regulative principles; su-samahitah--with great attention; payasa--with milk; snapayitva--bathing the Deity; arcet--should offer worship; yavat--as long as; vrata-samapanam--the period of worship is not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perfectly honor the respectable brahmanas one has fed, and then, after taking their permission, one should take prasada with his friends and relatives. For that night, one should observe strict celibacy, and the next morning, after bathing again, with purity and attention one should bathe the Deity of Visnu with milk and worship Him according to the methods formerly stated in detail.</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o-bhakso vratam idam</w:t>
      </w:r>
    </w:p>
    <w:p>
      <w:pPr>
        <w:pStyle w:val="Textosinformato"/>
        <w:rPr/>
      </w:pPr>
      <w:r>
        <w:rPr>
          <w:rFonts w:eastAsia="Courier New"/>
        </w:rPr>
        <w:t xml:space="preserve">                       </w:t>
      </w:r>
      <w:r>
        <w:rPr/>
        <w:t>cared visnv-arcanadrtah</w:t>
      </w:r>
    </w:p>
    <w:p>
      <w:pPr>
        <w:pStyle w:val="Textosinformato"/>
        <w:rPr/>
      </w:pPr>
      <w:r>
        <w:rPr>
          <w:rFonts w:eastAsia="Courier New"/>
        </w:rPr>
        <w:t xml:space="preserve">                        </w:t>
      </w:r>
      <w:r>
        <w:rPr/>
        <w:t>purvavaj juhuyad agnim</w:t>
      </w:r>
    </w:p>
    <w:p>
      <w:pPr>
        <w:pStyle w:val="Textosinformato"/>
        <w:rPr/>
      </w:pPr>
      <w:r>
        <w:rPr>
          <w:rFonts w:eastAsia="Courier New"/>
        </w:rPr>
        <w:t xml:space="preserve">                       </w:t>
      </w:r>
      <w:r>
        <w:rPr/>
        <w:t>brahmanams capi bhoj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ah-bhaksah--one who drinks milk only; vratam idam--this process of worshiping with a vow; caret--one should execute; visnu-arcana-adrtah--worshiping Lord Visnu with great faith and devotion; purva-vat--as prescribed previously; juhuyat--one should offer oblations; agnim--into the fire; brahmanan--unto the brahmanas; ca api--as well as; bhojayet--should f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rshiping Lord Visnu with great faith and devotion and living only by drinking milk, one should follow this vow. One should also offer oblations to the fire and feed the brahmanas as mentioned befor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v ahar ahah kuryad</w:t>
      </w:r>
    </w:p>
    <w:p>
      <w:pPr>
        <w:pStyle w:val="Textosinformato"/>
        <w:rPr/>
      </w:pPr>
      <w:r>
        <w:rPr>
          <w:rFonts w:eastAsia="Courier New"/>
        </w:rPr>
        <w:t xml:space="preserve">                        </w:t>
      </w:r>
      <w:r>
        <w:rPr/>
        <w:t>dvadasaham payo-vratam</w:t>
      </w:r>
    </w:p>
    <w:p>
      <w:pPr>
        <w:pStyle w:val="Textosinformato"/>
        <w:rPr/>
      </w:pPr>
      <w:r>
        <w:rPr>
          <w:rFonts w:eastAsia="Courier New"/>
        </w:rPr>
        <w:t xml:space="preserve">                        </w:t>
      </w:r>
      <w:r>
        <w:rPr/>
        <w:t>harer aradhanam homam</w:t>
      </w:r>
    </w:p>
    <w:p>
      <w:pPr>
        <w:pStyle w:val="Textosinformato"/>
        <w:rPr/>
      </w:pPr>
      <w:r>
        <w:rPr>
          <w:rFonts w:eastAsia="Courier New"/>
        </w:rPr>
        <w:t xml:space="preserve">                        </w:t>
      </w:r>
      <w:r>
        <w:rPr/>
        <w:t>arhanam dvija-tarp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tu--indeed; ahah ahah--day after day; kuryat--should execute; dvadasa-aham--until twelve days; payah-vratam--the observance of the vrata known as payo-vrata; hareh aradhanam--worshiping the Supreme Personality of Godhead; homam--by executing a fire sacrifice; arhanam--worshiping the Deity; dvija-tarpanam--and satisfying the brahmanas by feed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until twelve days have passed, one should observe this payo-vrata, worshiping the Lord every day, executing the routine duties, performing sacrifices and feeding the brahmana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pad-dinam arabhya</w:t>
      </w:r>
    </w:p>
    <w:p>
      <w:pPr>
        <w:pStyle w:val="Textosinformato"/>
        <w:rPr/>
      </w:pPr>
      <w:r>
        <w:rPr>
          <w:rFonts w:eastAsia="Courier New"/>
        </w:rPr>
        <w:t xml:space="preserve">                       </w:t>
      </w:r>
      <w:r>
        <w:rPr/>
        <w:t>yavac chukla-trayodasim</w:t>
      </w:r>
    </w:p>
    <w:p>
      <w:pPr>
        <w:pStyle w:val="Textosinformato"/>
        <w:rPr/>
      </w:pPr>
      <w:r>
        <w:rPr>
          <w:rFonts w:eastAsia="Courier New"/>
        </w:rPr>
        <w:t xml:space="preserve">                      </w:t>
      </w:r>
      <w:r>
        <w:rPr/>
        <w:t>brahmacaryam adhah-svapnam</w:t>
      </w:r>
    </w:p>
    <w:p>
      <w:pPr>
        <w:pStyle w:val="Textosinformato"/>
        <w:rPr/>
      </w:pPr>
      <w:r>
        <w:rPr>
          <w:rFonts w:eastAsia="Courier New"/>
        </w:rPr>
        <w:t xml:space="preserve">                       </w:t>
      </w:r>
      <w:r>
        <w:rPr/>
        <w:t>snanam tri-savanam c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pat-dinam--on the day of pratipat; arabhya--beginning; yavat--until; sukla--of the bright fortnight; trayodasim--the thirteenth day of the moon (the second day after Ekadasi); brahmacaryam--observing complete celibacy; adhah-svapnam--lying down on the floor; snanam--bathing; tri-savanam--three times (morning, evening and noon); caret--one should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pratipat until the thirteenth day of the next bright moon [sukla-trayodasi], one should observe complete celibacy, sleep on the floor, bathe three times a day and thus execute the vow.</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jayed asad-alapam</w:t>
      </w:r>
    </w:p>
    <w:p>
      <w:pPr>
        <w:pStyle w:val="Textosinformato"/>
        <w:rPr/>
      </w:pPr>
      <w:r>
        <w:rPr>
          <w:rFonts w:eastAsia="Courier New"/>
        </w:rPr>
        <w:t xml:space="preserve">                       </w:t>
      </w:r>
      <w:r>
        <w:rPr/>
        <w:t>bhogan uccavacams tatha</w:t>
      </w:r>
    </w:p>
    <w:p>
      <w:pPr>
        <w:pStyle w:val="Textosinformato"/>
        <w:rPr/>
      </w:pPr>
      <w:r>
        <w:rPr>
          <w:rFonts w:eastAsia="Courier New"/>
        </w:rPr>
        <w:t xml:space="preserve">                       </w:t>
      </w:r>
      <w:r>
        <w:rPr/>
        <w:t>ahimsrah sarva-bhutanam</w:t>
      </w:r>
    </w:p>
    <w:p>
      <w:pPr>
        <w:pStyle w:val="Textosinformato"/>
        <w:rPr/>
      </w:pPr>
      <w:r>
        <w:rPr>
          <w:rFonts w:eastAsia="Courier New"/>
        </w:rPr>
        <w:t xml:space="preserve">                          </w:t>
      </w:r>
      <w:r>
        <w:rPr/>
        <w:t>vasudev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jayet--one should give up; asat-alapam--unnecessary talk on material subject matters; bhogan--sense gratification; ucca-avacan--superior or inferior; tatha--as well as; ahimsrah--without being envious; sarva-bhutanam--of all living entities; vasudeva-parayanah--simply being a devotee of Lord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is period, one should not unnecessarily talk of material subjects or topics of sense gratification, one should be completely free from envy of all living entities, and one should be a pure and simple devotee of Lord Vasudev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odasyam atho visnoh</w:t>
      </w:r>
    </w:p>
    <w:p>
      <w:pPr>
        <w:pStyle w:val="Textosinformato"/>
        <w:rPr/>
      </w:pPr>
      <w:r>
        <w:rPr>
          <w:rFonts w:eastAsia="Courier New"/>
        </w:rPr>
        <w:t xml:space="preserve">                      </w:t>
      </w:r>
      <w:r>
        <w:rPr/>
        <w:t>snapanam pancakair vibhoh</w:t>
      </w:r>
    </w:p>
    <w:p>
      <w:pPr>
        <w:pStyle w:val="Textosinformato"/>
        <w:rPr/>
      </w:pPr>
      <w:r>
        <w:rPr>
          <w:rFonts w:eastAsia="Courier New"/>
        </w:rPr>
        <w:t xml:space="preserve">                       </w:t>
      </w:r>
      <w:r>
        <w:rPr/>
        <w:t>karayec chastra-drstena</w:t>
      </w:r>
    </w:p>
    <w:p>
      <w:pPr>
        <w:pStyle w:val="Textosinformato"/>
        <w:rPr/>
      </w:pPr>
      <w:r>
        <w:rPr>
          <w:rFonts w:eastAsia="Courier New"/>
        </w:rPr>
        <w:t xml:space="preserve">                        </w:t>
      </w:r>
      <w:r>
        <w:rPr/>
        <w:t>vidhina vidhi-kovid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odasyam--on the thirteenth day of the moon; atho--thereafter; visnoh--of Lord Visnu; snapanam--bathing; pancakaih--by pancamrta, five substances; vibhoh--the Lord; karayet--one should execute; sastra-drstena--enjoined in the scripture; vidhina--under regulative principles; vidhi-kovidaih--assisted by the priests who know the regulative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ollowing the directions of the sastra with help from brahmanas who know the sastra, on the thirteenth day of the moon one should bathe Lord Visnu with five substances [milk, yogurt, ghee, sugar and honey].</w:t>
      </w:r>
    </w:p>
    <w:p>
      <w:pPr>
        <w:pStyle w:val="Textosinformato"/>
        <w:rPr/>
      </w:pPr>
      <w:r>
        <w:rPr/>
      </w:r>
    </w:p>
    <w:p>
      <w:pPr>
        <w:pStyle w:val="Textosinformato"/>
        <w:rPr/>
      </w:pPr>
      <w:r>
        <w:rPr>
          <w:rFonts w:eastAsia="Courier New"/>
        </w:rPr>
        <w:t xml:space="preserve">                             </w:t>
      </w:r>
      <w:r>
        <w:rPr/>
        <w:t>TEXTS 5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jam ca mahatim kuryad</w:t>
      </w:r>
    </w:p>
    <w:p>
      <w:pPr>
        <w:pStyle w:val="Textosinformato"/>
        <w:rPr/>
      </w:pPr>
      <w:r>
        <w:rPr>
          <w:rFonts w:eastAsia="Courier New"/>
        </w:rPr>
        <w:t xml:space="preserve">                       </w:t>
      </w:r>
      <w:r>
        <w:rPr/>
        <w:t>vitta-sathya-vivarjitah</w:t>
      </w:r>
    </w:p>
    <w:p>
      <w:pPr>
        <w:pStyle w:val="Textosinformato"/>
        <w:rPr/>
      </w:pPr>
      <w:r>
        <w:rPr>
          <w:rFonts w:eastAsia="Courier New"/>
        </w:rPr>
        <w:t xml:space="preserve">                         </w:t>
      </w:r>
      <w:r>
        <w:rPr/>
        <w:t>carum nirupya payasi</w:t>
      </w:r>
    </w:p>
    <w:p>
      <w:pPr>
        <w:pStyle w:val="Textosinformato"/>
        <w:rPr/>
      </w:pPr>
      <w:r>
        <w:rPr>
          <w:rFonts w:eastAsia="Courier New"/>
        </w:rPr>
        <w:t xml:space="preserve">                         </w:t>
      </w:r>
      <w:r>
        <w:rPr/>
        <w:t>sipivistaya visnave</w:t>
      </w:r>
    </w:p>
    <w:p>
      <w:pPr>
        <w:pStyle w:val="Textosinformato"/>
        <w:rPr/>
      </w:pPr>
      <w:r>
        <w:rPr/>
      </w:r>
    </w:p>
    <w:p>
      <w:pPr>
        <w:pStyle w:val="Textosinformato"/>
        <w:rPr/>
      </w:pPr>
      <w:r>
        <w:rPr>
          <w:rFonts w:eastAsia="Courier New"/>
        </w:rPr>
        <w:t xml:space="preserve">                         </w:t>
      </w:r>
      <w:r>
        <w:rPr/>
        <w:t>suktena tena purusam</w:t>
      </w:r>
    </w:p>
    <w:p>
      <w:pPr>
        <w:pStyle w:val="Textosinformato"/>
        <w:rPr/>
      </w:pPr>
      <w:r>
        <w:rPr>
          <w:rFonts w:eastAsia="Courier New"/>
        </w:rPr>
        <w:t xml:space="preserve">                          </w:t>
      </w:r>
      <w:r>
        <w:rPr/>
        <w:t>yajeta susamahitah</w:t>
      </w:r>
    </w:p>
    <w:p>
      <w:pPr>
        <w:pStyle w:val="Textosinformato"/>
        <w:rPr/>
      </w:pPr>
      <w:r>
        <w:rPr>
          <w:rFonts w:eastAsia="Courier New"/>
        </w:rPr>
        <w:t xml:space="preserve">                        </w:t>
      </w:r>
      <w:r>
        <w:rPr/>
        <w:t>naivedyam catigunavad</w:t>
      </w:r>
    </w:p>
    <w:p>
      <w:pPr>
        <w:pStyle w:val="Textosinformato"/>
        <w:rPr/>
      </w:pPr>
      <w:r>
        <w:rPr>
          <w:rFonts w:eastAsia="Courier New"/>
        </w:rPr>
        <w:t xml:space="preserve">                        </w:t>
      </w:r>
      <w:r>
        <w:rPr/>
        <w:t>dadyat purusa-tust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jam--worship; ca--also; mahatim--very gorgeous; kuryat--should do; vitta-sathya--miserly mentality (not spending sufficient money); vivarjitah--giving up; carum--grains offered in the yajna; nirupya--seeing properly; payasi--with milk; sipivistaya--unto the Supersoul, who is situated in the heart of every living entity; visnave--unto Lord Visnu; suktena--by chanting the Vedic mantra known as purusa-sukta; tena--by that; purusam--the Supreme Personality of Godhead; yajeta--one should worship; su-samahitah--with great attention; naivedyam--food offered to the Deity; ca--and; ati-guna-vat--prepared very gorgeously with all varieties of taste; dadyat--should offer; purusa-tusti-dam--everything extremely pleasing 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iving up the miserly habit of not spending money, one should arrange for the gorgeous worship of the Supreme Personality of Godhead, Visnu, who is situated in the heart of every living entity. With great attention, one must prepare an oblation of grains boiled in ghee and milk and must chant the Purusa-sukta mantra. The offerings of food should be of varieties of tastes. In this way, one should worship the Supreme Personality of Godhea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m jnana-sampannam</w:t>
      </w:r>
    </w:p>
    <w:p>
      <w:pPr>
        <w:pStyle w:val="Textosinformato"/>
        <w:rPr/>
      </w:pPr>
      <w:r>
        <w:rPr>
          <w:rFonts w:eastAsia="Courier New"/>
        </w:rPr>
        <w:t xml:space="preserve">                       </w:t>
      </w:r>
      <w:r>
        <w:rPr/>
        <w:t>vastrabharana-dhenubhih</w:t>
      </w:r>
    </w:p>
    <w:p>
      <w:pPr>
        <w:pStyle w:val="Textosinformato"/>
        <w:rPr/>
      </w:pPr>
      <w:r>
        <w:rPr>
          <w:rFonts w:eastAsia="Courier New"/>
        </w:rPr>
        <w:t xml:space="preserve">                        </w:t>
      </w:r>
      <w:r>
        <w:rPr/>
        <w:t>tosayed rtvijas caiva</w:t>
      </w:r>
    </w:p>
    <w:p>
      <w:pPr>
        <w:pStyle w:val="Textosinformato"/>
        <w:rPr/>
      </w:pPr>
      <w:r>
        <w:rPr>
          <w:rFonts w:eastAsia="Courier New"/>
        </w:rPr>
        <w:t xml:space="preserve">                      </w:t>
      </w:r>
      <w:r>
        <w:rPr/>
        <w:t>tad viddhy aradhan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m--the spiritual master; jnana-sampannam--very advanced in spiritual knowledge; vastra-abharana-dhenubhih--with clothing, ornaments and many cows; tosayet--should satisfy; rtvijah--the priests recommended by the spiritual master; ca eva--as well as; tat viddhi--try to understand that; aradhanam--worship;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satisfy the spiritual master [acarya], who is very learned in Vedic literature, and should satisfy his assistant priests [known as hota, udgata, adhvaryu and brahma]. One should please them by offering them clothing, ornaments and cows. This is the ceremony called visnu-aradhana, or worship of Lord Visnu.</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yet tan gunavata</w:t>
      </w:r>
    </w:p>
    <w:p>
      <w:pPr>
        <w:pStyle w:val="Textosinformato"/>
        <w:rPr/>
      </w:pPr>
      <w:r>
        <w:rPr>
          <w:rFonts w:eastAsia="Courier New"/>
        </w:rPr>
        <w:t xml:space="preserve">                        </w:t>
      </w:r>
      <w:r>
        <w:rPr/>
        <w:t>sad-annena suci-smite</w:t>
      </w:r>
    </w:p>
    <w:p>
      <w:pPr>
        <w:pStyle w:val="Textosinformato"/>
        <w:rPr/>
      </w:pPr>
      <w:r>
        <w:rPr>
          <w:rFonts w:eastAsia="Courier New"/>
        </w:rPr>
        <w:t xml:space="preserve">                     </w:t>
      </w:r>
      <w:r>
        <w:rPr/>
        <w:t>anyams ca brahmanan chaktya</w:t>
      </w:r>
    </w:p>
    <w:p>
      <w:pPr>
        <w:pStyle w:val="Textosinformato"/>
        <w:rPr/>
      </w:pPr>
      <w:r>
        <w:rPr>
          <w:rFonts w:eastAsia="Courier New"/>
        </w:rPr>
        <w:t xml:space="preserve">                        </w:t>
      </w:r>
      <w:r>
        <w:rPr/>
        <w:t>ye ca tatra sam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yet--should distribute prasada; tan--unto all of them; guna-vata--by rich foods; sat-annena--with food prepared with ghee and milk, which is supposed to be very pure; suci-smite--O most pious lady; anyan ca--others also; brahmanan--brahmanas; saktya--as far as possible; ye--all of them who; ca--also; tatra--there (at the ceremonies); samagatah--assemb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auspicious lady, one should perform all the ceremonies under the direction of learned acaryas and should satisfy them and their priests. By distributing prasada, one should also satisfy the brahmanas and others who have assemble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inam gurave dadyad</w:t>
      </w:r>
    </w:p>
    <w:p>
      <w:pPr>
        <w:pStyle w:val="Textosinformato"/>
        <w:rPr/>
      </w:pPr>
      <w:r>
        <w:rPr>
          <w:rFonts w:eastAsia="Courier New"/>
        </w:rPr>
        <w:t xml:space="preserve">                      </w:t>
      </w:r>
      <w:r>
        <w:rPr/>
        <w:t>rtvigbhyas ca yatharhatah</w:t>
      </w:r>
    </w:p>
    <w:p>
      <w:pPr>
        <w:pStyle w:val="Textosinformato"/>
        <w:rPr/>
      </w:pPr>
      <w:r>
        <w:rPr>
          <w:rFonts w:eastAsia="Courier New"/>
        </w:rPr>
        <w:t xml:space="preserve">                        </w:t>
      </w:r>
      <w:r>
        <w:rPr/>
        <w:t>annadyenasva-pakams ca</w:t>
      </w:r>
    </w:p>
    <w:p>
      <w:pPr>
        <w:pStyle w:val="Textosinformato"/>
        <w:rPr/>
      </w:pPr>
      <w:r>
        <w:rPr>
          <w:rFonts w:eastAsia="Courier New"/>
        </w:rPr>
        <w:t xml:space="preserve">                         </w:t>
      </w:r>
      <w:r>
        <w:rPr/>
        <w:t>prinayet samupag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inam--some contribution of money or gold; gurave--unto the spiritual master; dadyat--one should give; rtvigbhyah ca--and to the priests engaged by the spiritual master; yatha-arhatah--as far as possible; anna-adyena--by distributing prasada; asva-pakan--even to the candalas, persons habituated to eating the flesh of dogs; ca--also; prinayet--one should please; samupagatan--because they have assembled there for the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satisfy the spiritual master and assistant priests by giving them cloth, ornaments, cows and also some monetary contribution. And by distributing prasada one should satisfy everyone assembled, including even the lowest of men, the candalas [eaters of dog fle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ic system, prasada is distributed, as recommended here, without discrimination as to who may take the prasada. Regardless of whether one be a brahmana, sudra, vaisya, ksatriya, or even the lowest of men, a candala, he should be welcome to accept prasada. However, when the candalas, the lower class or poorer class, are taking prasada, this does not mean that they have become Narayana or Visnu. Narayana is situated in everyone's heart, but this does not mean Narayana is a candala or poor man. The Mayavada philosophy of accepting a poor man as Narayana is the most envious and atheistic movement in Vedic culture. This mentality should be completely given up. Everyone should be given the opportunity to take prasada, but this does not mean that everyone has the right to become Narayan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ktavatsu ca sarvesu</w:t>
      </w:r>
    </w:p>
    <w:p>
      <w:pPr>
        <w:pStyle w:val="Textosinformato"/>
        <w:rPr/>
      </w:pPr>
      <w:r>
        <w:rPr>
          <w:rFonts w:eastAsia="Courier New"/>
        </w:rPr>
        <w:t xml:space="preserve">                         </w:t>
      </w:r>
      <w:r>
        <w:rPr/>
        <w:t>dinandha-krpanadisu</w:t>
      </w:r>
    </w:p>
    <w:p>
      <w:pPr>
        <w:pStyle w:val="Textosinformato"/>
        <w:rPr/>
      </w:pPr>
      <w:r>
        <w:rPr>
          <w:rFonts w:eastAsia="Courier New"/>
        </w:rPr>
        <w:t xml:space="preserve">                      </w:t>
      </w:r>
      <w:r>
        <w:rPr/>
        <w:t>visnos tat prinanam vidvan</w:t>
      </w:r>
    </w:p>
    <w:p>
      <w:pPr>
        <w:pStyle w:val="Textosinformato"/>
        <w:rPr/>
      </w:pPr>
      <w:r>
        <w:rPr>
          <w:rFonts w:eastAsia="Courier New"/>
        </w:rPr>
        <w:t xml:space="preserve">                       </w:t>
      </w:r>
      <w:r>
        <w:rPr/>
        <w:t>bhunjita saha bandh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ktavatsu--after feeding; ca--also; sarvesu--everyone present there; dina--very poor; andha--blind; krpana--those who are not brahmanas; adisu--and so on; visnoh--of Lord Visnu, who is situated in everyone's heart; tat--that (prasada); prinanam--pleasing; vidvan--one who understands this philosophy; bhunjita--should take prasada himself; saha--with; bandhubhih--friends and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distribute visnu-prasada to everyone, including the poor man, the blind man, the nondevotee and the non-brahmana. Knowing that Lord Visnu is very pleased when everyone is sumptuously fed with visnu-prasada, the performer of yajna should then take prasada with his friends and relative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tya-vaditra-gitais ca</w:t>
      </w:r>
    </w:p>
    <w:p>
      <w:pPr>
        <w:pStyle w:val="Textosinformato"/>
        <w:rPr/>
      </w:pPr>
      <w:r>
        <w:rPr>
          <w:rFonts w:eastAsia="Courier New"/>
        </w:rPr>
        <w:t xml:space="preserve">                      </w:t>
      </w:r>
      <w:r>
        <w:rPr/>
        <w:t>stutibhih svasti-vacakaih</w:t>
      </w:r>
    </w:p>
    <w:p>
      <w:pPr>
        <w:pStyle w:val="Textosinformato"/>
        <w:rPr/>
      </w:pPr>
      <w:r>
        <w:rPr>
          <w:rFonts w:eastAsia="Courier New"/>
        </w:rPr>
        <w:t xml:space="preserve">                       </w:t>
      </w:r>
      <w:r>
        <w:rPr/>
        <w:t>karayet tat-kathabhis ca</w:t>
      </w:r>
    </w:p>
    <w:p>
      <w:pPr>
        <w:pStyle w:val="Textosinformato"/>
        <w:rPr/>
      </w:pPr>
      <w:r>
        <w:rPr>
          <w:rFonts w:eastAsia="Courier New"/>
        </w:rPr>
        <w:t xml:space="preserve">                       </w:t>
      </w:r>
      <w:r>
        <w:rPr/>
        <w:t>pujam bhagavato 'nv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tya--by dancing; vaditra--by beating the drum; gitaih--and by singing; ca--also; stutibhih--by chanting auspicious mantras; svasti-vacakaih--by offering prayers; karayet--should execute; tat-kathabhih--by reciting the Bhagavatam, Bhagavad-gita and similar literature; ca--also; pujam--worship; bhagavatah--of the Supreme Personality of Godhead, Visnu; anvaham--every day (from pratipat to trayod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from pratipat to trayodasi, one should continue the ceremony, to the accompaniment of dancing, singing, the beating of a drum, the chanting of prayers and all-auspicious mantras, and recitation of Srimad-Bhagavatam. In this way, one should worship the Supreme Personality of Godhead.</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payo-vratam nama</w:t>
      </w:r>
    </w:p>
    <w:p>
      <w:pPr>
        <w:pStyle w:val="Textosinformato"/>
        <w:rPr/>
      </w:pPr>
      <w:r>
        <w:rPr>
          <w:rFonts w:eastAsia="Courier New"/>
        </w:rPr>
        <w:t xml:space="preserve">                         </w:t>
      </w:r>
      <w:r>
        <w:rPr/>
        <w:t>purusaradhanam param</w:t>
      </w:r>
    </w:p>
    <w:p>
      <w:pPr>
        <w:pStyle w:val="Textosinformato"/>
        <w:rPr/>
      </w:pPr>
      <w:r>
        <w:rPr>
          <w:rFonts w:eastAsia="Courier New"/>
        </w:rPr>
        <w:t xml:space="preserve">                          </w:t>
      </w:r>
      <w:r>
        <w:rPr/>
        <w:t>pitamahenabhihitam</w:t>
      </w:r>
    </w:p>
    <w:p>
      <w:pPr>
        <w:pStyle w:val="Textosinformato"/>
        <w:rPr/>
      </w:pPr>
      <w:r>
        <w:rPr>
          <w:rFonts w:eastAsia="Courier New"/>
        </w:rPr>
        <w:t xml:space="preserve">                         </w:t>
      </w:r>
      <w:r>
        <w:rPr/>
        <w:t>maya te samuda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payah-vratam--ceremony known as payo-vrata; nama--by that name; purusa-aradhanam--the process of worshiping the Supreme Personality of Godhead; param--the best; pitamahena--by my grandfather, Lord Brahma; abhihitam--stated; maya--by me; te--unto you; samudahrtam--described in all deta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religious ritualistic ceremony known as payo-vrata, by which one may worship the Supreme Personality of Godhead. I received this information from Brahma, my grandfather, and now I have described it to you in all detail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canena maha-bhage</w:t>
      </w:r>
    </w:p>
    <w:p>
      <w:pPr>
        <w:pStyle w:val="Textosinformato"/>
        <w:rPr/>
      </w:pPr>
      <w:r>
        <w:rPr>
          <w:rFonts w:eastAsia="Courier New"/>
        </w:rPr>
        <w:t xml:space="preserve">                        </w:t>
      </w:r>
      <w:r>
        <w:rPr/>
        <w:t>samyak cirnena kesavam</w:t>
      </w:r>
    </w:p>
    <w:p>
      <w:pPr>
        <w:pStyle w:val="Textosinformato"/>
        <w:rPr/>
      </w:pPr>
      <w:r>
        <w:rPr>
          <w:rFonts w:eastAsia="Courier New"/>
        </w:rPr>
        <w:t xml:space="preserve">                        </w:t>
      </w:r>
      <w:r>
        <w:rPr/>
        <w:t>atmana suddha-bhavena</w:t>
      </w:r>
    </w:p>
    <w:p>
      <w:pPr>
        <w:pStyle w:val="Textosinformato"/>
        <w:rPr/>
      </w:pPr>
      <w:r>
        <w:rPr>
          <w:rFonts w:eastAsia="Courier New"/>
        </w:rPr>
        <w:t xml:space="preserve">                        </w:t>
      </w:r>
      <w:r>
        <w:rPr/>
        <w:t>niyatatma bhajav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 ca--you also; anena--by this process; maha-bhage--O greatly fortunate one; samyak cirnena--executed properly; kesavam--unto Lord Kesava; atmana--by oneself; suddha-bhavena--in a pure state of mind; niyata-atma--controlling oneself; bhaja--go on worshiping; avyayam--the Supreme Personality of Godhead, who is inexhaust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fortunate lady, establishing your mind in a good spirit, execute this process of payo-vrata and thus worship the Supreme Personality of Godhead, Kesava, who is inexhaustibl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vai sarva-yajnakhyah</w:t>
      </w:r>
    </w:p>
    <w:p>
      <w:pPr>
        <w:pStyle w:val="Textosinformato"/>
        <w:rPr/>
      </w:pPr>
      <w:r>
        <w:rPr>
          <w:rFonts w:eastAsia="Courier New"/>
        </w:rPr>
        <w:t xml:space="preserve">                       </w:t>
      </w:r>
      <w:r>
        <w:rPr/>
        <w:t>sarva-vratam iti smrtam</w:t>
      </w:r>
    </w:p>
    <w:p>
      <w:pPr>
        <w:pStyle w:val="Textosinformato"/>
        <w:rPr/>
      </w:pPr>
      <w:r>
        <w:rPr>
          <w:rFonts w:eastAsia="Courier New"/>
        </w:rPr>
        <w:t xml:space="preserve">                       </w:t>
      </w:r>
      <w:r>
        <w:rPr/>
        <w:t>tapah-saram idam bhadre</w:t>
      </w:r>
    </w:p>
    <w:p>
      <w:pPr>
        <w:pStyle w:val="Textosinformato"/>
        <w:rPr/>
      </w:pPr>
      <w:r>
        <w:rPr>
          <w:rFonts w:eastAsia="Courier New"/>
        </w:rPr>
        <w:t xml:space="preserve">                        </w:t>
      </w:r>
      <w:r>
        <w:rPr/>
        <w:t>danam cesvara-tarp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vai--indeed; sarva-yajna--all kinds of religious rituals and sacrifices; akhyah--called; sarva-vratam--all religious ceremonies; iti--thus; smrtam--understood; tapah-saram--the essence of all austerities; idam--this; bhadre--O good lady; danam--acts of charity; ca--and; isvara--the Supreme Personality of Godhead; tarpanam--the process of 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ayo-vrata is also known as sarva-yajna. In other words, by performing this sacrifice one can perform all other sacrifices automatically. This is also acknowledged to be the best of all ritualistic ceremonies. O gentle lady, it is the essence of all austerities, and it is the process of giving charity and pleasing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adhananam sarvesam visnor aradhanam param. This is a statement made by Lord Siva to Parvati. Worshiping Lord Visnu is the supreme process of worship. And how Lord Visnu is worshiped in this payo-vrata ceremony has now been fully described. The ultimate goal of life is to please Lord Visnu by varnasrama-dharma. The Vedic principles of four varnas and four asramas are meant for worship of Visnu (visnur aradhyate pumsam nanyat tat-tosa-karanam). The Krsna consciousness movement is also visnu-aradhanam, or worship of Lord Visnu, according to the age. The payo-vrata method of visnu-aradhanam was enunciated long, long ago by Kasyapa Muni to his wife, Aditi, in the heavenly planets, and the same process is bona fide on earth even now. Especially for this age of Kali, the process accepted by the Krsna consciousness movement is to open hundreds and thousands of Visnu temples (temples of Radha-Krsna, Jagannatha, Balarama, Sita-Rama, Gaura-Nitai and so on). Performing prescribed worship in such temples of Visnu and thus worshiping the Lord is as good as performing the payo-vrata ceremony recommended here. The payo-vrata ceremony is performed from the first to the thirteenth day of the bright fortnight of the moon, but in our Krsna consciousness movement Lord Visnu is worshiped in every temple according to a schedule of twenty-four hours of engagement in performing kirtana, chanting the Hare Krsna maha-mantra, offering palatable food to Lord Visnu and distributing this food to Vaisnavas and others. These are authorized activities, and if the members of the Krsna consciousness movement stick to these principles, they will achieve the same result one gains by observing the payo-vrata ceremony. Thus the essence of all auspicious activities, such as performing yajna, giving in charity, observing vratas, and undergoing austerities, is included in the Krsna consciousness movement. The members of this movement should immediately and sincerely follow the processes already recommended. Of course, sacrifice is meant to please Lord Visnu. Yajnaih sankirtana-prayair yajanti hi sumedhasah: in Kali-yuga, those who are intelligent perform the sankirtana-yajna. One should follow this process conscientiously.</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va niyamah saksat</w:t>
      </w:r>
    </w:p>
    <w:p>
      <w:pPr>
        <w:pStyle w:val="Textosinformato"/>
        <w:rPr/>
      </w:pPr>
      <w:r>
        <w:rPr>
          <w:rFonts w:eastAsia="Courier New"/>
        </w:rPr>
        <w:t xml:space="preserve">                         </w:t>
      </w:r>
      <w:r>
        <w:rPr/>
        <w:t>ta eva ca yamottamah</w:t>
      </w:r>
    </w:p>
    <w:p>
      <w:pPr>
        <w:pStyle w:val="Textosinformato"/>
        <w:rPr/>
      </w:pPr>
      <w:r>
        <w:rPr>
          <w:rFonts w:eastAsia="Courier New"/>
        </w:rPr>
        <w:t xml:space="preserve">                       </w:t>
      </w:r>
      <w:r>
        <w:rPr/>
        <w:t>tapo danam vratam yajno</w:t>
      </w:r>
    </w:p>
    <w:p>
      <w:pPr>
        <w:pStyle w:val="Textosinformato"/>
        <w:rPr/>
      </w:pPr>
      <w:r>
        <w:rPr>
          <w:rFonts w:eastAsia="Courier New"/>
        </w:rPr>
        <w:t xml:space="preserve">                       </w:t>
      </w:r>
      <w:r>
        <w:rPr/>
        <w:t>yena tusyaty adhoks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at is; eva--indeed; niyamah--all regulative principles; saksat--directly; te--that is; eva--indeed; ca--also; yama-uttamah--the best process of controlling the senses; tapah--austerities; danam--charity; vratam--observing vows; yajnah--sacrifice; yena--by which process; tusyati--is very pleased; adhoksajah--the Supreme Lord, who is not perceived by material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best process for pleasing the transcendental Supreme Personality of Godhead, known as Adhoksaja. It is the best of all regulative principles, the best austerity, the best process of giving charity, and the best process of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says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Unless one pleases the Supreme Personality of Godhead according to His demand, no good result will come from any of his actions.</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The occupational activities a man performs according to his own position are only so much useless labor if they do not provoke attraction for the message of the Personality of Godhead." (Bhag. 1.2.8) If one is not interested in satisfying Lord Visnu, Vasudeva, all his so-called auspicious activities are fruitless. Moghasa mogha-karmano mogha-jnana vicetasah: because he is bewildered, he is baffled in his hopes, baffled in his activities, and baffled in his knowledge. In this regard, Srila Visvanatha Cakravarti remarks, napumsakam anapumsakenety-adinaikatvam. One cannot equate the potent and the impotent. Among modern Mayavadis it has become fashionable to say that whatever one does or whatever path one follows is all right. But these are all foolish statements. Here it is forcefully affirmed that this is the only method for success in life. Isvara-tarpanam vina sarvam eva viphalam. Unless Lord Visnu is satisfied, all of one's pious activities, ritualistic ceremonies and yajnas are simply for show and have no value. Unfortunately, foolish people do not know the secret of success. Na te viduh svartha-gatim hi visnum. They do not know that real self-interest ends in pleasing Lord Visnu.</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etad vratam bhadre</w:t>
      </w:r>
    </w:p>
    <w:p>
      <w:pPr>
        <w:pStyle w:val="Textosinformato"/>
        <w:rPr/>
      </w:pPr>
      <w:r>
        <w:rPr>
          <w:rFonts w:eastAsia="Courier New"/>
        </w:rPr>
        <w:t xml:space="preserve">                        </w:t>
      </w:r>
      <w:r>
        <w:rPr/>
        <w:t>prayata sraddhayacara</w:t>
      </w:r>
    </w:p>
    <w:p>
      <w:pPr>
        <w:pStyle w:val="Textosinformato"/>
        <w:rPr/>
      </w:pPr>
      <w:r>
        <w:rPr>
          <w:rFonts w:eastAsia="Courier New"/>
        </w:rPr>
        <w:t xml:space="preserve">                        </w:t>
      </w:r>
      <w:r>
        <w:rPr/>
        <w:t>bhagavan paritustas te</w:t>
      </w:r>
    </w:p>
    <w:p>
      <w:pPr>
        <w:pStyle w:val="Textosinformato"/>
        <w:rPr/>
      </w:pPr>
      <w:r>
        <w:rPr>
          <w:rFonts w:eastAsia="Courier New"/>
        </w:rPr>
        <w:t xml:space="preserve">                         </w:t>
      </w:r>
      <w:r>
        <w:rPr/>
        <w:t>varan asu vid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etat--this; vratam--observance of a vrata ceremony; bhadre--my dear gentle lady; prayata--by observing rules and regulations; sraddhaya--with faith; acara--execute; bhagavan--the Supreme Personality of Godhead; paritustah--being very satisfied; te--unto you; varan--benedictions; asu--very soon; vidhasyati--will best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gentle lady, follow this ritualistic vow, strictly observing the regulative principles. By this process, the Supreme Person will very soon be pleased with you and will satisfy all your desires.</w:t>
      </w:r>
    </w:p>
    <w:p>
      <w:pPr>
        <w:pStyle w:val="Textosinformato"/>
        <w:rPr/>
      </w:pPr>
      <w:r>
        <w:rPr/>
        <w:t>Thus end the Bhaktivedanta purports of the Eighth Canto, Sixteenth Chapter, of the Srimad-Bhagavatam, entitled "Executing the Payo-vrata Process of Worship."</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The Supreme Lord Agrees to Become Aditi's Son</w:t>
      </w:r>
    </w:p>
    <w:p>
      <w:pPr>
        <w:pStyle w:val="Textosinformato"/>
        <w:rPr/>
      </w:pPr>
      <w:r>
        <w:rPr/>
      </w:r>
    </w:p>
    <w:p>
      <w:pPr>
        <w:pStyle w:val="Textosinformato"/>
        <w:rPr/>
      </w:pPr>
      <w:r>
        <w:rPr>
          <w:rFonts w:eastAsia="Courier New"/>
        </w:rPr>
        <w:t xml:space="preserve">   </w:t>
      </w:r>
      <w:r>
        <w:rPr/>
        <w:t>As explained in this chapter, the Supreme Personality of Godhead, being very pleased by the payo-vrata ceremony performed by Aditi, appeared before her in full opulence. At her request, the Lord agreed to become her son.</w:t>
      </w:r>
    </w:p>
    <w:p>
      <w:pPr>
        <w:pStyle w:val="Textosinformato"/>
        <w:rPr/>
      </w:pPr>
      <w:r>
        <w:rPr>
          <w:rFonts w:eastAsia="Courier New"/>
        </w:rPr>
        <w:t xml:space="preserve">   </w:t>
      </w:r>
      <w:r>
        <w:rPr/>
        <w:t>After Aditi performed the payo-vrata ceremony for twelve continuous days, the Lord, who was certainly very pleased with her, appeared before her with four hands and dressed in yellow garments. As soon as Aditi saw the Supreme Personality of Godhead present before her, she immediately got up, and with great ecstatic love for the Lord she fell to the ground to offer respectful obeisances. Aditi's throat was choked because of ecstatic feelings, and her entire body trembled with devotion. Although she wanted to offer suitable prayers to the Lord, she could not do anything, and thus she remained silent for some time. Then, feeling solace, observing the beauty of the Lord, she offered her prayers. The Supreme Personality of Godhead, the Supersoul of all living entities, was very pleased with her, and He agreed to become her son by incarnating as a plenary expansion. He was already pleased by Kasyapa Muni's austerities, and thus He agreed to become their son and maintain the demigods. After giving His word of honor to this effect, the Lord disappeared. Following the order of the Supreme Personality of Godhead, Aditi engaged in the service of Kasyapa Muni, who could see by samadhi that the Lord was within him and who thus placed his semen in the womb of Aditi. Lord Brahma, who is known as Hiranyagarbha, understood that the Supreme Personality of Godhead had entered Aditi's womb. Thus he offered prayers to the Lor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a saditi rajan</w:t>
      </w:r>
    </w:p>
    <w:p>
      <w:pPr>
        <w:pStyle w:val="Textosinformato"/>
        <w:rPr/>
      </w:pPr>
      <w:r>
        <w:rPr>
          <w:rFonts w:eastAsia="Courier New"/>
        </w:rPr>
        <w:t xml:space="preserve">                      </w:t>
      </w:r>
      <w:r>
        <w:rPr/>
        <w:t>sva-bhartra kasyapena vai</w:t>
      </w:r>
    </w:p>
    <w:p>
      <w:pPr>
        <w:pStyle w:val="Textosinformato"/>
        <w:rPr/>
      </w:pPr>
      <w:r>
        <w:rPr>
          <w:rFonts w:eastAsia="Courier New"/>
        </w:rPr>
        <w:t xml:space="preserve">                       </w:t>
      </w:r>
      <w:r>
        <w:rPr/>
        <w:t>anv atisthad vratam idam</w:t>
      </w:r>
    </w:p>
    <w:p>
      <w:pPr>
        <w:pStyle w:val="Textosinformato"/>
        <w:rPr/>
      </w:pPr>
      <w:r>
        <w:rPr>
          <w:rFonts w:eastAsia="Courier New"/>
        </w:rPr>
        <w:t xml:space="preserve">                         </w:t>
      </w:r>
      <w:r>
        <w:rPr/>
        <w:t>dvadasaham atand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ukta--being advised; sa--that lady; aditih--Aditi; rajan--O King; sva-bhartra--by her husband; kasyapena--Kasyapa Muni; vai--indeed; anu--similarly; atisthat--executed; vratam idam--this payo-vrata ritualistic ceremony; dvadasa-aham--for twelve days; atandrita--without any laz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after Aditi was thus advised by her husband, Kasyapa Muni, she strictly followed his instructions without laziness and in this way performed the payo-vrata ritualistic ceremo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dvancement in anything, especially in spiritual life, one must strictly follow the bona fide instructions of the teacher. Aditi did this. She strictly followed the instructions of her husband and guru. As confirmed in the Vedic injunctions, yasya deve para bhaktir yatha deve tatha gurau. One should have complete faith in the guru, who helps the disciple make progress in spiritual life. As soon as the disciple thinks independently, not caring for the instructions of the spiritual master, he is a failure (yasyaprasadan na gatih kuto 'pi). Aditi very strictly followed the instructions of her husband and spiritual master, and thus she was successful.</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yanty ekaya buddhya</w:t>
      </w:r>
    </w:p>
    <w:p>
      <w:pPr>
        <w:pStyle w:val="Textosinformato"/>
        <w:rPr/>
      </w:pPr>
      <w:r>
        <w:rPr>
          <w:rFonts w:eastAsia="Courier New"/>
        </w:rPr>
        <w:t xml:space="preserve">                         </w:t>
      </w:r>
      <w:r>
        <w:rPr/>
        <w:t>maha-purusam isvaram</w:t>
      </w:r>
    </w:p>
    <w:p>
      <w:pPr>
        <w:pStyle w:val="Textosinformato"/>
        <w:rPr/>
      </w:pPr>
      <w:r>
        <w:rPr>
          <w:rFonts w:eastAsia="Courier New"/>
        </w:rPr>
        <w:t xml:space="preserve">                       </w:t>
      </w:r>
      <w:r>
        <w:rPr/>
        <w:t>pragrhyendriya-dustasvan</w:t>
      </w:r>
    </w:p>
    <w:p>
      <w:pPr>
        <w:pStyle w:val="Textosinformato"/>
        <w:rPr/>
      </w:pPr>
      <w:r>
        <w:rPr>
          <w:rFonts w:eastAsia="Courier New"/>
        </w:rPr>
        <w:t xml:space="preserve">                        </w:t>
      </w:r>
      <w:r>
        <w:rPr/>
        <w:t>manasa buddhi-sarathih</w:t>
      </w:r>
    </w:p>
    <w:p>
      <w:pPr>
        <w:pStyle w:val="Textosinformato"/>
        <w:rPr/>
      </w:pPr>
      <w:r>
        <w:rPr/>
      </w:r>
    </w:p>
    <w:p>
      <w:pPr>
        <w:pStyle w:val="Textosinformato"/>
        <w:rPr/>
      </w:pPr>
      <w:r>
        <w:rPr>
          <w:rFonts w:eastAsia="Courier New"/>
        </w:rPr>
        <w:t xml:space="preserve">                       </w:t>
      </w:r>
      <w:r>
        <w:rPr/>
        <w:t>manas caikagraya buddhya</w:t>
      </w:r>
    </w:p>
    <w:p>
      <w:pPr>
        <w:pStyle w:val="Textosinformato"/>
        <w:rPr/>
      </w:pPr>
      <w:r>
        <w:rPr>
          <w:rFonts w:eastAsia="Courier New"/>
        </w:rPr>
        <w:t xml:space="preserve">                        </w:t>
      </w:r>
      <w:r>
        <w:rPr/>
        <w:t>bhagavaty akhilatmani</w:t>
      </w:r>
    </w:p>
    <w:p>
      <w:pPr>
        <w:pStyle w:val="Textosinformato"/>
        <w:rPr/>
      </w:pPr>
      <w:r>
        <w:rPr>
          <w:rFonts w:eastAsia="Courier New"/>
        </w:rPr>
        <w:t xml:space="preserve">                          </w:t>
      </w:r>
      <w:r>
        <w:rPr/>
        <w:t>vasudeve samadhaya</w:t>
      </w:r>
    </w:p>
    <w:p>
      <w:pPr>
        <w:pStyle w:val="Textosinformato"/>
        <w:rPr/>
      </w:pPr>
      <w:r>
        <w:rPr>
          <w:rFonts w:eastAsia="Courier New"/>
        </w:rPr>
        <w:t xml:space="preserve">                        </w:t>
      </w:r>
      <w:r>
        <w:rPr/>
        <w:t>cacara ha payo-v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yanti--constantly thinking; ekaya--with one attention; buddhya--and intelligence; maha-purusam--upon the Supreme Personality of Godhead; isvaram--the supreme controller, Lord Visnu; pragrhya--completely controlling; indriya--the senses; dusta--formidable, powerful; asvan--horses; manasa--by the mind; buddhi-sarathih--with the help of intelligence, the chariot driver; manah--the mind; ca--also; eka-agraya--with full attention; buddhya--with the intelligence; bhagavati--unto the Supreme Personality of Godhead; akhila-atmani--the Supreme Soul, the Supersoul of all living entities; vasudeve--unto Lord Vasudeva; samadhaya--keeping full attention; cacara--executed; ha--thus; payah-vratam--the ritualistic ceremony known as payo-vra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full, undiverted attention, Aditi thought of the Supreme Personality of Godhead and in this way brought under full control her mind and senses, which resembled forceful horses. She concentrated her mind upon the Supreme Lord, Vasudeva. Thus she performed the ritualistic ceremony known as payo-vra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rocess of bhakti-yoga.</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One simply has to concentrate upon the lotus feet of Vasudeva, Krsna (sa vai manah krsna-padaravindayoh). Then the mind and senses will be controlled, and one can engage himself fully in the devotional service of the Lord. The devotee does not need to practice the hatha-yoga system to control the mind and senses; his mind and senses are automatically controlled because of unalloyed devotional service to the Lor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h pradurabhut tata</w:t>
      </w:r>
    </w:p>
    <w:p>
      <w:pPr>
        <w:pStyle w:val="Textosinformato"/>
        <w:rPr/>
      </w:pPr>
      <w:r>
        <w:rPr>
          <w:rFonts w:eastAsia="Courier New"/>
        </w:rPr>
        <w:t xml:space="preserve">                         </w:t>
      </w:r>
      <w:r>
        <w:rPr/>
        <w:t>bhagavan adi-purusah</w:t>
      </w:r>
    </w:p>
    <w:p>
      <w:pPr>
        <w:pStyle w:val="Textosinformato"/>
        <w:rPr/>
      </w:pPr>
      <w:r>
        <w:rPr>
          <w:rFonts w:eastAsia="Courier New"/>
        </w:rPr>
        <w:t xml:space="preserve">                        </w:t>
      </w:r>
      <w:r>
        <w:rPr/>
        <w:t>pita-vasas catur-bahuh</w:t>
      </w:r>
    </w:p>
    <w:p>
      <w:pPr>
        <w:pStyle w:val="Textosinformato"/>
        <w:rPr/>
      </w:pPr>
      <w:r>
        <w:rPr>
          <w:rFonts w:eastAsia="Courier New"/>
        </w:rPr>
        <w:t xml:space="preserve">                       </w:t>
      </w:r>
      <w:r>
        <w:rPr/>
        <w:t>sankha-cakra-gada-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before her; pradurabhut--appeared; tata--my dear King; bhagavan--the Supreme Personality of Godhead; adi-purusah--the original person; pita-vasah--dressed in yellow garments; catuh-bahuh--with four arms; sankha-cakra-gada-dharah--bearing the conchshell, disc, club and lotus f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original Supreme Personality of Godhead, dressed in yellow garments and bearing a conchshell, disc, club and lotus in His four hands, then appeared before Adit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etra-gocaram viksya</w:t>
      </w:r>
    </w:p>
    <w:p>
      <w:pPr>
        <w:pStyle w:val="Textosinformato"/>
        <w:rPr/>
      </w:pPr>
      <w:r>
        <w:rPr>
          <w:rFonts w:eastAsia="Courier New"/>
        </w:rPr>
        <w:t xml:space="preserve">                         </w:t>
      </w:r>
      <w:r>
        <w:rPr/>
        <w:t>sahasotthaya sadaram</w:t>
      </w:r>
    </w:p>
    <w:p>
      <w:pPr>
        <w:pStyle w:val="Textosinformato"/>
        <w:rPr/>
      </w:pPr>
      <w:r>
        <w:rPr>
          <w:rFonts w:eastAsia="Courier New"/>
        </w:rPr>
        <w:t xml:space="preserve">                         </w:t>
      </w:r>
      <w:r>
        <w:rPr/>
        <w:t>nanama bhuvi kayena</w:t>
      </w:r>
    </w:p>
    <w:p>
      <w:pPr>
        <w:pStyle w:val="Textosinformato"/>
        <w:rPr/>
      </w:pPr>
      <w:r>
        <w:rPr>
          <w:rFonts w:eastAsia="Courier New"/>
        </w:rPr>
        <w:t xml:space="preserve">                        </w:t>
      </w:r>
      <w:r>
        <w:rPr/>
        <w:t>dandavat-priti-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he Supreme Personality of Godhead); netra-gocaram--visible by her eyes; viksya--after seeing; sahasa--all of a sudden; utthaya--getting up; sa-adaram--with great respect; nanama--offered respectful obeisances; bhuvi--on the ground; kayena--by the whole body; danda-vat--falling like a rod; priti-vihvala--almost puzzled because of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became visible to Aditi's eyes, Aditi was so overwhelmed by transcendental bliss that she at once stood up and then fell to the ground like a rod to offer the Lord her respectful obeisanc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tthaya baddhanjalir iditum sthita</w:t>
      </w:r>
    </w:p>
    <w:p>
      <w:pPr>
        <w:pStyle w:val="Textosinformato"/>
        <w:rPr/>
      </w:pPr>
      <w:r>
        <w:rPr>
          <w:rFonts w:eastAsia="Courier New"/>
        </w:rPr>
        <w:t xml:space="preserve">                     </w:t>
      </w:r>
      <w:r>
        <w:rPr/>
        <w:t>notseha ananda-jalakuleksana</w:t>
      </w:r>
    </w:p>
    <w:p>
      <w:pPr>
        <w:pStyle w:val="Textosinformato"/>
        <w:rPr/>
      </w:pPr>
      <w:r>
        <w:rPr>
          <w:rFonts w:eastAsia="Courier New"/>
        </w:rPr>
        <w:t xml:space="preserve">                    </w:t>
      </w:r>
      <w:r>
        <w:rPr/>
        <w:t>babhuva tusnim pulakakulakrtis</w:t>
      </w:r>
    </w:p>
    <w:p>
      <w:pPr>
        <w:pStyle w:val="Textosinformato"/>
        <w:rPr/>
      </w:pPr>
      <w:r>
        <w:rPr>
          <w:rFonts w:eastAsia="Courier New"/>
        </w:rPr>
        <w:t xml:space="preserve">                  </w:t>
      </w:r>
      <w:r>
        <w:rPr/>
        <w:t>tad-darsanatyutsava-gatra-vepat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utthaya--standing up; baddha-anjalih--with folded hands; iditum--to worship the Lord; sthita--situated; na utsehe--could not endeavor; ananda--from transcendental bliss; jala--with water; akula-iksana--her eyes were filled; babhuva--remained; tusnim--silent; pulaka--with standing of the hairs of the body; akula--overwhelmed; akrtih--her form; tat-darsana--by seeing the Lord; ati-utsava--with great pleasure; gatra--her body; vepathuh--began to trem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iti stood silently with folded hands, unable to offer prayers to the Lord. Because of transcendental bliss, tears filled her eyes, and the hairs on her body stood on end. Because she could see the Supreme Personality of Godhead face to face, she felt ecstasy, and her body trembl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ya sanair gadgadaya gira harim</w:t>
      </w:r>
    </w:p>
    <w:p>
      <w:pPr>
        <w:pStyle w:val="Textosinformato"/>
        <w:rPr/>
      </w:pPr>
      <w:r>
        <w:rPr>
          <w:rFonts w:eastAsia="Courier New"/>
        </w:rPr>
        <w:t xml:space="preserve">                   </w:t>
      </w:r>
      <w:r>
        <w:rPr/>
        <w:t>tustava sa devy aditih kurudvaha</w:t>
      </w:r>
    </w:p>
    <w:p>
      <w:pPr>
        <w:pStyle w:val="Textosinformato"/>
        <w:rPr/>
      </w:pPr>
      <w:r>
        <w:rPr>
          <w:rFonts w:eastAsia="Courier New"/>
        </w:rPr>
        <w:t xml:space="preserve">                    </w:t>
      </w:r>
      <w:r>
        <w:rPr/>
        <w:t>udviksati sa pibativa caksusa</w:t>
      </w:r>
    </w:p>
    <w:p>
      <w:pPr>
        <w:pStyle w:val="Textosinformato"/>
        <w:rPr/>
      </w:pPr>
      <w:r>
        <w:rPr>
          <w:rFonts w:eastAsia="Courier New"/>
        </w:rPr>
        <w:t xml:space="preserve">                  </w:t>
      </w:r>
      <w:r>
        <w:rPr/>
        <w:t>rama-patim yajna-patim jagat-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ya--because of love; sanaih--again and again; gadgadaya--faltering; gira--with a voice; harim--unto the Supreme Personality of Godhead; tustava--pleased; sa--she; devi--the demigoddess; aditih--Aditi; kuru-udvaha--O Maharaja Pariksit; udviksati--while staring; sa--she; pibati iva--appeared as if she were drinking; caksusa--through the eyes; rama-patim--unto the Lord, the husband of the goddess of fortune; yajna-patim--unto the Lord, the enjoyer of all sacrificial ceremonies; jagat-patim--the master and Lord of the entir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he demigoddess Aditi then began offering her prayers to the Supreme Personality of Godhead in a faltering voice and with great love. She appeared as though drinking through her eyes the Supreme Lord, who is the husband of the goddess of fortune, the enjoyer of all sacrificial ceremonies, and the master and Lord of the entir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observing the payo-vrata, Aditi was certain that the Lord had appeared before her as Rama-pati, the husband of all good fortune, just to offer her sons all opulences. She had performed the yajna of payo-vrata under the direction of her husband, Kasyapa, and therefore she thought of the Lord as Yajna-pati. She was completely satisfied to see the master and Lord of the entire universe come before her to fulfill her desir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aditir uvaca</w:t>
      </w:r>
    </w:p>
    <w:p>
      <w:pPr>
        <w:pStyle w:val="Textosinformato"/>
        <w:rPr/>
      </w:pPr>
      <w:r>
        <w:rPr>
          <w:rFonts w:eastAsia="Courier New"/>
        </w:rPr>
        <w:t xml:space="preserve">                </w:t>
      </w:r>
      <w:r>
        <w:rPr/>
        <w:t>yajnesa yajna-purusacyuta tirtha-pada</w:t>
      </w:r>
    </w:p>
    <w:p>
      <w:pPr>
        <w:pStyle w:val="Textosinformato"/>
        <w:rPr/>
      </w:pPr>
      <w:r>
        <w:rPr>
          <w:rFonts w:eastAsia="Courier New"/>
        </w:rPr>
        <w:t xml:space="preserve">               </w:t>
      </w:r>
      <w:r>
        <w:rPr/>
        <w:t>tirtha-sravah sravana-mangala-namadheya</w:t>
      </w:r>
    </w:p>
    <w:p>
      <w:pPr>
        <w:pStyle w:val="Textosinformato"/>
        <w:rPr/>
      </w:pPr>
      <w:r>
        <w:rPr>
          <w:rFonts w:eastAsia="Courier New"/>
        </w:rPr>
        <w:t xml:space="preserve">                   </w:t>
      </w:r>
      <w:r>
        <w:rPr/>
        <w:t>apanna-loka-vrjinopasamodayadya</w:t>
      </w:r>
    </w:p>
    <w:p>
      <w:pPr>
        <w:pStyle w:val="Textosinformato"/>
        <w:rPr/>
      </w:pPr>
      <w:r>
        <w:rPr>
          <w:rFonts w:eastAsia="Courier New"/>
        </w:rPr>
        <w:t xml:space="preserve">              </w:t>
      </w:r>
      <w:r>
        <w:rPr/>
        <w:t>sam nah krdhisa bhagavann asi dina-n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aditih uvaca--the demigoddess Aditi said; yajna-isa--O controller of all sacrificial ceremonies; yajna-purusa--the person who enjoys the benefits of all sacrifices; acyuta--infallible; tirtha-pada--at whose lotus feet stand all the holy places of pilgrimage; tirtha-sravah--celebrated as the ultimate shelter of all saintly persons; sravana--hearing about whom; mangala--is auspicious; namadheya--to chant His name is also auspicious; apanna--surrendered; loka--of people; vrjina--dangerous material position; upasama--diminishing; udaya--who has appeared; adya--the original Personality of Godhead; sam--auspiciousness; nah--our; krdhi--kindly bestow upon us; isa--O supreme controller; bhagavan--O Lord; asi--You are; dina-nathah--the only shelter of the down-tro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Aditi said: O master and enjoyer of all sacrificial ceremonies, O infallible and most famous person, whose name, when chanted, spreads all good fortune! O original Supreme Personality of Godhead, supreme controller, shelter of all holy places, You are the shelter of all poor, suffering living entities, and You have appeared to diminish their suffering. Please be kind to us and spread our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the master of those who observe vows and austerities, and it is He who bestows benedictions upon them. He is worshipable for the devotee throughout the devotee's life, for He never breaks His promises. As He says in Bhagavad-gita (9.31), kaunteya pratijanihi na me bhaktah pranasyati: "O son of Kunti, declare it boldly that My devotee never perishes." The Lord is addressed here as acyuta, the infallible, because He takes care of His devotees. Anyone inimical to the devotees is certainly vanquished by the mercy of the Lord. The Lord is the source of the Ganges water, and therefore He is addressed here as tirtha-pada, indicating that all the holy places are at His lotus feet, or that whatever He touches with His foot becomes a holy place. Bhagavad-gita, for example, begins with the words dharma-ksetre kuru-ksetre. Because the Lord was present on the Battlefield of Kuruksetra, it became a dharma-ksetra, a place of pilgrimage. Therefore the Pandavas, who were extremely religious, were assured of victory. Any place where the Supreme Personality of Godhead displays His pastimes, such as Vrndavana or Dvaraka, becomes a holy place. The chanting of the holy name of the Lord--Hare Krsna, Hare Krsna, Krsna Krsna, Hare Hare. Hare Rama, Hare Rama, Rama Rama, Hare Hare--is pleasing to the ear, and it expands good fortune to the audience who hears it chanted. Owing to the presence of the Supreme Personality of Godhead, Aditi was fully assured that the troublesome condition created for her by the demons would now be end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ya visva-bhavana-sthiti-samyamaya</w:t>
      </w:r>
    </w:p>
    <w:p>
      <w:pPr>
        <w:pStyle w:val="Textosinformato"/>
        <w:rPr/>
      </w:pPr>
      <w:r>
        <w:rPr>
          <w:rFonts w:eastAsia="Courier New"/>
        </w:rPr>
        <w:t xml:space="preserve">               </w:t>
      </w:r>
      <w:r>
        <w:rPr/>
        <w:t>svairam grhita-puru-sakti-gunaya bhumne</w:t>
      </w:r>
    </w:p>
    <w:p>
      <w:pPr>
        <w:pStyle w:val="Textosinformato"/>
        <w:rPr/>
      </w:pPr>
      <w:r>
        <w:rPr>
          <w:rFonts w:eastAsia="Courier New"/>
        </w:rPr>
        <w:t xml:space="preserve">              </w:t>
      </w:r>
      <w:r>
        <w:rPr/>
        <w:t>sva-sthaya sasvad-upabrmhita-purna-bodha-</w:t>
      </w:r>
    </w:p>
    <w:p>
      <w:pPr>
        <w:pStyle w:val="Textosinformato"/>
        <w:rPr/>
      </w:pPr>
      <w:r>
        <w:rPr>
          <w:rFonts w:eastAsia="Courier New"/>
        </w:rPr>
        <w:t xml:space="preserve">                 </w:t>
      </w:r>
      <w:r>
        <w:rPr/>
        <w:t>vyapaditatma-tamase haraye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ya--unto the Supreme Personality of Godhead, who is actually the entire universe; visva--of the universe; bhavana--creation; sthiti--maintenance; samyamaya--and annihilation; svairam--fully independent; grhita--taking in hand; puru--completely; sakti-gunaya--controlling the three modes of material nature; bhumne--the supreme great; sva-sthaya--who is always situated in His original form; sasvat--eternally; upabrmhita--achieved; purna--complete; bodha--knowledge; vyapadita--completely vanquished; atma-tamase--the illusory energy of Your Lordship; haraye--unto the Supreme Lord; namah te--I offer my 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all-pervading universal form, the fully independent creator, maintainer and destroyer of this universe. Although You engage Your energy in matter, You are always situated in Your original form and never fall from that position, for Your knowledge is infallible and always suitable to any situation. You are never bewildered by illusion. O my Lord, let m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Caitanya-caritamrta (Adi 2.117) it is said:</w:t>
      </w:r>
    </w:p>
    <w:p>
      <w:pPr>
        <w:pStyle w:val="Textosinformato"/>
        <w:rPr/>
      </w:pPr>
      <w:r>
        <w:rPr/>
      </w:r>
    </w:p>
    <w:p>
      <w:pPr>
        <w:pStyle w:val="Textosinformato"/>
        <w:rPr/>
      </w:pPr>
      <w:r>
        <w:rPr>
          <w:rFonts w:eastAsia="Courier New"/>
        </w:rPr>
        <w:t xml:space="preserve">                 </w:t>
      </w:r>
      <w:r>
        <w:rPr/>
        <w:t>siddhanta baliya citte na kara alasa</w:t>
      </w:r>
    </w:p>
    <w:p>
      <w:pPr>
        <w:pStyle w:val="Textosinformato"/>
        <w:rPr/>
      </w:pPr>
      <w:r>
        <w:rPr>
          <w:rFonts w:eastAsia="Courier New"/>
        </w:rPr>
        <w:t xml:space="preserve">                 </w:t>
      </w:r>
      <w:r>
        <w:rPr/>
        <w:t>iha ha-ite krsne lage sudrdha manasa</w:t>
      </w:r>
    </w:p>
    <w:p>
      <w:pPr>
        <w:pStyle w:val="Textosinformato"/>
        <w:rPr/>
      </w:pPr>
      <w:r>
        <w:rPr/>
      </w:r>
    </w:p>
    <w:p>
      <w:pPr>
        <w:pStyle w:val="Textosinformato"/>
        <w:rPr/>
      </w:pPr>
      <w:r>
        <w:rPr>
          <w:rFonts w:eastAsia="Courier New"/>
        </w:rPr>
        <w:t xml:space="preserve">   </w:t>
      </w:r>
      <w:r>
        <w:rPr/>
        <w:t>Anyone trying to become fully Krsna conscious must know the Lord's glories as far as they are possible to understand. Here Aditi hints at these glories. The universe is nothing but the external potency of the Lord. This is confirmed in Bhagavad-gita (9.4): maya tatam idam sarvam. Whatever we see in this universe is but an expansion of the potency of the Supreme Personality of Godhead, just as the sunshine and heat all over the universe are expansions of the sun. When one surrenders unto the Supreme Personality of Godhead, he surpasses the influence of the illusory energy, for the Supreme Lord, being fully wise and being situated in the heart of everyone, especially in the heart of the devotee, gives one intelligence by which one is sure never to fall into illus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h param vapur abhistam atulya-laksmir</w:t>
      </w:r>
    </w:p>
    <w:p>
      <w:pPr>
        <w:pStyle w:val="Textosinformato"/>
        <w:rPr/>
      </w:pPr>
      <w:r>
        <w:rPr>
          <w:rFonts w:eastAsia="Courier New"/>
        </w:rPr>
        <w:t xml:space="preserve">              </w:t>
      </w:r>
      <w:r>
        <w:rPr/>
        <w:t>dyo-bhu-rasah sakala-yoga-gunas tri-vargah</w:t>
      </w:r>
    </w:p>
    <w:p>
      <w:pPr>
        <w:pStyle w:val="Textosinformato"/>
        <w:rPr/>
      </w:pPr>
      <w:r>
        <w:rPr>
          <w:rFonts w:eastAsia="Courier New"/>
        </w:rPr>
        <w:t xml:space="preserve">               </w:t>
      </w:r>
      <w:r>
        <w:rPr/>
        <w:t>jnanam ca kevalam ananta bhavanti tustat</w:t>
      </w:r>
    </w:p>
    <w:p>
      <w:pPr>
        <w:pStyle w:val="Textosinformato"/>
        <w:rPr/>
      </w:pPr>
      <w:r>
        <w:rPr>
          <w:rFonts w:eastAsia="Courier New"/>
        </w:rPr>
        <w:t xml:space="preserve">               </w:t>
      </w:r>
      <w:r>
        <w:rPr/>
        <w:t>tvatto nrnam kim u sapatna-jayadir as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h--duration of life; param--as long as that of Lord Brahma; vapuh--a particular type of body; abhistam--the goal of life; atulya-laksmih--unparalleled opulence in material existence; dyo--the upper planetary system; bhu--Bhuloka; rasah--the lower planetary system; sakala--all kinds of; yoga-gunah--the eight mystic perfections; tri-vargah--the principles of religiosity, economic development and sense gratification; jnanam--transcendental knowledge; ca--and; kevalam--complete; ananta--O unlimited one; bhavanti--all become possible; tustat--by Your satisfaction; tvattah--from You; nrnam--of all living entities; kim u--what to speak of; sapatna--enemies; jaya--conquering; adih--and others; asih--such benedi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limited one, if Your Lordship is satisfied, one can very easily obtain a lifetime as long as that of Lord Brahma, a body either in the upper, lower or middle planetary systems, unlimited material opulence, religion, economic development and satisfaction of the senses, full transcendental knowledge, and the eight yogic perfections, what to speak of such petty achievements as conquering one's rival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dityaivam stuto rajan</w:t>
      </w:r>
    </w:p>
    <w:p>
      <w:pPr>
        <w:pStyle w:val="Textosinformato"/>
        <w:rPr/>
      </w:pPr>
      <w:r>
        <w:rPr>
          <w:rFonts w:eastAsia="Courier New"/>
        </w:rPr>
        <w:t xml:space="preserve">                        </w:t>
      </w:r>
      <w:r>
        <w:rPr/>
        <w:t>bhagavan puskareksanah</w:t>
      </w:r>
    </w:p>
    <w:p>
      <w:pPr>
        <w:pStyle w:val="Textosinformato"/>
        <w:rPr/>
      </w:pPr>
      <w:r>
        <w:rPr>
          <w:rFonts w:eastAsia="Courier New"/>
        </w:rPr>
        <w:t xml:space="preserve">                      </w:t>
      </w:r>
      <w:r>
        <w:rPr/>
        <w:t>ksetra-jnah sarva-bhutanam</w:t>
      </w:r>
    </w:p>
    <w:p>
      <w:pPr>
        <w:pStyle w:val="Textosinformato"/>
        <w:rPr/>
      </w:pPr>
      <w:r>
        <w:rPr>
          <w:rFonts w:eastAsia="Courier New"/>
        </w:rPr>
        <w:t xml:space="preserve">                          </w:t>
      </w:r>
      <w:r>
        <w:rPr/>
        <w:t>iti hovaca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ditya--by Aditi; evam--thus; stutah--being worshiped; rajan--O King (Maharaja Pariksit); bhagavan--the Supreme Personality of Godhead; puskara-iksanah--whose eyes are like lotus flowers; ksetra-jnah--the Supersoul; sarva-bhutanam--of all living entities; iti--thus; ha--indeed; uvaca--replied; bharata--O best of the Bharata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Pariksit, best of the Bharata dynasty, when the lotus-eyed Lord, the Supersoul of all living entities, was thus worshiped by Aditi, He replied as follow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deva-matar bhavatya me</w:t>
      </w:r>
    </w:p>
    <w:p>
      <w:pPr>
        <w:pStyle w:val="Textosinformato"/>
        <w:rPr/>
      </w:pPr>
      <w:r>
        <w:rPr>
          <w:rFonts w:eastAsia="Courier New"/>
        </w:rPr>
        <w:t xml:space="preserve">                       </w:t>
      </w:r>
      <w:r>
        <w:rPr/>
        <w:t>vijnatam cira-kanksitam</w:t>
      </w:r>
    </w:p>
    <w:p>
      <w:pPr>
        <w:pStyle w:val="Textosinformato"/>
        <w:rPr/>
      </w:pPr>
      <w:r>
        <w:rPr>
          <w:rFonts w:eastAsia="Courier New"/>
        </w:rPr>
        <w:t xml:space="preserve">                      </w:t>
      </w:r>
      <w:r>
        <w:rPr/>
        <w:t>yat sapatnair hrta-srinam</w:t>
      </w:r>
    </w:p>
    <w:p>
      <w:pPr>
        <w:pStyle w:val="Textosinformato"/>
        <w:rPr/>
      </w:pPr>
      <w:r>
        <w:rPr>
          <w:rFonts w:eastAsia="Courier New"/>
        </w:rPr>
        <w:t xml:space="preserve">                       </w:t>
      </w:r>
      <w:r>
        <w:rPr/>
        <w:t>cyavitanam sva-dha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deva-matah--O mother of the demigods; bhavatyah--of you; me--by Me; vijnatam--understood; cira-kanksitam--what You have desired for a long time; yat--because; sapatnaih--by the rivals; hrta-srinam--of your sons, who are bereft of all opulences; cyavitanam--vanquished; sva-dhamatah--from their own residential quar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mother of the demigods, I have already understood your long-cherished desires for the welfare of your sons, who have been deprived of all opulences and driven from their residence by their enem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being situated in everyone's heart, and especially in the hearts of His devotees, is always ready to help devotees in adversity. Since He knows everything, He knows how things are to be adjusted, and He does the needful to relieve the suffering of His devote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vinirjitya samare</w:t>
      </w:r>
    </w:p>
    <w:p>
      <w:pPr>
        <w:pStyle w:val="Textosinformato"/>
        <w:rPr/>
      </w:pPr>
      <w:r>
        <w:rPr>
          <w:rFonts w:eastAsia="Courier New"/>
        </w:rPr>
        <w:t xml:space="preserve">                        </w:t>
      </w:r>
      <w:r>
        <w:rPr/>
        <w:t>durmadan asurarsabhan</w:t>
      </w:r>
    </w:p>
    <w:p>
      <w:pPr>
        <w:pStyle w:val="Textosinformato"/>
        <w:rPr/>
      </w:pPr>
      <w:r>
        <w:rPr>
          <w:rFonts w:eastAsia="Courier New"/>
        </w:rPr>
        <w:t xml:space="preserve">                       </w:t>
      </w:r>
      <w:r>
        <w:rPr/>
        <w:t>pratilabdha-jaya-sribhih</w:t>
      </w:r>
    </w:p>
    <w:p>
      <w:pPr>
        <w:pStyle w:val="Textosinformato"/>
        <w:rPr/>
      </w:pPr>
      <w:r>
        <w:rPr>
          <w:rFonts w:eastAsia="Courier New"/>
        </w:rPr>
        <w:t xml:space="preserve">                       </w:t>
      </w:r>
      <w:r>
        <w:rPr/>
        <w:t>putrair icchasy upas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vinirjitya--defeating; samare--in the fight; durmadan--puffed up by strength; asura-rsabhan--the leaders of the demons; pratilabdha--getting back; jaya--victory; sribhih--as well as the opulence; putraih--with your sons; icchasi--you are desiring; upasitum--to come together and worship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vi, O goddess, I can understand that you want to regain your sons and be together with them to worship Me, after defeating the enemies in battle and retrieving your abode and opulenc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jyesthaih sva-tanayair</w:t>
      </w:r>
    </w:p>
    <w:p>
      <w:pPr>
        <w:pStyle w:val="Textosinformato"/>
        <w:rPr/>
      </w:pPr>
      <w:r>
        <w:rPr>
          <w:rFonts w:eastAsia="Courier New"/>
        </w:rPr>
        <w:t xml:space="preserve">                        </w:t>
      </w:r>
      <w:r>
        <w:rPr/>
        <w:t>hatanam yudhi vidvisam</w:t>
      </w:r>
    </w:p>
    <w:p>
      <w:pPr>
        <w:pStyle w:val="Textosinformato"/>
        <w:rPr/>
      </w:pPr>
      <w:r>
        <w:rPr>
          <w:rFonts w:eastAsia="Courier New"/>
        </w:rPr>
        <w:t xml:space="preserve">                        </w:t>
      </w:r>
      <w:r>
        <w:rPr/>
        <w:t>striyo rudantir asadya</w:t>
      </w:r>
    </w:p>
    <w:p>
      <w:pPr>
        <w:pStyle w:val="Textosinformato"/>
        <w:rPr/>
      </w:pPr>
      <w:r>
        <w:rPr>
          <w:rFonts w:eastAsia="Courier New"/>
        </w:rPr>
        <w:t xml:space="preserve">                      </w:t>
      </w:r>
      <w:r>
        <w:rPr/>
        <w:t>drastum icchasi duhk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jyesthaih--persons of whom King Indra is the eldest; sva-tanayaih--by your own sons; hatanam--who are killed; yudhi--in the fight; vidvisam--of the enemies; striyah--the wives; rudantih--lamenting; asadya--coming near the dead bodies of their husbands; drastum icchasi--you want to see; duhkhitah--very much 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ant to see the wives of the demons lamenting for the death of their husbands when those demons, the enemies of your sons, are killed in battle by the demigods, of whom Indra is the chief.</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jan susamrddhams tvam</w:t>
      </w:r>
    </w:p>
    <w:p>
      <w:pPr>
        <w:pStyle w:val="Textosinformato"/>
        <w:rPr/>
      </w:pPr>
      <w:r>
        <w:rPr>
          <w:rFonts w:eastAsia="Courier New"/>
        </w:rPr>
        <w:t xml:space="preserve">                       </w:t>
      </w:r>
      <w:r>
        <w:rPr/>
        <w:t>pratyahrta-yasah-sriyah</w:t>
      </w:r>
    </w:p>
    <w:p>
      <w:pPr>
        <w:pStyle w:val="Textosinformato"/>
        <w:rPr/>
      </w:pPr>
      <w:r>
        <w:rPr>
          <w:rFonts w:eastAsia="Courier New"/>
        </w:rPr>
        <w:t xml:space="preserve">                       </w:t>
      </w:r>
      <w:r>
        <w:rPr/>
        <w:t>naka-prstham adhisthaya</w:t>
      </w:r>
    </w:p>
    <w:p>
      <w:pPr>
        <w:pStyle w:val="Textosinformato"/>
        <w:rPr/>
      </w:pPr>
      <w:r>
        <w:rPr>
          <w:rFonts w:eastAsia="Courier New"/>
        </w:rPr>
        <w:t xml:space="preserve">                       </w:t>
      </w:r>
      <w:r>
        <w:rPr/>
        <w:t>kridato drastum icc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jan--your own sons; su-samrddhan--completely opulent; tvam--you; pratyahrta--having received back; yasah--reputation; sriyah--opulence; naka-prstham--in the heavenly kingdom; adhisthaya--situated; kridatah--enjoying their life; drastum--to see; icchasi--you are des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ant your sons to regain their lost reputation and opulence and live again on their heavenly planet as usua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o 'dhuna te 'sura-yutha-natha</w:t>
      </w:r>
    </w:p>
    <w:p>
      <w:pPr>
        <w:pStyle w:val="Textosinformato"/>
        <w:rPr/>
      </w:pPr>
      <w:r>
        <w:rPr>
          <w:rFonts w:eastAsia="Courier New"/>
        </w:rPr>
        <w:t xml:space="preserve">                     </w:t>
      </w:r>
      <w:r>
        <w:rPr/>
        <w:t>aparaniya iti devi me matih</w:t>
      </w:r>
    </w:p>
    <w:p>
      <w:pPr>
        <w:pStyle w:val="Textosinformato"/>
        <w:rPr/>
      </w:pPr>
      <w:r>
        <w:rPr>
          <w:rFonts w:eastAsia="Courier New"/>
        </w:rPr>
        <w:t xml:space="preserve">                   </w:t>
      </w:r>
      <w:r>
        <w:rPr/>
        <w:t>yat te 'nukulesvara-vipra-gupta</w:t>
      </w:r>
    </w:p>
    <w:p>
      <w:pPr>
        <w:pStyle w:val="Textosinformato"/>
        <w:rPr/>
      </w:pPr>
      <w:r>
        <w:rPr>
          <w:rFonts w:eastAsia="Courier New"/>
        </w:rPr>
        <w:t xml:space="preserve">                   </w:t>
      </w:r>
      <w:r>
        <w:rPr/>
        <w:t>na vikramas tatra sukham da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h--almost; adhuna--at the present moment; te--all of them; asura-yutha-nathah--the chiefs of the demons; aparaniyah--unconquerable; iti--thus; devi--O mother Aditi; me--My; matih--opinion; yat--because; te--all the demons; anukula-isvara-vipra-guptah--protected by brahmanas, by whose favor the supreme controller is always present; na--not; vikramah--the use of power; tatra--there; sukham--happiness; dadati--can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ther of the demigods, in My opinion almost all the chiefs of the demons are now unconquerable, for they are being protected by brahmanas, whom the Supreme Lord always favors. Thus the use of power against them now will not at all be a source of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favored by brahmanas and Vaisnavas, no one can defeat him. Even the Supreme Personality of Godhead does not interfere when one is protected by a brahmana. It is said, go-brahmana-hitaya ca. The Lord's first inclination is to give all benedictions to the cows and brahmanas. Therefore if brahmanas favor someone, the Lord does not interfere, nor can anyone interfere with the happiness of such a pers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y upayo mama devi cintyah</w:t>
      </w:r>
    </w:p>
    <w:p>
      <w:pPr>
        <w:pStyle w:val="Textosinformato"/>
        <w:rPr/>
      </w:pPr>
      <w:r>
        <w:rPr>
          <w:rFonts w:eastAsia="Courier New"/>
        </w:rPr>
        <w:t xml:space="preserve">                    </w:t>
      </w:r>
      <w:r>
        <w:rPr/>
        <w:t>santositasya vrata-caryaya te</w:t>
      </w:r>
    </w:p>
    <w:p>
      <w:pPr>
        <w:pStyle w:val="Textosinformato"/>
        <w:rPr/>
      </w:pPr>
      <w:r>
        <w:rPr>
          <w:rFonts w:eastAsia="Courier New"/>
        </w:rPr>
        <w:t xml:space="preserve">                  </w:t>
      </w:r>
      <w:r>
        <w:rPr/>
        <w:t>mamarcanam narhati gantum anyatha</w:t>
      </w:r>
    </w:p>
    <w:p>
      <w:pPr>
        <w:pStyle w:val="Textosinformato"/>
        <w:rPr/>
      </w:pPr>
      <w:r>
        <w:rPr>
          <w:rFonts w:eastAsia="Courier New"/>
        </w:rPr>
        <w:t xml:space="preserve">                   </w:t>
      </w:r>
      <w:r>
        <w:rPr/>
        <w:t>sraddhanurupam phala-hetukat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pi--in spite of this situation; upayah--some means; mama--by Me; devi--O goddess; cintyah--must be considered; santositasya--very pleased; vrata-caryaya--observing the vow; te--by you; mama arcanam--worshiping Me; na--never; arhati--deserves; gantum anyatha--to become otherwise; sraddha-anurupam--according to one's faith and devotion; phala--of the result; hetukatvat--from being 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et because I have been satisfied by the activities of your vow, O goddess Aditi, I must find some means to favor you, for worship of Me never goes in vain but certainly gives the desired result according to what one deserv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arcitas caham apatya-guptaye</w:t>
      </w:r>
    </w:p>
    <w:p>
      <w:pPr>
        <w:pStyle w:val="Textosinformato"/>
        <w:rPr/>
      </w:pPr>
      <w:r>
        <w:rPr>
          <w:rFonts w:eastAsia="Courier New"/>
        </w:rPr>
        <w:t xml:space="preserve">                    </w:t>
      </w:r>
      <w:r>
        <w:rPr/>
        <w:t>payo-vratenanugunam samiditah</w:t>
      </w:r>
    </w:p>
    <w:p>
      <w:pPr>
        <w:pStyle w:val="Textosinformato"/>
        <w:rPr/>
      </w:pPr>
      <w:r>
        <w:rPr>
          <w:rFonts w:eastAsia="Courier New"/>
        </w:rPr>
        <w:t xml:space="preserve">                  </w:t>
      </w:r>
      <w:r>
        <w:rPr/>
        <w:t>svamsena putratvam upetya te sutan</w:t>
      </w:r>
    </w:p>
    <w:p>
      <w:pPr>
        <w:pStyle w:val="Textosinformato"/>
        <w:rPr/>
      </w:pPr>
      <w:r>
        <w:rPr>
          <w:rFonts w:eastAsia="Courier New"/>
        </w:rPr>
        <w:t xml:space="preserve">                  </w:t>
      </w:r>
      <w:r>
        <w:rPr/>
        <w:t>goptasmi marica-tapasy adhi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a--by you; arcitah--being worshiped; ca--also; aham--I; apatya-guptaye--giving protection to your sons; payah-vratena--by the payo-vrata vow; anugunam--as far as possible; samiditah--properly worshiped; sva-amsena--by My plenary portion; putratvam--becoming your son; upetya--taking this opportunity; te sutan--to your other sons; gopta asmi--I shall give protection; marica--of Kasyapa Muni; tapasi--in the austerity; adhisthitah--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prayed to Me and properly worshiped Me by performing the great payo-vrata ceremony for the sake of protecting your sons. Because of Kasyapa Muni's austerities, I shall agree to become your son and thus protect your other so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dhava patim bhadre</w:t>
      </w:r>
    </w:p>
    <w:p>
      <w:pPr>
        <w:pStyle w:val="Textosinformato"/>
        <w:rPr/>
      </w:pPr>
      <w:r>
        <w:rPr>
          <w:rFonts w:eastAsia="Courier New"/>
        </w:rPr>
        <w:t xml:space="preserve">                         </w:t>
      </w:r>
      <w:r>
        <w:rPr/>
        <w:t>prajapatim akalmasam</w:t>
      </w:r>
    </w:p>
    <w:p>
      <w:pPr>
        <w:pStyle w:val="Textosinformato"/>
        <w:rPr/>
      </w:pPr>
      <w:r>
        <w:rPr>
          <w:rFonts w:eastAsia="Courier New"/>
        </w:rPr>
        <w:t xml:space="preserve">                       </w:t>
      </w:r>
      <w:r>
        <w:rPr/>
        <w:t>mam ca bhavayati patyav</w:t>
      </w:r>
    </w:p>
    <w:p>
      <w:pPr>
        <w:pStyle w:val="Textosinformato"/>
        <w:rPr/>
      </w:pPr>
      <w:r>
        <w:rPr>
          <w:rFonts w:eastAsia="Courier New"/>
        </w:rPr>
        <w:t xml:space="preserve">                        </w:t>
      </w:r>
      <w:r>
        <w:rPr/>
        <w:t>evam rupam avas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dhava--just go worship; patim--your husband; bhadre--O gentle woman; prajapatim--who is a Prajapati; akalmasam--very much purified because of his austerity; mam--Me; ca--as well as; bhavayati--thinking of; patyau--within your husband; evam--thus; rupam--form; avasthitam--situat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ways thinking of Me as being situated within the body of your husband, Kasyapa, go worship your husband, who has been purified by his austerit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t parasma akhyeyam</w:t>
      </w:r>
    </w:p>
    <w:p>
      <w:pPr>
        <w:pStyle w:val="Textosinformato"/>
        <w:rPr/>
      </w:pPr>
      <w:r>
        <w:rPr>
          <w:rFonts w:eastAsia="Courier New"/>
        </w:rPr>
        <w:t xml:space="preserve">                         </w:t>
      </w:r>
      <w:r>
        <w:rPr/>
        <w:t>prstayapi kathancana</w:t>
      </w:r>
    </w:p>
    <w:p>
      <w:pPr>
        <w:pStyle w:val="Textosinformato"/>
        <w:rPr/>
      </w:pPr>
      <w:r>
        <w:rPr>
          <w:rFonts w:eastAsia="Courier New"/>
        </w:rPr>
        <w:t xml:space="preserve">                        </w:t>
      </w:r>
      <w:r>
        <w:rPr/>
        <w:t>sarvam sampadyate devi</w:t>
      </w:r>
    </w:p>
    <w:p>
      <w:pPr>
        <w:pStyle w:val="Textosinformato"/>
        <w:rPr/>
      </w:pPr>
      <w:r>
        <w:rPr>
          <w:rFonts w:eastAsia="Courier New"/>
        </w:rPr>
        <w:t xml:space="preserve">                        </w:t>
      </w:r>
      <w:r>
        <w:rPr/>
        <w:t>deva-guhyam susam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parasmai--to outsiders; akhyeyam--is to be disclosed; prstaya api--even though questioned; kathancana--by anyone; sarvam--everything; sampadyate--becomes successful; devi--O lady; deva-guhyam--very confidential even to the demigods; su-samvrtam--very carefully kept confident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ady, even if someone inquires, you should not disclose this fact to anyone. That which is very confidential is successful if kept secret.</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tavad uktva bhagavams</w:t>
      </w:r>
    </w:p>
    <w:p>
      <w:pPr>
        <w:pStyle w:val="Textosinformato"/>
        <w:rPr/>
      </w:pPr>
      <w:r>
        <w:rPr>
          <w:rFonts w:eastAsia="Courier New"/>
        </w:rPr>
        <w:t xml:space="preserve">                         </w:t>
      </w:r>
      <w:r>
        <w:rPr/>
        <w:t>tatraivantaradhiyata</w:t>
      </w:r>
    </w:p>
    <w:p>
      <w:pPr>
        <w:pStyle w:val="Textosinformato"/>
        <w:rPr/>
      </w:pPr>
      <w:r>
        <w:rPr>
          <w:rFonts w:eastAsia="Courier New"/>
        </w:rPr>
        <w:t xml:space="preserve">                       </w:t>
      </w:r>
      <w:r>
        <w:rPr/>
        <w:t>aditir durlabham labdhva</w:t>
      </w:r>
    </w:p>
    <w:p>
      <w:pPr>
        <w:pStyle w:val="Textosinformato"/>
        <w:rPr/>
      </w:pPr>
      <w:r>
        <w:rPr>
          <w:rFonts w:eastAsia="Courier New"/>
        </w:rPr>
        <w:t xml:space="preserve">                       </w:t>
      </w:r>
      <w:r>
        <w:rPr/>
        <w:t>harer janmatmani prabhoh</w:t>
      </w:r>
    </w:p>
    <w:p>
      <w:pPr>
        <w:pStyle w:val="Textosinformato"/>
        <w:rPr/>
      </w:pPr>
      <w:r>
        <w:rPr>
          <w:rFonts w:eastAsia="Courier New"/>
        </w:rPr>
        <w:t xml:space="preserve">                       </w:t>
      </w:r>
      <w:r>
        <w:rPr/>
        <w:t>upadhavat patim bhaktya</w:t>
      </w:r>
    </w:p>
    <w:p>
      <w:pPr>
        <w:pStyle w:val="Textosinformato"/>
        <w:rPr/>
      </w:pPr>
      <w:r>
        <w:rPr>
          <w:rFonts w:eastAsia="Courier New"/>
        </w:rPr>
        <w:t xml:space="preserve">                         </w:t>
      </w:r>
      <w:r>
        <w:rPr/>
        <w:t>paraya krta-krty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tavat--in this way; uktva--saying (to her); bhagavan--the Supreme Personality of Godhead; tatra eva--in that very spot; antah-adhiyata--disappeared; aditih--Aditi; durlabham--a very rare achievement; labdhva--getting; hareh--of the Supreme Personality of Godhead; janma--birth; atmani--in herself; prabhoh--of the Lord; upadhavat--immediately went; patim--unto her husband; bhaktya--with devotion; paraya--great; krta-krtya-vat--thinking herself very success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speaking in this way, the Supreme Personality of Godhead disappeared from that very spot. Aditi, having received the extremely valuable benediction that the Lord would appear as her son, considered herself very successful, and with great devotion she approached her husban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samadhi-yogena</w:t>
      </w:r>
    </w:p>
    <w:p>
      <w:pPr>
        <w:pStyle w:val="Textosinformato"/>
        <w:rPr/>
      </w:pPr>
      <w:r>
        <w:rPr>
          <w:rFonts w:eastAsia="Courier New"/>
        </w:rPr>
        <w:t xml:space="preserve">                        </w:t>
      </w:r>
      <w:r>
        <w:rPr/>
        <w:t>kasyapas tad abudhyata</w:t>
      </w:r>
    </w:p>
    <w:p>
      <w:pPr>
        <w:pStyle w:val="Textosinformato"/>
        <w:rPr/>
      </w:pPr>
      <w:r>
        <w:rPr>
          <w:rFonts w:eastAsia="Courier New"/>
        </w:rPr>
        <w:t xml:space="preserve">                        </w:t>
      </w:r>
      <w:r>
        <w:rPr/>
        <w:t>pravistam atmani harer</w:t>
      </w:r>
    </w:p>
    <w:p>
      <w:pPr>
        <w:pStyle w:val="Textosinformato"/>
        <w:rPr/>
      </w:pPr>
      <w:r>
        <w:rPr>
          <w:rFonts w:eastAsia="Courier New"/>
        </w:rPr>
        <w:t xml:space="preserve">                       </w:t>
      </w:r>
      <w:r>
        <w:rPr/>
        <w:t>amsam hy avitath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asyapa Muni; vai--indeed; samadhi-yogena--by mystic meditation; kasyapah--Kasyapa Muni; tat--then; abudhyata--could understand; pravistam--entered; atmani--within himself; hareh--of the Supreme Lord; amsam--a plenary portion; hi--indeed; avitatha-iksanah--whose vision is never mista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situated in a meditational trance, Kasyapa Muni, whose vision is never mistaken, could see that a plenary portion of the Supreme Personality of Godhead had entered within hi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dityam viryam adhatta</w:t>
      </w:r>
    </w:p>
    <w:p>
      <w:pPr>
        <w:pStyle w:val="Textosinformato"/>
        <w:rPr/>
      </w:pPr>
      <w:r>
        <w:rPr>
          <w:rFonts w:eastAsia="Courier New"/>
        </w:rPr>
        <w:t xml:space="preserve">                        </w:t>
      </w:r>
      <w:r>
        <w:rPr/>
        <w:t>tapasa cira-sambhrtam</w:t>
      </w:r>
    </w:p>
    <w:p>
      <w:pPr>
        <w:pStyle w:val="Textosinformato"/>
        <w:rPr/>
      </w:pPr>
      <w:r>
        <w:rPr>
          <w:rFonts w:eastAsia="Courier New"/>
        </w:rPr>
        <w:t xml:space="preserve">                         </w:t>
      </w:r>
      <w:r>
        <w:rPr/>
        <w:t>samahita-mana rajan</w:t>
      </w:r>
    </w:p>
    <w:p>
      <w:pPr>
        <w:pStyle w:val="Textosinformato"/>
        <w:rPr/>
      </w:pPr>
      <w:r>
        <w:rPr>
          <w:rFonts w:eastAsia="Courier New"/>
        </w:rPr>
        <w:t xml:space="preserve">                       </w:t>
      </w:r>
      <w:r>
        <w:rPr/>
        <w:t>daruny agnim yathani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Kasyapa; adityam--unto Aditi; viryam--semen; adhatta--placed; tapasa--by austerity; cira-sambhrtam--restrained for long, long years; samahita-manah--being fully in trance upon the Supreme Personality of Godhead; rajan--O King; daruni--as in firewood; agnim--fire; yatha--as; anilah--w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s the wind promotes friction between two pieces of wood and thus gives rise to fire, Kasyapa Muni, whose transcendental position was fully absorbed in the Supreme Personality of Godhead, transferred his potency into the womb of Adi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orest fire begins when two pieces of wood rub against one another, being agitated by the wind. Actually, however, fire belongs neither to the wood nor to the wind; it is always different from both. Similarly, here it is to be understood that the union of Kasyapa Muni and Aditi was not like the sexual intercourse of ordinary human beings. The Supreme Personality of Godhead has nothing to do with the human secretions of sexual intercourse. He is always completely aloof from such material combinations.</w:t>
      </w:r>
    </w:p>
    <w:p>
      <w:pPr>
        <w:pStyle w:val="Textosinformato"/>
        <w:rPr/>
      </w:pPr>
      <w:r>
        <w:rPr>
          <w:rFonts w:eastAsia="Courier New"/>
        </w:rPr>
        <w:t xml:space="preserve">   </w:t>
      </w:r>
      <w:r>
        <w:rPr/>
        <w:t>The Lord says in Bhagavad-gita (9.29), samo 'ham sarva-bhutesu: "I am equal toward all living entities." Nonetheless, to protect the devotees and kill the demons, who were a disturbing element, the Lord entered the womb of Aditi. Therefore this is a transcendental pastime of the Lord. This should not be misunderstood. One should not think that the Lord became the son of Aditi the way an ordinary child is born because of sexual intercourse between man and woman.</w:t>
      </w:r>
    </w:p>
    <w:p>
      <w:pPr>
        <w:pStyle w:val="Textosinformato"/>
        <w:rPr/>
      </w:pPr>
      <w:r>
        <w:rPr>
          <w:rFonts w:eastAsia="Courier New"/>
        </w:rPr>
        <w:t xml:space="preserve">   </w:t>
      </w:r>
      <w:r>
        <w:rPr/>
        <w:t>Here it may also be appropriate to explain, in these days of controversy, the origin of life. The life force of the living entity--the soul--is different from the ovum and semen of the human being. Although the conditioned soul has nothing to do with the reproductive cells of man and woman, he is placed into the proper situation because of his work (karmana daiva-netrena). Life is not, however, a product of two secretions, but is independent of all material elements. As fully described in Bhagavad-gita, the living entity is not subject to any material reactions. He can neither be burnt by fire, cut by sharp weapons, moistened by water, nor dried by the air. He is completely different from the physical elements, but by a superior arrangement he is put into these material elements. He is always aloof from material contact (asango hy ayam purusah) but because he is placed in a material condition, he suffers the reactions of the material modes of nature.</w:t>
      </w:r>
    </w:p>
    <w:p>
      <w:pPr>
        <w:pStyle w:val="Textosinformato"/>
        <w:rPr/>
      </w:pPr>
      <w:r>
        <w:rPr/>
      </w:r>
    </w:p>
    <w:p>
      <w:pPr>
        <w:pStyle w:val="Textosinformato"/>
        <w:rPr/>
      </w:pPr>
      <w:r>
        <w:rPr>
          <w:rFonts w:eastAsia="Courier New"/>
        </w:rPr>
        <w:t xml:space="preserve">                       </w:t>
      </w:r>
      <w:r>
        <w:rPr/>
        <w:t>purusah prakrti-stho hi</w:t>
      </w:r>
    </w:p>
    <w:p>
      <w:pPr>
        <w:pStyle w:val="Textosinformato"/>
        <w:rPr/>
      </w:pPr>
      <w:r>
        <w:rPr>
          <w:rFonts w:eastAsia="Courier New"/>
        </w:rPr>
        <w:t xml:space="preserve">                       </w:t>
      </w:r>
      <w:r>
        <w:rPr/>
        <w:t>bhunkte prakrtijan gunan</w:t>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The living entity in material nature thus follows the ways of life, enjoying the three modes of nature. This is due to his association with that material nature. Thus he meets with good and evil amongst various species." (Bg. 13.22) Although the living entity is aloof from the material elements, he is put into material conditions, and thus he must suffer the reactions of material activiti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ter dhisthitam garbham</w:t>
      </w:r>
    </w:p>
    <w:p>
      <w:pPr>
        <w:pStyle w:val="Textosinformato"/>
        <w:rPr/>
      </w:pPr>
      <w:r>
        <w:rPr>
          <w:rFonts w:eastAsia="Courier New"/>
        </w:rPr>
        <w:t xml:space="preserve">                        </w:t>
      </w:r>
      <w:r>
        <w:rPr/>
        <w:t>bhagavantam sanatanam</w:t>
      </w:r>
    </w:p>
    <w:p>
      <w:pPr>
        <w:pStyle w:val="Textosinformato"/>
        <w:rPr/>
      </w:pPr>
      <w:r>
        <w:rPr>
          <w:rFonts w:eastAsia="Courier New"/>
        </w:rPr>
        <w:t xml:space="preserve">                        </w:t>
      </w:r>
      <w:r>
        <w:rPr/>
        <w:t>hiranyagarbho vijnaya</w:t>
      </w:r>
    </w:p>
    <w:p>
      <w:pPr>
        <w:pStyle w:val="Textosinformato"/>
        <w:rPr/>
      </w:pPr>
      <w:r>
        <w:rPr>
          <w:rFonts w:eastAsia="Courier New"/>
        </w:rPr>
        <w:t xml:space="preserve">                        </w:t>
      </w:r>
      <w:r>
        <w:rPr/>
        <w:t>samide guhya-na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teh--into the womb of Aditi; dhisthitam--being established; garbham--pregnancy; bhagavantam--unto the Supreme Personality of Godhead; sanatanam--who is eternal; hiranyagarbhah--Lord Brahma; vijnaya--knowing this; samide--offered prayers; guhya-namabhih--with transcendental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Brahma understood that the Supreme Personality of Godhead was now within the womb of Aditi, he began to offer prayers to the Lord by reciting transcendental na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exists everywhere (andantara-stha-paramanu-cayantara-stham). Therefore when one chants His transcendental names--Hare Krsna, Hare Krsna, Krsna Krsna, Hare Hare. Hare Rama, Hare Rama, Rama Rama, Hare Hare--the Supreme Personality of Godhead is automatically pleased by such sankirtana. It is not that the Supreme Personality of Godhead is absent; He is present there. And when a devotee utters the transcendental name, it is not a material sound. Therefore, the Supreme Personality of Godhead is naturally pleased. A devotee knows that the Lord is present everywhere and that one can please Him simply by chanting His holy nam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jayorugaya bhagavann</w:t>
      </w:r>
    </w:p>
    <w:p>
      <w:pPr>
        <w:pStyle w:val="Textosinformato"/>
        <w:rPr/>
      </w:pPr>
      <w:r>
        <w:rPr>
          <w:rFonts w:eastAsia="Courier New"/>
        </w:rPr>
        <w:t xml:space="preserve">                        </w:t>
      </w:r>
      <w:r>
        <w:rPr/>
        <w:t>urukrama namo 'stu te</w:t>
      </w:r>
    </w:p>
    <w:p>
      <w:pPr>
        <w:pStyle w:val="Textosinformato"/>
        <w:rPr/>
      </w:pPr>
      <w:r>
        <w:rPr>
          <w:rFonts w:eastAsia="Courier New"/>
        </w:rPr>
        <w:t xml:space="preserve">                        </w:t>
      </w:r>
      <w:r>
        <w:rPr/>
        <w:t>namo brahmanya-devaya</w:t>
      </w:r>
    </w:p>
    <w:p>
      <w:pPr>
        <w:pStyle w:val="Textosinformato"/>
        <w:rPr/>
      </w:pPr>
      <w:r>
        <w:rPr>
          <w:rFonts w:eastAsia="Courier New"/>
        </w:rPr>
        <w:t xml:space="preserve">                        </w:t>
      </w:r>
      <w:r>
        <w:rPr/>
        <w:t>tri-gunaya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offered prayers; jaya--all glories; urugaya--unto the Lord, who is constantly glorified; bhagavan--O my Lord; urukrama--whose activities are very glorious; namah astu te--I offer my respectful obeisances unto You; namah--my respectful obeisances; brahmanya-devaya--unto the Lord of the transcendentalists; tri-gunaya--the controller of the three modes of nature; namah namah--I offer my respectful obeisances unto You 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Supreme Personality of Godhead, all glories unto You, who are glorified by all and whose activities are all uncommon. I offer my respectful obeisances unto You, O Lord of the transcendentalists, controller of the three modes of nature. I offer my respectful obeisances unto You again and agai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e prsni-garbhaya</w:t>
      </w:r>
    </w:p>
    <w:p>
      <w:pPr>
        <w:pStyle w:val="Textosinformato"/>
        <w:rPr/>
      </w:pPr>
      <w:r>
        <w:rPr>
          <w:rFonts w:eastAsia="Courier New"/>
        </w:rPr>
        <w:t xml:space="preserve">                        </w:t>
      </w:r>
      <w:r>
        <w:rPr/>
        <w:t>veda-garbhaya vedhase</w:t>
      </w:r>
    </w:p>
    <w:p>
      <w:pPr>
        <w:pStyle w:val="Textosinformato"/>
        <w:rPr/>
      </w:pPr>
      <w:r>
        <w:rPr>
          <w:rFonts w:eastAsia="Courier New"/>
        </w:rPr>
        <w:t xml:space="preserve">                       </w:t>
      </w:r>
      <w:r>
        <w:rPr/>
        <w:t>tri-nabhaya tri-prsthaya</w:t>
      </w:r>
    </w:p>
    <w:p>
      <w:pPr>
        <w:pStyle w:val="Textosinformato"/>
        <w:rPr/>
      </w:pPr>
      <w:r>
        <w:rPr>
          <w:rFonts w:eastAsia="Courier New"/>
        </w:rPr>
        <w:t xml:space="preserve">                         </w:t>
      </w:r>
      <w:r>
        <w:rPr/>
        <w:t>sipi-vistaya visn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 te--I offer my respectful obeisances unto You; prsni-garbhaya--who formerly lived within the womb of Prsni (Aditi in her previous birth); veda-garbhaya--who always remain within Vedic knowledge; vedhase--who are full of knowledge; tri-nabhaya--within the stem growing from whose navel live all the three worlds; tri-prsthaya--who are transcendental to the three worlds; sipi-vistaya--who are within the cores of the hearts of all living entities; visnave--unto the all-pervading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the all-pervading Lord Visnu, who have entered the cores of the hearts of all living entities. All the three worlds reside within Your navel, yet You are above the three worlds. Formerly You appeared as the son of Prsni. To You, the supreme creator, who are understood only through Vedic knowledge, I offer my respectful obeisanc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adir anto bhuvanasya madhyam</w:t>
      </w:r>
    </w:p>
    <w:p>
      <w:pPr>
        <w:pStyle w:val="Textosinformato"/>
        <w:rPr/>
      </w:pPr>
      <w:r>
        <w:rPr>
          <w:rFonts w:eastAsia="Courier New"/>
        </w:rPr>
        <w:t xml:space="preserve">                    </w:t>
      </w:r>
      <w:r>
        <w:rPr/>
        <w:t>ananta-saktim purusam yam ahuh</w:t>
      </w:r>
    </w:p>
    <w:p>
      <w:pPr>
        <w:pStyle w:val="Textosinformato"/>
        <w:rPr/>
      </w:pPr>
      <w:r>
        <w:rPr>
          <w:rFonts w:eastAsia="Courier New"/>
        </w:rPr>
        <w:t xml:space="preserve">                    </w:t>
      </w:r>
      <w:r>
        <w:rPr/>
        <w:t>kalo bhavan aksipatisa visvam</w:t>
      </w:r>
    </w:p>
    <w:p>
      <w:pPr>
        <w:pStyle w:val="Textosinformato"/>
        <w:rPr/>
      </w:pPr>
      <w:r>
        <w:rPr>
          <w:rFonts w:eastAsia="Courier New"/>
        </w:rPr>
        <w:t xml:space="preserve">                   </w:t>
      </w:r>
      <w:r>
        <w:rPr/>
        <w:t>sroto yathantah patitam gabh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adih--the original cause; antah--the cause of dissolution; bhuvanasya--of the universe; madhyam--maintenance of the present manifestation; ananta-saktim--the reservoir of unlimited potencies; purusam--the Supreme Person; yam--whom; ahuh--they say; kalah--the principle of eternal time; bhavan--Your Lordship; aksipati--attracting; isa--the Supreme Lord; visvam--the whole universe; srotah--waves; yatha--as; antah patitam--fallen within the water; gabhiram--very d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 are the beginning, the manifestation and the ultimate dissolution of the three worlds, and You are celebrated in the Vedas as the reservoir of unlimited potencies, the Supreme Person. O my Lord, as waves attract branches and leaves that have fallen into deep water, You, the supreme eternal time factor, attract everything in this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ime factor is sometimes described as kala-strota, waves of time. Everything in this material world is within the time factor and is being carried away by waves of attraction, which represent the Supreme Personality of Godhea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vai prajanam sthira-jangamanam</w:t>
      </w:r>
    </w:p>
    <w:p>
      <w:pPr>
        <w:pStyle w:val="Textosinformato"/>
        <w:rPr/>
      </w:pPr>
      <w:r>
        <w:rPr>
          <w:rFonts w:eastAsia="Courier New"/>
        </w:rPr>
        <w:t xml:space="preserve">                    </w:t>
      </w:r>
      <w:r>
        <w:rPr/>
        <w:t>prajapatinam asi sambhavisnuh</w:t>
      </w:r>
    </w:p>
    <w:p>
      <w:pPr>
        <w:pStyle w:val="Textosinformato"/>
        <w:rPr/>
      </w:pPr>
      <w:r>
        <w:rPr>
          <w:rFonts w:eastAsia="Courier New"/>
        </w:rPr>
        <w:t xml:space="preserve">                    </w:t>
      </w:r>
      <w:r>
        <w:rPr/>
        <w:t>divaukasam deva divas cyutanam</w:t>
      </w:r>
    </w:p>
    <w:p>
      <w:pPr>
        <w:pStyle w:val="Textosinformato"/>
        <w:rPr/>
      </w:pPr>
      <w:r>
        <w:rPr>
          <w:rFonts w:eastAsia="Courier New"/>
        </w:rPr>
        <w:t xml:space="preserve">                   </w:t>
      </w:r>
      <w:r>
        <w:rPr/>
        <w:t>parayanam naur iva majjato 'p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vai--indeed; prajanam--of all living entities; sthira-jangamanam--either stationary or moving; prajapatinam--of all the Prajapatis; asi--You are; sambhavisnuh--the generator of everyone; diva-okasam--of the inhabitants of the upper planetary system; deva--O Supreme Lord; divah cyutanam--of the demigods, who have now fallen from their residential quarters; parayanam--the supreme shelter; nauh--boat; iva--like; majjatah--of one drowning; apsu--in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original generator of all living entities, stationary or moving, and You are also the generator of the Prajapatis. O my Lord, as a boat is the only hope for a person drowning in the water, You are the only shelter for the demigods, who are now bereft of their heavenly position.</w:t>
      </w:r>
    </w:p>
    <w:p>
      <w:pPr>
        <w:pStyle w:val="Textosinformato"/>
        <w:rPr/>
      </w:pPr>
      <w:r>
        <w:rPr/>
        <w:t>Thus end the Bhaktivedanta purports of the Eighth Canto, Seventeenth Chapter, of the Srimad-Bhagavatam, entitled "The Supreme Lord Agrees to Become Aditi's Son."</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Lord Vamanadeva, the Dwarf Incarnation</w:t>
      </w:r>
    </w:p>
    <w:p>
      <w:pPr>
        <w:pStyle w:val="Textosinformato"/>
        <w:rPr/>
      </w:pPr>
      <w:r>
        <w:rPr/>
      </w:r>
    </w:p>
    <w:p>
      <w:pPr>
        <w:pStyle w:val="Textosinformato"/>
        <w:rPr/>
      </w:pPr>
      <w:r>
        <w:rPr>
          <w:rFonts w:eastAsia="Courier New"/>
        </w:rPr>
        <w:t xml:space="preserve">   </w:t>
      </w:r>
      <w:r>
        <w:rPr/>
        <w:t>This chapter describes how Lord Vamanadeva appeared and how He went to the sacrificial arena of Maharaja Bali, who received Him well and fulfilled His desire by offering Him benedictions.</w:t>
      </w:r>
    </w:p>
    <w:p>
      <w:pPr>
        <w:pStyle w:val="Textosinformato"/>
        <w:rPr/>
      </w:pPr>
      <w:r>
        <w:rPr>
          <w:rFonts w:eastAsia="Courier New"/>
        </w:rPr>
        <w:t xml:space="preserve">   </w:t>
      </w:r>
      <w:r>
        <w:rPr/>
        <w:t>Lord Vamanadeva appeared in this world from the womb of Aditi completely equipped with conchshell, disc, club and lotus. His bodily hue was blackish, and He was dressed in yellow garments. Lord Visnu appeared at an auspicious moment on Sravana-dvadasi when the Abhijit star had arisen. At that time, in all the three worlds (including the higher planetary system, outer space and this earth), all the demigods, the cows, the brahmanas and even the seasons were happy because of God's appearance. Therefore this auspicious day is called Vijaya. When the Supreme Personality of Godhead, who has a sac-cid-ananda body, appeared as the son of Kasyapa and Aditi, both of His parents were very astonished. After His appearance, the Lord assumed the form of a dwarf (Vamana). All the great sages expressed their jubilation, and with Kasyapa Muni before them they performed the birthday ceremony of Lord Vamana. At the time of Lord Vamanadeva's sacred thread ceremony, He was honored by the sun-god, Brhaspati, the goddess presiding over the planet earth, the deity of the heavenly planets, His mother, Lord Brahma, Kuvera, the seven rsis and others. Lord Vamanadeva then visited the sacrificial arena on the northern side of the Narmada River, at the field known as Bhrgukaccha, where brahmanas of the Bhrgu dynasty were performing yajnas. Wearing a belt made of munja straw, an upper garment of deerskin and a sacred thread and carrying in His hands a danda, an umbrella and a waterpot (kamandalu), Lord Vamanadeva appeared in the sacrificial arena of Maharaja Bali. Because of His transcendentally effulgent presence, all the priests were diminished in their prowess, and thus they all stood from their seats and offered prayers to Lord Vamanadeva. Even Lord Siva accepts on his head the Ganges water generated from the toe of Lord Vamanadeva. Therefore, after washing the Lord's feet, Bali Maharaja immediately accepted the water from the Lord's feet on his head and felt that he and his predecessors had certainly been glorified. Then Bali Maharaja inquired of Lord Vamanadeva's welfare and requested the Lord to ask him for money, jewels or anything He might desir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tham virinca-stuta-karma-viryah</w:t>
      </w:r>
    </w:p>
    <w:p>
      <w:pPr>
        <w:pStyle w:val="Textosinformato"/>
        <w:rPr/>
      </w:pPr>
      <w:r>
        <w:rPr>
          <w:rFonts w:eastAsia="Courier New"/>
        </w:rPr>
        <w:t xml:space="preserve">                    </w:t>
      </w:r>
      <w:r>
        <w:rPr/>
        <w:t>pradurbabhuvamrta-bhur adityam</w:t>
      </w:r>
    </w:p>
    <w:p>
      <w:pPr>
        <w:pStyle w:val="Textosinformato"/>
        <w:rPr/>
      </w:pPr>
      <w:r>
        <w:rPr>
          <w:rFonts w:eastAsia="Courier New"/>
        </w:rPr>
        <w:t xml:space="preserve">                  </w:t>
      </w:r>
      <w:r>
        <w:rPr/>
        <w:t>catur-bhujah sankha-gadabja-cakrah</w:t>
      </w:r>
    </w:p>
    <w:p>
      <w:pPr>
        <w:pStyle w:val="Textosinformato"/>
        <w:rPr/>
      </w:pPr>
      <w:r>
        <w:rPr>
          <w:rFonts w:eastAsia="Courier New"/>
        </w:rPr>
        <w:t xml:space="preserve">                    </w:t>
      </w:r>
      <w:r>
        <w:rPr/>
        <w:t>pisanga-vasa nalinayat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tham--in this way; virinca-stuta-karma-viryah--the Personality of Godhead, whose activities and prowess are always praised by Lord Brahma; pradurbabhuva--became manifested; amrta-bhuh--whose appearance is always deathless; adityam--from the womb of Aditi; catuh-bhujah--having four arms; sankha-gada-abja-cakrah--decorated with conchshell, club, lotus and disc; pisanga-vasah--dressed in yellow garments; nalina-ayata-iksanah--having blooming eyes like the petals of a 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After Lord Brahma had thus spoken, glorifying the Supreme Lord's activities and prowess, the Supreme Personality of Godhead, who is never subject to death like an ordinary living being, appeared from the womb of Aditi. His four hands were decorated with a conchshell, club, lotus and disc, He was dressed in yellow garments, and His eyes appeared like the petals of a blooming lot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mrta-bhuh is significant in this verse. The Lord sometimes appears like an ordinary child taking birth, but this does not mean that He is subject to birth, death or old age. One must be very intelligent to understand the appearance and activities of the Supreme Lord in His incarnations. This is confirmed in Bhagavad-gita (4.9): janma karma ca me divyam evam yo vetti tattvatah. One should try to understand that the Lord's appearance and disappearance and His activities are all divyam, or transcendental. The Lord has nothing to do with material activities. One who understands the appearance, disappearance and activities of the Lord is immediately liberated. After giving up his body, he never again has to accept a material body, but is transferred to the spiritual world (tyaktva deham punar janma naiti mam eti so 'rjun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vadato jhasa-raja-kundala-</w:t>
      </w:r>
    </w:p>
    <w:p>
      <w:pPr>
        <w:pStyle w:val="Textosinformato"/>
        <w:rPr/>
      </w:pPr>
      <w:r>
        <w:rPr>
          <w:rFonts w:eastAsia="Courier New"/>
        </w:rPr>
        <w:t xml:space="preserve">                 </w:t>
      </w:r>
      <w:r>
        <w:rPr/>
        <w:t>tvisollasac-chri-vadanambujah puman</w:t>
      </w:r>
    </w:p>
    <w:p>
      <w:pPr>
        <w:pStyle w:val="Textosinformato"/>
        <w:rPr/>
      </w:pPr>
      <w:r>
        <w:rPr>
          <w:rFonts w:eastAsia="Courier New"/>
        </w:rPr>
        <w:t xml:space="preserve">                  </w:t>
      </w:r>
      <w:r>
        <w:rPr/>
        <w:t>srivatsa-vaksa balayangadollasat-</w:t>
      </w:r>
    </w:p>
    <w:p>
      <w:pPr>
        <w:pStyle w:val="Textosinformato"/>
        <w:rPr/>
      </w:pPr>
      <w:r>
        <w:rPr>
          <w:rFonts w:eastAsia="Courier New"/>
        </w:rPr>
        <w:t xml:space="preserve">                    </w:t>
      </w:r>
      <w:r>
        <w:rPr/>
        <w:t>kirita-kanci-guna-caru-nup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avadatah--whose body is blackish and free from inebriety; jhasa-raja-kundala--of the two earrings, made in the shape of sharks; tvisa--by the luster; ullasat--dazzling; sri-vadana-ambujah--having a beautiful lotus face; puman--the Supreme Person; srivatsa-vaksah--with the mark of Srivatsa on His bosom; balaya--bracelets; angada--arm bands; ullasat--dazzling; kirita--helmet; kanci--belt; guna--sacred thread; caru--beautiful; nupurah--ankle be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of the Supreme Personality of Godhead, blackish in complexion, was free from all inebrieties. His lotus face, decorated with earrings resembling sharks, appeared very beautiful, and on His bosom was the mark of Srivatsa. He wore bangles on His wrists, armlets on His arms, a helmet on His head, a belt on His waist, a sacred thread across His chest, and ankle bells decorating His lotus feet.</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u-vrata-vrata-vighustaya svaya</w:t>
      </w:r>
    </w:p>
    <w:p>
      <w:pPr>
        <w:pStyle w:val="Textosinformato"/>
        <w:rPr/>
      </w:pPr>
      <w:r>
        <w:rPr>
          <w:rFonts w:eastAsia="Courier New"/>
        </w:rPr>
        <w:t xml:space="preserve">                    </w:t>
      </w:r>
      <w:r>
        <w:rPr/>
        <w:t>virajitah sri-vanamalaya harih</w:t>
      </w:r>
    </w:p>
    <w:p>
      <w:pPr>
        <w:pStyle w:val="Textosinformato"/>
        <w:rPr/>
      </w:pPr>
      <w:r>
        <w:rPr>
          <w:rFonts w:eastAsia="Courier New"/>
        </w:rPr>
        <w:t xml:space="preserve">                   </w:t>
      </w:r>
      <w:r>
        <w:rPr/>
        <w:t>prajapater vesma-tamah svarocisa</w:t>
      </w:r>
    </w:p>
    <w:p>
      <w:pPr>
        <w:pStyle w:val="Textosinformato"/>
        <w:rPr/>
      </w:pPr>
      <w:r>
        <w:rPr>
          <w:rFonts w:eastAsia="Courier New"/>
        </w:rPr>
        <w:t xml:space="preserve">                 </w:t>
      </w:r>
      <w:r>
        <w:rPr/>
        <w:t>vinasayan kantha-nivista-kaustu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u-vrata--of bees always hankering for honey; vrata--with a bunch; vighustaya--resounding; svaya--uncommon; virajitah--situated; sri--beautiful; vana-malaya--with a flower garland; harih--the Supreme Lord; prajapateh--of Kasyapa Muni, the Prajapati; vesma-tamah--the darkness of the house; sva-rocisa--by His own effulgence; vinasayan--vanquishing; kantha--on the neck; nivista--worn; kaustubhah--the Kaustubha g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uncommonly beautiful garland of flowers decorated His bosom, and because the flowers were extremely fragrant, a large group of bees, making their natural humming sounds, invaded them for honey. When the Lord appeared, wearing the Kaustubha gem on His neck, His effulgence vanquished the darkness in the home of the Prajapati Kasyap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ah praseduh salilasayas tada</w:t>
      </w:r>
    </w:p>
    <w:p>
      <w:pPr>
        <w:pStyle w:val="Textosinformato"/>
        <w:rPr/>
      </w:pPr>
      <w:r>
        <w:rPr>
          <w:rFonts w:eastAsia="Courier New"/>
        </w:rPr>
        <w:t xml:space="preserve">                   </w:t>
      </w:r>
      <w:r>
        <w:rPr/>
        <w:t>prajah prahrsta rtavo gunanvitah</w:t>
      </w:r>
    </w:p>
    <w:p>
      <w:pPr>
        <w:pStyle w:val="Textosinformato"/>
        <w:rPr/>
      </w:pPr>
      <w:r>
        <w:rPr>
          <w:rFonts w:eastAsia="Courier New"/>
        </w:rPr>
        <w:t xml:space="preserve">                  </w:t>
      </w:r>
      <w:r>
        <w:rPr/>
        <w:t>dyaur antariksam ksitir agni-jihva</w:t>
      </w:r>
    </w:p>
    <w:p>
      <w:pPr>
        <w:pStyle w:val="Textosinformato"/>
        <w:rPr/>
      </w:pPr>
      <w:r>
        <w:rPr>
          <w:rFonts w:eastAsia="Courier New"/>
        </w:rPr>
        <w:t xml:space="preserve">                   </w:t>
      </w:r>
      <w:r>
        <w:rPr/>
        <w:t>gavo dvijah sanjahrsur naga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ah--all directions; praseduh--became happy; salila--of water; asayah--the reservoirs; tada--at that time; prajah--all living entities; prahrstah--very happy; rtavah--the seasons; guna-anvitah--full of their respective qualities; dyauh--the upper planetary system; antariksam--outer space; ksitih--the surface of the earth; agni-jihvah--the demigods; gavah--the cows; dvijah--the brahmanas; sanjahrsuh--all became happy; nagah ca--and the moun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re was happiness in all directions, in the reservoirs of water like the rivers and oceans, and in the core of everyone's heart. The various seasons displayed their respective qualities, and all living entities in the upper planetary system, in outer space and on the surface of the earth were jubilant. The demigods, the cows, the brahmanas and the hills and mountains were all filled with jo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onayam sravana-dvadasyam</w:t>
      </w:r>
    </w:p>
    <w:p>
      <w:pPr>
        <w:pStyle w:val="Textosinformato"/>
        <w:rPr/>
      </w:pPr>
      <w:r>
        <w:rPr>
          <w:rFonts w:eastAsia="Courier New"/>
        </w:rPr>
        <w:t xml:space="preserve">                       </w:t>
      </w:r>
      <w:r>
        <w:rPr/>
        <w:t>muhurte 'bhijiti prabhuh</w:t>
      </w:r>
    </w:p>
    <w:p>
      <w:pPr>
        <w:pStyle w:val="Textosinformato"/>
        <w:rPr/>
      </w:pPr>
      <w:r>
        <w:rPr>
          <w:rFonts w:eastAsia="Courier New"/>
        </w:rPr>
        <w:t xml:space="preserve">                       </w:t>
      </w:r>
      <w:r>
        <w:rPr/>
        <w:t>sarve naksatra-taradyas</w:t>
      </w:r>
    </w:p>
    <w:p>
      <w:pPr>
        <w:pStyle w:val="Textosinformato"/>
        <w:rPr/>
      </w:pPr>
      <w:r>
        <w:rPr>
          <w:rFonts w:eastAsia="Courier New"/>
        </w:rPr>
        <w:t xml:space="preserve">                      </w:t>
      </w:r>
      <w:r>
        <w:rPr/>
        <w:t>cakrus taj-janma daks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onayam--when the moon was situated in the Sravana lunar mansion; sravana-dvadasyam--on the twelfth lunar day of the bright fortnight in the month of Bhadra, the day famous as the Sravana-dvadasi; muhurte--in the auspicious moment; abhijiti--in the first portion of the Sravana lunar mansion known as the Abhijit-naksatra and in the Abhijit-muhurta (occurring at midday); prabhuh--the Lord; sarve--all; naksatra--stars; tara--planets; adyah--beginning with the sun and followed by the other planets; cakruh--made; tat-janma--the birthday of the Lord; daksinam--very munific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day of Sravana-dvadasi [the twelfth day of the bright fortnight in the month of Bhadra], when the moon came into the lunar mansion Sravana, at the auspicious moment of Abhijit, the Lord appeared in this universe. Considering the Lord's appearance very auspicious, all the stars and planets, from the sun to Saturn, were munificently charit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an expert astrologer, explains the word naksatra-taradyah. The word naksatra means "the stars," the word tara in this context refers to the planets, and adyah means "the first one specifically mentioned." Among the planets, the first is Surya, the sun, not the moon. Therefore, according to the Vedic version, the modern astronomer's proposition that the moon is nearest to the earth should not be accepted. The chronological order in which people all over the world refer to the days of the week--Sunday, Monday, Tuesday, Wednesday, Thursday, Friday and Saturday--corresponds to the Vedic order of the planets and thus circumstantiates the Vedic version. Apart from this, when the Lord appeared the planets and stars became situated very auspiciously, according to astrological calculations, to celebrate the birth of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dasyam savitatisthan</w:t>
      </w:r>
    </w:p>
    <w:p>
      <w:pPr>
        <w:pStyle w:val="Textosinformato"/>
        <w:rPr/>
      </w:pPr>
      <w:r>
        <w:rPr>
          <w:rFonts w:eastAsia="Courier New"/>
        </w:rPr>
        <w:t xml:space="preserve">                        </w:t>
      </w:r>
      <w:r>
        <w:rPr/>
        <w:t>madhyandina-gato nrpa</w:t>
      </w:r>
    </w:p>
    <w:p>
      <w:pPr>
        <w:pStyle w:val="Textosinformato"/>
        <w:rPr/>
      </w:pPr>
      <w:r>
        <w:rPr>
          <w:rFonts w:eastAsia="Courier New"/>
        </w:rPr>
        <w:t xml:space="preserve">                        </w:t>
      </w:r>
      <w:r>
        <w:rPr/>
        <w:t>vijaya-nama sa prokta</w:t>
      </w:r>
    </w:p>
    <w:p>
      <w:pPr>
        <w:pStyle w:val="Textosinformato"/>
        <w:rPr/>
      </w:pPr>
      <w:r>
        <w:rPr>
          <w:rFonts w:eastAsia="Courier New"/>
        </w:rPr>
        <w:t xml:space="preserve">                       </w:t>
      </w:r>
      <w:r>
        <w:rPr/>
        <w:t>yasyam janma vidur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dasyam--on the twelfth day of the moon; savita--the sun; atisthat--was staying; madhyam-dina-gatah--on the meridian; nrpa--O King; vijaya-nama--by the name Vijaya; sa--that day; prokta--is called; yasyam--on which; janma--the appearance; viduh--they know; hareh--of Lor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Lord appeared--on dvadasi, the twelfth day of the moon--the sun was at the meridian, as every learned scholar knows. This dvadasi is called Vijay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a-dundubhayo nedur</w:t>
      </w:r>
    </w:p>
    <w:p>
      <w:pPr>
        <w:pStyle w:val="Textosinformato"/>
        <w:rPr/>
      </w:pPr>
      <w:r>
        <w:rPr>
          <w:rFonts w:eastAsia="Courier New"/>
        </w:rPr>
        <w:t xml:space="preserve">                         </w:t>
      </w:r>
      <w:r>
        <w:rPr/>
        <w:t>mrdanga-panavanakah</w:t>
      </w:r>
    </w:p>
    <w:p>
      <w:pPr>
        <w:pStyle w:val="Textosinformato"/>
        <w:rPr/>
      </w:pPr>
      <w:r>
        <w:rPr>
          <w:rFonts w:eastAsia="Courier New"/>
        </w:rPr>
        <w:t xml:space="preserve">                        </w:t>
      </w:r>
      <w:r>
        <w:rPr/>
        <w:t>citra-vaditra-turyanam</w:t>
      </w:r>
    </w:p>
    <w:p>
      <w:pPr>
        <w:pStyle w:val="Textosinformato"/>
        <w:rPr/>
      </w:pPr>
      <w:r>
        <w:rPr>
          <w:rFonts w:eastAsia="Courier New"/>
        </w:rPr>
        <w:t xml:space="preserve">                       </w:t>
      </w:r>
      <w:r>
        <w:rPr/>
        <w:t>nirghosas tumul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a--conchshells; dundubhayah--kettledrums; neduh--vibrated; mrdanga--drums; panava-anakah--drums named panavas and anakas; citra--various; vaditra--of these vibrations of musical sound; turyanam--and of other instruments; nirghosah--the loud sound; tumulah--tumultuous; abhava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chshells, kettledrums, drums, panavas and anakas vibrated in concert. The sound of these and various other instruments was tumultuou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as capsaraso 'nrtyan</w:t>
      </w:r>
    </w:p>
    <w:p>
      <w:pPr>
        <w:pStyle w:val="Textosinformato"/>
        <w:rPr/>
      </w:pPr>
      <w:r>
        <w:rPr>
          <w:rFonts w:eastAsia="Courier New"/>
        </w:rPr>
        <w:t xml:space="preserve">                       </w:t>
      </w:r>
      <w:r>
        <w:rPr/>
        <w:t>gandharva-pravara jaguh</w:t>
      </w:r>
    </w:p>
    <w:p>
      <w:pPr>
        <w:pStyle w:val="Textosinformato"/>
        <w:rPr/>
      </w:pPr>
      <w:r>
        <w:rPr>
          <w:rFonts w:eastAsia="Courier New"/>
        </w:rPr>
        <w:t xml:space="preserve">                         </w:t>
      </w:r>
      <w:r>
        <w:rPr/>
        <w:t>tustuvur munayo deva</w:t>
      </w:r>
    </w:p>
    <w:p>
      <w:pPr>
        <w:pStyle w:val="Textosinformato"/>
        <w:rPr/>
      </w:pPr>
      <w:r>
        <w:rPr>
          <w:rFonts w:eastAsia="Courier New"/>
        </w:rPr>
        <w:t xml:space="preserve">                        </w:t>
      </w:r>
      <w:r>
        <w:rPr/>
        <w:t>manavah pitaro 'g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ah--being very pleased; ca--also; apsarasah--the celestial dancing girls; anrtyan--danced; gandharva-pravarah--the best of the Gandharvas; jaguh--sang; tustuvuh--satisfied the Lord by offering prayers; munayah--the great sages; devah--the demigods; manavah--the Manus; pitarah--the inhabitants of Pitrloka; agnayah--the fire-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pleased, the celestial dancing girls [Apsaras] danced in jubilation, the best of the Gandharvas sang songs, and the great sages, demigods, Manus, Pitas and fire-gods offered prayers to satisfy the Lord.</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vidyadhara-ganah</w:t>
      </w:r>
    </w:p>
    <w:p>
      <w:pPr>
        <w:pStyle w:val="Textosinformato"/>
        <w:rPr/>
      </w:pPr>
      <w:r>
        <w:rPr>
          <w:rFonts w:eastAsia="Courier New"/>
        </w:rPr>
        <w:t xml:space="preserve">                         </w:t>
      </w:r>
      <w:r>
        <w:rPr/>
        <w:t>sakimpurusa-kinnarah</w:t>
      </w:r>
    </w:p>
    <w:p>
      <w:pPr>
        <w:pStyle w:val="Textosinformato"/>
        <w:rPr/>
      </w:pPr>
      <w:r>
        <w:rPr>
          <w:rFonts w:eastAsia="Courier New"/>
        </w:rPr>
        <w:t xml:space="preserve">                        </w:t>
      </w:r>
      <w:r>
        <w:rPr/>
        <w:t>carana yaksa-raksamsi</w:t>
      </w:r>
    </w:p>
    <w:p>
      <w:pPr>
        <w:pStyle w:val="Textosinformato"/>
        <w:rPr/>
      </w:pPr>
      <w:r>
        <w:rPr>
          <w:rFonts w:eastAsia="Courier New"/>
        </w:rPr>
        <w:t xml:space="preserve">                        </w:t>
      </w:r>
      <w:r>
        <w:rPr/>
        <w:t>suparna bhujagottamah</w:t>
      </w:r>
    </w:p>
    <w:p>
      <w:pPr>
        <w:pStyle w:val="Textosinformato"/>
        <w:rPr/>
      </w:pPr>
      <w:r>
        <w:rPr/>
      </w:r>
    </w:p>
    <w:p>
      <w:pPr>
        <w:pStyle w:val="Textosinformato"/>
        <w:rPr/>
      </w:pPr>
      <w:r>
        <w:rPr>
          <w:rFonts w:eastAsia="Courier New"/>
        </w:rPr>
        <w:t xml:space="preserve">                        </w:t>
      </w:r>
      <w:r>
        <w:rPr/>
        <w:t>gayanto 'tiprasamsanto</w:t>
      </w:r>
    </w:p>
    <w:p>
      <w:pPr>
        <w:pStyle w:val="Textosinformato"/>
        <w:rPr/>
      </w:pPr>
      <w:r>
        <w:rPr>
          <w:rFonts w:eastAsia="Courier New"/>
        </w:rPr>
        <w:t xml:space="preserve">                        </w:t>
      </w:r>
      <w:r>
        <w:rPr/>
        <w:t>nrtyanto vibudhanugah</w:t>
      </w:r>
    </w:p>
    <w:p>
      <w:pPr>
        <w:pStyle w:val="Textosinformato"/>
        <w:rPr/>
      </w:pPr>
      <w:r>
        <w:rPr>
          <w:rFonts w:eastAsia="Courier New"/>
        </w:rPr>
        <w:t xml:space="preserve">                         </w:t>
      </w:r>
      <w:r>
        <w:rPr/>
        <w:t>aditya asrama-padam</w:t>
      </w:r>
    </w:p>
    <w:p>
      <w:pPr>
        <w:pStyle w:val="Textosinformato"/>
        <w:rPr/>
      </w:pPr>
      <w:r>
        <w:rPr>
          <w:rFonts w:eastAsia="Courier New"/>
        </w:rPr>
        <w:t xml:space="preserve">                         </w:t>
      </w:r>
      <w:r>
        <w:rPr/>
        <w:t>kusumaih samavaki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the inhabitants of Siddhaloka; vidyadhara-ganah--the inhabitants of Vidyadhara-loka; sa--with; kimpurusa--the inhabitants of Kimpurusa-loka; kinnarah--the inhabitants of Kinnaraloka; caranah--the inhabitants of Caranaloka; yaksa--the Yaksas; raksamsi--the Raksasas; suparnah--the Suparnas; bhujaga-uttamah--the best of the inhabitants of the serpent loka; gayantah--glorifying the Lord; ati-prasamsantah--praising the Lord; nrtyantah--dancing; vibudhanugah--the followers of the demigods; adityah--of Aditi; asrama-padam--the place of residence; kusumaih--by flowers; samavakiran--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ddhas, Vidyadharas, Kimpurusas, Kinnaras, Caranas, Yaksas, Raksasas, Suparnas, the best of serpents, and the followers of the demigods all showered flowers on Aditi's residence, covering the entire house, while glorifying and praising the Lord and dancing.</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ditis tam nija-garbha-sambhavam</w:t>
      </w:r>
    </w:p>
    <w:p>
      <w:pPr>
        <w:pStyle w:val="Textosinformato"/>
        <w:rPr/>
      </w:pPr>
      <w:r>
        <w:rPr>
          <w:rFonts w:eastAsia="Courier New"/>
        </w:rPr>
        <w:t xml:space="preserve">                   </w:t>
      </w:r>
      <w:r>
        <w:rPr/>
        <w:t>param pumamsam mudam apa vismita</w:t>
      </w:r>
    </w:p>
    <w:p>
      <w:pPr>
        <w:pStyle w:val="Textosinformato"/>
        <w:rPr/>
      </w:pPr>
      <w:r>
        <w:rPr>
          <w:rFonts w:eastAsia="Courier New"/>
        </w:rPr>
        <w:t xml:space="preserve">                    </w:t>
      </w:r>
      <w:r>
        <w:rPr/>
        <w:t>grhita-deham nija-yoga-mayaya</w:t>
      </w:r>
    </w:p>
    <w:p>
      <w:pPr>
        <w:pStyle w:val="Textosinformato"/>
        <w:rPr/>
      </w:pPr>
      <w:r>
        <w:rPr>
          <w:rFonts w:eastAsia="Courier New"/>
        </w:rPr>
        <w:t xml:space="preserve">                   </w:t>
      </w:r>
      <w:r>
        <w:rPr/>
        <w:t>prajapatis caha jayeti 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seeing; aditih--mother Aditi; tam--Him (the Supreme Personality of Godhead); nija-garbha-sambhavam--born of her own womb; param--the Supreme; pumamsam--the Personality of Godhead; mudam--great happiness; apa--conceived; vismita--being very much astonished; grhita--accepted; deham--body, or transcendental form; nija-yoga-mayaya--by His own spiritual potency; prajapatih--Kasyapa Muni; ca--also; aha--said; jaya--all glories; iti--thus; vismitah--being 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diti saw the Supreme Personality of Godhead, who had appeared from her own womb, having accepted a transcendental body by His own spiritual potency, she was struck with wonder and was very happy. Upon seeing the child, Prajapati Kasyapa exclaimed, "Jaya! Jaya!" in great happiness and wonder.</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ad vapur bhati vibhusanayudhair</w:t>
      </w:r>
    </w:p>
    <w:p>
      <w:pPr>
        <w:pStyle w:val="Textosinformato"/>
        <w:rPr/>
      </w:pPr>
      <w:r>
        <w:rPr>
          <w:rFonts w:eastAsia="Courier New"/>
        </w:rPr>
        <w:t xml:space="preserve">                 </w:t>
      </w:r>
      <w:r>
        <w:rPr/>
        <w:t>avyakta-cid-vyaktam adharayad dharih</w:t>
      </w:r>
    </w:p>
    <w:p>
      <w:pPr>
        <w:pStyle w:val="Textosinformato"/>
        <w:rPr/>
      </w:pPr>
      <w:r>
        <w:rPr>
          <w:rFonts w:eastAsia="Courier New"/>
        </w:rPr>
        <w:t xml:space="preserve">                   </w:t>
      </w:r>
      <w:r>
        <w:rPr/>
        <w:t>babhuva tenaiva sa vamano vatuh</w:t>
      </w:r>
    </w:p>
    <w:p>
      <w:pPr>
        <w:pStyle w:val="Textosinformato"/>
        <w:rPr/>
      </w:pPr>
      <w:r>
        <w:rPr>
          <w:rFonts w:eastAsia="Courier New"/>
        </w:rPr>
        <w:t xml:space="preserve">                 </w:t>
      </w:r>
      <w:r>
        <w:rPr/>
        <w:t>sampasyator divya-gatir yatha n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at--that; vapuh--transcendental body; bhati--manifests; vibhusana--with regular ornaments; ayudhaih--and with weapons; avyakta--unmanifested; cit-vyaktam--spiritually manifested; adharayat--assumed; harih--the Lord; babhuva--immediately became; tena--with that; eva--certainly; sah--He (the Lord); vamanah--dwarf; vatuh--a brahmana brahmacari; sampasyatoh--while both His father and mother were seeing; divya-gatih--whose movements are wonderful; yatha--as; natah--a theatrical a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ppeared in His original form, with ornaments and weapons in His hands. Although this ever-existing form is not visible in the material world, He nonetheless appeared in this form. Then, in the presence of His father and mother, He assumed the form of Vamana, a brahmana-dwarf, a brahmacari, just like a theatrical ac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atah is significant. An actor changes dress to play different parts, but is always the same man. Similarly, as described in the Brahma-samhita (5.33, 39), the Lord assumes many thousands and millions of forms (advaitam acyutam anadim ananta-rupam adyam purana-purusam). He is always present with innumerable incarnations (ramadi-murtisu kala-niyamena tisthan nanavataram akarod bhuvanesu kintu). Nonetheless, although He appears in various incarnations, they are not different from one another. He is the same person, with the same potency, the same eternity and the same spiritual existence, but He can simultaneously assume various forms. When Vamanadeva appeared from the womb of His mother, He appeared in the form of Narayana, with four hands equipped with the necessary symbolic weapons, and then immediately transformed Himself into a brahmacari (vatu). This means that His body is not material. One who thinks that the Supreme Lord assumes a material body is not intelligent. He has to learn more about the Lord's position. As confirmed in Bhagavad-gita (4.9), janma karma ca me divyam evam yo vetti tattvatah. One has to understand the transcendental appearance of the Lord in His original transcendental body (sac-cid-ananda-vigrah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atum vamanam drstva</w:t>
      </w:r>
    </w:p>
    <w:p>
      <w:pPr>
        <w:pStyle w:val="Textosinformato"/>
        <w:rPr/>
      </w:pPr>
      <w:r>
        <w:rPr>
          <w:rFonts w:eastAsia="Courier New"/>
        </w:rPr>
        <w:t xml:space="preserve">                         </w:t>
      </w:r>
      <w:r>
        <w:rPr/>
        <w:t>modamana maharsayah</w:t>
      </w:r>
    </w:p>
    <w:p>
      <w:pPr>
        <w:pStyle w:val="Textosinformato"/>
        <w:rPr/>
      </w:pPr>
      <w:r>
        <w:rPr>
          <w:rFonts w:eastAsia="Courier New"/>
        </w:rPr>
        <w:t xml:space="preserve">                         </w:t>
      </w:r>
      <w:r>
        <w:rPr/>
        <w:t>karmani karayam asuh</w:t>
      </w:r>
    </w:p>
    <w:p>
      <w:pPr>
        <w:pStyle w:val="Textosinformato"/>
        <w:rPr/>
      </w:pPr>
      <w:r>
        <w:rPr>
          <w:rFonts w:eastAsia="Courier New"/>
        </w:rPr>
        <w:t xml:space="preserve">                        </w:t>
      </w:r>
      <w:r>
        <w:rPr/>
        <w:t>puraskrtya praja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atum--the brahmacari; vamanam--dwarf; drstva--seeing; modamanah--in a happy mood; maha-rsayah--the great saintly persons; karmani--ritualistic ceremonies; karayam asuh--performed; puraskrtya--keeping in front; prajapatim--Kasyapa Muni, the Prajap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s saw the Lord as the brahmacari-dwarf Vamana, they were certainly very pleased. Thus they placed before them Kasyapa Muni, the Prajapati, and performed all the ritualistic ceremonies, such as the birthday ceremo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when a child is born in the family of a brahmana, the birthday ceremony, known as jata-karma, is first performed, and then other ceremonies are also gradually performed. But when this vamana-rupa appeared in the form of a vatu, or brahmacari, His sacred thread ceremony was also performed immediate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opaniyamanasya</w:t>
      </w:r>
    </w:p>
    <w:p>
      <w:pPr>
        <w:pStyle w:val="Textosinformato"/>
        <w:rPr/>
      </w:pPr>
      <w:r>
        <w:rPr>
          <w:rFonts w:eastAsia="Courier New"/>
        </w:rPr>
        <w:t xml:space="preserve">                        </w:t>
      </w:r>
      <w:r>
        <w:rPr/>
        <w:t>savitrim savitabravit</w:t>
      </w:r>
    </w:p>
    <w:p>
      <w:pPr>
        <w:pStyle w:val="Textosinformato"/>
        <w:rPr/>
      </w:pPr>
      <w:r>
        <w:rPr>
          <w:rFonts w:eastAsia="Courier New"/>
        </w:rPr>
        <w:t xml:space="preserve">                       </w:t>
      </w:r>
      <w:r>
        <w:rPr/>
        <w:t>brhaspatir brahma-sutram</w:t>
      </w:r>
    </w:p>
    <w:p>
      <w:pPr>
        <w:pStyle w:val="Textosinformato"/>
        <w:rPr/>
      </w:pPr>
      <w:r>
        <w:rPr>
          <w:rFonts w:eastAsia="Courier New"/>
        </w:rPr>
        <w:t xml:space="preserve">                       </w:t>
      </w:r>
      <w:r>
        <w:rPr/>
        <w:t>mekhalam kasyapo 'da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Lord Vamanadeva; upaniyamanasya--at the time of His being offered the sacred thread ceremony; savitrim--the Gayatri mantra; savita--the sun-god; abravit--chanted; brhaspatih--Brhaspati, the guru of the demigods; brahma-sutram--the sacred thread; mekhalam--the belt of straw; kasyapah--Kasyapa Muni; adadat--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sacred thread ceremony of Vamanadeva, the sun-god personally uttered the Gayatri mantra, Brhaspati offered the sacred thread, and Kasyapa Muni offered a straw bel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au krsnajinam bhumir</w:t>
      </w:r>
    </w:p>
    <w:p>
      <w:pPr>
        <w:pStyle w:val="Textosinformato"/>
        <w:rPr/>
      </w:pPr>
      <w:r>
        <w:rPr>
          <w:rFonts w:eastAsia="Courier New"/>
        </w:rPr>
        <w:t xml:space="preserve">                        </w:t>
      </w:r>
      <w:r>
        <w:rPr/>
        <w:t>dandam somo vanaspatih</w:t>
      </w:r>
    </w:p>
    <w:p>
      <w:pPr>
        <w:pStyle w:val="Textosinformato"/>
        <w:rPr/>
      </w:pPr>
      <w:r>
        <w:rPr>
          <w:rFonts w:eastAsia="Courier New"/>
        </w:rPr>
        <w:t xml:space="preserve">                        </w:t>
      </w:r>
      <w:r>
        <w:rPr/>
        <w:t>kaupinacchadanam mata</w:t>
      </w:r>
    </w:p>
    <w:p>
      <w:pPr>
        <w:pStyle w:val="Textosinformato"/>
        <w:rPr/>
      </w:pPr>
      <w:r>
        <w:rPr>
          <w:rFonts w:eastAsia="Courier New"/>
        </w:rPr>
        <w:t xml:space="preserve">                     </w:t>
      </w:r>
      <w:r>
        <w:rPr/>
        <w:t>dyaus chatram jagatah p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au--gave, offered; krsna-ajinam--the skin of a deer; bhumih--mother earth; dandam--a brahmacari's rod; somah--the moon-god; vanah-patih--the king of the forest; kaupina--the underwear; acchadanam--covering the body; mata--His mother, Aditi; dyauh--the heavenly kingdom; chatram--an umbrella; jagatah--of the whole universe; pateh--of 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earth gave Him a deerskin, and the demigod of the moon, who is the king of the forest, gave Him a brahma-danda [the rod of a brahmacari]. His mother, Aditi, gave Him cloth for underwear, and the deity presiding over the heavenly kingdom offered Him an umbrell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ndalum veda-garbhah</w:t>
      </w:r>
    </w:p>
    <w:p>
      <w:pPr>
        <w:pStyle w:val="Textosinformato"/>
        <w:rPr/>
      </w:pPr>
      <w:r>
        <w:rPr>
          <w:rFonts w:eastAsia="Courier New"/>
        </w:rPr>
        <w:t xml:space="preserve">                        </w:t>
      </w:r>
      <w:r>
        <w:rPr/>
        <w:t>kusan saptarsayo daduh</w:t>
      </w:r>
    </w:p>
    <w:p>
      <w:pPr>
        <w:pStyle w:val="Textosinformato"/>
        <w:rPr/>
      </w:pPr>
      <w:r>
        <w:rPr>
          <w:rFonts w:eastAsia="Courier New"/>
        </w:rPr>
        <w:t xml:space="preserve">                         </w:t>
      </w:r>
      <w:r>
        <w:rPr/>
        <w:t>aksa-malam maharaja</w:t>
      </w:r>
    </w:p>
    <w:p>
      <w:pPr>
        <w:pStyle w:val="Textosinformato"/>
        <w:rPr/>
      </w:pPr>
      <w:r>
        <w:rPr>
          <w:rFonts w:eastAsia="Courier New"/>
        </w:rPr>
        <w:t xml:space="preserve">                        </w:t>
      </w:r>
      <w:r>
        <w:rPr/>
        <w:t>sarasvaty avyay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ndalum--a waterpot; veda-garbhah--Lord Brahma; kusan--kusa grass; sapta-rsayah--the seven sages; daduh--offered; aksa-malam--a string of Rudraksa beads; maharaja--O King; sarasvati--the goddess Sarasvati; avyaya-atmanah--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Lord Brahma offered a waterpot to the inexhaustible Supreme Personality of Godhead, the seven sages offered Him kusa grass, and mother Sarasvati gave Him a string of Rudraksa bea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 ity upanitaya</w:t>
      </w:r>
    </w:p>
    <w:p>
      <w:pPr>
        <w:pStyle w:val="Textosinformato"/>
        <w:rPr/>
      </w:pPr>
      <w:r>
        <w:rPr>
          <w:rFonts w:eastAsia="Courier New"/>
        </w:rPr>
        <w:t xml:space="preserve">                       </w:t>
      </w:r>
      <w:r>
        <w:rPr/>
        <w:t>yaksa-rat patrikam adat</w:t>
      </w:r>
    </w:p>
    <w:p>
      <w:pPr>
        <w:pStyle w:val="Textosinformato"/>
        <w:rPr/>
      </w:pPr>
      <w:r>
        <w:rPr>
          <w:rFonts w:eastAsia="Courier New"/>
        </w:rPr>
        <w:t xml:space="preserve">                       </w:t>
      </w:r>
      <w:r>
        <w:rPr/>
        <w:t>bhiksam bhagavati saksad</w:t>
      </w:r>
    </w:p>
    <w:p>
      <w:pPr>
        <w:pStyle w:val="Textosinformato"/>
        <w:rPr/>
      </w:pPr>
      <w:r>
        <w:rPr>
          <w:rFonts w:eastAsia="Courier New"/>
        </w:rPr>
        <w:t xml:space="preserve">                          </w:t>
      </w:r>
      <w:r>
        <w:rPr/>
        <w:t>umadad ambika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Lord Vamanadeva); iti--in this way; upanitaya--who had undergone His sacred thread ceremony; yaksa-rat--Kuvera, the treasurer of heaven and King of the Yaksas; patrikam--a pot for begging alms; adat--delivered; bhiksam--alms; bhagavati--mother Bhavani, the wife of Lord Siva; saksat--directly; uma--Uma; adat--gave; ambika--the mother of the universe; sati--the c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manadeva had thus been given the sacred thread, Kuvera, King of the Yaksas, gave Him a pot for begging alms, and mother Bhagavati, the wife of Lord Siva and most chaste mother of the entire universe, gave Him His first alm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rahma-varcasenaivam</w:t>
      </w:r>
    </w:p>
    <w:p>
      <w:pPr>
        <w:pStyle w:val="Textosinformato"/>
        <w:rPr/>
      </w:pPr>
      <w:r>
        <w:rPr>
          <w:rFonts w:eastAsia="Courier New"/>
        </w:rPr>
        <w:t xml:space="preserve">                       </w:t>
      </w:r>
      <w:r>
        <w:rPr/>
        <w:t>sabham sambhavito vatuh</w:t>
      </w:r>
    </w:p>
    <w:p>
      <w:pPr>
        <w:pStyle w:val="Textosinformato"/>
        <w:rPr/>
      </w:pPr>
      <w:r>
        <w:rPr>
          <w:rFonts w:eastAsia="Courier New"/>
        </w:rPr>
        <w:t xml:space="preserve">                       </w:t>
      </w:r>
      <w:r>
        <w:rPr/>
        <w:t>brahmarsi-gana-sanjustam</w:t>
      </w:r>
    </w:p>
    <w:p>
      <w:pPr>
        <w:pStyle w:val="Textosinformato"/>
        <w:rPr/>
      </w:pPr>
      <w:r>
        <w:rPr>
          <w:rFonts w:eastAsia="Courier New"/>
        </w:rPr>
        <w:t xml:space="preserve">                          </w:t>
      </w:r>
      <w:r>
        <w:rPr/>
        <w:t>atyarocata mar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manadeva); brahma-varcasena--by His Brahman effulgence; evam--in this way; sabham--the assembly; sambhavitah--having been welcomed by everyone; vatuh--the brahmacari; brahma-rsi-gana-sanjustam--filled with great brahmana sages; ati-arocata--surpassing, appeared beautiful; marisah--the best of the brahmacar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thus been welcomed by everyone, Lord Vamanadeva, the best of the brahmacaris, exhibited His Brahman effulgence. Thus He surpassed in beauty that entire assembly, which was filled with great saintly brahmana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iddham ahitam vahnim</w:t>
      </w:r>
    </w:p>
    <w:p>
      <w:pPr>
        <w:pStyle w:val="Textosinformato"/>
        <w:rPr/>
      </w:pPr>
      <w:r>
        <w:rPr>
          <w:rFonts w:eastAsia="Courier New"/>
        </w:rPr>
        <w:t xml:space="preserve">                         </w:t>
      </w:r>
      <w:r>
        <w:rPr/>
        <w:t>krtva parisamuhanam</w:t>
      </w:r>
    </w:p>
    <w:p>
      <w:pPr>
        <w:pStyle w:val="Textosinformato"/>
        <w:rPr/>
      </w:pPr>
      <w:r>
        <w:rPr>
          <w:rFonts w:eastAsia="Courier New"/>
        </w:rPr>
        <w:t xml:space="preserve">                       </w:t>
      </w:r>
      <w:r>
        <w:rPr/>
        <w:t>paristirya samabhyarcya</w:t>
      </w:r>
    </w:p>
    <w:p>
      <w:pPr>
        <w:pStyle w:val="Textosinformato"/>
        <w:rPr/>
      </w:pPr>
      <w:r>
        <w:rPr>
          <w:rFonts w:eastAsia="Courier New"/>
        </w:rPr>
        <w:t xml:space="preserve">                       </w:t>
      </w:r>
      <w:r>
        <w:rPr/>
        <w:t>samidbhir ajuhod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iddham--blazing; ahitam--being situated; vahnim--the fire; krtva--after making; parisamuhanam--properly; paristirya--surpassing; samabhyarcya--after offering worship; samidbhih--with sacrificial offerings; ajuhot--completed the fire sacrifice; dvijah--the best of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Lord Sri Vamanadeva set a sacrificial fire, He offered worship and performed a fire sacrifice on the sacrificial fiel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svamedhair yajamanam urjitam</w:t>
      </w:r>
    </w:p>
    <w:p>
      <w:pPr>
        <w:pStyle w:val="Textosinformato"/>
        <w:rPr/>
      </w:pPr>
      <w:r>
        <w:rPr>
          <w:rFonts w:eastAsia="Courier New"/>
        </w:rPr>
        <w:t xml:space="preserve">                  </w:t>
      </w:r>
      <w:r>
        <w:rPr/>
        <w:t>balim bhrgunam upakalpitais tatah</w:t>
      </w:r>
    </w:p>
    <w:p>
      <w:pPr>
        <w:pStyle w:val="Textosinformato"/>
        <w:rPr/>
      </w:pPr>
      <w:r>
        <w:rPr>
          <w:rFonts w:eastAsia="Courier New"/>
        </w:rPr>
        <w:t xml:space="preserve">                   </w:t>
      </w:r>
      <w:r>
        <w:rPr/>
        <w:t>jagama tatrakhila-sara-sambhrto</w:t>
      </w:r>
    </w:p>
    <w:p>
      <w:pPr>
        <w:pStyle w:val="Textosinformato"/>
        <w:rPr/>
      </w:pPr>
      <w:r>
        <w:rPr>
          <w:rFonts w:eastAsia="Courier New"/>
        </w:rPr>
        <w:t xml:space="preserve">                   </w:t>
      </w:r>
      <w:r>
        <w:rPr/>
        <w:t>bharena gam sannamayan pade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after hearing; asvamedhaih--by asvamedha sacrifices; yajamanam--the performer; urjitam--very glorious; balim--Bali Maharaja; bhrgunam--under the guidance of the brahmanas born in the Bhrgu dynasty; upakalpitaih--performed; tatah--from that place; jagama--went; tatra--there; akhila-sara-sambhrtah--the Supreme Personality of Godhead, the essence of all creation; bharena--with the weight; gam--the earth; sannamayan--depressing; pade pade--at every st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heard that Bali Maharaja was performing asvamedha sacrifices under the patronage of brahmanas belonging to the Bhrgu dynasty, the Supreme Lord, who is full in every respect, proceeded there to show His mercy to Bali Maharaja. By His weight, He pushed down the earth with every st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khila-sara-sambhrta. In other words, He is the proprietor of everything essential in this material world. Thus although the Lord was going to Bali Maharaja to beg something, He is always complete and has nothing to beg from anyone. Indeed, He is so powerful that in His full opulence He pressed down the surface of the earth at every step.</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armadayas tata uttare baler</w:t>
      </w:r>
    </w:p>
    <w:p>
      <w:pPr>
        <w:pStyle w:val="Textosinformato"/>
        <w:rPr/>
      </w:pPr>
      <w:r>
        <w:rPr>
          <w:rFonts w:eastAsia="Courier New"/>
        </w:rPr>
        <w:t xml:space="preserve">                  </w:t>
      </w:r>
      <w:r>
        <w:rPr/>
        <w:t>ya rtvijas te bhrgukaccha-samjnake</w:t>
      </w:r>
    </w:p>
    <w:p>
      <w:pPr>
        <w:pStyle w:val="Textosinformato"/>
        <w:rPr/>
      </w:pPr>
      <w:r>
        <w:rPr>
          <w:rFonts w:eastAsia="Courier New"/>
        </w:rPr>
        <w:t xml:space="preserve">                  </w:t>
      </w:r>
      <w:r>
        <w:rPr/>
        <w:t>pravartayanto bhrgavah kratuttamam</w:t>
      </w:r>
    </w:p>
    <w:p>
      <w:pPr>
        <w:pStyle w:val="Textosinformato"/>
        <w:rPr/>
      </w:pPr>
      <w:r>
        <w:rPr>
          <w:rFonts w:eastAsia="Courier New"/>
        </w:rPr>
        <w:t xml:space="preserve">                   </w:t>
      </w:r>
      <w:r>
        <w:rPr/>
        <w:t>vyacaksatarad uditam yatha rav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amanadeva); narmadayah--of the River Narmada; tate--on the bank; uttare--northern; baleh--of Maharaja Bali; ye--who; rtvijah--the priests engaged in ritualistic ceremonies; te--all of them; bhrgukaccha-samjnake--in the field named Bhrgukaccha; pravartayantah--performing; bhrgavah--all the descendants of Bhrgu; kratu-uttamam--the most important sacrifice, named asvamedha; vyacaksata--they observed; arat--nearby; uditam--risen; yatha--like; ravim--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engaged in performing the sacrifice in the field known as Bhrgukaccha, on the northern bank of the Narmada River, the brahminical priests, the descendants of Bhrgu, saw Vamanadeva to be like the sun rising nearb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rtvijo yajamanah sadasya</w:t>
      </w:r>
    </w:p>
    <w:p>
      <w:pPr>
        <w:pStyle w:val="Textosinformato"/>
        <w:rPr/>
      </w:pPr>
      <w:r>
        <w:rPr>
          <w:rFonts w:eastAsia="Courier New"/>
        </w:rPr>
        <w:t xml:space="preserve">                    </w:t>
      </w:r>
      <w:r>
        <w:rPr/>
        <w:t>hata-tviso vamana-tejasa nrpa</w:t>
      </w:r>
    </w:p>
    <w:p>
      <w:pPr>
        <w:pStyle w:val="Textosinformato"/>
        <w:rPr/>
      </w:pPr>
      <w:r>
        <w:rPr>
          <w:rFonts w:eastAsia="Courier New"/>
        </w:rPr>
        <w:t xml:space="preserve">                  </w:t>
      </w:r>
      <w:r>
        <w:rPr/>
        <w:t>suryah kilayaty uta va vibhavasuh</w:t>
      </w:r>
    </w:p>
    <w:p>
      <w:pPr>
        <w:pStyle w:val="Textosinformato"/>
        <w:rPr/>
      </w:pPr>
      <w:r>
        <w:rPr>
          <w:rFonts w:eastAsia="Courier New"/>
        </w:rPr>
        <w:t xml:space="preserve">                  </w:t>
      </w:r>
      <w:r>
        <w:rPr/>
        <w:t>sanat-kumaro 'tha didrksaya krat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all of them; rtvijah--the priests; yajamanah--as well as Bali Maharaja, who had engaged them in performing the yajna; sadasyah--all the members of the assembly; hata-tvisah--decreased in their bodily effulgence; vamana-tejasa--by the brilliant effulgence of Lord Vamana; nrpa--O King; suryah--the sun; kila--whether; ayati--is coming; uta va--either; vibhavasuh--the fire-god; sanat-kumarah--the Kumara known as Sanat-kumara; atha--either; didrksaya--with a desire to observe; kratoh--the sacrificial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ecause of Vamanadeva's bright effulgence, the priests, along with Bali Maharaja and all the members of the assembly, were robbed of their splendor. Thus they began to ask one another whether the sun-god himself, Sanat-kumara or the fire-god had personally come to see the sacrificial ceremon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sasisyesu bhrgusv anekadha</w:t>
      </w:r>
    </w:p>
    <w:p>
      <w:pPr>
        <w:pStyle w:val="Textosinformato"/>
        <w:rPr/>
      </w:pPr>
      <w:r>
        <w:rPr>
          <w:rFonts w:eastAsia="Courier New"/>
        </w:rPr>
        <w:t xml:space="preserve">                   </w:t>
      </w:r>
      <w:r>
        <w:rPr/>
        <w:t>vitarkyamano bhagavan sa vamanah</w:t>
      </w:r>
    </w:p>
    <w:p>
      <w:pPr>
        <w:pStyle w:val="Textosinformato"/>
        <w:rPr/>
      </w:pPr>
      <w:r>
        <w:rPr>
          <w:rFonts w:eastAsia="Courier New"/>
        </w:rPr>
        <w:t xml:space="preserve">                 </w:t>
      </w:r>
      <w:r>
        <w:rPr/>
        <w:t>chatram sadandam sajalam kamandalum</w:t>
      </w:r>
    </w:p>
    <w:p>
      <w:pPr>
        <w:pStyle w:val="Textosinformato"/>
        <w:rPr/>
      </w:pPr>
      <w:r>
        <w:rPr>
          <w:rFonts w:eastAsia="Courier New"/>
        </w:rPr>
        <w:t xml:space="preserve">                   </w:t>
      </w:r>
      <w:r>
        <w:rPr/>
        <w:t>vivesa bibhrad dhayamedha-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sa-sisyesu--with their disciples; bhrgusu--among the Bhrgus; anekadha--in many ways; vitarkyamanah--being talked and argued about; bhagavan--the Supreme Personality of Godhead; sah--that; vamanah--Lord Vamana; chatram--umbrella; sadandam--with the rod; sa-jalam--filled with water; kamandalum--waterpot; vivesa--entered; bibhrat--taking in hand; hayamedha--of the asvamedha sacrifice; vatam--the ar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priests of the Bhrgu dynasty and their disciples talked and argued in various ways, the Supreme Personality of Godhead, Vamanadeva, holding in His hands the rod, the umbrella and a waterpot full of water, entered the arena of the asvamedha sacrifice.</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unjya mekhalaya vitam</w:t>
      </w:r>
    </w:p>
    <w:p>
      <w:pPr>
        <w:pStyle w:val="Textosinformato"/>
        <w:rPr/>
      </w:pPr>
      <w:r>
        <w:rPr>
          <w:rFonts w:eastAsia="Courier New"/>
        </w:rPr>
        <w:t xml:space="preserve">                          </w:t>
      </w:r>
      <w:r>
        <w:rPr/>
        <w:t>upavitajinottaram</w:t>
      </w:r>
    </w:p>
    <w:p>
      <w:pPr>
        <w:pStyle w:val="Textosinformato"/>
        <w:rPr/>
      </w:pPr>
      <w:r>
        <w:rPr>
          <w:rFonts w:eastAsia="Courier New"/>
        </w:rPr>
        <w:t xml:space="preserve">                        </w:t>
      </w:r>
      <w:r>
        <w:rPr/>
        <w:t>jatilam vamanam vipram</w:t>
      </w:r>
    </w:p>
    <w:p>
      <w:pPr>
        <w:pStyle w:val="Textosinformato"/>
        <w:rPr/>
      </w:pPr>
      <w:r>
        <w:rPr>
          <w:rFonts w:eastAsia="Courier New"/>
        </w:rPr>
        <w:t xml:space="preserve">                         </w:t>
      </w:r>
      <w:r>
        <w:rPr/>
        <w:t>maya-manavakam harim</w:t>
      </w:r>
    </w:p>
    <w:p>
      <w:pPr>
        <w:pStyle w:val="Textosinformato"/>
        <w:rPr/>
      </w:pPr>
      <w:r>
        <w:rPr/>
      </w:r>
    </w:p>
    <w:p>
      <w:pPr>
        <w:pStyle w:val="Textosinformato"/>
        <w:rPr/>
      </w:pPr>
      <w:r>
        <w:rPr>
          <w:rFonts w:eastAsia="Courier New"/>
        </w:rPr>
        <w:t xml:space="preserve">                      </w:t>
      </w:r>
      <w:r>
        <w:rPr/>
        <w:t>pravistam viksya bhrgavah</w:t>
      </w:r>
    </w:p>
    <w:p>
      <w:pPr>
        <w:pStyle w:val="Textosinformato"/>
        <w:rPr/>
      </w:pPr>
      <w:r>
        <w:rPr>
          <w:rFonts w:eastAsia="Courier New"/>
        </w:rPr>
        <w:t xml:space="preserve">                       </w:t>
      </w:r>
      <w:r>
        <w:rPr/>
        <w:t>sasisyas te sahagnibhih</w:t>
      </w:r>
    </w:p>
    <w:p>
      <w:pPr>
        <w:pStyle w:val="Textosinformato"/>
        <w:rPr/>
      </w:pPr>
      <w:r>
        <w:rPr>
          <w:rFonts w:eastAsia="Courier New"/>
        </w:rPr>
        <w:t xml:space="preserve">                       </w:t>
      </w:r>
      <w:r>
        <w:rPr/>
        <w:t>pratyagrhnan samutthaya</w:t>
      </w:r>
    </w:p>
    <w:p>
      <w:pPr>
        <w:pStyle w:val="Textosinformato"/>
        <w:rPr/>
      </w:pPr>
      <w:r>
        <w:rPr>
          <w:rFonts w:eastAsia="Courier New"/>
        </w:rPr>
        <w:t xml:space="preserve">                       </w:t>
      </w:r>
      <w:r>
        <w:rPr/>
        <w:t>sanksiptas tasy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unjya--made of munja straw; mekhalaya--with a belt; vitam--circled; upavita--sacred thread; ajina-uttaram--wearing a deerskin upper garment; jatilam--having matted locks of hair; vamanam--Lord Vamana; vipram--a brahmana; maya-manavakam--the illusory son of a human being; harim--the Supreme Personality of Godhead; pravistam--entered; viksya--seeing; bhrgavah--the priests who were descendants of Bhrgu; sa-sisyah--with their disciples; te--all of them; saha-agnibhih--with the fire sacrifice; pratyagrhnan--properly welcomed; samutthaya--standing up; sanksiptah--being diminished; tasya--His; tejasa--by brilli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earing as a brahmana boy, wearing a belt of straw, a sacred thread, an upper garment of deerskin, and matted locks of hair, Lord Vamanadeva entered the arena of sacrifice. His brilliant effulgence diminished the brilliance of all the priests and their disciples, who thus stood from their seats and welcomed the Lord properly by offering obeisanc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amanah pramudito</w:t>
      </w:r>
    </w:p>
    <w:p>
      <w:pPr>
        <w:pStyle w:val="Textosinformato"/>
        <w:rPr/>
      </w:pPr>
      <w:r>
        <w:rPr>
          <w:rFonts w:eastAsia="Courier New"/>
        </w:rPr>
        <w:t xml:space="preserve">                         </w:t>
      </w:r>
      <w:r>
        <w:rPr/>
        <w:t>darsaniyam manoramam</w:t>
      </w:r>
    </w:p>
    <w:p>
      <w:pPr>
        <w:pStyle w:val="Textosinformato"/>
        <w:rPr/>
      </w:pPr>
      <w:r>
        <w:rPr>
          <w:rFonts w:eastAsia="Courier New"/>
        </w:rPr>
        <w:t xml:space="preserve">                          </w:t>
      </w:r>
      <w:r>
        <w:rPr/>
        <w:t>rupanurupavayavam</w:t>
      </w:r>
    </w:p>
    <w:p>
      <w:pPr>
        <w:pStyle w:val="Textosinformato"/>
        <w:rPr/>
      </w:pPr>
      <w:r>
        <w:rPr>
          <w:rFonts w:eastAsia="Courier New"/>
        </w:rPr>
        <w:t xml:space="preserve">                         </w:t>
      </w:r>
      <w:r>
        <w:rPr/>
        <w:t>tasma asanam ah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amanah--Bali Maharaja, who had engaged all the priests in performing the sacrifice; pramuditah--being very jubilant; darsaniyam--pleasing to see; manoramam--so beautiful; rupa--with beauty; anurupa--equal to His bodily beauty; avayavam--all the different parts of the body; tasmai--unto Him; asanam--a sitting place; aharat--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jubilant at seeing Lord Vamanadeva, whose beautiful limbs contributed equally to the beauty of His entire body, offered Him a seat with great satisfac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gatenabhinandyatha</w:t>
      </w:r>
    </w:p>
    <w:p>
      <w:pPr>
        <w:pStyle w:val="Textosinformato"/>
        <w:rPr/>
      </w:pPr>
      <w:r>
        <w:rPr>
          <w:rFonts w:eastAsia="Courier New"/>
        </w:rPr>
        <w:t xml:space="preserve">                        </w:t>
      </w:r>
      <w:r>
        <w:rPr/>
        <w:t>padau bhagavato balih</w:t>
      </w:r>
    </w:p>
    <w:p>
      <w:pPr>
        <w:pStyle w:val="Textosinformato"/>
        <w:rPr/>
      </w:pPr>
      <w:r>
        <w:rPr>
          <w:rFonts w:eastAsia="Courier New"/>
        </w:rPr>
        <w:t xml:space="preserve">                          </w:t>
      </w:r>
      <w:r>
        <w:rPr/>
        <w:t>avanijyarcayam asa</w:t>
      </w:r>
    </w:p>
    <w:p>
      <w:pPr>
        <w:pStyle w:val="Textosinformato"/>
        <w:rPr/>
      </w:pPr>
      <w:r>
        <w:rPr>
          <w:rFonts w:eastAsia="Courier New"/>
        </w:rPr>
        <w:t xml:space="preserve">                        </w:t>
      </w:r>
      <w:r>
        <w:rPr/>
        <w:t>mukta-sanga-mano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agatena--by words of welcome; abhinandya--welcoming; atha--thus; padau--the two lotus feet; bhagavatah--of the Lord; balih--Bali Maharaja; avanijya--washing; arcayam asa--worshiped; mukta-sanga-manoramam--the Supreme Personality of Godhead, who is beautiful to the liberated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offering a proper reception to the Supreme Personality of Godhead, who is always beautiful to the liberated souls, Bali Maharaja worshiped Him by washing His lotus fee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ada-saucam jana-kalmasapaham</w:t>
      </w:r>
    </w:p>
    <w:p>
      <w:pPr>
        <w:pStyle w:val="Textosinformato"/>
        <w:rPr/>
      </w:pPr>
      <w:r>
        <w:rPr>
          <w:rFonts w:eastAsia="Courier New"/>
        </w:rPr>
        <w:t xml:space="preserve">               </w:t>
      </w:r>
      <w:r>
        <w:rPr/>
        <w:t>sa dharma-vin murdhny adadhat sumangalam</w:t>
      </w:r>
    </w:p>
    <w:p>
      <w:pPr>
        <w:pStyle w:val="Textosinformato"/>
        <w:rPr/>
      </w:pPr>
      <w:r>
        <w:rPr>
          <w:rFonts w:eastAsia="Courier New"/>
        </w:rPr>
        <w:t xml:space="preserve">                 </w:t>
      </w:r>
      <w:r>
        <w:rPr/>
        <w:t>yad deva-devo girisas candra-maulir</w:t>
      </w:r>
    </w:p>
    <w:p>
      <w:pPr>
        <w:pStyle w:val="Textosinformato"/>
        <w:rPr/>
      </w:pPr>
      <w:r>
        <w:rPr>
          <w:rFonts w:eastAsia="Courier New"/>
        </w:rPr>
        <w:t xml:space="preserve">                  </w:t>
      </w:r>
      <w:r>
        <w:rPr/>
        <w:t>dadhara murdhna paraya ca bhak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pada-saucam--the water that washed the lotus feet of the Lord; jana-kalmasa-apaham--which washes away all the sinful reactions of the people in general; sah--he (Bali Maharaja); dharma-vit--completely aware of religious principles; murdhni--on the head; adadhat--carried; su-mangalam--all-auspicious; yat--which; deva-devah--the best of the demigods; girisah--Lord Siva; candra-maulih--who carries on his forehead the emblem of the moon; dadhara--carried; murdhna--on the head; paraya--supreme; ca--also; bhaktya--with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the best of demigods, who carries on his forehead the emblem of the moon, receives on his head with great devotion the Ganges water emanating from the toe of Visnu. Being aware of religious principles, Bali Maharaja knew this. Consequently, following in the footsteps of Lord Siva, he also placed on his head the water that had washed the Lord'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known as Ganga-dhara, or one who carries the water of the Ganges on his head. On Lord Siva's forehead is the emblem of the half-moon, yet to give supreme respect to the Supreme Personality of Godhead, Lord Siva placed the water of the Ganges above this emblem. This example should be followed by everyone, or at least by every devotee, because Lord Siva is one of the mahajanas. Similarly, Maharaja Bali also later became a mahajana. One mahajana follows another mahajana, and by following the parampara system of mahajana activities one can become advanced in spiritual consciousness. The water of the Ganges is sanctified because it emanates from the toe of Lord Visnu. Bali Maharaja washed the lotus feet of Vamanadeva, and the water with which he did so became equal to the Ganges. Bali Maharaja, who perfectly knew all religious principles, therefore took that water on his head, following in the footsteps of Lord Siv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ir uvaca</w:t>
      </w:r>
    </w:p>
    <w:p>
      <w:pPr>
        <w:pStyle w:val="Textosinformato"/>
        <w:rPr/>
      </w:pPr>
      <w:r>
        <w:rPr>
          <w:rFonts w:eastAsia="Courier New"/>
        </w:rPr>
        <w:t xml:space="preserve">                      </w:t>
      </w:r>
      <w:r>
        <w:rPr/>
        <w:t>svagatam te namas tubhyam</w:t>
      </w:r>
    </w:p>
    <w:p>
      <w:pPr>
        <w:pStyle w:val="Textosinformato"/>
        <w:rPr/>
      </w:pPr>
      <w:r>
        <w:rPr>
          <w:rFonts w:eastAsia="Courier New"/>
        </w:rPr>
        <w:t xml:space="preserve">                       </w:t>
      </w:r>
      <w:r>
        <w:rPr/>
        <w:t>brahman kim karavama te</w:t>
      </w:r>
    </w:p>
    <w:p>
      <w:pPr>
        <w:pStyle w:val="Textosinformato"/>
        <w:rPr/>
      </w:pPr>
      <w:r>
        <w:rPr>
          <w:rFonts w:eastAsia="Courier New"/>
        </w:rPr>
        <w:t xml:space="preserve">                      </w:t>
      </w:r>
      <w:r>
        <w:rPr/>
        <w:t>brahmarsinam tapah saksan</w:t>
      </w:r>
    </w:p>
    <w:p>
      <w:pPr>
        <w:pStyle w:val="Textosinformato"/>
        <w:rPr/>
      </w:pPr>
      <w:r>
        <w:rPr>
          <w:rFonts w:eastAsia="Courier New"/>
        </w:rPr>
        <w:t xml:space="preserve">                      </w:t>
      </w:r>
      <w:r>
        <w:rPr/>
        <w:t>manye tvarya vapur-d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ih uvaca--Bali Maharaja said; su-agatam--all welcome; te--unto You; namah tubhyam--I offer my respectful obeisances unto You; brahman--O brahmana; kim--what; karavama--can we do; te--for You; brahma-rsinam--of the great brahmana sages; tapah--austerity; saksat--directly; manye--I think; tva--You; arya--O noble one; vapuh-dharam--person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then said to Lord Vamanadeva: O brahmana, I offer You my hearty welcome and my respectful obeisances. Please let us know what we may do for You. We think of You as the personified austerity of the great brahmana-sag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 nah pitaras trpta</w:t>
      </w:r>
    </w:p>
    <w:p>
      <w:pPr>
        <w:pStyle w:val="Textosinformato"/>
        <w:rPr/>
      </w:pPr>
      <w:r>
        <w:rPr>
          <w:rFonts w:eastAsia="Courier New"/>
        </w:rPr>
        <w:t xml:space="preserve">                        </w:t>
      </w:r>
      <w:r>
        <w:rPr/>
        <w:t>adya nah pavitam kulam</w:t>
      </w:r>
    </w:p>
    <w:p>
      <w:pPr>
        <w:pStyle w:val="Textosinformato"/>
        <w:rPr/>
      </w:pPr>
      <w:r>
        <w:rPr>
          <w:rFonts w:eastAsia="Courier New"/>
        </w:rPr>
        <w:t xml:space="preserve">                       </w:t>
      </w:r>
      <w:r>
        <w:rPr/>
        <w:t>adya svistah kratur ayam</w:t>
      </w:r>
    </w:p>
    <w:p>
      <w:pPr>
        <w:pStyle w:val="Textosinformato"/>
        <w:rPr/>
      </w:pPr>
      <w:r>
        <w:rPr>
          <w:rFonts w:eastAsia="Courier New"/>
        </w:rPr>
        <w:t xml:space="preserve">                        </w:t>
      </w:r>
      <w:r>
        <w:rPr/>
        <w:t>yad bhavan agato gr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today; nah--our; pitarah--forefathers; trptah--satisfied; adya--today; nah--our; pavitam--purified; kulam--the whole family; adya--today; su-istah--properly executed; kratuh--the sacrifice; ayam--this; yat--because; bhavan--Your Lordship; agatah--arrived; grhan--at our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because You have kindly arrived at our home, all my forefathers are satisfied, our family and entire dynasty have been sanctified, and the sacrifice we are performing is now complete because of Your presen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agnayo me suhuta yatha-vidhi</w:t>
      </w:r>
    </w:p>
    <w:p>
      <w:pPr>
        <w:pStyle w:val="Textosinformato"/>
        <w:rPr/>
      </w:pPr>
      <w:r>
        <w:rPr>
          <w:rFonts w:eastAsia="Courier New"/>
        </w:rPr>
        <w:t xml:space="preserve">                   </w:t>
      </w:r>
      <w:r>
        <w:rPr/>
        <w:t>dvijatmaja tvac-caranavanejanaih</w:t>
      </w:r>
    </w:p>
    <w:p>
      <w:pPr>
        <w:pStyle w:val="Textosinformato"/>
        <w:rPr/>
      </w:pPr>
      <w:r>
        <w:rPr>
          <w:rFonts w:eastAsia="Courier New"/>
        </w:rPr>
        <w:t xml:space="preserve">                  </w:t>
      </w:r>
      <w:r>
        <w:rPr/>
        <w:t>hatamhaso varbhir iyam ca bhur aho</w:t>
      </w:r>
    </w:p>
    <w:p>
      <w:pPr>
        <w:pStyle w:val="Textosinformato"/>
        <w:rPr/>
      </w:pPr>
      <w:r>
        <w:rPr>
          <w:rFonts w:eastAsia="Courier New"/>
        </w:rPr>
        <w:t xml:space="preserve">                  </w:t>
      </w:r>
      <w:r>
        <w:rPr/>
        <w:t>tatha punita tanubhih padais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today; agnayah--the sacrificial fires; me--executed by me; su-hutah--properly offered oblations; yatha-vidhi--in terms of the sastric injunction; dvija-atmaja--O son of a brahmana; tvat-carana-avanejanaih--which washed Your lotus feet; hata-amhasah--who have become cleansed of all sinful reactions; varbhih--by the water; iyam--this; ca--also; bhuh--the surface of the globe; aho--oh; tatha--as well; punita--sanctified; tanubhih--small; padaih--by the touch of the lotus feet;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a brahmana, today the fire of sacrifice is ablaze according to the injunction of the sastra, and I have been freed from all the sinful reactions of my life by the water that has washed Your lotus feet. O my Lord, by the touch of Your small lotus feet the entire surface of the world has been sanctifi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d vato vanchasi tat praticcha me</w:t>
      </w:r>
    </w:p>
    <w:p>
      <w:pPr>
        <w:pStyle w:val="Textosinformato"/>
        <w:rPr/>
      </w:pPr>
      <w:r>
        <w:rPr>
          <w:rFonts w:eastAsia="Courier New"/>
        </w:rPr>
        <w:t xml:space="preserve">                  </w:t>
      </w:r>
      <w:r>
        <w:rPr/>
        <w:t>tvam arthinam vipra-sutanutarkaye</w:t>
      </w:r>
    </w:p>
    <w:p>
      <w:pPr>
        <w:pStyle w:val="Textosinformato"/>
        <w:rPr/>
      </w:pPr>
      <w:r>
        <w:rPr>
          <w:rFonts w:eastAsia="Courier New"/>
        </w:rPr>
        <w:t xml:space="preserve">                  </w:t>
      </w:r>
      <w:r>
        <w:rPr/>
        <w:t>gam kancanam gunavad dhama mrstam</w:t>
      </w:r>
    </w:p>
    <w:p>
      <w:pPr>
        <w:pStyle w:val="Textosinformato"/>
        <w:rPr/>
      </w:pPr>
      <w:r>
        <w:rPr>
          <w:rFonts w:eastAsia="Courier New"/>
        </w:rPr>
        <w:t xml:space="preserve">                  </w:t>
      </w:r>
      <w:r>
        <w:rPr/>
        <w:t>tathanna-peyam uta va vipra-kanyam</w:t>
      </w:r>
    </w:p>
    <w:p>
      <w:pPr>
        <w:pStyle w:val="Textosinformato"/>
        <w:rPr/>
      </w:pPr>
      <w:r>
        <w:rPr>
          <w:rFonts w:eastAsia="Courier New"/>
        </w:rPr>
        <w:t xml:space="preserve">                  </w:t>
      </w:r>
      <w:r>
        <w:rPr/>
        <w:t>graman samrddhams turagan gajan va</w:t>
      </w:r>
    </w:p>
    <w:p>
      <w:pPr>
        <w:pStyle w:val="Textosinformato"/>
        <w:rPr/>
      </w:pPr>
      <w:r>
        <w:rPr>
          <w:rFonts w:eastAsia="Courier New"/>
        </w:rPr>
        <w:t xml:space="preserve">                  </w:t>
      </w:r>
      <w:r>
        <w:rPr/>
        <w:t>rathams tatharhattama sampraticc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ever; vato--O brahmacari; vanchasi--You desire; tat--that; praticcha--You may take; me--from me; tvam--You; arthinam--desiring something; vipra-suta--O son of a brahmana; anutarkaye--I consider; gam--a cow; kancanam--gold; gunavat dhama--a furnished residence; mrstam--palatable; tatha--as well as; anna--food grains; peyam--drink; uta--indeed; va--either; vipra-kanyam--the daughter of a brahmana; graman--villages; samrddhan--prosperous; turagan--horses; gajan--elephants; va--either; rathan--chariots; tatha--as well as; arhat-tama--O best of those who are worshipable; sampraticcha--You may t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 of a brahmana, it appears that You have come here to ask me for something. Therefore, whatever You want You may take from me. O best of those who are worshipable. You may take from me a cow, gold, a furnished house, palatable food and drink, the daughter of a brahmana for Your wife, prosperous villages, horses, elephants, chariots or whatever You desire.</w:t>
      </w:r>
    </w:p>
    <w:p>
      <w:pPr>
        <w:pStyle w:val="Textosinformato"/>
        <w:rPr/>
      </w:pPr>
      <w:r>
        <w:rPr/>
        <w:t>Thus end the Bhaktivedanta purports of the Eighth Canto, Eighteenth Chapter, of the Srimad-Bhagavatam, entitled "Lord Vamanadeva, the Dwarf Incarnation."</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Lord Vamanadeva Begs Charity from Bali Maharaja</w:t>
      </w:r>
    </w:p>
    <w:p>
      <w:pPr>
        <w:pStyle w:val="Textosinformato"/>
        <w:rPr/>
      </w:pPr>
      <w:r>
        <w:rPr/>
      </w:r>
    </w:p>
    <w:p>
      <w:pPr>
        <w:pStyle w:val="Textosinformato"/>
        <w:rPr/>
      </w:pPr>
      <w:r>
        <w:rPr>
          <w:rFonts w:eastAsia="Courier New"/>
        </w:rPr>
        <w:t xml:space="preserve">   </w:t>
      </w:r>
      <w:r>
        <w:rPr/>
        <w:t>This Nineteenth Chapter describes how Lord Vamanadeva asked for three paces of land in charity, how Bali Maharaja agreed to His proposal, and how Sukracarya forbade Bali Maharaja to fulfill Lord Vamanadeva's request.</w:t>
      </w:r>
    </w:p>
    <w:p>
      <w:pPr>
        <w:pStyle w:val="Textosinformato"/>
        <w:rPr/>
      </w:pPr>
      <w:r>
        <w:rPr>
          <w:rFonts w:eastAsia="Courier New"/>
        </w:rPr>
        <w:t xml:space="preserve">   </w:t>
      </w:r>
      <w:r>
        <w:rPr/>
        <w:t>When Bali Maharaja, thinking Vamanadeva to be the son of a brahmana, told Him to ask for anything He liked, Lord Vamanadeva praised Hiranyakasipu and Hiranyaksa for their heroic activities, and after thus praising the family in which Bali Maharaja had been born, He begged the King for three paces of land. Bali Maharaja agreed to give this land in charity, since this was very insignificant, but Sukracarya, who could understand that Vamanadeva was Visnu, the friend of the demigods, forbade Bali Maharaja to give this land. Sukracarya advised Bali Maharaja to withdraw his promise. He explained that in subduing others, in joking, in responding to danger, in acting for the welfare of others, and so on, one could refuse to fulfill one's promise, and there would be no fault. By this philosophy, Sukracarya tried to dissuade Bali Maharaja from giving land to Lord Vamanadev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vairocaner vakyam</w:t>
      </w:r>
    </w:p>
    <w:p>
      <w:pPr>
        <w:pStyle w:val="Textosinformato"/>
        <w:rPr/>
      </w:pPr>
      <w:r>
        <w:rPr>
          <w:rFonts w:eastAsia="Courier New"/>
        </w:rPr>
        <w:t xml:space="preserve">                       </w:t>
      </w:r>
      <w:r>
        <w:rPr/>
        <w:t>dharma-yuktam sa sunrtam</w:t>
      </w:r>
    </w:p>
    <w:p>
      <w:pPr>
        <w:pStyle w:val="Textosinformato"/>
        <w:rPr/>
      </w:pPr>
      <w:r>
        <w:rPr>
          <w:rFonts w:eastAsia="Courier New"/>
        </w:rPr>
        <w:t xml:space="preserve">                       </w:t>
      </w:r>
      <w:r>
        <w:rPr/>
        <w:t>nisamya bhagavan pritah</w:t>
      </w:r>
    </w:p>
    <w:p>
      <w:pPr>
        <w:pStyle w:val="Textosinformato"/>
        <w:rPr/>
      </w:pPr>
      <w:r>
        <w:rPr>
          <w:rFonts w:eastAsia="Courier New"/>
        </w:rPr>
        <w:t xml:space="preserve">                        </w:t>
      </w:r>
      <w:r>
        <w:rPr/>
        <w:t>pratinandye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vairocaneh--of the son of Virocana; vakyam--the words; dharma-yuktam--in terms of religious principles; sah--He; su-nrtam--very pleasing; nisamya--hearing; bhagavan--the Supreme Personality of Godhead; pritah--completely pleased; pratinandya--congratulating him; idam--the following word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the Supreme Personality of Godhead, Vamanadeva, heard Bali Maharaja speaking in this pleasing way, He was very satisfied, for Bali Maharaja had spoken in terms of religious principles. Thus the Lord began to praise hi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acas tavaitaj jana-deva sunrtam</w:t>
      </w:r>
    </w:p>
    <w:p>
      <w:pPr>
        <w:pStyle w:val="Textosinformato"/>
        <w:rPr/>
      </w:pPr>
      <w:r>
        <w:rPr>
          <w:rFonts w:eastAsia="Courier New"/>
        </w:rPr>
        <w:t xml:space="preserve">                  </w:t>
      </w:r>
      <w:r>
        <w:rPr/>
        <w:t>kulocitam dharma-yutam yasas-karam</w:t>
      </w:r>
    </w:p>
    <w:p>
      <w:pPr>
        <w:pStyle w:val="Textosinformato"/>
        <w:rPr/>
      </w:pPr>
      <w:r>
        <w:rPr>
          <w:rFonts w:eastAsia="Courier New"/>
        </w:rPr>
        <w:t xml:space="preserve">                  </w:t>
      </w:r>
      <w:r>
        <w:rPr/>
        <w:t>yasya pramanam bhrgavah samparaye</w:t>
      </w:r>
    </w:p>
    <w:p>
      <w:pPr>
        <w:pStyle w:val="Textosinformato"/>
        <w:rPr/>
      </w:pPr>
      <w:r>
        <w:rPr>
          <w:rFonts w:eastAsia="Courier New"/>
        </w:rPr>
        <w:t xml:space="preserve">                   </w:t>
      </w:r>
      <w:r>
        <w:rPr/>
        <w:t>pitamahah kula-vrddhah prasan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vacah--words; tava--your; etat--this kind of; jana-deva--O King of the people; su-nrtam--very true; kula-ucitam--exactly befitting your dynasty; dharma-yutam--completely in accord with the principles of religion; yasah-karam--fit for spreading your reputation; yasya--of whom; pramanam--the evidence; bhrgavah--the brahmanas of the Bhrgu dynasty; samparaye--in the next world; pitamahah--your grandfather; kula-vrddhah--the oldest in the family; prasantah--very peaceful (Prahla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King, you are indeed exalted because your present advisors are the brahmanas who are descendants of Bhrgu and because your instructor for your future life is your grandfather, the peaceful and venerable Prahlada Maharaja. Your statements are very true, and they completely agree with religious etiquette. They are in keeping with the behavior of your family, and they enhance your repu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is a vivid example of a pure devotee. Someone might argue that since Prahlada Maharaja, even though very old, was attached to his family, and specifically to his grandson Bali Maharaja, how could he be an ideal example? Therefore this verse uses the word prasantah. A devotee is always sober. He is never disturbed by any conditions. Even if a devotee remains in grhastha life and does not renounce material possessions, he should still be understood to be prasanta, sober, because of his pure devotion to the Lord. Sri Caitanya Mahaprabhu therefore said:</w:t>
      </w:r>
    </w:p>
    <w:p>
      <w:pPr>
        <w:pStyle w:val="Textosinformato"/>
        <w:rPr/>
      </w:pPr>
      <w:r>
        <w:rPr/>
      </w:r>
    </w:p>
    <w:p>
      <w:pPr>
        <w:pStyle w:val="Textosinformato"/>
        <w:rPr/>
      </w:pPr>
      <w:r>
        <w:rPr>
          <w:rFonts w:eastAsia="Courier New"/>
        </w:rPr>
        <w:t xml:space="preserve">               </w:t>
      </w:r>
      <w:r>
        <w:rPr/>
        <w:t>kiba vipra, kiba nyasi, sudra kene naya</w:t>
      </w:r>
    </w:p>
    <w:p>
      <w:pPr>
        <w:pStyle w:val="Textosinformato"/>
        <w:rPr/>
      </w:pPr>
      <w:r>
        <w:rPr>
          <w:rFonts w:eastAsia="Courier New"/>
        </w:rPr>
        <w:t xml:space="preserve">               </w:t>
      </w:r>
      <w:r>
        <w:rPr/>
        <w:t>yei krsna-tattva-vetta, sei 'guru' haya</w:t>
      </w:r>
    </w:p>
    <w:p>
      <w:pPr>
        <w:pStyle w:val="Textosinformato"/>
        <w:rPr/>
      </w:pPr>
      <w:r>
        <w:rPr/>
      </w:r>
    </w:p>
    <w:p>
      <w:pPr>
        <w:pStyle w:val="Textosinformato"/>
        <w:rPr/>
      </w:pPr>
      <w:r>
        <w:rPr>
          <w:rFonts w:eastAsia="Courier New"/>
        </w:rPr>
        <w:t xml:space="preserve">   </w:t>
      </w:r>
      <w:r>
        <w:rPr/>
        <w:t>"Whether one is a brahmana, a sannyasi or a sudra--regardless of what he is--he can become a spiritual master if he knows the science of Krsna." (Cc. Madhya 8.128) Anyone completely aware of the science of Krsna, regardless of his status in life, is a guru. Thus Prahlada Maharaja is a guru in all circumstances.</w:t>
      </w:r>
    </w:p>
    <w:p>
      <w:pPr>
        <w:pStyle w:val="Textosinformato"/>
        <w:rPr/>
      </w:pPr>
      <w:r>
        <w:rPr>
          <w:rFonts w:eastAsia="Courier New"/>
        </w:rPr>
        <w:t xml:space="preserve">   </w:t>
      </w:r>
      <w:r>
        <w:rPr/>
        <w:t>Here His Lordship Vamanadeva also teaches sannyasis and brahmacaris that one should not ask more than necessary. He wanted only three paces of land, although Bali Maharaja wanted to give Him anything He wante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etasmin kule kascin</w:t>
      </w:r>
    </w:p>
    <w:p>
      <w:pPr>
        <w:pStyle w:val="Textosinformato"/>
        <w:rPr/>
      </w:pPr>
      <w:r>
        <w:rPr>
          <w:rFonts w:eastAsia="Courier New"/>
        </w:rPr>
        <w:t xml:space="preserve">                       </w:t>
      </w:r>
      <w:r>
        <w:rPr/>
        <w:t>nihsattvah krpanah puman</w:t>
      </w:r>
    </w:p>
    <w:p>
      <w:pPr>
        <w:pStyle w:val="Textosinformato"/>
        <w:rPr/>
      </w:pPr>
      <w:r>
        <w:rPr>
          <w:rFonts w:eastAsia="Courier New"/>
        </w:rPr>
        <w:t xml:space="preserve">                       </w:t>
      </w:r>
      <w:r>
        <w:rPr/>
        <w:t>pratyakhyata pratisrutya</w:t>
      </w:r>
    </w:p>
    <w:p>
      <w:pPr>
        <w:pStyle w:val="Textosinformato"/>
        <w:rPr/>
      </w:pPr>
      <w:r>
        <w:rPr>
          <w:rFonts w:eastAsia="Courier New"/>
        </w:rPr>
        <w:t xml:space="preserve">                         </w:t>
      </w:r>
      <w:r>
        <w:rPr/>
        <w:t>yo vadata dvija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etasmin--in this; kule--in the dynasty or family; kascit--anyone; nihsattvah--poor-minded; krpanah--miser; puman--any person; pratyakhyata--refuses; pratisrutya--after promising to give; yah va--either; adata--not being charitable; dvijataye--unto the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know that even until now, no one taking birth in your family has been poor-minded or miserly. No one has refused to give charity to brahmanas, nor after promising to give charity has anyone failed to fulfill his promis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anti tirthe yudhi carthinarthitah</w:t>
      </w:r>
    </w:p>
    <w:p>
      <w:pPr>
        <w:pStyle w:val="Textosinformato"/>
        <w:rPr/>
      </w:pPr>
      <w:r>
        <w:rPr>
          <w:rFonts w:eastAsia="Courier New"/>
        </w:rPr>
        <w:t xml:space="preserve">                   </w:t>
      </w:r>
      <w:r>
        <w:rPr/>
        <w:t>paranmukha ye tv amanasvino nrpa</w:t>
      </w:r>
    </w:p>
    <w:p>
      <w:pPr>
        <w:pStyle w:val="Textosinformato"/>
        <w:rPr/>
      </w:pPr>
      <w:r>
        <w:rPr>
          <w:rFonts w:eastAsia="Courier New"/>
        </w:rPr>
        <w:t xml:space="preserve">                     </w:t>
      </w:r>
      <w:r>
        <w:rPr/>
        <w:t>yusmat-kule yad yasasamalena</w:t>
      </w:r>
    </w:p>
    <w:p>
      <w:pPr>
        <w:pStyle w:val="Textosinformato"/>
        <w:rPr/>
      </w:pPr>
      <w:r>
        <w:rPr>
          <w:rFonts w:eastAsia="Courier New"/>
        </w:rPr>
        <w:t xml:space="preserve">                   </w:t>
      </w:r>
      <w:r>
        <w:rPr/>
        <w:t>prahrada udbhati yathodupah 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santi--there are; tirthe--in holy places (where charity is given); yudhi--in the battlefield; ca--also; arthina--by a brahmana or a ksatriya; arthitah--who have been asked; paranmukhah--who refused their prayers; ye--such persons; tu--indeed; amanasvinah--such low-minded, low-grade kings; nrpa--O King (Bali Maharaja); yusmat-kule--in your dynasty; yat--therein; yasasa amalena--by impeccable reputation; prahradah--Prahlada Maharaja; udbhati--arises; yatha--as; udupah--the moon; khe--in th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ali, never in your dynasty has the low-minded King been born who upon being requested has refused charity to brahmanas in holy places or a fight to ksatriyas on a battlefield. And your dynasty is even more glorious due to the presence of Prahlada Maharaja, who is like the beautiful moon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a ksatriya are given in Bhagavad-gita. One of the qualifications is the willingness to give charity (dana). A ksatriya does not refuse to give charity when requested by a brahmana, nor can he refuse to fight another ksatriya. A king who does refuse is called low-minded. In the dynasty of Bali Maharaja there were no such low-minded king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jato hiranyaksas</w:t>
      </w:r>
    </w:p>
    <w:p>
      <w:pPr>
        <w:pStyle w:val="Textosinformato"/>
        <w:rPr/>
      </w:pPr>
      <w:r>
        <w:rPr>
          <w:rFonts w:eastAsia="Courier New"/>
        </w:rPr>
        <w:t xml:space="preserve">                        </w:t>
      </w:r>
      <w:r>
        <w:rPr/>
        <w:t>carann eka imam mahim</w:t>
      </w:r>
    </w:p>
    <w:p>
      <w:pPr>
        <w:pStyle w:val="Textosinformato"/>
        <w:rPr/>
      </w:pPr>
      <w:r>
        <w:rPr>
          <w:rFonts w:eastAsia="Courier New"/>
        </w:rPr>
        <w:t xml:space="preserve">                        </w:t>
      </w:r>
      <w:r>
        <w:rPr/>
        <w:t>prativiram dig-vijaye</w:t>
      </w:r>
    </w:p>
    <w:p>
      <w:pPr>
        <w:pStyle w:val="Textosinformato"/>
        <w:rPr/>
      </w:pPr>
      <w:r>
        <w:rPr>
          <w:rFonts w:eastAsia="Courier New"/>
        </w:rPr>
        <w:t xml:space="preserve">                         </w:t>
      </w:r>
      <w:r>
        <w:rPr/>
        <w:t>navindata gad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in which dynasty; jatah--was born; hiranyaksah--the king named Hiranyaksa; caran--wandering; ekah--alone; imam--this; mahim--surface of the globe; prativiram--a rival hero; dik-vijaye--for conquering all directions; na avindata--could not get; gada-ayudhah--bearing his own club.</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in your dynasty that Hiranyaksa was born. Carrying only his own club, he wandered the globe alone, without assistance, to conquer all directions, and no hero he met could rival h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vinirjitya krcchrena</w:t>
      </w:r>
    </w:p>
    <w:p>
      <w:pPr>
        <w:pStyle w:val="Textosinformato"/>
        <w:rPr/>
      </w:pPr>
      <w:r>
        <w:rPr>
          <w:rFonts w:eastAsia="Courier New"/>
        </w:rPr>
        <w:t xml:space="preserve">                       </w:t>
      </w:r>
      <w:r>
        <w:rPr/>
        <w:t>visnuh ksmoddhara agatam</w:t>
      </w:r>
    </w:p>
    <w:p>
      <w:pPr>
        <w:pStyle w:val="Textosinformato"/>
        <w:rPr/>
      </w:pPr>
      <w:r>
        <w:rPr>
          <w:rFonts w:eastAsia="Courier New"/>
        </w:rPr>
        <w:t xml:space="preserve">                         </w:t>
      </w:r>
      <w:r>
        <w:rPr/>
        <w:t>atmanam jayinam mene</w:t>
      </w:r>
    </w:p>
    <w:p>
      <w:pPr>
        <w:pStyle w:val="Textosinformato"/>
        <w:rPr/>
      </w:pPr>
      <w:r>
        <w:rPr>
          <w:rFonts w:eastAsia="Courier New"/>
        </w:rPr>
        <w:t xml:space="preserve">                      </w:t>
      </w:r>
      <w:r>
        <w:rPr/>
        <w:t>tad-viryam bhury anu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vinirjitya--after conquering; krcchrena--with great difficulty; visnuh--Lord Visnu in His incarnation as a boar; ksma-uddhare--at the time when the earth was delivered; agatam--appeared before Him; atmanam--personally, Himself; jayinam--victorious; mene--considered; tat-viryam--the prowess of Hiranyaksa; bhuri--constantly, or more and more; anusmaran--thinking ab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elivering the earth from the Garbhodaka Sea, Lord Visnu, in His incarnation as a boar, killed Hiranyaksa, who had appeared before Him. The fight was severe, and the Lord killed Hiranyaksa with great difficulty. Later, as the Lord thought about the uncommon prowess of Hiranyaksa, He felt Himself victorious inde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tad-vadham bhrata</w:t>
      </w:r>
    </w:p>
    <w:p>
      <w:pPr>
        <w:pStyle w:val="Textosinformato"/>
        <w:rPr/>
      </w:pPr>
      <w:r>
        <w:rPr>
          <w:rFonts w:eastAsia="Courier New"/>
        </w:rPr>
        <w:t xml:space="preserve">                         </w:t>
      </w:r>
      <w:r>
        <w:rPr/>
        <w:t>hiranyakasipuh pura</w:t>
      </w:r>
    </w:p>
    <w:p>
      <w:pPr>
        <w:pStyle w:val="Textosinformato"/>
        <w:rPr/>
      </w:pPr>
      <w:r>
        <w:rPr>
          <w:rFonts w:eastAsia="Courier New"/>
        </w:rPr>
        <w:t xml:space="preserve">                     </w:t>
      </w:r>
      <w:r>
        <w:rPr/>
        <w:t>hantum bhratr-hanam kruddho</w:t>
      </w:r>
    </w:p>
    <w:p>
      <w:pPr>
        <w:pStyle w:val="Textosinformato"/>
        <w:rPr/>
      </w:pPr>
      <w:r>
        <w:rPr>
          <w:rFonts w:eastAsia="Courier New"/>
        </w:rPr>
        <w:t xml:space="preserve">                         </w:t>
      </w:r>
      <w:r>
        <w:rPr/>
        <w:t>jagama nilay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after hearing; tat-vadham--the killing of Hiranyaksa; bhrata--the brother; hiranyakasipuh--Hiranyakasipu; pura--formerly; hantum--just to kill; bhratr-hanam--the killer of his brother; kruddhah--very angry; jagama--went; nilayam--to the residence;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kasipu heard the news of his brother's being killed, with great anger he went to the residence of Visnu, the killer of his brother, wanting to kill Lord Visn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yantam samalokya</w:t>
      </w:r>
    </w:p>
    <w:p>
      <w:pPr>
        <w:pStyle w:val="Textosinformato"/>
        <w:rPr/>
      </w:pPr>
      <w:r>
        <w:rPr>
          <w:rFonts w:eastAsia="Courier New"/>
        </w:rPr>
        <w:t xml:space="preserve">                        </w:t>
      </w:r>
      <w:r>
        <w:rPr/>
        <w:t>sula-panim krtantavat</w:t>
      </w:r>
    </w:p>
    <w:p>
      <w:pPr>
        <w:pStyle w:val="Textosinformato"/>
        <w:rPr/>
      </w:pPr>
      <w:r>
        <w:rPr>
          <w:rFonts w:eastAsia="Courier New"/>
        </w:rPr>
        <w:t xml:space="preserve">                        </w:t>
      </w:r>
      <w:r>
        <w:rPr/>
        <w:t>cintayam asa kala-jno</w:t>
      </w:r>
    </w:p>
    <w:p>
      <w:pPr>
        <w:pStyle w:val="Textosinformato"/>
        <w:rPr/>
      </w:pPr>
      <w:r>
        <w:rPr>
          <w:rFonts w:eastAsia="Courier New"/>
        </w:rPr>
        <w:t xml:space="preserve">                        </w:t>
      </w:r>
      <w:r>
        <w:rPr/>
        <w:t>visnur mayavinam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Hiranyakasipu); ayantam--coming forward; samalokya--observing minutely; sula-panim--with a trident in his hand; krtanta-vat--just like death personified; cintayam asa--thought; kala-jnah--who knows the progress of time; visnuh--Lord Visnu; mayavinam--of all kinds of mystics; varah--the ch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iranyakasipu coming forward bearing a trident in his hand like personified death, Lord Visnu, the best of all mystics and the knower of the progress of time, thought as follow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yato 'ham tatrasau</w:t>
      </w:r>
    </w:p>
    <w:p>
      <w:pPr>
        <w:pStyle w:val="Textosinformato"/>
        <w:rPr/>
      </w:pPr>
      <w:r>
        <w:rPr>
          <w:rFonts w:eastAsia="Courier New"/>
        </w:rPr>
        <w:t xml:space="preserve">                       </w:t>
      </w:r>
      <w:r>
        <w:rPr/>
        <w:t>mrtyuh prana-bhrtam iva</w:t>
      </w:r>
    </w:p>
    <w:p>
      <w:pPr>
        <w:pStyle w:val="Textosinformato"/>
        <w:rPr/>
      </w:pPr>
      <w:r>
        <w:rPr>
          <w:rFonts w:eastAsia="Courier New"/>
        </w:rPr>
        <w:t xml:space="preserve">                        </w:t>
      </w:r>
      <w:r>
        <w:rPr/>
        <w:t>ato 'ham asya hrdayam</w:t>
      </w:r>
    </w:p>
    <w:p>
      <w:pPr>
        <w:pStyle w:val="Textosinformato"/>
        <w:rPr/>
      </w:pPr>
      <w:r>
        <w:rPr>
          <w:rFonts w:eastAsia="Courier New"/>
        </w:rPr>
        <w:t xml:space="preserve">                       </w:t>
      </w:r>
      <w:r>
        <w:rPr/>
        <w:t>praveksyami parag-d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 yatah--wheresoever; aham--I; tatra--there indeed; asau--this Hiranyakasipu; mrtyuh--death; prana-bhrtam--of all living entities; iva--just like; atah--therefore; aham--I; asya--of him; hrdayam--within the core of the heart; praveksyami--shall enter; parak-drsah--of a person who has only external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soever I go, Hiranyakasipu will follow Me, as death follows all living entities. Therefore it is better for Me to enter the core of his heart, for then, because of his power to see only externally, he will not see M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niscitya ripoh sariram</w:t>
      </w:r>
    </w:p>
    <w:p>
      <w:pPr>
        <w:pStyle w:val="Textosinformato"/>
        <w:rPr/>
      </w:pPr>
      <w:r>
        <w:rPr>
          <w:rFonts w:eastAsia="Courier New"/>
        </w:rPr>
        <w:t xml:space="preserve">                     </w:t>
      </w:r>
      <w:r>
        <w:rPr/>
        <w:t>adhavato nirvivise 'surendra</w:t>
      </w:r>
    </w:p>
    <w:p>
      <w:pPr>
        <w:pStyle w:val="Textosinformato"/>
        <w:rPr/>
      </w:pPr>
      <w:r>
        <w:rPr>
          <w:rFonts w:eastAsia="Courier New"/>
        </w:rPr>
        <w:t xml:space="preserve">                    </w:t>
      </w:r>
      <w:r>
        <w:rPr/>
        <w:t>svasanilantarhita-suksma-dehas</w:t>
      </w:r>
    </w:p>
    <w:p>
      <w:pPr>
        <w:pStyle w:val="Textosinformato"/>
        <w:rPr/>
      </w:pPr>
      <w:r>
        <w:rPr>
          <w:rFonts w:eastAsia="Courier New"/>
        </w:rPr>
        <w:t xml:space="preserve">                  </w:t>
      </w:r>
      <w:r>
        <w:rPr/>
        <w:t>tat-prana-randhrena vivigna-ce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h--He (Lord Visnu); niscitya--deciding; ripoh--of the enemy; sariram--the body; adhavatah--who was running after Him with great force; nirvivise--entered; asura-indra--O King of the demons (Maharaja Bali); svasa-anila--through the breathing; antarhita--invisible; suksma-dehah--in his finer body; tat-prana-randhrena--through the hole of the nostril; vivigna-cetah--being very anx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amanadeva continued: O King of the demons, after Lord Visnu made this decision, He entered the body of His enemy Hiranyakasipu, who was running after Him with great force. In a subtle body inconceivable to Hiranyakasipu, Lord Visnu, who was in great anxiety, entered Hiranyakasipu's nostril along with his br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lready in the core of everyone's heart. Isvarah sarva-bhutanam hrd-dese 'rjuna tisthati (Bg. 18.61). Logically, therefore, it was not at all difficult for Lord Visnu to enter Hiranyakasipu's body. The word vivigna-cetah, "very anxious," is significant. It is not that Lord Visnu was afraid of Hiranyakasipu; rather, because of compassion, Lord Visnu was in anxiety about how to act for his welfa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n-niketam parimrsya sunyam</w:t>
      </w:r>
    </w:p>
    <w:p>
      <w:pPr>
        <w:pStyle w:val="Textosinformato"/>
        <w:rPr/>
      </w:pPr>
      <w:r>
        <w:rPr>
          <w:rFonts w:eastAsia="Courier New"/>
        </w:rPr>
        <w:t xml:space="preserve">                      </w:t>
      </w:r>
      <w:r>
        <w:rPr/>
        <w:t>apasyamanah kupito nanada</w:t>
      </w:r>
    </w:p>
    <w:p>
      <w:pPr>
        <w:pStyle w:val="Textosinformato"/>
        <w:rPr/>
      </w:pPr>
      <w:r>
        <w:rPr>
          <w:rFonts w:eastAsia="Courier New"/>
        </w:rPr>
        <w:t xml:space="preserve">                </w:t>
      </w:r>
      <w:r>
        <w:rPr/>
        <w:t>ksmam dyam disah kham vivaran samudran</w:t>
      </w:r>
    </w:p>
    <w:p>
      <w:pPr>
        <w:pStyle w:val="Textosinformato"/>
        <w:rPr/>
      </w:pPr>
      <w:r>
        <w:rPr>
          <w:rFonts w:eastAsia="Courier New"/>
        </w:rPr>
        <w:t xml:space="preserve">                   </w:t>
      </w:r>
      <w:r>
        <w:rPr/>
        <w:t>visnum vicinvan na dadarsa v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Hiranyakasipu; tat-niketam--the residence of Lord Visnu; parimrsya--searching; sunyam--vacant; apasyamanah--not seeing Lord Visnu; kupitah--being very angry; nanada--cried very loudly; ksmam--on the surface of the earth; dyam--in outer space; disah--in all directions; kham--in the sky; vivaran--in all the caves; samudran--all the oceans; visnum--Lord Visnu; vicinvan--searching for; na--not; dadarsa--did see; virah--although he was 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at the residence of Lord Visnu was vacant, Hiranyakasipu began searching for Lord Visnu everywhere. Angry at not seeing Him, Hiranyakasipu screamed loudly and searched the entire universe, including the surface of the earth, the higher planetary systems, all directions and all the caves and oceans. But Hiranyakasipu, the greatest hero, did not see Visnu anywher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syann iti hovaca</w:t>
      </w:r>
    </w:p>
    <w:p>
      <w:pPr>
        <w:pStyle w:val="Textosinformato"/>
        <w:rPr/>
      </w:pPr>
      <w:r>
        <w:rPr>
          <w:rFonts w:eastAsia="Courier New"/>
        </w:rPr>
        <w:t xml:space="preserve">                        </w:t>
      </w:r>
      <w:r>
        <w:rPr/>
        <w:t>mayanvistam idam jagat</w:t>
      </w:r>
    </w:p>
    <w:p>
      <w:pPr>
        <w:pStyle w:val="Textosinformato"/>
        <w:rPr/>
      </w:pPr>
      <w:r>
        <w:rPr>
          <w:rFonts w:eastAsia="Courier New"/>
        </w:rPr>
        <w:t xml:space="preserve">                       </w:t>
      </w:r>
      <w:r>
        <w:rPr/>
        <w:t>bhratr-ha me gato nunam</w:t>
      </w:r>
    </w:p>
    <w:p>
      <w:pPr>
        <w:pStyle w:val="Textosinformato"/>
        <w:rPr/>
      </w:pPr>
      <w:r>
        <w:rPr>
          <w:rFonts w:eastAsia="Courier New"/>
        </w:rPr>
        <w:t xml:space="preserve">                         </w:t>
      </w:r>
      <w:r>
        <w:rPr/>
        <w:t>yato navartate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syan--not seeing Him; iti--in this way; ha uvaca--uttered; maya--by me; anvistam--has been sought; idam--the whole; jagat--universe; bhratr-ha--Lord Visnu, who killed the brother; me--my; gatah--must have gone; nunam--indeed; yatah--from where; na--not; avartate--comes back; puman--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see Him, Hiranyakasipu said, "I have searched the entire universe, but I could not find Visnu, who has killed my brother. Therefore, He must certainly have gone to that place from which no one returns. [In other words, He must now be d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heists generally follow the Bauddha philosophical conclusion that at death everything is finished. Hiranyakasipu, being an atheist, thought this way. Because Lord Visnu was not visible to him, he thought that the Lord was dead. Even today, many people follow the philosophy that God is dead. But God is never dead. Even the living entity, who is part of God, never dies. Na jayate mriyate va kadacit: "For the soul there is never birth or death." This is the statement of Bhagavad-gita (2.20). Even the ordinary living entity never takes birth or dies. What then is to be said of the Supreme Personality of Godhead, who is the chief of all living entities? He certainly never takes birth or dies. Ajo'pi sann avyayatma (Bg. 4.6). Both the Lord and the living entity exist as unborn and inexhaustible personalities. Thus Hiranyakasipu's conclusion that Visnu was dead was wrong.</w:t>
      </w:r>
    </w:p>
    <w:p>
      <w:pPr>
        <w:pStyle w:val="Textosinformato"/>
        <w:rPr/>
      </w:pPr>
      <w:r>
        <w:rPr>
          <w:rFonts w:eastAsia="Courier New"/>
        </w:rPr>
        <w:t xml:space="preserve">   </w:t>
      </w:r>
      <w:r>
        <w:rPr/>
        <w:t>As indicated by the words yato navartate puman, there is certainly a spiritual kingdom, and if the living entity goes there, he never returns to this material world. This is also confirmed in Bhagavad-gita (4.9): tyaktva deham punar janma naiti mam eti so'rjuna. Materially speaking, every living entity dies; death is inevitable. But those who are karmis, jnanis and yogis return to this material world after death, whereas bhaktas do not. Of course, if a bhakta is not completely perfect he takes birth in the material world again, but in a very exalted position, either in a rich family or a family of the purest brahmanas (sucinam srimatam gehe), just to finish his development in spiritual consciousness. Those who have completed the course of Krsna consciousness and are free from material desire return to the abode of the Supreme Personality of Godhead (yad gatva na nivartante tad dhama paramam mama). Here the same fact is stated: yato navartate puman. Any person who goes back home, back to Godhead, does not return to this material worl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nubandha etavan</w:t>
      </w:r>
    </w:p>
    <w:p>
      <w:pPr>
        <w:pStyle w:val="Textosinformato"/>
        <w:rPr/>
      </w:pPr>
      <w:r>
        <w:rPr>
          <w:rFonts w:eastAsia="Courier New"/>
        </w:rPr>
        <w:t xml:space="preserve">                         </w:t>
      </w:r>
      <w:r>
        <w:rPr/>
        <w:t>amrtyor iha dehinam</w:t>
      </w:r>
    </w:p>
    <w:p>
      <w:pPr>
        <w:pStyle w:val="Textosinformato"/>
        <w:rPr/>
      </w:pPr>
      <w:r>
        <w:rPr>
          <w:rFonts w:eastAsia="Courier New"/>
        </w:rPr>
        <w:t xml:space="preserve">                        </w:t>
      </w:r>
      <w:r>
        <w:rPr/>
        <w:t>ajnana-prabhavo manyur</w:t>
      </w:r>
    </w:p>
    <w:p>
      <w:pPr>
        <w:pStyle w:val="Textosinformato"/>
        <w:rPr/>
      </w:pPr>
      <w:r>
        <w:rPr>
          <w:rFonts w:eastAsia="Courier New"/>
        </w:rPr>
        <w:t xml:space="preserve">                         </w:t>
      </w:r>
      <w:r>
        <w:rPr/>
        <w:t>aham-manopabrm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anubandhah--enmity; etavan--so great; amrtyoh--up to the point of death; iha--in this; dehinam--of persons too involved in the bodily concept of life; ajnana-prabhavah--because of the great influence of ignorance; manyuh--anger; aham-mana--by egotism; upabrmhitah--expa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s anger against Lord Visnu persisted until his death. Other people in the bodily concept of life maintain anger only because of false ego and the great influence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speaking, even though the conditioned soul is angry, his anger is not perpetual but temporary. It is due to the influence of ignorance. Hiranyakasipu, however, maintained his enmity and his anger against Lord Visnu until the point of death. He never forgot his vengeful attitude toward Visnu for having killed his brother, Hiranyaksa. Others in the bodily concept of life are angry at their enemies but not at Lord Visnu. Hiranyakasipu, however, was everlastingly angry. He was angry not only because of false prestige but also because of continuous enmity toward Visn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 prahrada-putras te</w:t>
      </w:r>
    </w:p>
    <w:p>
      <w:pPr>
        <w:pStyle w:val="Textosinformato"/>
        <w:rPr/>
      </w:pPr>
      <w:r>
        <w:rPr>
          <w:rFonts w:eastAsia="Courier New"/>
        </w:rPr>
        <w:t xml:space="preserve">                      </w:t>
      </w:r>
      <w:r>
        <w:rPr/>
        <w:t>tad-vidvan dvija-vatsalah</w:t>
      </w:r>
    </w:p>
    <w:p>
      <w:pPr>
        <w:pStyle w:val="Textosinformato"/>
        <w:rPr/>
      </w:pPr>
      <w:r>
        <w:rPr>
          <w:rFonts w:eastAsia="Courier New"/>
        </w:rPr>
        <w:t xml:space="preserve">                      </w:t>
      </w:r>
      <w:r>
        <w:rPr/>
        <w:t>svam ayur dvija-lingebhyo</w:t>
      </w:r>
    </w:p>
    <w:p>
      <w:pPr>
        <w:pStyle w:val="Textosinformato"/>
        <w:rPr/>
      </w:pPr>
      <w:r>
        <w:rPr>
          <w:rFonts w:eastAsia="Courier New"/>
        </w:rPr>
        <w:t xml:space="preserve">                       </w:t>
      </w:r>
      <w:r>
        <w:rPr/>
        <w:t>devebhyo 'dat sa ya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father; prahrada-putrah--the son of Maharaja Prahlada; te--your; tat-vidvan--although it was known to him; dvija-vatsalah--still, because of his affinity for brahmanas; svam--his own; ayuh--duration of life; dvija-lingebhyah--who were dressed like brahmanas; devebhyah--unto the demigods; adat--delivered; sah--he; yacitah--being so requ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father, Virocana, the son of Maharaja Prahlada, was very affectionate toward brahmanas. Although he knew very well that it was the demigods who had come to him in the dress of brahmanas, at their request he delivered to them the duration of 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Virocana, Bali's father, was so pleased with the brahmana community that even though he knew that those approaching him for charity were the demigods in the dress of brahmanas, he nonetheless agreed to give i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acaritan dharman</w:t>
      </w:r>
    </w:p>
    <w:p>
      <w:pPr>
        <w:pStyle w:val="Textosinformato"/>
        <w:rPr/>
      </w:pPr>
      <w:r>
        <w:rPr>
          <w:rFonts w:eastAsia="Courier New"/>
        </w:rPr>
        <w:t xml:space="preserve">                        </w:t>
      </w:r>
      <w:r>
        <w:rPr/>
        <w:t>asthito grhamedhibhih</w:t>
      </w:r>
    </w:p>
    <w:p>
      <w:pPr>
        <w:pStyle w:val="Textosinformato"/>
        <w:rPr/>
      </w:pPr>
      <w:r>
        <w:rPr>
          <w:rFonts w:eastAsia="Courier New"/>
        </w:rPr>
        <w:t xml:space="preserve">                     </w:t>
      </w:r>
      <w:r>
        <w:rPr/>
        <w:t>brahmanaih purvajaih surair</w:t>
      </w:r>
    </w:p>
    <w:p>
      <w:pPr>
        <w:pStyle w:val="Textosinformato"/>
        <w:rPr/>
      </w:pPr>
      <w:r>
        <w:rPr>
          <w:rFonts w:eastAsia="Courier New"/>
        </w:rPr>
        <w:t xml:space="preserve">                       </w:t>
      </w:r>
      <w:r>
        <w:rPr/>
        <w:t>anyais coddama-kir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good self; acaritan--executed; dharman--religious principles; asthitah--being situated; grhamedhibhih--by persons in household life; brahmanaih--by the brahmanas; purva-jaih--by your forefathers; suraih--by great heroes; anyaih ca--and others also; uddama-kirtibhih--very highly elevated and fam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lso have observed the principles followed by great personalities who are householder brahmanas, by your forefathers and by great heroes who are extremely famous for their exalted activiti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tvatto mahim isad</w:t>
      </w:r>
    </w:p>
    <w:p>
      <w:pPr>
        <w:pStyle w:val="Textosinformato"/>
        <w:rPr/>
      </w:pPr>
      <w:r>
        <w:rPr>
          <w:rFonts w:eastAsia="Courier New"/>
        </w:rPr>
        <w:t xml:space="preserve">                       </w:t>
      </w:r>
      <w:r>
        <w:rPr/>
        <w:t>vrne 'ham varadarsabhat</w:t>
      </w:r>
    </w:p>
    <w:p>
      <w:pPr>
        <w:pStyle w:val="Textosinformato"/>
        <w:rPr/>
      </w:pPr>
      <w:r>
        <w:rPr>
          <w:rFonts w:eastAsia="Courier New"/>
        </w:rPr>
        <w:t xml:space="preserve">                       </w:t>
      </w:r>
      <w:r>
        <w:rPr/>
        <w:t>padani trini daityendra</w:t>
      </w:r>
    </w:p>
    <w:p>
      <w:pPr>
        <w:pStyle w:val="Textosinformato"/>
        <w:rPr/>
      </w:pPr>
      <w:r>
        <w:rPr>
          <w:rFonts w:eastAsia="Courier New"/>
        </w:rPr>
        <w:t xml:space="preserve">                         </w:t>
      </w:r>
      <w:r>
        <w:rPr/>
        <w:t>sammitani pada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such a person; tvattah--from Your Majesty; mahim--land; isat--very little; vrne--am asking for; aham--I; varada-rsabhat--from the personality who can give charity munificently; padani--footsteps; trini--three; daitya-indra--O King of the Daityas; sammitani--to the measurement of; pada--by a foot;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f the Daityas, from Your Majesty, who come from such a noble family and who are able to give charity munificently, I ask only three paces of land, to the measurement of My ste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amanadeva wanted three paces of land according to the measurement of His footsteps. He did not want more than necessary. But although He pretended to be an ordinary human child, He actually wanted the land comprising the upper, middle and lower planetary systems. This was just to show the prowess of the Supreme Personality of Godhea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yat te kamaye rajan</w:t>
      </w:r>
    </w:p>
    <w:p>
      <w:pPr>
        <w:pStyle w:val="Textosinformato"/>
        <w:rPr/>
      </w:pPr>
      <w:r>
        <w:rPr>
          <w:rFonts w:eastAsia="Courier New"/>
        </w:rPr>
        <w:t xml:space="preserve">                        </w:t>
      </w:r>
      <w:r>
        <w:rPr/>
        <w:t>vadanyaj jagad-isvarat</w:t>
      </w:r>
    </w:p>
    <w:p>
      <w:pPr>
        <w:pStyle w:val="Textosinformato"/>
        <w:rPr/>
      </w:pPr>
      <w:r>
        <w:rPr>
          <w:rFonts w:eastAsia="Courier New"/>
        </w:rPr>
        <w:t xml:space="preserve">                      </w:t>
      </w:r>
      <w:r>
        <w:rPr/>
        <w:t>nainah prapnoti vai vidvan</w:t>
      </w:r>
    </w:p>
    <w:p>
      <w:pPr>
        <w:pStyle w:val="Textosinformato"/>
        <w:rPr/>
      </w:pPr>
      <w:r>
        <w:rPr>
          <w:rFonts w:eastAsia="Courier New"/>
        </w:rPr>
        <w:t xml:space="preserve">                       </w:t>
      </w:r>
      <w:r>
        <w:rPr/>
        <w:t>yavad-artha-prati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yat--anything else; te--from you; kamaye--I beg; rajan--O King; vadanyat--who are so munificent; jagat-isvarat--who are the king of the entire universe; na--not; enah--distress; prapnoti--gets; vai--indeed; vidvan--one who is learned; yavat-artha--as much as one needs; pratigrahah--taking charity from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controller of the entire universe, although you are very munificent and are able to give Me as much land as I want, I do not want anything from you that is unnecessary. If a learned brahmana takes charity from others only according to his needs, he does not become entangled in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brahmana or sannyasi is qualified to ask charity from others, but if he takes more than necessary he is punishable. No one can use more of the Supreme Lord's property than necessary. Lord Vamanadeva indirectly indicated to Bali Maharaja that he was occupying more land than he needed. In the material world, all distresses are due to extravagance. One acquires money extravagantly and also spends it extravagantly. Such activities are sinful. All property belongs to the Supreme Personality of Godhead, and all living beings, who are sons of the Supreme Lord, have the right to use the Supreme Father's property, but one cannot take more than necessary. This principle should especially be followed by brahmanas and sannyasis who live at the cost of others. Thus Vamanadeva was an ideal beggar, for He asked only three paces of land. Of course, there is a difference between His footsteps and those of an ordinary human being. The Supreme Personality of Godhead, by His inconceivable prowess, can occupy the entire universe, including the upper, lower and middle planetary systems, by the unlimited measurement of His footstep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ir uvaca</w:t>
      </w:r>
    </w:p>
    <w:p>
      <w:pPr>
        <w:pStyle w:val="Textosinformato"/>
        <w:rPr/>
      </w:pPr>
      <w:r>
        <w:rPr>
          <w:rFonts w:eastAsia="Courier New"/>
        </w:rPr>
        <w:t xml:space="preserve">                         </w:t>
      </w:r>
      <w:r>
        <w:rPr/>
        <w:t>aho brahmana-dayada</w:t>
      </w:r>
    </w:p>
    <w:p>
      <w:pPr>
        <w:pStyle w:val="Textosinformato"/>
        <w:rPr/>
      </w:pPr>
      <w:r>
        <w:rPr>
          <w:rFonts w:eastAsia="Courier New"/>
        </w:rPr>
        <w:t xml:space="preserve">                       </w:t>
      </w:r>
      <w:r>
        <w:rPr/>
        <w:t>vacas te vrddha-sammatah</w:t>
      </w:r>
    </w:p>
    <w:p>
      <w:pPr>
        <w:pStyle w:val="Textosinformato"/>
        <w:rPr/>
      </w:pPr>
      <w:r>
        <w:rPr>
          <w:rFonts w:eastAsia="Courier New"/>
        </w:rPr>
        <w:t xml:space="preserve">                        </w:t>
      </w:r>
      <w:r>
        <w:rPr/>
        <w:t>tvam balo balisa-matih</w:t>
      </w:r>
    </w:p>
    <w:p>
      <w:pPr>
        <w:pStyle w:val="Textosinformato"/>
        <w:rPr/>
      </w:pPr>
      <w:r>
        <w:rPr>
          <w:rFonts w:eastAsia="Courier New"/>
        </w:rPr>
        <w:t xml:space="preserve">                     </w:t>
      </w:r>
      <w:r>
        <w:rPr/>
        <w:t>svartham praty abudh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ih uvaca--Bali Maharaja said; aho--alas; brahmana-dayada--O son of a brahmana; vacah--the words; te--of You; vrddha-sammatah--are certainly acceptable to learned and elderly persons; tvam--You; balah--a boy; balisa-matih--without sufficient knowledge; sva-artham--self-interest; prati--toward; abudhah--not knowing sufficiently; yatha--as it should have b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id: O son of a brahmana, Your instructions are as good as those of learned and elderly persons. Nonetheless, You are a boy, and Your intelligence is insufficient. Thus You are not very prudent in regard to Your self-inte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being full in Himself, actually has nothing to want for His self-interest. Lord Vamanadeva, therefore, had not gone to Bali Maharaja for His own self-interest. As stated in Bhagavad-gita (5.29), bhoktaram yajna-tapasam sarva-loka-mahesvaram. The Lord is the proprietor of all planets, in both the material and spiritual worlds. Why should He be in want of land? Bali Maharaja rightly said that Lord Vamanadeva was not at all prudent in regard to His own personal interests. Lord Vamanadeva had approached Bali not for His personal welfare but for the welfare of His devotees. Devotees sacrifice all personal interests to satisfy the Supreme Personality of Godhead, and similarly the Supreme Lord, although having no personal interests, can do anything for the interests of His devotees. One who is full in himself has no personal interes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vacobhih samaradhya</w:t>
      </w:r>
    </w:p>
    <w:p>
      <w:pPr>
        <w:pStyle w:val="Textosinformato"/>
        <w:rPr/>
      </w:pPr>
      <w:r>
        <w:rPr>
          <w:rFonts w:eastAsia="Courier New"/>
        </w:rPr>
        <w:t xml:space="preserve">                         </w:t>
      </w:r>
      <w:r>
        <w:rPr/>
        <w:t>lokanam ekam isvaram</w:t>
      </w:r>
    </w:p>
    <w:p>
      <w:pPr>
        <w:pStyle w:val="Textosinformato"/>
        <w:rPr/>
      </w:pPr>
      <w:r>
        <w:rPr>
          <w:rFonts w:eastAsia="Courier New"/>
        </w:rPr>
        <w:t xml:space="preserve">                        </w:t>
      </w:r>
      <w:r>
        <w:rPr/>
        <w:t>pada-trayam vrnite yo</w:t>
      </w:r>
    </w:p>
    <w:p>
      <w:pPr>
        <w:pStyle w:val="Textosinformato"/>
        <w:rPr/>
      </w:pPr>
      <w:r>
        <w:rPr>
          <w:rFonts w:eastAsia="Courier New"/>
        </w:rPr>
        <w:t xml:space="preserve">                       </w:t>
      </w:r>
      <w:r>
        <w:rPr/>
        <w:t>'buddhiman dvipa-das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me; vacobhih--by sweet words; samaradhya--after sufficiently pleasing; lokanam--of all the planets in this universe; ekam--the one and only; isvaram--master, controller; pada-trayam--three feet; vrnite--is asking for; yah--He who; abuddhiman--not very intelligent; dvipa-dasusam--because I can give You an entire isl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ble to give You an entire island because I am the proprietor of the three divisions of the universe. You have come to take something from me and have pleased me by Your sweet words, but You are asking only three paces of land. Therefore You are not very intellig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understanding, the entire universe is regarded as an ocean of space. In that ocean there are innumerable planets, and each planet is called a dvipa, or island. When approached by Lord Vamanadeva, Bali Maharaja was actually in possession of all the dvipas, or islands in space. Bali Maharaja was very pleased to see the features of Vamanadeva and was ready to give Him as much land as He could ask, but because Lord Vamanadeva asked only three paces of land, Bali Maharaja considered Him not very intelligen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puman mam upavrajya</w:t>
      </w:r>
    </w:p>
    <w:p>
      <w:pPr>
        <w:pStyle w:val="Textosinformato"/>
        <w:rPr/>
      </w:pPr>
      <w:r>
        <w:rPr>
          <w:rFonts w:eastAsia="Courier New"/>
        </w:rPr>
        <w:t xml:space="preserve">                         </w:t>
      </w:r>
      <w:r>
        <w:rPr/>
        <w:t>bhuyo yacitum arhati</w:t>
      </w:r>
    </w:p>
    <w:p>
      <w:pPr>
        <w:pStyle w:val="Textosinformato"/>
        <w:rPr/>
      </w:pPr>
      <w:r>
        <w:rPr>
          <w:rFonts w:eastAsia="Courier New"/>
        </w:rPr>
        <w:t xml:space="preserve">                       </w:t>
      </w:r>
      <w:r>
        <w:rPr/>
        <w:t>tasmad vrttikarim bhumim</w:t>
      </w:r>
    </w:p>
    <w:p>
      <w:pPr>
        <w:pStyle w:val="Textosinformato"/>
        <w:rPr/>
      </w:pPr>
      <w:r>
        <w:rPr>
          <w:rFonts w:eastAsia="Courier New"/>
        </w:rPr>
        <w:t xml:space="preserve">                       </w:t>
      </w:r>
      <w:r>
        <w:rPr/>
        <w:t>vato kamam praticc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puman--any person; mam--unto me; upavrajya--after approaching; bhuyah--again; yacitum--to beg; arhati--deserves; tasmat--therefore; vrtti-karim--suitable to maintain Yourself; bhumim--such land; vato--O small brahmacari; kamam--according to the necessities of life; praticcha--take;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mall boy, one who approaches me to beg something should not have to ask anything more, anywhere. Therefore, if You wish, You may ask from me as much land as will suffice to maintain You according to Your need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avanto visayah presthas</w:t>
      </w:r>
    </w:p>
    <w:p>
      <w:pPr>
        <w:pStyle w:val="Textosinformato"/>
        <w:rPr/>
      </w:pPr>
      <w:r>
        <w:rPr>
          <w:rFonts w:eastAsia="Courier New"/>
        </w:rPr>
        <w:t xml:space="preserve">                       </w:t>
      </w:r>
      <w:r>
        <w:rPr/>
        <w:t>tri-lokyam ajitendriyam</w:t>
      </w:r>
    </w:p>
    <w:p>
      <w:pPr>
        <w:pStyle w:val="Textosinformato"/>
        <w:rPr/>
      </w:pPr>
      <w:r>
        <w:rPr>
          <w:rFonts w:eastAsia="Courier New"/>
        </w:rPr>
        <w:t xml:space="preserve">                        </w:t>
      </w:r>
      <w:r>
        <w:rPr/>
        <w:t>na saknuvanti te sarve</w:t>
      </w:r>
    </w:p>
    <w:p>
      <w:pPr>
        <w:pStyle w:val="Textosinformato"/>
        <w:rPr/>
      </w:pPr>
      <w:r>
        <w:rPr>
          <w:rFonts w:eastAsia="Courier New"/>
        </w:rPr>
        <w:t xml:space="preserve">                         </w:t>
      </w:r>
      <w:r>
        <w:rPr/>
        <w:t>pratipurayitum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yavantah--as far as possible; visayah--the objects of sense enjoyment; presthah--pleasing to anyone; tri-lokyam--within these three worlds; ajita-indriyam--a person who is not self-controlled; na saknuvanti--are unable; te--all those; sarve--taken together; pratipurayitum--to satisfy;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O my dear King, even the entirety of whatever there may be within the three worlds to satisfy one's senses cannot satisfy a person whose senses are uncontro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is an illusory energy to deviate the living entities from the path of self-realization. Anyone who is in this material world is extremely anxious to get more and more things for sense gratification. Actually, however, the purpose of life is not sense gratification but self-realization. Therefore, those who are too addicted to sense gratification are advised to practice the mystic yoga system, or astanga-yoga system, consisting of yama, niyama, asana, pranayama, pratyahara and so on. In this way, one can control the senses. The purpose of controlling the senses is to stop one's implication in the cycle of birth and death. As stated by Rsabhadeva:</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 indriya-prita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When a person considers sense gratification the aim of life, he certainly becomes mad after materialistic living and engages in all kinds of sinful activity. He does not know that due to his past misdeeds he has already received a body which, although temporary, is the cause of his misery. Actually the living entity should not have taken on a material body, but he has been awarded the material body for sense gratification. Therefore I think it not befitting an intelligent man to involve himself again in the activities of sense gratification, by which he perpetually gets material bodies one after another." (Bhag. 5.5.4) Thus according to Rsabhadeva the human beings in this material world are just like madmen engaged in activities which they should not perform but which they do perform only for sense gratification. Such activities are not good because in this way one creates another body for his next life, as punishment for his nefarious activities. And as soon as he gets another material body, he is put into repeated suffering in material existence. Therefore the Vedic culture or brahminical culture teaches one how to be satisfied with possessing the minimum necessities in life.</w:t>
      </w:r>
    </w:p>
    <w:p>
      <w:pPr>
        <w:pStyle w:val="Textosinformato"/>
        <w:rPr/>
      </w:pPr>
      <w:r>
        <w:rPr>
          <w:rFonts w:eastAsia="Courier New"/>
        </w:rPr>
        <w:t xml:space="preserve">   </w:t>
      </w:r>
      <w:r>
        <w:rPr/>
        <w:t>To teach this highest culture, varnasrama-dharma is recommended. The aim of the varnasrama divisions--brahmana, ksatriya, vaisya, sudra, brahmacarya, grhastha, vanaprastha and sannyasa--is to train one to control the senses and be content with the bare necessities. Here Lord Vamanadeva, as an ideal brahmacari, refuses Bali Maharaja's offer to give Him anything He might want. He says that without contentment one could not be happy even if he possessed the property of the entire world or the entire universe. In human society, therefore, the brahminical culture, ksatriya culture and vaisya culture must be maintained, and people must be taught how to be satisfied with only what they need. In modern civilization there is no such education; everyone tries to possess more and more, and everyone is dissatisfied and unhappy. The Krsna consciousness movement is therefore establishing various farms, especially in America, to show how to be happy and content with minimum necessities of life and to save time for self-realization, which one can very easily achieve by chanting the maha-mantra--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bhih kramair asantusto</w:t>
      </w:r>
    </w:p>
    <w:p>
      <w:pPr>
        <w:pStyle w:val="Textosinformato"/>
        <w:rPr/>
      </w:pPr>
      <w:r>
        <w:rPr>
          <w:rFonts w:eastAsia="Courier New"/>
        </w:rPr>
        <w:t xml:space="preserve">                         </w:t>
      </w:r>
      <w:r>
        <w:rPr/>
        <w:t>dvipenapi na puryate</w:t>
      </w:r>
    </w:p>
    <w:p>
      <w:pPr>
        <w:pStyle w:val="Textosinformato"/>
        <w:rPr/>
      </w:pPr>
      <w:r>
        <w:rPr>
          <w:rFonts w:eastAsia="Courier New"/>
        </w:rPr>
        <w:t xml:space="preserve">                         </w:t>
      </w:r>
      <w:r>
        <w:rPr/>
        <w:t>nava-varsa-sametena</w:t>
      </w:r>
    </w:p>
    <w:p>
      <w:pPr>
        <w:pStyle w:val="Textosinformato"/>
        <w:rPr/>
      </w:pPr>
      <w:r>
        <w:rPr>
          <w:rFonts w:eastAsia="Courier New"/>
        </w:rPr>
        <w:t xml:space="preserve">                        </w:t>
      </w:r>
      <w:r>
        <w:rPr/>
        <w:t>sapta-dvipa-vare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bhih--three; kramaih--by steps; asantustah--one who is dissatisfied; dvipena--by a complete island; api--although; na puryate--cannot be satisfied; nava-varsa-sametena--even by possessing nine varsas; sapta-dvipa-vara-icchaya--by the desire to take possession of seven isl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were not satisfied with three paces of land, then surely I would not be satisfied even with possessing one of the seven islands, consisting of nine varsas. Even if I possessed one island, I would hope to get other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dvipadhipatayo</w:t>
      </w:r>
    </w:p>
    <w:p>
      <w:pPr>
        <w:pStyle w:val="Textosinformato"/>
        <w:rPr/>
      </w:pPr>
      <w:r>
        <w:rPr>
          <w:rFonts w:eastAsia="Courier New"/>
        </w:rPr>
        <w:t xml:space="preserve">                        </w:t>
      </w:r>
      <w:r>
        <w:rPr/>
        <w:t>nrpa vainya-gayadayah</w:t>
      </w:r>
    </w:p>
    <w:p>
      <w:pPr>
        <w:pStyle w:val="Textosinformato"/>
        <w:rPr/>
      </w:pPr>
      <w:r>
        <w:rPr>
          <w:rFonts w:eastAsia="Courier New"/>
        </w:rPr>
        <w:t xml:space="preserve">                      </w:t>
      </w:r>
      <w:r>
        <w:rPr/>
        <w:t>arthaih kamair gata nantam</w:t>
      </w:r>
    </w:p>
    <w:p>
      <w:pPr>
        <w:pStyle w:val="Textosinformato"/>
        <w:rPr/>
      </w:pPr>
      <w:r>
        <w:rPr>
          <w:rFonts w:eastAsia="Courier New"/>
        </w:rPr>
        <w:t xml:space="preserve">                        </w:t>
      </w:r>
      <w:r>
        <w:rPr/>
        <w:t>trsnaya iti nah s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dvipa-adhipatayah--those who are proprietors of the seven islands; nrpah--such kings; vainya-gaya-adayah--Maharaja Prthu, Maharaja Gaya and others; arthaih--for fulfillment of ambition; kamaih--for satisfying one's desires; gatah na--could not reach; antam--the end; trsnayah--of their ambitions; iti--thus; nah--by Us; srutam--has been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have heard that although powerful kings like Maharaja Prthu and Maharaja Gaya achieved proprietorship over the seven dvipas, they could not achieve satisfaction or find the end of their ambitio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yopapannena</w:t>
      </w:r>
    </w:p>
    <w:p>
      <w:pPr>
        <w:pStyle w:val="Textosinformato"/>
        <w:rPr/>
      </w:pPr>
      <w:r>
        <w:rPr>
          <w:rFonts w:eastAsia="Courier New"/>
        </w:rPr>
        <w:t xml:space="preserve">                       </w:t>
      </w:r>
      <w:r>
        <w:rPr/>
        <w:t>santusto vartate sukham</w:t>
      </w:r>
    </w:p>
    <w:p>
      <w:pPr>
        <w:pStyle w:val="Textosinformato"/>
        <w:rPr/>
      </w:pPr>
      <w:r>
        <w:rPr>
          <w:rFonts w:eastAsia="Courier New"/>
        </w:rPr>
        <w:t xml:space="preserve">                      </w:t>
      </w:r>
      <w:r>
        <w:rPr/>
        <w:t>nasantustas tribhir lokair</w:t>
      </w:r>
    </w:p>
    <w:p>
      <w:pPr>
        <w:pStyle w:val="Textosinformato"/>
        <w:rPr/>
      </w:pPr>
      <w:r>
        <w:rPr>
          <w:rFonts w:eastAsia="Courier New"/>
        </w:rPr>
        <w:t xml:space="preserve">                          </w:t>
      </w:r>
      <w:r>
        <w:rPr/>
        <w:t>ajitatmopasadi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ya--as offered by the supreme authority according to one's karma; upapannena--by whatever is obtained; santustah--one should be satisfied; vartate--there is; sukham--happiness; na--not; asantustah--one who is dissatisfied; tribhih lokaih--even by possessing the three worlds; ajita-atma--one who cannot control his senses; upasaditaih--even though 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be satisfied with whatever he achieves by his previous destiny, for discontent can never bring happiness. A person who is not self-controlled will not be happy even with possessing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happiness is the ultimate goal of life, one must be satisfied with the position in which he is placed by providence. This instruction is also given by Prahlada Maharaja:</w:t>
      </w:r>
    </w:p>
    <w:p>
      <w:pPr>
        <w:pStyle w:val="Textosinformato"/>
        <w:rPr/>
      </w:pPr>
      <w:r>
        <w:rPr/>
      </w:r>
    </w:p>
    <w:p>
      <w:pPr>
        <w:pStyle w:val="Textosinformato"/>
        <w:rPr/>
      </w:pPr>
      <w:r>
        <w:rPr>
          <w:rFonts w:eastAsia="Courier New"/>
        </w:rPr>
        <w:t xml:space="preserve">                      </w:t>
      </w:r>
      <w:r>
        <w:rPr/>
        <w:t>sukham aindriyakam daitya</w:t>
      </w:r>
    </w:p>
    <w:p>
      <w:pPr>
        <w:pStyle w:val="Textosinformato"/>
        <w:rPr/>
      </w:pPr>
      <w:r>
        <w:rPr>
          <w:rFonts w:eastAsia="Courier New"/>
        </w:rPr>
        <w:t xml:space="preserve">                         </w:t>
      </w:r>
      <w:r>
        <w:rPr/>
        <w:t>deha-yogena dehinam</w:t>
      </w:r>
    </w:p>
    <w:p>
      <w:pPr>
        <w:pStyle w:val="Textosinformato"/>
        <w:rPr/>
      </w:pPr>
      <w:r>
        <w:rPr>
          <w:rFonts w:eastAsia="Courier New"/>
        </w:rPr>
        <w:t xml:space="preserve">                       </w:t>
      </w:r>
      <w:r>
        <w:rPr/>
        <w:t>sarvatra labhyate daivad</w:t>
      </w:r>
    </w:p>
    <w:p>
      <w:pPr>
        <w:pStyle w:val="Textosinformato"/>
        <w:rPr/>
      </w:pPr>
      <w:r>
        <w:rPr>
          <w:rFonts w:eastAsia="Courier New"/>
        </w:rPr>
        <w:t xml:space="preserve">                       </w:t>
      </w:r>
      <w:r>
        <w:rPr/>
        <w:t>yatha duhkham ayatnatah</w:t>
      </w:r>
    </w:p>
    <w:p>
      <w:pPr>
        <w:pStyle w:val="Textosinformato"/>
        <w:rPr/>
      </w:pPr>
      <w:r>
        <w:rPr/>
      </w:r>
    </w:p>
    <w:p>
      <w:pPr>
        <w:pStyle w:val="Textosinformato"/>
        <w:rPr/>
      </w:pPr>
      <w:r>
        <w:rPr>
          <w:rFonts w:eastAsia="Courier New"/>
        </w:rPr>
        <w:t xml:space="preserve">   </w:t>
      </w:r>
      <w:r>
        <w:rPr/>
        <w:t>"My dear friends born of demoniac families, the happiness perceived with reference to the sense objects by contact with the body can be obtained in any form of life, according to one's past fruitive activities. Such happiness is automatically obtained without endeavor, just as we obtain distress." (Bhag. 7.6.3) This philosophy is perfect in regard to obtaining happiness.</w:t>
      </w:r>
    </w:p>
    <w:p>
      <w:pPr>
        <w:pStyle w:val="Textosinformato"/>
        <w:rPr/>
      </w:pPr>
      <w:r>
        <w:rPr>
          <w:rFonts w:eastAsia="Courier New"/>
        </w:rPr>
        <w:t xml:space="preserve">   </w:t>
      </w:r>
      <w:r>
        <w:rPr/>
        <w:t>Real happiness is described in Bhagavad-gita (6.21):</w:t>
      </w:r>
    </w:p>
    <w:p>
      <w:pPr>
        <w:pStyle w:val="Textosinformato"/>
        <w:rPr/>
      </w:pPr>
      <w:r>
        <w:rPr/>
      </w:r>
    </w:p>
    <w:p>
      <w:pPr>
        <w:pStyle w:val="Textosinformato"/>
        <w:rPr/>
      </w:pPr>
      <w:r>
        <w:rPr>
          <w:rFonts w:eastAsia="Courier New"/>
        </w:rPr>
        <w:t xml:space="preserve">                      </w:t>
      </w:r>
      <w:r>
        <w:rPr/>
        <w:t>sukham atyantikam yat tad</w:t>
      </w:r>
    </w:p>
    <w:p>
      <w:pPr>
        <w:pStyle w:val="Textosinformato"/>
        <w:rPr/>
      </w:pPr>
      <w:r>
        <w:rPr>
          <w:rFonts w:eastAsia="Courier New"/>
        </w:rPr>
        <w:t xml:space="preserve">                      </w:t>
      </w:r>
      <w:r>
        <w:rPr/>
        <w:t>buddhi-grahyam atindriyam</w:t>
      </w:r>
    </w:p>
    <w:p>
      <w:pPr>
        <w:pStyle w:val="Textosinformato"/>
        <w:rPr/>
      </w:pPr>
      <w:r>
        <w:rPr>
          <w:rFonts w:eastAsia="Courier New"/>
        </w:rPr>
        <w:t xml:space="preserve">                       </w:t>
      </w:r>
      <w:r>
        <w:rPr/>
        <w:t>vetti yatra na caivayam</w:t>
      </w:r>
    </w:p>
    <w:p>
      <w:pPr>
        <w:pStyle w:val="Textosinformato"/>
        <w:rPr/>
      </w:pPr>
      <w:r>
        <w:rPr>
          <w:rFonts w:eastAsia="Courier New"/>
        </w:rPr>
        <w:t xml:space="preserve">                       </w:t>
      </w:r>
      <w:r>
        <w:rPr/>
        <w:t>sthitas calati tattvatah</w:t>
      </w:r>
    </w:p>
    <w:p>
      <w:pPr>
        <w:pStyle w:val="Textosinformato"/>
        <w:rPr/>
      </w:pPr>
      <w:r>
        <w:rPr/>
      </w:r>
    </w:p>
    <w:p>
      <w:pPr>
        <w:pStyle w:val="Textosinformato"/>
        <w:rPr/>
      </w:pPr>
      <w:r>
        <w:rPr>
          <w:rFonts w:eastAsia="Courier New"/>
        </w:rPr>
        <w:t xml:space="preserve">   </w:t>
      </w:r>
      <w:r>
        <w:rPr/>
        <w:t>"In the spiritually joyous state, one is situated in boundless transcendental happiness and enjoys himself through transcendental senses. Established thus, one never departs from the truth." One has to perceive happiness by the supersenses. The supersenses are not the senses of the material elements. Every one of us is a spiritual being (aham brahmasmi), and every one of us is an individual person. Our senses are now covered by material elements, and because of ignorance we consider the material senses that cover us to be our real senses. The real senses, however, are within the material covering. Dehino'smin yatha dehe: within the covering of the material elements are the spiritual senses. Sarvopadhi-vinirmuktam tat-paratvena nirmalam: when the spiritual senses are uncovered, by these senses we can be happy. Satisfaction of the spiritual senses is thus described: hrsikena hrsikesa-sevanam bhaktir ucyate. When the senses are engaged in devotional service to Hrsikesa, then the senses are completely satisfied. Without this superior knowledge of sense gratification, one may try to satisfy his material senses, but happiness will never be possible. One may increase his ambition for sense gratification and even achieve what he desires for the gratification of his senses, but because this is on the material platform, he will never achieve satisfaction and contentment.</w:t>
      </w:r>
    </w:p>
    <w:p>
      <w:pPr>
        <w:pStyle w:val="Textosinformato"/>
        <w:rPr/>
      </w:pPr>
      <w:r>
        <w:rPr>
          <w:rFonts w:eastAsia="Courier New"/>
        </w:rPr>
        <w:t xml:space="preserve">   </w:t>
      </w:r>
      <w:r>
        <w:rPr/>
        <w:t>According to brahminical culture, one should be content with whatever he obtains without special endeavor and should cultivate spiritual consciousness. Then he will be happy. The purpose of the Krsna consciousness movement is to spread this understanding. People who do not have scientific spiritual knowledge mistakenly think that the members of the Krsna consciousness movement are escapists trying to avoid material activities. In fact, however, we are engaged in real activities for obtaining the ultimate happiness in life. If one is not trained to satisfy the spiritual senses and continues in material sense gratification, he will never obtain happiness that is eternal and blissful. Srimad-Bhagavatam (5.5.1) therefore recommends:</w:t>
      </w:r>
    </w:p>
    <w:p>
      <w:pPr>
        <w:pStyle w:val="Textosinformato"/>
        <w:rPr/>
      </w:pPr>
      <w:r>
        <w:rPr/>
      </w:r>
    </w:p>
    <w:p>
      <w:pPr>
        <w:pStyle w:val="Textosinformato"/>
        <w:rPr/>
      </w:pPr>
      <w:r>
        <w:rPr>
          <w:rFonts w:eastAsia="Courier New"/>
        </w:rPr>
        <w:t xml:space="preserve">                   </w:t>
      </w:r>
      <w:r>
        <w:rPr/>
        <w:t>tapo divyam putraka yena sattvam</w:t>
      </w:r>
    </w:p>
    <w:p>
      <w:pPr>
        <w:pStyle w:val="Textosinformato"/>
        <w:rPr/>
      </w:pPr>
      <w:r>
        <w:rPr>
          <w:rFonts w:eastAsia="Courier New"/>
        </w:rPr>
        <w:t xml:space="preserve">              </w:t>
      </w:r>
      <w:r>
        <w:rPr/>
        <w:t>suddhyed yasmad brahma-saukhyam tv anantam</w:t>
      </w:r>
    </w:p>
    <w:p>
      <w:pPr>
        <w:pStyle w:val="Textosinformato"/>
        <w:rPr/>
      </w:pPr>
      <w:r>
        <w:rPr/>
      </w:r>
    </w:p>
    <w:p>
      <w:pPr>
        <w:pStyle w:val="Textosinformato"/>
        <w:rPr/>
      </w:pPr>
      <w:r>
        <w:rPr>
          <w:rFonts w:eastAsia="Courier New"/>
        </w:rPr>
        <w:t xml:space="preserve">   </w:t>
      </w:r>
      <w:r>
        <w:rPr/>
        <w:t>One must practice austerity so that his existential position will be purified and he will achieve unlimited blissful lif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o 'yam samsrter hetur</w:t>
      </w:r>
    </w:p>
    <w:p>
      <w:pPr>
        <w:pStyle w:val="Textosinformato"/>
        <w:rPr/>
      </w:pPr>
      <w:r>
        <w:rPr>
          <w:rFonts w:eastAsia="Courier New"/>
        </w:rPr>
        <w:t xml:space="preserve">                        </w:t>
      </w:r>
      <w:r>
        <w:rPr/>
        <w:t>asantoso 'rtha-kamayoh</w:t>
      </w:r>
    </w:p>
    <w:p>
      <w:pPr>
        <w:pStyle w:val="Textosinformato"/>
        <w:rPr/>
      </w:pPr>
      <w:r>
        <w:rPr>
          <w:rFonts w:eastAsia="Courier New"/>
        </w:rPr>
        <w:t xml:space="preserve">                         </w:t>
      </w:r>
      <w:r>
        <w:rPr/>
        <w:t>yadrcchayopapannena</w:t>
      </w:r>
    </w:p>
    <w:p>
      <w:pPr>
        <w:pStyle w:val="Textosinformato"/>
        <w:rPr/>
      </w:pPr>
      <w:r>
        <w:rPr>
          <w:rFonts w:eastAsia="Courier New"/>
        </w:rPr>
        <w:t xml:space="preserve">                        </w:t>
      </w:r>
      <w:r>
        <w:rPr/>
        <w:t>santoso muktaye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h--of the living entity; ayam--this; samsrteh--of the continuation of material existence; hetuh--the cause; asantosah--dissatisfaction with his destined achievement; artha-kamayoh--for the sake of lusty desires and getting more and more money; yadrcchaya--with the gift of destiny; upapannena--which has been achieved; santosah--satisfaction; muktaye--for liberation; smrtah--is considered 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 existence causes discontent in regard to fulfilling one's lusty desires and achieving more and more money. This is the cause for the continuation of material life, which is full of repeated birth and death. But one who is satisfied by that which is obtained by destiny is fit for liberation from this material existen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labha-tustasya</w:t>
      </w:r>
    </w:p>
    <w:p>
      <w:pPr>
        <w:pStyle w:val="Textosinformato"/>
        <w:rPr/>
      </w:pPr>
      <w:r>
        <w:rPr>
          <w:rFonts w:eastAsia="Courier New"/>
        </w:rPr>
        <w:t xml:space="preserve">                        </w:t>
      </w:r>
      <w:r>
        <w:rPr/>
        <w:t>tejo viprasya vardhate</w:t>
      </w:r>
    </w:p>
    <w:p>
      <w:pPr>
        <w:pStyle w:val="Textosinformato"/>
        <w:rPr/>
      </w:pPr>
      <w:r>
        <w:rPr>
          <w:rFonts w:eastAsia="Courier New"/>
        </w:rPr>
        <w:t xml:space="preserve">                       </w:t>
      </w:r>
      <w:r>
        <w:rPr/>
        <w:t>tat prasamyaty asantosad</w:t>
      </w:r>
    </w:p>
    <w:p>
      <w:pPr>
        <w:pStyle w:val="Textosinformato"/>
        <w:rPr/>
      </w:pPr>
      <w:r>
        <w:rPr>
          <w:rFonts w:eastAsia="Courier New"/>
        </w:rPr>
        <w:t xml:space="preserve">                         </w:t>
      </w:r>
      <w:r>
        <w:rPr/>
        <w:t>ambhasevasusuks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labha-tustasya--who is satisfied by things obtained by the grace of God; tejah--the brilliant effulgence; viprasya--of a brahmana; vardhate--increases; tat--that (effulgence); prasamyati--is diminished; asantosat--because of dissatisfaction; ambhasa--by pouring of water; iva--as; asusuksanih--a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rahmana who is satisfied with whatever is providentially obtained is increasingly enlightened with spiritual power, but the spiritual potency of a dissatisfied brahmana decreases, as fire diminishes in potency when water is sprinkled upon i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trini padany eva</w:t>
      </w:r>
    </w:p>
    <w:p>
      <w:pPr>
        <w:pStyle w:val="Textosinformato"/>
        <w:rPr/>
      </w:pPr>
      <w:r>
        <w:rPr>
          <w:rFonts w:eastAsia="Courier New"/>
        </w:rPr>
        <w:t xml:space="preserve">                       </w:t>
      </w:r>
      <w:r>
        <w:rPr/>
        <w:t>vrne tvad varadarsabhat</w:t>
      </w:r>
    </w:p>
    <w:p>
      <w:pPr>
        <w:pStyle w:val="Textosinformato"/>
        <w:rPr/>
      </w:pPr>
      <w:r>
        <w:rPr>
          <w:rFonts w:eastAsia="Courier New"/>
        </w:rPr>
        <w:t xml:space="preserve">                        </w:t>
      </w:r>
      <w:r>
        <w:rPr/>
        <w:t>etavataiva siddho 'ham</w:t>
      </w:r>
    </w:p>
    <w:p>
      <w:pPr>
        <w:pStyle w:val="Textosinformato"/>
        <w:rPr/>
      </w:pPr>
      <w:r>
        <w:rPr>
          <w:rFonts w:eastAsia="Courier New"/>
        </w:rPr>
        <w:t xml:space="preserve">                       </w:t>
      </w:r>
      <w:r>
        <w:rPr/>
        <w:t>vittam yavat prayo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because of being satisfied by things easily obtained; trini--three; padani--steps; eva--indeed; vrne--I ask; tvat--from your good self; varada-rsabhat--who are a munificent benedictor; etavata eva--merely by such an endowment; siddhah aham--I shall feel full satisfaction; vittam--achievement; yavat--as far as; prayojanam--is nee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King, from you, the best of those who give charity, I ask only three paces of land. By such a gift I shall be very pleased, for the way of happiness is to be fully satisfied to receive that which is absolutely neede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ah sa hasann aha</w:t>
      </w:r>
    </w:p>
    <w:p>
      <w:pPr>
        <w:pStyle w:val="Textosinformato"/>
        <w:rPr/>
      </w:pPr>
      <w:r>
        <w:rPr>
          <w:rFonts w:eastAsia="Courier New"/>
        </w:rPr>
        <w:t xml:space="preserve">                       </w:t>
      </w:r>
      <w:r>
        <w:rPr/>
        <w:t>vanchatah pratigrhyatam</w:t>
      </w:r>
    </w:p>
    <w:p>
      <w:pPr>
        <w:pStyle w:val="Textosinformato"/>
        <w:rPr/>
      </w:pPr>
      <w:r>
        <w:rPr>
          <w:rFonts w:eastAsia="Courier New"/>
        </w:rPr>
        <w:t xml:space="preserve">                         </w:t>
      </w:r>
      <w:r>
        <w:rPr/>
        <w:t>vamanaya mahim datum</w:t>
      </w:r>
    </w:p>
    <w:p>
      <w:pPr>
        <w:pStyle w:val="Textosinformato"/>
        <w:rPr/>
      </w:pPr>
      <w:r>
        <w:rPr>
          <w:rFonts w:eastAsia="Courier New"/>
        </w:rPr>
        <w:t xml:space="preserve">                        </w:t>
      </w:r>
      <w:r>
        <w:rPr/>
        <w:t>jagraha jala-bhaj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 uktah--thus being addressed; sah--he (Bali Maharaja); hasan--smiling; aha--said; vanchatah--as You have desired; pratigrhyatam--now take from me; vamanaya--unto Lord Vamana; mahim--land; datum--to give; jagraha--took; jala-bhajanam--the waterp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the Supreme Personality of Godhead had thus spoken to Bali Maharaja, Bali smiled and told Him, "All right. Take whatever You like." To confirm his promise to give Vamanadeva the desired land, he then took up his waterpo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ave ksmam pradasyantam</w:t>
      </w:r>
    </w:p>
    <w:p>
      <w:pPr>
        <w:pStyle w:val="Textosinformato"/>
        <w:rPr/>
      </w:pPr>
      <w:r>
        <w:rPr>
          <w:rFonts w:eastAsia="Courier New"/>
        </w:rPr>
        <w:t xml:space="preserve">                          </w:t>
      </w:r>
      <w:r>
        <w:rPr/>
        <w:t>usana asuresvaram</w:t>
      </w:r>
    </w:p>
    <w:p>
      <w:pPr>
        <w:pStyle w:val="Textosinformato"/>
        <w:rPr/>
      </w:pPr>
      <w:r>
        <w:rPr>
          <w:rFonts w:eastAsia="Courier New"/>
        </w:rPr>
        <w:t xml:space="preserve">                       </w:t>
      </w:r>
      <w:r>
        <w:rPr/>
        <w:t>janams cikirsitam visnoh</w:t>
      </w:r>
    </w:p>
    <w:p>
      <w:pPr>
        <w:pStyle w:val="Textosinformato"/>
        <w:rPr/>
      </w:pPr>
      <w:r>
        <w:rPr>
          <w:rFonts w:eastAsia="Courier New"/>
        </w:rPr>
        <w:t xml:space="preserve">                       </w:t>
      </w:r>
      <w:r>
        <w:rPr/>
        <w:t>sisyam praha vidam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ave--unto Lord Visnu (Vamanadeva); ksmam--the land; pradasyantam--who was ready to deliver; usanah--Sukracarya; asura-isvaram--unto the King of the demons (Bali Maharaja); janan--knowing well; cikirsitam--what was the plan; visnoh--of Lord Visnu; sisyam--unto his disciple; praha--said; vidam varah--the best of the knowers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Lord Visnu's purpose, Sukracarya, the best of the learned, immediately spoke as follows to his disciple, who was about to offer everything to Lord Vamanadev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ra uvaca</w:t>
      </w:r>
    </w:p>
    <w:p>
      <w:pPr>
        <w:pStyle w:val="Textosinformato"/>
        <w:rPr/>
      </w:pPr>
      <w:r>
        <w:rPr>
          <w:rFonts w:eastAsia="Courier New"/>
        </w:rPr>
        <w:t xml:space="preserve">                         </w:t>
      </w:r>
      <w:r>
        <w:rPr/>
        <w:t>esa vairocane saksad</w:t>
      </w:r>
    </w:p>
    <w:p>
      <w:pPr>
        <w:pStyle w:val="Textosinformato"/>
        <w:rPr/>
      </w:pPr>
      <w:r>
        <w:rPr>
          <w:rFonts w:eastAsia="Courier New"/>
        </w:rPr>
        <w:t xml:space="preserve">                       </w:t>
      </w:r>
      <w:r>
        <w:rPr/>
        <w:t>bhagavan visnur avyayah</w:t>
      </w:r>
    </w:p>
    <w:p>
      <w:pPr>
        <w:pStyle w:val="Textosinformato"/>
        <w:rPr/>
      </w:pPr>
      <w:r>
        <w:rPr>
          <w:rFonts w:eastAsia="Courier New"/>
        </w:rPr>
        <w:t xml:space="preserve">                         </w:t>
      </w:r>
      <w:r>
        <w:rPr/>
        <w:t>kasyapad aditer jato</w:t>
      </w:r>
    </w:p>
    <w:p>
      <w:pPr>
        <w:pStyle w:val="Textosinformato"/>
        <w:rPr/>
      </w:pPr>
      <w:r>
        <w:rPr>
          <w:rFonts w:eastAsia="Courier New"/>
        </w:rPr>
        <w:t xml:space="preserve">                        </w:t>
      </w:r>
      <w:r>
        <w:rPr/>
        <w:t>devanam karya-sadh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rah uvaca--Sukracarya said; esah--this (boy in the form of a dwarf); vairocane--O son of Virocana; saksat--directly; bhagavan--the Supreme Personality of Godhead; visnuh--Lord Visnu; avyayah--without deterioration; kasyapat--from His father, Kasyapa; aditeh--in the womb of His mother, Aditi; jatah--was born; devanam--of the demigods; karya-sadhakah--working in the inte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racarya said: O son of Virocana, this brahmacari in the form of a dwarf is directly the imperishable Supreme Personality of Godhead, Visnu. Accepting Kasyapa Muni as His father and Aditi as His mother, He has now appeared in order to fulfill the interests of the demigod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srutam tvayaitasmai</w:t>
      </w:r>
    </w:p>
    <w:p>
      <w:pPr>
        <w:pStyle w:val="Textosinformato"/>
        <w:rPr/>
      </w:pPr>
      <w:r>
        <w:rPr>
          <w:rFonts w:eastAsia="Courier New"/>
        </w:rPr>
        <w:t xml:space="preserve">                         </w:t>
      </w:r>
      <w:r>
        <w:rPr/>
        <w:t>yad anartham ajanata</w:t>
      </w:r>
    </w:p>
    <w:p>
      <w:pPr>
        <w:pStyle w:val="Textosinformato"/>
        <w:rPr/>
      </w:pPr>
      <w:r>
        <w:rPr>
          <w:rFonts w:eastAsia="Courier New"/>
        </w:rPr>
        <w:t xml:space="preserve">                       </w:t>
      </w:r>
      <w:r>
        <w:rPr/>
        <w:t>na sadhu manye daityanam</w:t>
      </w:r>
    </w:p>
    <w:p>
      <w:pPr>
        <w:pStyle w:val="Textosinformato"/>
        <w:rPr/>
      </w:pPr>
      <w:r>
        <w:rPr>
          <w:rFonts w:eastAsia="Courier New"/>
        </w:rPr>
        <w:t xml:space="preserve">                         </w:t>
      </w:r>
      <w:r>
        <w:rPr/>
        <w:t>mahan upagato '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srutam--promised; tvaya--by you; etasmai--unto Him; yat anartham--which is repugnant; ajanata--by you who have no knowledge; na--not; sadhu--very good; manye--I think; daityanam--of the demons; mahan--great; upagatah--has been achieved; anayah--inauspi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do not know what a dangerous position you have accepted by promising to give Him land. I do not think that this promise is good for you. It will bring great harm to the demon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te sthanam aisvaryam</w:t>
      </w:r>
    </w:p>
    <w:p>
      <w:pPr>
        <w:pStyle w:val="Textosinformato"/>
        <w:rPr/>
      </w:pPr>
      <w:r>
        <w:rPr>
          <w:rFonts w:eastAsia="Courier New"/>
        </w:rPr>
        <w:t xml:space="preserve">                       </w:t>
      </w:r>
      <w:r>
        <w:rPr/>
        <w:t>sriyam tejo yasah srutam</w:t>
      </w:r>
    </w:p>
    <w:p>
      <w:pPr>
        <w:pStyle w:val="Textosinformato"/>
        <w:rPr/>
      </w:pPr>
      <w:r>
        <w:rPr>
          <w:rFonts w:eastAsia="Courier New"/>
        </w:rPr>
        <w:t xml:space="preserve">                       </w:t>
      </w:r>
      <w:r>
        <w:rPr/>
        <w:t>dasyaty acchidya sakraya</w:t>
      </w:r>
    </w:p>
    <w:p>
      <w:pPr>
        <w:pStyle w:val="Textosinformato"/>
        <w:rPr/>
      </w:pPr>
      <w:r>
        <w:rPr>
          <w:rFonts w:eastAsia="Courier New"/>
        </w:rPr>
        <w:t xml:space="preserve">                         </w:t>
      </w:r>
      <w:r>
        <w:rPr/>
        <w:t>maya-manavak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person falsely appearing as a brahmacari; te--of you; sthanam--the land in possession; aisvaryam--the riches; sriyam--the material beauty; tejah--the material power; yasah--the reputation; srutam--the education; dasyati--will give; acchidya--taking from you; sakraya--unto your enemy, Lord Indra; maya--falsely appearing; manavakah--a brahmacari son of a living being; harih--He is actually the Supreme Personality of Godhea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erson falsely appearing as a brahmacari is actually the Supreme Personality of Godhead, Hari, who has come in this form to take away all your land, wealth, beauty, power, fame and education. After taking everything from you, He will deliver it to Indra, your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explains in this regard that the very word harih means "one who takes away." If one connects himself with Hari, the Supreme Personality of Godhead, the Lord takes away all his miseries, and in the beginning the Lord also superficially appears to take away all his material possessions, reputation, education and beauty. As stated in Srimad-Bhagavatam (10.88.8), yasyaham anugrhnami harisye tad-dhanam sanaih. The Lord said to Maharaja Yudhisthira, "The first installment of My mercy toward a devotee is that I take away all his possessions, especially his material opulence, his money." This is the special favor of the Lord toward a sincere devotee. If a sincere devotee wants Krsna above everything but at the same time is attached to material possessions, which hinder his advancement in Krsna consciousness, by tactics the Lord takes away all his possessions. Here Sukracarya says that this dwarf brahmacari would take away everything. Thus he indicates that the Lord will take away all one's material possessions and also one's mind. If one delivers his mind to the lotus feet of Krsna (sa vai manah krsna-padaravindayoh), one can naturally sacrifice everything to satisfy Him. Although Bali Maharaja was a devotee, he was attached to material possessions, and therefore the Lord, being very kind to him, showed him special favor by appearing as Lord Vamana to take away all his material possessions, and his mind as wel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bhih kramair imal lokan</w:t>
      </w:r>
    </w:p>
    <w:p>
      <w:pPr>
        <w:pStyle w:val="Textosinformato"/>
        <w:rPr/>
      </w:pPr>
      <w:r>
        <w:rPr>
          <w:rFonts w:eastAsia="Courier New"/>
        </w:rPr>
        <w:t xml:space="preserve">                        </w:t>
      </w:r>
      <w:r>
        <w:rPr/>
        <w:t>visva-kayah kramisyati</w:t>
      </w:r>
    </w:p>
    <w:p>
      <w:pPr>
        <w:pStyle w:val="Textosinformato"/>
        <w:rPr/>
      </w:pPr>
      <w:r>
        <w:rPr>
          <w:rFonts w:eastAsia="Courier New"/>
        </w:rPr>
        <w:t xml:space="preserve">                       </w:t>
      </w:r>
      <w:r>
        <w:rPr/>
        <w:t>sarvasvam visnave dattva</w:t>
      </w:r>
    </w:p>
    <w:p>
      <w:pPr>
        <w:pStyle w:val="Textosinformato"/>
        <w:rPr/>
      </w:pPr>
      <w:r>
        <w:rPr>
          <w:rFonts w:eastAsia="Courier New"/>
        </w:rPr>
        <w:t xml:space="preserve">                       </w:t>
      </w:r>
      <w:r>
        <w:rPr/>
        <w:t>mudha vartisyase 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bhih--three; kramaih--by steps; iman--all these; lokan--three planetary systems; visva-kayah--becoming the universal form; kramisyati--gradually He will expand; sarvasvam--everything; visnave--unto Lord Visnu; dattva--after giving charity; mudha--O you rascal; vartisyase--you will execute your means of livelihood; katham--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promised to give Him three steps of land in charity, but when you give it He will occupy the three worlds. You are a rascal! You do not know what a great mistake you have made. After giving everything to Lord Visnu, you will have no means of livelihood. How then shall you l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might argue that he had promised only three steps of land. But Sukracarya, being a very learned brahmana, immediately understood that this was a plan of Hari, who had falsely appeared there as a brahmacari. The words mudha vartisyase katham reveal that Sukracarya was a brahmana of the priestly class. Such priestly brahmanas are mostly interested in receiving remuneration from their disciples. Therefore when Sukracarya saw that Bali Maharaja had risked all of his possessions, he understood that this would cause havoc not only to the King but also to the family of Sukracarya, who was dependent on Maharaja Bali's mercy. This is the difference between a Vaisnava and a smarta-brahmana. A smarta-brahmana is always interested in material profit, whereas a Vaisnava is interested only in satisfying the Supreme Personality of Godhead. From the statement of Sukracarya, it appears that he was in all respects a smarta-brahmana interested only in personal gai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mato gam padaikena</w:t>
      </w:r>
    </w:p>
    <w:p>
      <w:pPr>
        <w:pStyle w:val="Textosinformato"/>
        <w:rPr/>
      </w:pPr>
      <w:r>
        <w:rPr>
          <w:rFonts w:eastAsia="Courier New"/>
        </w:rPr>
        <w:t xml:space="preserve">                        </w:t>
      </w:r>
      <w:r>
        <w:rPr/>
        <w:t>dvitiyena divam vibhoh</w:t>
      </w:r>
    </w:p>
    <w:p>
      <w:pPr>
        <w:pStyle w:val="Textosinformato"/>
        <w:rPr/>
      </w:pPr>
      <w:r>
        <w:rPr>
          <w:rFonts w:eastAsia="Courier New"/>
        </w:rPr>
        <w:t xml:space="preserve">                        </w:t>
      </w:r>
      <w:r>
        <w:rPr/>
        <w:t>kham ca kayena mahata</w:t>
      </w:r>
    </w:p>
    <w:p>
      <w:pPr>
        <w:pStyle w:val="Textosinformato"/>
        <w:rPr/>
      </w:pPr>
      <w:r>
        <w:rPr>
          <w:rFonts w:eastAsia="Courier New"/>
        </w:rPr>
        <w:t xml:space="preserve">                        </w:t>
      </w:r>
      <w:r>
        <w:rPr/>
        <w:t>tartiyasya kuto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matah--gradually; gam--the surface of the land; pada ekena--by one step; dvitiyena--by the second step; divam--the whole of outer space; vibhoh--of the universal form; kham ca--the sky also; kayena--by the expansion of His transcendental body; mahata--by the universal form; tartiyasya--as far as the third step is concerned; kutah--where is; gatih--to keep His st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manadeva will first occupy the three worlds with one step, then He will take His second step and occupy everything in outer space, and then He will expand His universal body to occupy everything. Where will you offer Him the third st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racarya wanted to tell Bali Maharaja how he would be cheated by Lord Vamana. "You have promised three steps," he said. "But with only two steps, all your possessions will be finished. How then will you give Him a place for His third step?" Sukracarya did not know how the Lord protects His devotee. The devotee must risk everything in his possession for the service of the Lord, but he is always protected and never defeated. By materialistic calculations, Sukracarya thought that Bali Maharaja would under no circumstances be able to keep his promise to the brahmacari, Lord Vamanadev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tham te narake manye</w:t>
      </w:r>
    </w:p>
    <w:p>
      <w:pPr>
        <w:pStyle w:val="Textosinformato"/>
        <w:rPr/>
      </w:pPr>
      <w:r>
        <w:rPr>
          <w:rFonts w:eastAsia="Courier New"/>
        </w:rPr>
        <w:t xml:space="preserve">                       </w:t>
      </w:r>
      <w:r>
        <w:rPr/>
        <w:t>hy apradatuh pratisrutam</w:t>
      </w:r>
    </w:p>
    <w:p>
      <w:pPr>
        <w:pStyle w:val="Textosinformato"/>
        <w:rPr/>
      </w:pPr>
      <w:r>
        <w:rPr>
          <w:rFonts w:eastAsia="Courier New"/>
        </w:rPr>
        <w:t xml:space="preserve">                       </w:t>
      </w:r>
      <w:r>
        <w:rPr/>
        <w:t>pratisrutasya yo 'nisah</w:t>
      </w:r>
    </w:p>
    <w:p>
      <w:pPr>
        <w:pStyle w:val="Textosinformato"/>
        <w:rPr/>
      </w:pPr>
      <w:r>
        <w:rPr>
          <w:rFonts w:eastAsia="Courier New"/>
        </w:rPr>
        <w:t xml:space="preserve">                        </w:t>
      </w:r>
      <w:r>
        <w:rPr/>
        <w:t>pratipadayitum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tham--perpetual residence; te--of you; narake--in hell; manye--I think; hi--indeed; apradatuh--of a person who cannot fulfill; pratisrutam--what has been promised; pratisrutasya--of the promise one has made; yah anisah--one who is unable; pratipadayitum--to fulfill properly; bhavan--you are tha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ill certainly be unable to fulfill your promise, and I think that because of this inability your eternal residence will be in hell.</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d danam prasamsanti</w:t>
      </w:r>
    </w:p>
    <w:p>
      <w:pPr>
        <w:pStyle w:val="Textosinformato"/>
        <w:rPr/>
      </w:pPr>
      <w:r>
        <w:rPr>
          <w:rFonts w:eastAsia="Courier New"/>
        </w:rPr>
        <w:t xml:space="preserve">                        </w:t>
      </w:r>
      <w:r>
        <w:rPr/>
        <w:t>yena vrttir vipadyate</w:t>
      </w:r>
    </w:p>
    <w:p>
      <w:pPr>
        <w:pStyle w:val="Textosinformato"/>
        <w:rPr/>
      </w:pPr>
      <w:r>
        <w:rPr>
          <w:rFonts w:eastAsia="Courier New"/>
        </w:rPr>
        <w:t xml:space="preserve">                       </w:t>
      </w:r>
      <w:r>
        <w:rPr/>
        <w:t>danam yajnas tapah karma</w:t>
      </w:r>
    </w:p>
    <w:p>
      <w:pPr>
        <w:pStyle w:val="Textosinformato"/>
        <w:rPr/>
      </w:pPr>
      <w:r>
        <w:rPr>
          <w:rFonts w:eastAsia="Courier New"/>
        </w:rPr>
        <w:t xml:space="preserve">                         </w:t>
      </w:r>
      <w:r>
        <w:rPr/>
        <w:t>loke vrttimat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t--that; danam--charity; prasamsanti--the saintly persons praise; yena--by which; vrttih--one's livelihood; vipadyate--becomes endangered; danam--charity; yajnah--sacrifice; tapah--austerity; karma--fruitive activities; loke--in this world; vrttimatah--according to one's means of livelihood; yatah--as it is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rned scholars do not praise that charity which endangers one's own livelihood. Charity, sacrifice, austerity and fruitive activities are possible for one who is competent to earn his livelihood properly. [They are not possible for one who cannot maintain himself.]</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ya yasase 'rthaya</w:t>
      </w:r>
    </w:p>
    <w:p>
      <w:pPr>
        <w:pStyle w:val="Textosinformato"/>
        <w:rPr/>
      </w:pPr>
      <w:r>
        <w:rPr>
          <w:rFonts w:eastAsia="Courier New"/>
        </w:rPr>
        <w:t xml:space="preserve">                         </w:t>
      </w:r>
      <w:r>
        <w:rPr/>
        <w:t>kamaya sva-janaya ca</w:t>
      </w:r>
    </w:p>
    <w:p>
      <w:pPr>
        <w:pStyle w:val="Textosinformato"/>
        <w:rPr/>
      </w:pPr>
      <w:r>
        <w:rPr>
          <w:rFonts w:eastAsia="Courier New"/>
        </w:rPr>
        <w:t xml:space="preserve">                       </w:t>
      </w:r>
      <w:r>
        <w:rPr/>
        <w:t>pancadha vibhajan vittam</w:t>
      </w:r>
    </w:p>
    <w:p>
      <w:pPr>
        <w:pStyle w:val="Textosinformato"/>
        <w:rPr/>
      </w:pPr>
      <w:r>
        <w:rPr>
          <w:rFonts w:eastAsia="Courier New"/>
        </w:rPr>
        <w:t xml:space="preserve">                          </w:t>
      </w:r>
      <w:r>
        <w:rPr/>
        <w:t>ihamutra ca mo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ya--for religion; yasase--for one's reputation; arthaya--for increasing one's opulence; kamaya--for increasing sense gratification; sva-janaya ca--and for maintaining one's family members; pancadha--for these five different objectives; vibhajan--dividing; vittam--his accumulated wealth; iha--in this world; amutra--the next world; ca--and; modate--he 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ne who is in full knowledge should divide his accumulated wealth in five parts--for religion, for reputation, for opulence, for sense gratification and for the maintenance of his family members. Such a person is happy in this world and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stras enjoin that if one has money one should divide all that he has accumulated into five divisions--one part for religion, one part for reputation, one part for opulence, one part for sense gratification and one part to maintain the members of his family. At the present, however, because people are bereft of all knowledge, they spend all their money for the satisfaction of their family. Srila Rupa Gosvami taught us by his own example by using fifty percent of his accumulated wealth for Krsna, twenty-five percent for his own self, and twenty-five percent for the members of his family. One's main purpose should be to advance in Krsna consciousness. This will include dharma, artha and kama. However, because one's family members expect some profit, one should also satisfy them by giving them a portion of one's accumulated wealth. This is a sastric injunctio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pi bahvrcair gitam</w:t>
      </w:r>
    </w:p>
    <w:p>
      <w:pPr>
        <w:pStyle w:val="Textosinformato"/>
        <w:rPr/>
      </w:pPr>
      <w:r>
        <w:rPr>
          <w:rFonts w:eastAsia="Courier New"/>
        </w:rPr>
        <w:t xml:space="preserve">                        </w:t>
      </w:r>
      <w:r>
        <w:rPr/>
        <w:t>srnu me 'sura-sattama</w:t>
      </w:r>
    </w:p>
    <w:p>
      <w:pPr>
        <w:pStyle w:val="Textosinformato"/>
        <w:rPr/>
      </w:pPr>
      <w:r>
        <w:rPr>
          <w:rFonts w:eastAsia="Courier New"/>
        </w:rPr>
        <w:t xml:space="preserve">                      </w:t>
      </w:r>
      <w:r>
        <w:rPr/>
        <w:t>satyam om iti yat proktam</w:t>
      </w:r>
    </w:p>
    <w:p>
      <w:pPr>
        <w:pStyle w:val="Textosinformato"/>
        <w:rPr/>
      </w:pPr>
      <w:r>
        <w:rPr>
          <w:rFonts w:eastAsia="Courier New"/>
        </w:rPr>
        <w:t xml:space="preserve">                       </w:t>
      </w:r>
      <w:r>
        <w:rPr/>
        <w:t>yan nety ahanrtam hi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 api--in this regard also (in deciding what is truth and what is not truth); bahu-rcaih--by the sruti-mantras known as Bahvrca-sruti, which are evidence from the Vedas; gitam--what has been spoken; srnu--just hear; me--from me; asura-sattama--O best of the asuras; satyam--the truth is; om iti--preceded by the word om; yat--that which; proktam--has been spoken; yat--that which is; na--not preceded by om; iti--thus; aha--it is said; anrtam--untruth; hi--indeed;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ight argue that since you have already promised, how can you refuse? O best of the demons, just take from me the evidence of the Bahvrca-sruti, which says that a promise is truthful preceded by the word om and untruthful if no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puspa-phalam vidyad</w:t>
      </w:r>
    </w:p>
    <w:p>
      <w:pPr>
        <w:pStyle w:val="Textosinformato"/>
        <w:rPr/>
      </w:pPr>
      <w:r>
        <w:rPr>
          <w:rFonts w:eastAsia="Courier New"/>
        </w:rPr>
        <w:t xml:space="preserve">                         </w:t>
      </w:r>
      <w:r>
        <w:rPr/>
        <w:t>atma-vrksasya giyate</w:t>
      </w:r>
    </w:p>
    <w:p>
      <w:pPr>
        <w:pStyle w:val="Textosinformato"/>
        <w:rPr/>
      </w:pPr>
      <w:r>
        <w:rPr>
          <w:rFonts w:eastAsia="Courier New"/>
        </w:rPr>
        <w:t xml:space="preserve">                      </w:t>
      </w:r>
      <w:r>
        <w:rPr/>
        <w:t>vrkse 'jivati tan na syad</w:t>
      </w:r>
    </w:p>
    <w:p>
      <w:pPr>
        <w:pStyle w:val="Textosinformato"/>
        <w:rPr/>
      </w:pPr>
      <w:r>
        <w:rPr>
          <w:rFonts w:eastAsia="Courier New"/>
        </w:rPr>
        <w:t xml:space="preserve">                         </w:t>
      </w:r>
      <w:r>
        <w:rPr/>
        <w:t>anrtam mul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the factual truth; puspa-phalam--the flower and the fruit; vidyat--one should understand; atma-vrksasya--of the tree of the body; giyate--as described in the Vedas; vrkse ajivati--if the tree is not living; tat--that (puspa-phalam); na--not; syat--is possible; anrtam--untruth; mulam--the root; atmanah--of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das enjoin that the factual result of the tree of the body is the good fruits and flowers derived from it. But if the bodily tree does not exist, there is no possibility of factual fruits and flowers. Even if the body is based on untruth, there cannot be factual fruits and flowers without the help of the bodily tr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loka explains that in relation to the material body even the factual truth cannot exist without a touch of untruth. The Mayavadis say, brahma satyam jagan mithya: "The spirit soul is truth, and the external energy is untruth." The Vaisnava philosophers, however, do not agree with the Mayavada philosophy. Even if for the sake of argument the material world is accepted as untruth, the living entity entangled in the illusory energy cannot come out of it without the help of the body. Without the help of the body, one cannot follow a system of religion, nor can one speculate on philosophical perfection. Therefore, the flower and fruit (puspa-phalam) have to be obtained as a result of the body. Without the help of the body, that fruit cannot be gained. The Vaisnava philosophy therefore recommends yukta-vairagya. It is not that all attention should be diverted for the maintenance of the body, but at the same time one's bodily maintenance should not be neglected. As long as the body exists one can thoroughly study the Vedic instructions, and thus at the end of life one can achieve perfection. This is explained in Bhagavad-gita (8. 6): yam yam vapi smaran bhavam tyajaty ante kalevaram. Everything is examined at the time of death. Therefore, although the body is temporary, not eternal, one can take from it the best service and make one's life perfec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yatha vrksa unmulah</w:t>
      </w:r>
    </w:p>
    <w:p>
      <w:pPr>
        <w:pStyle w:val="Textosinformato"/>
        <w:rPr/>
      </w:pPr>
      <w:r>
        <w:rPr>
          <w:rFonts w:eastAsia="Courier New"/>
        </w:rPr>
        <w:t xml:space="preserve">                       </w:t>
      </w:r>
      <w:r>
        <w:rPr/>
        <w:t>susyaty udvartate 'cirat</w:t>
      </w:r>
    </w:p>
    <w:p>
      <w:pPr>
        <w:pStyle w:val="Textosinformato"/>
        <w:rPr/>
      </w:pPr>
      <w:r>
        <w:rPr>
          <w:rFonts w:eastAsia="Courier New"/>
        </w:rPr>
        <w:t xml:space="preserve">                        </w:t>
      </w:r>
      <w:r>
        <w:rPr/>
        <w:t>evam nastanrtah sadya</w:t>
      </w:r>
    </w:p>
    <w:p>
      <w:pPr>
        <w:pStyle w:val="Textosinformato"/>
        <w:rPr/>
      </w:pPr>
      <w:r>
        <w:rPr>
          <w:rFonts w:eastAsia="Courier New"/>
        </w:rPr>
        <w:t xml:space="preserve">                       </w:t>
      </w:r>
      <w:r>
        <w:rPr/>
        <w:t>atma susyen na sam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yatha--as; vrksah--a tree; unmulah--being uprooted; susyati--dries up; udvartate--falls down; acirat--very soon; evam--in this way; nasta--lost; anrtah--the temporary body; sadyah--immediately; atma--the body; susyet--dries up; na--not; samsayah--any doub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tree is uprooted it immediately falls down and begins to dry up. Similarly, if one doesn't take care of the body, which is supposed to be untruth--in other words, if the untruth is uprooted--the body undoubtedly becomes d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Rupa Gosvami says:</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One who rejects things without knowledge of their relationship to Krsna is incomplete in his renunciation." (Bhakti-rasamrta-sindhu 1.2.66) When the body is engaged in the service of the Lord, one should not consider the body material. Sometimes the spiritual body of the spiritual master is misunderstood. But Srila Rupa Gosvami instructs, prapancikataya buddhya hari-sambandhi-vastunah. The body fully engaged in Krsna's service should not be neglected as material. One who does neglect it is false in his renunciation. If the body is not properly maintained, it falls down and dries up like an uprooted tree, from which flowers and fruit can no longer be obtained. The Vedas therefore enjoin:</w:t>
      </w:r>
    </w:p>
    <w:p>
      <w:pPr>
        <w:pStyle w:val="Textosinformato"/>
        <w:rPr/>
      </w:pPr>
      <w:r>
        <w:rPr/>
      </w:r>
    </w:p>
    <w:p>
      <w:pPr>
        <w:pStyle w:val="Textosinformato"/>
        <w:rPr/>
      </w:pPr>
      <w:r>
        <w:rPr/>
        <w:t>om iti satyam nety anrtam tad etat-puspam phalam vaco yat satyam sahesvaro yasasvi kalyana-kirtir bhavita; puspam hi phalam vacah satyam vadaty athaitan-mulam vaco yad anrtam yad yatha vrksa avirmulah susyati, sa udvartata evam evanrtam vadann avirmulam atmanam karoti, sa susyati sa udvartate, tasmad anrtam na vaded dayeta tv etena.</w:t>
      </w:r>
    </w:p>
    <w:p>
      <w:pPr>
        <w:pStyle w:val="Textosinformato"/>
        <w:rPr/>
      </w:pPr>
      <w:r>
        <w:rPr/>
      </w:r>
    </w:p>
    <w:p>
      <w:pPr>
        <w:pStyle w:val="Textosinformato"/>
        <w:rPr/>
      </w:pPr>
      <w:r>
        <w:rPr>
          <w:rFonts w:eastAsia="Courier New"/>
        </w:rPr>
        <w:t xml:space="preserve">   </w:t>
      </w:r>
      <w:r>
        <w:rPr/>
        <w:t>The purport is that activities performed with the help of the body for the satisfaction of the Absolute Truth (om tat sat) are never temporary, although performed by the temporary body. Indeed, such activities are everlasting. Therefore, the body should be properly cared for. Because the body is temporary, not permanent, one cannot expose the body to being devoured by a tiger or killed by an enemy. All precautions should be taken to protect the bod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g riktam apurnam va</w:t>
      </w:r>
    </w:p>
    <w:p>
      <w:pPr>
        <w:pStyle w:val="Textosinformato"/>
        <w:rPr/>
      </w:pPr>
      <w:r>
        <w:rPr>
          <w:rFonts w:eastAsia="Courier New"/>
        </w:rPr>
        <w:t xml:space="preserve">                        </w:t>
      </w:r>
      <w:r>
        <w:rPr/>
        <w:t>aksaram yat tad om iti</w:t>
      </w:r>
    </w:p>
    <w:p>
      <w:pPr>
        <w:pStyle w:val="Textosinformato"/>
        <w:rPr/>
      </w:pPr>
      <w:r>
        <w:rPr>
          <w:rFonts w:eastAsia="Courier New"/>
        </w:rPr>
        <w:t xml:space="preserve">                       </w:t>
      </w:r>
      <w:r>
        <w:rPr/>
        <w:t>yat kincid om iti bruyat</w:t>
      </w:r>
    </w:p>
    <w:p>
      <w:pPr>
        <w:pStyle w:val="Textosinformato"/>
        <w:rPr/>
      </w:pPr>
      <w:r>
        <w:rPr>
          <w:rFonts w:eastAsia="Courier New"/>
        </w:rPr>
        <w:t xml:space="preserve">                        </w:t>
      </w:r>
      <w:r>
        <w:rPr/>
        <w:t>tena ricyeta vai puman</w:t>
      </w:r>
    </w:p>
    <w:p>
      <w:pPr>
        <w:pStyle w:val="Textosinformato"/>
        <w:rPr/>
      </w:pPr>
      <w:r>
        <w:rPr>
          <w:rFonts w:eastAsia="Courier New"/>
        </w:rPr>
        <w:t xml:space="preserve">                      </w:t>
      </w:r>
      <w:r>
        <w:rPr/>
        <w:t>bhiksave sarvam om kurvan</w:t>
      </w:r>
    </w:p>
    <w:p>
      <w:pPr>
        <w:pStyle w:val="Textosinformato"/>
        <w:rPr/>
      </w:pPr>
      <w:r>
        <w:rPr>
          <w:rFonts w:eastAsia="Courier New"/>
        </w:rPr>
        <w:t xml:space="preserve">                         </w:t>
      </w:r>
      <w:r>
        <w:rPr/>
        <w:t>nalam kamena c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k--that which separates; riktam--that which makes one free from attachment; apurnam--that which is insufficient; va--either; aksaram--this syllable; yat--that; tat--which; om--omkara; iti--thus stated; yat--which; kincit--whatever; om--this word om; iti--thus; bruyat--if you say; tena--by such an utterance; ricyeta--one becomes free; vai--indeed; puman--a person; bhiksave--unto a beggar; sarvam--everything; om kurvan--giving charity by uttering the word om; na--not; alam--sufficiently; kamena--for sense gratification; ca--also; atmane--for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tterance of the word om signifies separation from one's monetary assets. In other words, by uttering this word one becomes free from attachment to money because his money is taken away from him. To be without money is not very satisfactory, for in that position one cannot fulfill one's desires. In other words, by using the word om one becomes poverty-stricken. Especially when one gives charity to a poor man or beggar, one remains unfulfilled in self-realization and in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Bali wanted to give everything to Vamanadeva, who had appeared as a beggar, but Sukracarya, being Maharaja Bali's familial spiritual master in the line of seminal succession, could not appreciate Maharaja Bali's promise. Sukracarya gave Vedic evidence that one should not give everything to a poor man. Rather, when a poor man comes for charity one should untruthfully say, "Whatever I have I have given you. I have no more." It is not that one should give everything to him. Actually the word om is meant for om tat sat, the Absolute Truth. Omkara is meant for freedom from all attachment to money because money should be spent for the purpose of the Supreme. The tendency of modern civilization is to give money in charity to the poor. Such charity has no spiritual value because we actually see that although there are so many hospitals and other foundations and institutions for the poor, according to the three modes of material nature a class of poor men is always destined to continue. Even though there are so many charitable institutions, poverty has not been driven from human society. Therefore it is recommended here, bhiksave sarvam om kurvan nalam kamena catmane. One should not give everything to the beggars among the poor.</w:t>
      </w:r>
    </w:p>
    <w:p>
      <w:pPr>
        <w:pStyle w:val="Textosinformato"/>
        <w:rPr/>
      </w:pPr>
      <w:r>
        <w:rPr>
          <w:rFonts w:eastAsia="Courier New"/>
        </w:rPr>
        <w:t xml:space="preserve">   </w:t>
      </w:r>
      <w:r>
        <w:rPr/>
        <w:t>The best solution is that of the Krsna consciousness movement. This movement is always kind to the poor, not only because it feeds them but also because it gives them enlightenment by teaching them how to become Krsna conscious. We are therefore opening hundreds and thousands of centers for those who are poor, both in money and in knowledge, to enlighten them in Krsna consciousness and reform their character by teaching them how to avoid illicit sex, intoxication, meat-eating and gambling, which are the most sinful activities and which cause people to suffer, life after life. The best way to use money is to open such a center, where all may come live and reform their character. They may live very comfortably, without denial of any of the body's necessities, but they live under spiritual control, and thus they live happily and save time for advancement in Krsna consciousness. If one has money, it should not be squandered away on nothing. It should be used to push forward the Krsna consciousness movement so that all of human society will become happy, prosperous and hopeful of being promoted back home, back to Godhead. The Vedic mantra in this regard reads as follows:</w:t>
      </w:r>
    </w:p>
    <w:p>
      <w:pPr>
        <w:pStyle w:val="Textosinformato"/>
        <w:rPr/>
      </w:pPr>
      <w:r>
        <w:rPr/>
      </w:r>
    </w:p>
    <w:p>
      <w:pPr>
        <w:pStyle w:val="Textosinformato"/>
        <w:rPr/>
      </w:pPr>
      <w:r>
        <w:rPr/>
        <w:t>parag va etad riktam aksaram yad etad om iti tad yat kincid om iti ahatraivasmai tad ricyate; sa yat sarvam om kuryad ricyad atmanam sa kamebhyo nalam sya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itat purnam abhyatmam</w:t>
      </w:r>
    </w:p>
    <w:p>
      <w:pPr>
        <w:pStyle w:val="Textosinformato"/>
        <w:rPr/>
      </w:pPr>
      <w:r>
        <w:rPr>
          <w:rFonts w:eastAsia="Courier New"/>
        </w:rPr>
        <w:t xml:space="preserve">                       </w:t>
      </w:r>
      <w:r>
        <w:rPr/>
        <w:t>yac ca nety anrtam vacah</w:t>
      </w:r>
    </w:p>
    <w:p>
      <w:pPr>
        <w:pStyle w:val="Textosinformato"/>
        <w:rPr/>
      </w:pPr>
      <w:r>
        <w:rPr>
          <w:rFonts w:eastAsia="Courier New"/>
        </w:rPr>
        <w:t xml:space="preserve">                      </w:t>
      </w:r>
      <w:r>
        <w:rPr/>
        <w:t>sarvam nety anrtam bruyat</w:t>
      </w:r>
    </w:p>
    <w:p>
      <w:pPr>
        <w:pStyle w:val="Textosinformato"/>
        <w:rPr/>
      </w:pPr>
      <w:r>
        <w:rPr>
          <w:rFonts w:eastAsia="Courier New"/>
        </w:rPr>
        <w:t xml:space="preserve">                      </w:t>
      </w:r>
      <w:r>
        <w:rPr/>
        <w:t>sa duskirtih svasan 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etat--that; purnam--completely; abhyatmam--drawing the compassion of others by presenting oneself as always poverty-stricken; yat--that; ca--also; na--not; iti--thus; anrtam--false; vacah--words; sarvam--completely; na--not; iti--thus; anrtam--falsity; bruyat--who should say; sah--such a person; duskirtih--infamous; svasan--while breathing or while alive; mrtah--is dead or should be 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the safe course is to say no. Although it is a falsehood, it protects one completely, it draws the compassion of others toward oneself, and it gives one full facility to collect money from others for oneself. Nonetheless, if one always pleads that he has nothing, he is condemned, for he is a dead body while living, or while still breathing he should be k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ggars always present themselves as possessing nothing, and this may be very good for them because in this way they are assured of not losing their money and of always drawing the attention and compassion of others for the sake of collection. But this is also condemned. If one purposely continues this professional begging, he is supposed to be dead while breathing, or, according to another interpretation, such a man of falsity should be killed while still breathing. The Vedic injunction in this regard is as follows: athaitat purnam abhyatmam yan neti sa yat sarvam neti bruyat papikasya kirtir jayate. sainam tatraiva hanyat. If one continuously poses himself as possessing nothing and collects money by begging, he should be killed (sainam tatraiva hanya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su narma-vivahe ca</w:t>
      </w:r>
    </w:p>
    <w:p>
      <w:pPr>
        <w:pStyle w:val="Textosinformato"/>
        <w:rPr/>
      </w:pPr>
      <w:r>
        <w:rPr>
          <w:rFonts w:eastAsia="Courier New"/>
        </w:rPr>
        <w:t xml:space="preserve">                      </w:t>
      </w:r>
      <w:r>
        <w:rPr/>
        <w:t>vrtty-arthe prana-sankate</w:t>
      </w:r>
    </w:p>
    <w:p>
      <w:pPr>
        <w:pStyle w:val="Textosinformato"/>
        <w:rPr/>
      </w:pPr>
      <w:r>
        <w:rPr>
          <w:rFonts w:eastAsia="Courier New"/>
        </w:rPr>
        <w:t xml:space="preserve">                       </w:t>
      </w:r>
      <w:r>
        <w:rPr/>
        <w:t>go-brahmanarthe himsayam</w:t>
      </w:r>
    </w:p>
    <w:p>
      <w:pPr>
        <w:pStyle w:val="Textosinformato"/>
        <w:rPr/>
      </w:pPr>
      <w:r>
        <w:rPr>
          <w:rFonts w:eastAsia="Courier New"/>
        </w:rPr>
        <w:t xml:space="preserve">                       </w:t>
      </w:r>
      <w:r>
        <w:rPr/>
        <w:t>nanrtam syaj jugup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su--to encourage a woman and bring her under control; narma-vivahe--in joking or in a marriage ceremony; ca--also; vrtti-arthe--for earning one's livelihood, as in business; prana-sankate--or in time of danger; go-brahmana-arthe--for the sake of cow protection and brahminical culture; himsayam--for any person who is going to be killed because of enmity; na--not; anrtam--falsity; syat--becomes; jugupsitam--abom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lattering a woman to bring her under control, in joking, in a marriage ceremony, in earning one's livelihood, when one's life is in danger, in protecting cows and brahminical culture, or in protecting a person from an enemy's hand, falsity is never condemned.</w:t>
      </w:r>
    </w:p>
    <w:p>
      <w:pPr>
        <w:pStyle w:val="Textosinformato"/>
        <w:rPr/>
      </w:pPr>
      <w:r>
        <w:rPr/>
        <w:t>Thus end the Bhaktivedanta purports of the Eighth Canto, Nineteenth Chapter, of the Srimad-Bhagavatam, entitled, "Lord Vamanadeva Begs Charity from Bali Maharaja."</w:t>
      </w:r>
    </w:p>
    <w:p>
      <w:pPr>
        <w:pStyle w:val="Textosinformato"/>
        <w:rPr/>
      </w:pPr>
      <w:r>
        <w:rPr>
          <w:rFonts w:eastAsia="Courier New"/>
        </w:rPr>
        <w:t xml:space="preserve">                            </w:t>
      </w:r>
      <w:r>
        <w:rPr/>
        <w:t>Chapter Twenty</w:t>
      </w:r>
    </w:p>
    <w:p>
      <w:pPr>
        <w:pStyle w:val="Textosinformato"/>
        <w:rPr/>
      </w:pPr>
      <w:r>
        <w:rPr>
          <w:rFonts w:eastAsia="Courier New"/>
        </w:rPr>
        <w:t xml:space="preserve">                </w:t>
      </w:r>
      <w:r>
        <w:rPr/>
        <w:t>Bali Maharaja Surrenders the Universe</w:t>
      </w:r>
    </w:p>
    <w:p>
      <w:pPr>
        <w:pStyle w:val="Textosinformato"/>
        <w:rPr/>
      </w:pPr>
      <w:r>
        <w:rPr/>
      </w:r>
    </w:p>
    <w:p>
      <w:pPr>
        <w:pStyle w:val="Textosinformato"/>
        <w:rPr/>
      </w:pPr>
      <w:r>
        <w:rPr>
          <w:rFonts w:eastAsia="Courier New"/>
        </w:rPr>
        <w:t xml:space="preserve">   </w:t>
      </w:r>
      <w:r>
        <w:rPr/>
        <w:t>The summary of this Twentieth Chapter is as follows. Despite his knowledge that Lord Vamanadeva was cheating him, Bali Maharaja gave everything to the Lord in charity, and thus the Lord extended His body and assumed a gigantic form as Lord Visnu.</w:t>
      </w:r>
    </w:p>
    <w:p>
      <w:pPr>
        <w:pStyle w:val="Textosinformato"/>
        <w:rPr/>
      </w:pPr>
      <w:r>
        <w:rPr>
          <w:rFonts w:eastAsia="Courier New"/>
        </w:rPr>
        <w:t xml:space="preserve">   </w:t>
      </w:r>
      <w:r>
        <w:rPr/>
        <w:t>After hearing the instructive advice of Sukracarya, Bali Maharaja became contemplative. Because it is the duty of a householder to maintain the principles of religion, economic development and sense gratification, Bali Maharaja thought it improper to withdraw his promise to the brahmacari. To lie or fail to honor a promise given to a brahmacari is never proper, for lying is the most sinful activity. Everyone should be afraid of the sinful reactions to lying, for mother earth cannot even bear the weight of a sinful liar. The spreading of a kingdom or empire is temporary; if there is no benefit for the general public, such expansion has no value. Previously, all the great kings and emperors expanded their kingdoms with a regard for the welfare of the people in general. Indeed, while engaged in such activities for the benefit of the general public, eminent men sometimes even sacrificed their lives. It is said that one who is glorious in his activities is always living and never dies. Therefore, fame should be the aim of life, and even if one becomes poverty-stricken for the sake of a good reputation, that is not a loss. Bali Maharaja thought that even if this brahmacari, Vamanadeva, were Lord Visnu, if the Lord accepted his charity and then again arrested him, Bali Maharaja would not envy Him. Considering all these points, Bali Maharaja finally gave in charity everything he possessed.</w:t>
      </w:r>
    </w:p>
    <w:p>
      <w:pPr>
        <w:pStyle w:val="Textosinformato"/>
        <w:rPr/>
      </w:pPr>
      <w:r>
        <w:rPr>
          <w:rFonts w:eastAsia="Courier New"/>
        </w:rPr>
        <w:t xml:space="preserve">   </w:t>
      </w:r>
      <w:r>
        <w:rPr/>
        <w:t>Lord Vamanadeva then immediately extended Himself into a universal body. By the mercy of Lord Vamanadeva, Bali Maharaja could see that the Lord is all-pervading and that everything rests in His body. Bali Maharaja could see Lord Vamanadeva as the supreme Visnu, wearing a helmet, yellow garments, the mark of Srivatsa, the Kaustubha jewel, a flower garland, and ornaments decorating His entire body. The Lord gradually covered the entire surface of the world, and by extending His body He covered the entire sky. With His hands He covered all directions, and with His second footstep He covered the entire upper planetary system. Therefore there was no vacant place where He could take His third footstep.</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alir evam grha-patih</w:t>
      </w:r>
    </w:p>
    <w:p>
      <w:pPr>
        <w:pStyle w:val="Textosinformato"/>
        <w:rPr/>
      </w:pPr>
      <w:r>
        <w:rPr>
          <w:rFonts w:eastAsia="Courier New"/>
        </w:rPr>
        <w:t xml:space="preserve">                         </w:t>
      </w:r>
      <w:r>
        <w:rPr/>
        <w:t>kulacaryena bhasitah</w:t>
      </w:r>
    </w:p>
    <w:p>
      <w:pPr>
        <w:pStyle w:val="Textosinformato"/>
        <w:rPr/>
      </w:pPr>
      <w:r>
        <w:rPr>
          <w:rFonts w:eastAsia="Courier New"/>
        </w:rPr>
        <w:t xml:space="preserve">                     </w:t>
      </w:r>
      <w:r>
        <w:rPr/>
        <w:t>tusnim bhutva ksanam rajann</w:t>
      </w:r>
    </w:p>
    <w:p>
      <w:pPr>
        <w:pStyle w:val="Textosinformato"/>
        <w:rPr/>
      </w:pPr>
      <w:r>
        <w:rPr>
          <w:rFonts w:eastAsia="Courier New"/>
        </w:rPr>
        <w:t xml:space="preserve">                          </w:t>
      </w:r>
      <w:r>
        <w:rPr/>
        <w:t>uvacavahito 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alih--Bali Maharaja; evam--thus; grha-patih--the master of the household affairs, although guided by the priests; kula-acaryena--by the family acarya or guide; bhasitah--being thus addressed; tusnim--silent; bhutva--becoming; ksanam--for a moment; rajan--O King (Maharaja Pariksit); uvaca--said; avahitah--after full deliberation; gurum--unto his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Pariksit, when Bali Maharaja was thus advised by his spiritual master, Sukracarya, his family priest, he remained silent for some time, and then, after full deliberation, he replied to his spiritual master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Bali Maharaja remained silent at a critical point. How could he disobey the instruction of Sukracarya, his spiritual master? It is the duty of such a sober personality as Bali Maharaja to abide by the orders of his spiritual master immediately, as his spiritual master had advised. But Bali Maharaja also considered that Sukracarya was no longer to be accepted as a spiritual master, for he had deviated from the duty of a spiritual master. According to sastra, the duty of the guru is to take the disciple back home, back to Godhead. If he is unable to do so and instead hinders the disciple in going back to Godhead, he should not be a guru. Gurur na sa syat (Bhag. 5.5.18). One should not become a guru if he cannot enable his disciple to advance in Krsna consciousness. The goal of life is to become a devotee of Lord Krsna so that one may be freed from the bondage of material existence (tyaktva deham punar janma naiti mam eti so 'rjuna). The spiritual master helps the disciple attain this stage by developing Krsna consciousness. Now Sukracarya has advised Bali Maharaja to deny the promise to Vamanadeva. Under the circumstances, therefore, Bali Maharaja thought that there would be no fault if he disobeyed the order of his spiritual master. He deliberated on this point--should he refuse to accept the advise of his spiritual master, or should he independently do everything to please the Supreme Personality of Godhead? He took some time. Therefore it is said, tusnim bhutva ksanam rajann uvacavahito gurum. After deliberating on this point, he decided that Lord Visnu should be pleased in all circumstances, even at the risk of ignoring the guru's advice to the contrary.</w:t>
      </w:r>
    </w:p>
    <w:p>
      <w:pPr>
        <w:pStyle w:val="Textosinformato"/>
        <w:rPr/>
      </w:pPr>
      <w:r>
        <w:rPr>
          <w:rFonts w:eastAsia="Courier New"/>
        </w:rPr>
        <w:t xml:space="preserve">   </w:t>
      </w:r>
      <w:r>
        <w:rPr/>
        <w:t>Anyone who is supposed to be a guru but who goes against the principle of visnu-bhakti cannot be accepted as guru. If one has falsely accepted such a guru, one should reject him. Such a guru is described as follows (Mahabharata, Udyoga 179.25):</w:t>
      </w:r>
    </w:p>
    <w:p>
      <w:pPr>
        <w:pStyle w:val="Textosinformato"/>
        <w:rPr/>
      </w:pPr>
      <w:r>
        <w:rPr/>
      </w:r>
    </w:p>
    <w:p>
      <w:pPr>
        <w:pStyle w:val="Textosinformato"/>
        <w:rPr/>
      </w:pPr>
      <w:r>
        <w:rPr>
          <w:rFonts w:eastAsia="Courier New"/>
        </w:rPr>
        <w:t xml:space="preserve">                        </w:t>
      </w:r>
      <w:r>
        <w:rPr/>
        <w:t>guror apy avaliptasya</w:t>
      </w:r>
    </w:p>
    <w:p>
      <w:pPr>
        <w:pStyle w:val="Textosinformato"/>
        <w:rPr/>
      </w:pPr>
      <w:r>
        <w:rPr>
          <w:rFonts w:eastAsia="Courier New"/>
        </w:rPr>
        <w:t xml:space="preserve">                         </w:t>
      </w:r>
      <w:r>
        <w:rPr/>
        <w:t>karyakaryam ajanatah</w:t>
      </w:r>
    </w:p>
    <w:p>
      <w:pPr>
        <w:pStyle w:val="Textosinformato"/>
        <w:rPr/>
      </w:pPr>
      <w:r>
        <w:rPr>
          <w:rFonts w:eastAsia="Courier New"/>
        </w:rPr>
        <w:t xml:space="preserve">                        </w:t>
      </w:r>
      <w:r>
        <w:rPr/>
        <w:t>utpatha-pratipannasya</w:t>
      </w:r>
    </w:p>
    <w:p>
      <w:pPr>
        <w:pStyle w:val="Textosinformato"/>
        <w:rPr/>
      </w:pPr>
      <w:r>
        <w:rPr>
          <w:rFonts w:eastAsia="Courier New"/>
        </w:rPr>
        <w:t xml:space="preserve">                         </w:t>
      </w:r>
      <w:r>
        <w:rPr/>
        <w:t>parityago vidhiyate</w:t>
      </w:r>
    </w:p>
    <w:p>
      <w:pPr>
        <w:pStyle w:val="Textosinformato"/>
        <w:rPr/>
      </w:pPr>
      <w:r>
        <w:rPr/>
      </w:r>
    </w:p>
    <w:p>
      <w:pPr>
        <w:pStyle w:val="Textosinformato"/>
        <w:rPr/>
      </w:pPr>
      <w:r>
        <w:rPr>
          <w:rFonts w:eastAsia="Courier New"/>
        </w:rPr>
        <w:t xml:space="preserve">   </w:t>
      </w:r>
      <w:r>
        <w:rPr/>
        <w:t>Srila Jiva Gosvami has advised that such a useless guru, a family priest acting as guru, should be given up, and that the proper, bona-fide guru should be accepted.</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A scholarly brahmana expert in all subjects of Vedic knowledge is unfit to become a spiritual master without being a Vaisnava, but if a person born in a family of a lower caste is a Vaisnava, he can become a spiritual master." (Padma Puran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ir uvaca</w:t>
      </w:r>
    </w:p>
    <w:p>
      <w:pPr>
        <w:pStyle w:val="Textosinformato"/>
        <w:rPr/>
      </w:pPr>
      <w:r>
        <w:rPr>
          <w:rFonts w:eastAsia="Courier New"/>
        </w:rPr>
        <w:t xml:space="preserve">                       </w:t>
      </w:r>
      <w:r>
        <w:rPr/>
        <w:t>satyam bhagavata proktam</w:t>
      </w:r>
    </w:p>
    <w:p>
      <w:pPr>
        <w:pStyle w:val="Textosinformato"/>
        <w:rPr/>
      </w:pPr>
      <w:r>
        <w:rPr>
          <w:rFonts w:eastAsia="Courier New"/>
        </w:rPr>
        <w:t xml:space="preserve">                       </w:t>
      </w:r>
      <w:r>
        <w:rPr/>
        <w:t>dharmo 'yam grhamedhinam</w:t>
      </w:r>
    </w:p>
    <w:p>
      <w:pPr>
        <w:pStyle w:val="Textosinformato"/>
        <w:rPr/>
      </w:pPr>
      <w:r>
        <w:rPr>
          <w:rFonts w:eastAsia="Courier New"/>
        </w:rPr>
        <w:t xml:space="preserve">                       </w:t>
      </w:r>
      <w:r>
        <w:rPr/>
        <w:t>artham kamam yaso vrttim</w:t>
      </w:r>
    </w:p>
    <w:p>
      <w:pPr>
        <w:pStyle w:val="Textosinformato"/>
        <w:rPr/>
      </w:pPr>
      <w:r>
        <w:rPr>
          <w:rFonts w:eastAsia="Courier New"/>
        </w:rPr>
        <w:t xml:space="preserve">                        </w:t>
      </w:r>
      <w:r>
        <w:rPr/>
        <w:t>yo na badheta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ih uvaca--Bali Maharaja said; satyam--it is truth; bhagavata--by Your Greatness; proktam--what has already been spoken; dharmah--a religious principle; ayam--that is; grhamedhinam--especially for the householders; artham--economic development; kamam--sense gratification; yasah vrttim--reputation and means of livelihood; yah--which religious principle; na--not; badheta--hinders;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id: As you have already stated, the principle of religion that does not hinder one's economic development, sense gratification, fame and means of livelihood is the real occupational duty of the householder. I also think that this religious principle is corr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s grave answer to Sukracarya is meaningful. Sukracarya stressed that one's material means of livelihood and one's material reputation, sense gratification and economic development must continue properly. To see to this is the first duty of a man who is a householder, especially one who is interested in material affairs. If a religious principle does not affect one's material condition, it is to be accepted. At the present time, in this age of Kali, this idea is extremely prominent. No one is prepared to accept any religious principle if it hampers material prosperity. Sukracarya, being a person of this material world, did not know the principles of a devotee. A devotee is determined to serve the Supreme Personality of Godhead to His full satisfaction. Anything that hampers such determination should certainly be rejected. This is the principle of bhakti. Anukulyasya sankalpah pratikulyasya varjanam (Cc. Madhya 22.100). To perform devotional service, one must accept only that which is favorable and reject that which is unfavorable. Bali Maharaja had the opportunity to contribute everything he possessed to the lotus feet of Lord Vamanadeva, but Sukracarya was putting forward a material argument to hamper this process of devotional service. Under the circumstances, Bali Maharaja decided that such hindrances should certainly be avoided. In other words, he decided immediately to reject the advice of Sukracarya and go on with his duty. Thus he gave all his possessions to Lord Vamanadev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ham vitta-lobhena</w:t>
      </w:r>
    </w:p>
    <w:p>
      <w:pPr>
        <w:pStyle w:val="Textosinformato"/>
        <w:rPr/>
      </w:pPr>
      <w:r>
        <w:rPr>
          <w:rFonts w:eastAsia="Courier New"/>
        </w:rPr>
        <w:t xml:space="preserve">                      </w:t>
      </w:r>
      <w:r>
        <w:rPr/>
        <w:t>pratyacakse katham dvijam</w:t>
      </w:r>
    </w:p>
    <w:p>
      <w:pPr>
        <w:pStyle w:val="Textosinformato"/>
        <w:rPr/>
      </w:pPr>
      <w:r>
        <w:rPr>
          <w:rFonts w:eastAsia="Courier New"/>
        </w:rPr>
        <w:t xml:space="preserve">                         </w:t>
      </w:r>
      <w:r>
        <w:rPr/>
        <w:t>pratisrutya dadamiti</w:t>
      </w:r>
    </w:p>
    <w:p>
      <w:pPr>
        <w:pStyle w:val="Textosinformato"/>
        <w:rPr/>
      </w:pPr>
      <w:r>
        <w:rPr>
          <w:rFonts w:eastAsia="Courier New"/>
        </w:rPr>
        <w:t xml:space="preserve">                        </w:t>
      </w:r>
      <w:r>
        <w:rPr/>
        <w:t>prahradih kitav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uch a person as I am; ca--also; aham--I am; vitta-lobhena--for being allured by greed for money; pratyacakse--I shall cheat or say no when I have already said yes; katham--how; dvijam--especially to a brahmana; pratisrutya--after already having promised; dadami--that I shall give; iti--thus; prahradih--I who am famous as the grandson of Maharaja Prahlada; kitavah--an ordinary cheater;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grandson of Maharaja Prahlada. How can I withdraw my promise because of greed for money when I have already said that I shall give this land? How can I behave like an ordinary cheater, especially toward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had already been blessed by his grandfather Prahlada Maharaja. Therefore, he was a pure devotee, although born in a family of demons. There are two kinds of highly elevated devotees, called sadhana-siddha and krpa-siddha. Sadhana-siddha refers to one who has become a devotee by regular execution of the regulative principles mentioned in the sastras, as ordered and directed by the spiritual master. If one regularly executes such devotional service, he will certainly attain perfection in due course of time. But there are other devotees, who may not have undergone all the required details of devotional service but who, by the special mercy of guru and Krsna--the spiritual master and the Supreme Personality of Godhead--have immediately attained the perfection of pure devotional service. Examples of such devotees are the yajna-patnis, Maharaja Bali and Sukadeva Gosvami. The yajna-patnis were the wives of ordinary brahmanas engaged in fruitive activities. Although the brahmanas were very learned and advanced in Vedic knowledge, they could not achieve the mercy of Krsna-Balarama, whereas their wives achieved complete perfection in devotional service, despite their being women. Similarly, Vairocani, Bali Maharaja, received the mercy of Prahlada Maharaja, and by Prahlada Maharaja's mercy he also received the mercy of Lord Visnu, who appeared before him as a brahmacari beggar. Thus Bali Maharaja became a krpa-siddha because of the special mercy of both guru and Krsna. Caitanya Mahaprabhu confirms this favor: guru-krsna-prasade paya bhakti-lata-bija (Cc. Madhya 19.151). Bali Maharaja, by the grace of Prahlada Maharaja, got the seed of devotional service, and when that seed developed, he achieved the ultimate fruit of that service, namely love of Godhead (prema pum-artho mahan), immediately upon the appearance of Lord Vamanadeva. Bali Maharaja regularly maintained devotion for the Lord, and because he was purified, the Lord appeared before him. Because of unalloyed love for the Lord, he then immediately decided, "I shall give this little dwarf brahmana whatever He asks from me." This is a sign of love. Thus Bali Maharaja is understood to be one who received the highest perfection of devotional service by special merc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atyat paro 'dharma</w:t>
      </w:r>
    </w:p>
    <w:p>
      <w:pPr>
        <w:pStyle w:val="Textosinformato"/>
        <w:rPr/>
      </w:pPr>
      <w:r>
        <w:rPr>
          <w:rFonts w:eastAsia="Courier New"/>
        </w:rPr>
        <w:t xml:space="preserve">                         </w:t>
      </w:r>
      <w:r>
        <w:rPr/>
        <w:t>iti hovaca bhur iyam</w:t>
      </w:r>
    </w:p>
    <w:p>
      <w:pPr>
        <w:pStyle w:val="Textosinformato"/>
        <w:rPr/>
      </w:pPr>
      <w:r>
        <w:rPr>
          <w:rFonts w:eastAsia="Courier New"/>
        </w:rPr>
        <w:t xml:space="preserve">                       </w:t>
      </w:r>
      <w:r>
        <w:rPr/>
        <w:t>sarvam sodhum alam manye</w:t>
      </w:r>
    </w:p>
    <w:p>
      <w:pPr>
        <w:pStyle w:val="Textosinformato"/>
        <w:rPr/>
      </w:pPr>
      <w:r>
        <w:rPr>
          <w:rFonts w:eastAsia="Courier New"/>
        </w:rPr>
        <w:t xml:space="preserve">                        </w:t>
      </w:r>
      <w:r>
        <w:rPr/>
        <w:t>rte 'lika-param n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satyat--than compulsion to untruthfulness; parah--more; adharmah--irreligion; iti--thus; ha uvaca--indeed had spoken; bhuh--mother earth; iyam--this; sarvam--everything; sodhum--to bear; alam--I am able; manye--although I think; rte--except; alika-param--the most heinous liar; naram--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thing more sinful than untruthfulness. Because of this, mother earth once said, "I can bear any heavy thing except a person who is a li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the surface of the earth there are many great mountains and oceans that are very heavy, and mother earth has no difficulty carrying them. But she feels very much overburdened when she carries even one person who is a liar. It is said that in Kali-yuga lying is a common affair: mayaiva vyavaharike (Bhag. 12.2.3). Even in the most common dealings, people are accustomed to speaking so many lies. No one is free from the sinful reactions of speaking lies. Under the circumstances, one can just imagine how this has overburdened the earth, and indeed the entire univer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bibhemi nirayan</w:t>
      </w:r>
    </w:p>
    <w:p>
      <w:pPr>
        <w:pStyle w:val="Textosinformato"/>
        <w:rPr/>
      </w:pPr>
      <w:r>
        <w:rPr>
          <w:rFonts w:eastAsia="Courier New"/>
        </w:rPr>
        <w:t xml:space="preserve">                        </w:t>
      </w:r>
      <w:r>
        <w:rPr/>
        <w:t>nadhanyad asukharnavat</w:t>
      </w:r>
    </w:p>
    <w:p>
      <w:pPr>
        <w:pStyle w:val="Textosinformato"/>
        <w:rPr/>
      </w:pPr>
      <w:r>
        <w:rPr>
          <w:rFonts w:eastAsia="Courier New"/>
        </w:rPr>
        <w:t xml:space="preserve">                      </w:t>
      </w:r>
      <w:r>
        <w:rPr/>
        <w:t>na sthana-cyavanan mrtyor</w:t>
      </w:r>
    </w:p>
    <w:p>
      <w:pPr>
        <w:pStyle w:val="Textosinformato"/>
        <w:rPr/>
      </w:pPr>
      <w:r>
        <w:rPr>
          <w:rFonts w:eastAsia="Courier New"/>
        </w:rPr>
        <w:t xml:space="preserve">                       </w:t>
      </w:r>
      <w:r>
        <w:rPr/>
        <w:t>yatha vipra-pralambh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bibhemi--am afraid of; nirayat--from a hellish condition of life; na--nor; adhanyat--from a poverty-stricken condition; asukha-arnavat--nor from an ocean of distresses; na--nor; sthana-cyavanat--from falling from a position; mrtyoh--nor from death; yatha--as; vipra-pralambhanat--from the cheating of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fear hell, poverty, an ocean of distress, falldown from my position or even death itself as much as I fear cheating a brahman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d dhasyati loke 'smin</w:t>
      </w:r>
    </w:p>
    <w:p>
      <w:pPr>
        <w:pStyle w:val="Textosinformato"/>
        <w:rPr/>
      </w:pPr>
      <w:r>
        <w:rPr>
          <w:rFonts w:eastAsia="Courier New"/>
        </w:rPr>
        <w:t xml:space="preserve">                        </w:t>
      </w:r>
      <w:r>
        <w:rPr/>
        <w:t>samparetam dhanadikam</w:t>
      </w:r>
    </w:p>
    <w:p>
      <w:pPr>
        <w:pStyle w:val="Textosinformato"/>
        <w:rPr/>
      </w:pPr>
      <w:r>
        <w:rPr>
          <w:rFonts w:eastAsia="Courier New"/>
        </w:rPr>
        <w:t xml:space="preserve">                       </w:t>
      </w:r>
      <w:r>
        <w:rPr/>
        <w:t>tasya tyage nimittam kim</w:t>
      </w:r>
    </w:p>
    <w:p>
      <w:pPr>
        <w:pStyle w:val="Textosinformato"/>
        <w:rPr/>
      </w:pPr>
      <w:r>
        <w:rPr>
          <w:rFonts w:eastAsia="Courier New"/>
        </w:rPr>
        <w:t xml:space="preserve">                      </w:t>
      </w:r>
      <w:r>
        <w:rPr/>
        <w:t>vipras tusyen na tena c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soever; hasyati--will leave; loke--in the world; asmin--in this; samparetam--one who is already dead; dhana-adikam--his wealth and riches; tasya--of such wealth; tyage--in renunciation; nimittam--the purpose; kim--what is; viprah--the brahmana who is confidentially Lord Visnu; tusyet--must be pleased; na--is not; tena--by such (riches); cet--if there is a possib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can also see that all the material opulences of this world are certainly separated from their possessor at death. Therefore, if the brahmana Vamanadeva is not satisfied by whatever gifts one has given, why not please Him with the riches one is destined to lose at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pra means brahmana, and at the same time "confidential." Bali Maharaja had confidentially decided to give the gift to Lord Vamanadeva without discussion, but because such a decision would hurt the hearts of the asuras and his spiritual master, Sukracarya, he spoke equivocally. Bali Maharaja, as a pure devotee, had already decided to give all the land to Lord Visnu.</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eyah kurvanti bhutanam</w:t>
      </w:r>
    </w:p>
    <w:p>
      <w:pPr>
        <w:pStyle w:val="Textosinformato"/>
        <w:rPr/>
      </w:pPr>
      <w:r>
        <w:rPr>
          <w:rFonts w:eastAsia="Courier New"/>
        </w:rPr>
        <w:t xml:space="preserve">                        </w:t>
      </w:r>
      <w:r>
        <w:rPr/>
        <w:t>sadhavo dustyajasubhih</w:t>
      </w:r>
    </w:p>
    <w:p>
      <w:pPr>
        <w:pStyle w:val="Textosinformato"/>
        <w:rPr/>
      </w:pPr>
      <w:r>
        <w:rPr>
          <w:rFonts w:eastAsia="Courier New"/>
        </w:rPr>
        <w:t xml:space="preserve">                       </w:t>
      </w:r>
      <w:r>
        <w:rPr/>
        <w:t>dadhyan-sibi-prabhrtayah</w:t>
      </w:r>
    </w:p>
    <w:p>
      <w:pPr>
        <w:pStyle w:val="Textosinformato"/>
        <w:rPr/>
      </w:pPr>
      <w:r>
        <w:rPr>
          <w:rFonts w:eastAsia="Courier New"/>
        </w:rPr>
        <w:t xml:space="preserve">                         </w:t>
      </w:r>
      <w:r>
        <w:rPr/>
        <w:t>ko vikalpo dharad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eyah--activities of the utmost importance; kurvanti--execute; bhutanam--of the general mass of people; sadhavah--the saintly persons; dustyaja--which are extremely hard to give up; asubhih--by their lives; dadhyan--Maharaja Dadhici; sibi--Maharaja Sibi; prabhrtayah--and similar great personalities; kah--what; vikalpah--consideration; dhara-adisu--in giving the land to the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dhici, Sibi and many other great personalities were willing to sacrifice even their lives for the benefit of the people in general. This is the evidence of history. So why not give up this insignificant land? What is the serious consideration against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was prepared to give everything to Lord Visnu, and Sukracarya, being a professional priest, might have been anxiously waiting, doubting whether there had been any such instance in history in which one had given everything in charity. Bali Maharaja, however, cited the tangible examples of Maharaja Sibi and Maharaja Dadhici, who had given up their lives for the benefit of the general public. Certainly one has attachment for everything material, especially one's land, but land and other possessions are forcibly taken away at the time of death, as stated in Bhagavad-gita (mrtyuh sarva-haras caham). The Lord personally appeared to Bali Maharaja to take away everything he had, and thus he was so fortunate that he could see the Lord face to face. Nondevotees, however, cannot see the Lord face to face; to such persons the Lord appears as death and takes away all their possessions by force. Under the circumstances, why should we not part with our possessions and deliver them to Lord Visnu for His satisfaction? Sri Canakya Pandita says in this regard, san-nimitte varam tyago vinase niyate sati (Canakya-sloka 36). Since our money and possessions do not last but will somehow or other be taken away, as long as they are in our possession it is better to use them for charity to a noble cause. Therefore Bali Maharaja defied the order of his so-called spiritual mast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r iyam bubhuje brahman</w:t>
      </w:r>
    </w:p>
    <w:p>
      <w:pPr>
        <w:pStyle w:val="Textosinformato"/>
        <w:rPr/>
      </w:pPr>
      <w:r>
        <w:rPr>
          <w:rFonts w:eastAsia="Courier New"/>
        </w:rPr>
        <w:t xml:space="preserve">                      </w:t>
      </w:r>
      <w:r>
        <w:rPr/>
        <w:t>daityendrair anivartibhih</w:t>
      </w:r>
    </w:p>
    <w:p>
      <w:pPr>
        <w:pStyle w:val="Textosinformato"/>
        <w:rPr/>
      </w:pPr>
      <w:r>
        <w:rPr>
          <w:rFonts w:eastAsia="Courier New"/>
        </w:rPr>
        <w:t xml:space="preserve">                       </w:t>
      </w:r>
      <w:r>
        <w:rPr/>
        <w:t>tesam kalo 'grasil lokan</w:t>
      </w:r>
    </w:p>
    <w:p>
      <w:pPr>
        <w:pStyle w:val="Textosinformato"/>
        <w:rPr/>
      </w:pPr>
      <w:r>
        <w:rPr>
          <w:rFonts w:eastAsia="Courier New"/>
        </w:rPr>
        <w:t xml:space="preserve">                       </w:t>
      </w:r>
      <w:r>
        <w:rPr/>
        <w:t>na yaso 'dhigatam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whom; iyam--this world; bubhuje--was enjoyed; brahman--O best of the brahmanas; daitya-indraih--by great heroes and kings born in demoniac families; anivartibhih--by those who were determined to fight, either to lay down their lives or to win victory; tesam--of such persons; kalah--the time factor; agrasit--took away; lokan--all possessions, all objects of enjoyment; na--not; yasah--the reputation; adhigatam--achieved; bhuvi--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certainly the great demoniac kings who were never reluctant to fight enjoyed this world, but in due course of time everything they had was taken away, except their reputation, by which they continue to exist. In other words, one should try to achieve a good reputation instead of anything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Canakya Pandita (Canakya-sloka 34) also says, ayusah ksana eko 'pi na labhya svarna-kotibhih. The duration of one's life is extremely short, but if in that short lifetime one can do something that enhances his good reputation, that may continue to exist for many millions of years. Bali Maharaja therefore decided not to follow his spiritual master's instruction that he deny his promise to Vamanadeva; instead, he decided to give the land according to the promise and be everlastingly celebrated as one of the twelve mahajanas (balir vaiyasakir vaya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labha yudhi viprarse</w:t>
      </w:r>
    </w:p>
    <w:p>
      <w:pPr>
        <w:pStyle w:val="Textosinformato"/>
        <w:rPr/>
      </w:pPr>
      <w:r>
        <w:rPr>
          <w:rFonts w:eastAsia="Courier New"/>
        </w:rPr>
        <w:t xml:space="preserve">                       </w:t>
      </w:r>
      <w:r>
        <w:rPr/>
        <w:t>hy anivrttas tanu-tyajah</w:t>
      </w:r>
    </w:p>
    <w:p>
      <w:pPr>
        <w:pStyle w:val="Textosinformato"/>
        <w:rPr/>
      </w:pPr>
      <w:r>
        <w:rPr>
          <w:rFonts w:eastAsia="Courier New"/>
        </w:rPr>
        <w:t xml:space="preserve">                        </w:t>
      </w:r>
      <w:r>
        <w:rPr/>
        <w:t>na tatha tirtha ayate</w:t>
      </w:r>
    </w:p>
    <w:p>
      <w:pPr>
        <w:pStyle w:val="Textosinformato"/>
        <w:rPr/>
      </w:pPr>
      <w:r>
        <w:rPr>
          <w:rFonts w:eastAsia="Courier New"/>
        </w:rPr>
        <w:t xml:space="preserve">                      </w:t>
      </w:r>
      <w:r>
        <w:rPr/>
        <w:t>sraddhaya ye dhana-ty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labhah--very easily obtained; yudhi--in the battlefield; vipra-rse--O best of the brahmanas; hi--indeed; anivrttah--not being afraid of fighting; tanu-tyajah--and thus lay down their lives; na--not; tatha--as; tirthe ayate--on the arrival of a saintly person who creates holy places; sraddhaya--with faith and devotion; ye--those who; dhana-tyajah--can give up their accumulated 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many men have laid down their lives on the battlefield, being unafraid of fighting, but rarely has one gotten the chance to give his accumulated wealth faithfully to a saintly person who creates holy pl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y ksatriyas have laid down their lives on the battlefield for their nations, but hardly a person can be found who has given up all his property and his accumulated wealth in charity to a person worthy of the gift. As stated in Bhagavad-gita (17.20):</w:t>
      </w:r>
    </w:p>
    <w:p>
      <w:pPr>
        <w:pStyle w:val="Textosinformato"/>
        <w:rPr/>
      </w:pPr>
      <w:r>
        <w:rPr/>
      </w:r>
    </w:p>
    <w:p>
      <w:pPr>
        <w:pStyle w:val="Textosinformato"/>
        <w:rPr/>
      </w:pPr>
      <w:r>
        <w:rPr>
          <w:rFonts w:eastAsia="Courier New"/>
        </w:rPr>
        <w:t xml:space="preserve">                        </w:t>
      </w:r>
      <w:r>
        <w:rPr/>
        <w:t>datavyam iti yad danam</w:t>
      </w:r>
    </w:p>
    <w:p>
      <w:pPr>
        <w:pStyle w:val="Textosinformato"/>
        <w:rPr/>
      </w:pPr>
      <w:r>
        <w:rPr>
          <w:rFonts w:eastAsia="Courier New"/>
        </w:rPr>
        <w:t xml:space="preserve">                          </w:t>
      </w:r>
      <w:r>
        <w:rPr/>
        <w:t>diyate 'nupakarine</w:t>
      </w:r>
    </w:p>
    <w:p>
      <w:pPr>
        <w:pStyle w:val="Textosinformato"/>
        <w:rPr/>
      </w:pPr>
      <w:r>
        <w:rPr>
          <w:rFonts w:eastAsia="Courier New"/>
        </w:rPr>
        <w:t xml:space="preserve">                        </w:t>
      </w:r>
      <w:r>
        <w:rPr/>
        <w:t>dese kale ca patre ca</w:t>
      </w:r>
    </w:p>
    <w:p>
      <w:pPr>
        <w:pStyle w:val="Textosinformato"/>
        <w:rPr/>
      </w:pPr>
      <w:r>
        <w:rPr>
          <w:rFonts w:eastAsia="Courier New"/>
        </w:rPr>
        <w:t xml:space="preserve">                      </w:t>
      </w:r>
      <w:r>
        <w:rPr/>
        <w:t>tad danam sattvikam smrtam</w:t>
      </w:r>
    </w:p>
    <w:p>
      <w:pPr>
        <w:pStyle w:val="Textosinformato"/>
        <w:rPr/>
      </w:pPr>
      <w:r>
        <w:rPr/>
      </w:r>
    </w:p>
    <w:p>
      <w:pPr>
        <w:pStyle w:val="Textosinformato"/>
        <w:rPr/>
      </w:pPr>
      <w:r>
        <w:rPr>
          <w:rFonts w:eastAsia="Courier New"/>
        </w:rPr>
        <w:t xml:space="preserve">   </w:t>
      </w:r>
      <w:r>
        <w:rPr/>
        <w:t>"That gift which is given out of duty, at the proper time and place, to a worthy person, and without expectation of return is considered to be charity in the mode of goodness." Thus charity given in the proper place is called sattvika. And above this charity in goodness is transcendental charity, in which everything is sacrificed for the sake of the Supreme Personality of Godhead. Vamanadeva, the Supreme Personality of Godhead, had come to Bali Maharaja for alms. How could one get such an opportunity to give charity? Therefore, Bali Maharaja decided without hesitation to give the Lord whatever He wanted. One may get various opportunities to lay down his life on the battlefield, but such an opportunity as this is hardly ever obtain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vinah karunikasya sobhanam</w:t>
      </w:r>
    </w:p>
    <w:p>
      <w:pPr>
        <w:pStyle w:val="Textosinformato"/>
        <w:rPr/>
      </w:pPr>
      <w:r>
        <w:rPr>
          <w:rFonts w:eastAsia="Courier New"/>
        </w:rPr>
        <w:t xml:space="preserve">                   </w:t>
      </w:r>
      <w:r>
        <w:rPr/>
        <w:t>yad arthi-kamopanayena durgatih</w:t>
      </w:r>
    </w:p>
    <w:p>
      <w:pPr>
        <w:pStyle w:val="Textosinformato"/>
        <w:rPr/>
      </w:pPr>
      <w:r>
        <w:rPr>
          <w:rFonts w:eastAsia="Courier New"/>
        </w:rPr>
        <w:t xml:space="preserve">                 </w:t>
      </w:r>
      <w:r>
        <w:rPr/>
        <w:t>kutah punar brahma-vidam bhavadrsam</w:t>
      </w:r>
    </w:p>
    <w:p>
      <w:pPr>
        <w:pStyle w:val="Textosinformato"/>
        <w:rPr/>
      </w:pPr>
      <w:r>
        <w:rPr>
          <w:rFonts w:eastAsia="Courier New"/>
        </w:rPr>
        <w:t xml:space="preserve">                   </w:t>
      </w:r>
      <w:r>
        <w:rPr/>
        <w:t>tato vator asya dadami vanc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vinah--of persons who are greatly munificent; karunikasya--of persons celebrated as very merciful; sobhanam--very auspicious; yat--that; arthi--of persons in need of money; kama-upanayena--by satisfying; durgatih--becoming poverty-stricken; kutah--what; punah--again (is to be said); brahma-vidam--of persons well versed in transcendental science (brahma-vidya); bhavadrsam--like your good self; tatah--therefore; vatoh--of the brahmacari; asya--of this Vamanadeva; dadami--I shall give; vanchitam--whatever He w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giving charity, a benevolent and merciful person undoubtedly becomes even more auspicious, especially when he gives charity to a person like your good self. Under the circumstances, I must give this little brahmacari whatever charity He wants from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accepts a poverty-stricken position because of losing money in business, gambling, prostitution or intoxication, no one will praise him, but if one becomes poverty-stricken by giving all of his possessions in charity, he becomes adored all over the world. Aside from this, if a benevolent and merciful person exhibits his pride in becoming poverty-stricken by giving his possessions in charity for good causes, his poverty is a welcome and auspicious sign of a great personality. Bali Maharaja decided that even though he would become poverty-stricken by giving everything to Vamanadeva, this is what he would pref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anti yajnam kratubhir yam adrta</w:t>
      </w:r>
    </w:p>
    <w:p>
      <w:pPr>
        <w:pStyle w:val="Textosinformato"/>
        <w:rPr/>
      </w:pPr>
      <w:r>
        <w:rPr>
          <w:rFonts w:eastAsia="Courier New"/>
        </w:rPr>
        <w:t xml:space="preserve">                   </w:t>
      </w:r>
      <w:r>
        <w:rPr/>
        <w:t>bhavanta amnaya-vidhana-kovidah</w:t>
      </w:r>
    </w:p>
    <w:p>
      <w:pPr>
        <w:pStyle w:val="Textosinformato"/>
        <w:rPr/>
      </w:pPr>
      <w:r>
        <w:rPr>
          <w:rFonts w:eastAsia="Courier New"/>
        </w:rPr>
        <w:t xml:space="preserve">                  </w:t>
      </w:r>
      <w:r>
        <w:rPr/>
        <w:t>sa eva visnur varado 'stu va paro</w:t>
      </w:r>
    </w:p>
    <w:p>
      <w:pPr>
        <w:pStyle w:val="Textosinformato"/>
        <w:rPr/>
      </w:pPr>
      <w:r>
        <w:rPr>
          <w:rFonts w:eastAsia="Courier New"/>
        </w:rPr>
        <w:t xml:space="preserve">                 </w:t>
      </w:r>
      <w:r>
        <w:rPr/>
        <w:t>dasyamy amusmai ksitim ipsitam 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anti--worship; yajnam--who is the enjoyer of sacrifice; kratubhih--by the different paraphernalia for sacrifice; yam--unto the Supreme Person; adrtah--very respectfully; bhavantah--all of you; amnaya-vidhana-kovidah--great saintly persons fully aware of the Vedic principles of performing sacrifice; sah--that; eva--indeed; visnuh--is Lord Visnu, the Supreme Personality of Godhead; varadah--either He is prepared to give benedictions; astu--He becomes; va--or; parah--comes as an enemy; dasyami--I shall give; amusmai--unto Him (unto Lord Visnu, Vamanadeva); ksitim--the tract of land; ipsitam--whatever He has desired; mune--O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great saintly persons like you, being completely aware of the Vedic principles for performing ritualistic ceremonies and yajnas, worship Lord Visnu in all circumstances. Therefore, whether that same Lord Visnu has come here to give me all benedictions or to punish me as an enemy, I must carry out His order and give Him the requested tract of land without hes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Lord Siva:</w:t>
      </w:r>
    </w:p>
    <w:p>
      <w:pPr>
        <w:pStyle w:val="Textosinformato"/>
        <w:rPr/>
      </w:pPr>
      <w:r>
        <w:rPr/>
      </w:r>
    </w:p>
    <w:p>
      <w:pPr>
        <w:pStyle w:val="Textosinformato"/>
        <w:rPr/>
      </w:pPr>
      <w:r>
        <w:rPr>
          <w:rFonts w:eastAsia="Courier New"/>
        </w:rPr>
        <w:t xml:space="preserve">                         </w:t>
      </w:r>
      <w:r>
        <w:rPr/>
        <w:t>aradhananam sarvesam</w:t>
      </w:r>
    </w:p>
    <w:p>
      <w:pPr>
        <w:pStyle w:val="Textosinformato"/>
        <w:rPr/>
      </w:pPr>
      <w:r>
        <w:rPr>
          <w:rFonts w:eastAsia="Courier New"/>
        </w:rPr>
        <w:t xml:space="preserve">                        </w:t>
      </w:r>
      <w:r>
        <w:rPr/>
        <w:t>visnor aradhanam param</w:t>
      </w:r>
    </w:p>
    <w:p>
      <w:pPr>
        <w:pStyle w:val="Textosinformato"/>
        <w:rPr/>
      </w:pPr>
      <w:r>
        <w:rPr>
          <w:rFonts w:eastAsia="Courier New"/>
        </w:rPr>
        <w:t xml:space="preserve">                        </w:t>
      </w:r>
      <w:r>
        <w:rPr/>
        <w:t>tasmat parataram devi</w:t>
      </w:r>
    </w:p>
    <w:p>
      <w:pPr>
        <w:pStyle w:val="Textosinformato"/>
        <w:rPr/>
      </w:pPr>
      <w:r>
        <w:rPr>
          <w:rFonts w:eastAsia="Courier New"/>
        </w:rPr>
        <w:t xml:space="preserve">                         </w:t>
      </w:r>
      <w:r>
        <w:rPr/>
        <w:t>tadiyanam samarcanam</w:t>
      </w:r>
    </w:p>
    <w:p>
      <w:pPr>
        <w:pStyle w:val="Textosinformato"/>
        <w:rPr/>
      </w:pPr>
      <w:r>
        <w:rPr/>
      </w:r>
    </w:p>
    <w:p>
      <w:pPr>
        <w:pStyle w:val="Textosinformato"/>
        <w:rPr/>
      </w:pPr>
      <w:r>
        <w:rPr>
          <w:rFonts w:eastAsia="Courier New"/>
        </w:rPr>
        <w:t xml:space="preserve">   </w:t>
      </w:r>
      <w:r>
        <w:rPr/>
        <w:t>(Padma Purana)</w:t>
      </w:r>
    </w:p>
    <w:p>
      <w:pPr>
        <w:pStyle w:val="Textosinformato"/>
        <w:rPr/>
      </w:pPr>
      <w:r>
        <w:rPr/>
      </w:r>
    </w:p>
    <w:p>
      <w:pPr>
        <w:pStyle w:val="Textosinformato"/>
        <w:rPr/>
      </w:pPr>
      <w:r>
        <w:rPr>
          <w:rFonts w:eastAsia="Courier New"/>
        </w:rPr>
        <w:t xml:space="preserve">   </w:t>
      </w:r>
      <w:r>
        <w:rPr/>
        <w:t>Although in the Vedas there are recommendations for worshiping many demigods, Lord Visnu is the Supreme Person, and worship of Visnu is the ultimate goal of life. The Vedic principles of the varnasrama institution are meant to organize society to prepare everyone to worship Lord Visnu.</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The Supreme Personality of Godhead, Lord Visnu, is worshiped by the proper execution of prescribed duties in the system of varna and asrama. There is no other way to satisfy the Supreme Personality of Godhead." (Visnu Purana 3.8.9) One must ultimately worship Lord Visnu, and for that purpose the varnasrama system organizes society into brahmanas, ksatriyas, vaisyas, sudras, brahmacaris, grhasthas, vanaprasthas and sannyasis. Bali Maharaja, having been perfectly educated in devotional service by his grandfather Prahlada Maharaja, knew how things are to be done. He was never to be misguided by anyone, even by a person who happened to be his so-called spiritual master. This is the sign of full surrender. Bhaktivinoda Thakura said:</w:t>
      </w:r>
    </w:p>
    <w:p>
      <w:pPr>
        <w:pStyle w:val="Textosinformato"/>
        <w:rPr/>
      </w:pPr>
      <w:r>
        <w:rPr/>
      </w:r>
    </w:p>
    <w:p>
      <w:pPr>
        <w:pStyle w:val="Textosinformato"/>
        <w:rPr/>
      </w:pPr>
      <w:r>
        <w:rPr>
          <w:rFonts w:eastAsia="Courier New"/>
        </w:rPr>
        <w:t xml:space="preserve">                  </w:t>
      </w:r>
      <w:r>
        <w:rPr/>
        <w:t>marabi rakhabi----yo iccha tohara</w:t>
      </w:r>
    </w:p>
    <w:p>
      <w:pPr>
        <w:pStyle w:val="Textosinformato"/>
        <w:rPr/>
      </w:pPr>
      <w:r>
        <w:rPr>
          <w:rFonts w:eastAsia="Courier New"/>
        </w:rPr>
        <w:t xml:space="preserve">                    </w:t>
      </w:r>
      <w:r>
        <w:rPr/>
        <w:t>nitya-dasa-prati tuya adhikara</w:t>
      </w:r>
    </w:p>
    <w:p>
      <w:pPr>
        <w:pStyle w:val="Textosinformato"/>
        <w:rPr/>
      </w:pPr>
      <w:r>
        <w:rPr/>
      </w:r>
    </w:p>
    <w:p>
      <w:pPr>
        <w:pStyle w:val="Textosinformato"/>
        <w:rPr/>
      </w:pPr>
      <w:r>
        <w:rPr>
          <w:rFonts w:eastAsia="Courier New"/>
        </w:rPr>
        <w:t xml:space="preserve">   </w:t>
      </w:r>
      <w:r>
        <w:rPr/>
        <w:t>When one surrenders to Lord Visnu, one must be prepared to abide by His orders in all circumstances, whether He kills one or gives one protection. Lord Visnu must be worshiped in all circumstanc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y asav adharmena</w:t>
      </w:r>
    </w:p>
    <w:p>
      <w:pPr>
        <w:pStyle w:val="Textosinformato"/>
        <w:rPr/>
      </w:pPr>
      <w:r>
        <w:rPr>
          <w:rFonts w:eastAsia="Courier New"/>
        </w:rPr>
        <w:t xml:space="preserve">                        </w:t>
      </w:r>
      <w:r>
        <w:rPr/>
        <w:t>mam badhniyad anagasam</w:t>
      </w:r>
    </w:p>
    <w:p>
      <w:pPr>
        <w:pStyle w:val="Textosinformato"/>
        <w:rPr/>
      </w:pPr>
      <w:r>
        <w:rPr>
          <w:rFonts w:eastAsia="Courier New"/>
        </w:rPr>
        <w:t xml:space="preserve">                       </w:t>
      </w:r>
      <w:r>
        <w:rPr/>
        <w:t>tathapy enam na himsisye</w:t>
      </w:r>
    </w:p>
    <w:p>
      <w:pPr>
        <w:pStyle w:val="Textosinformato"/>
        <w:rPr/>
      </w:pPr>
      <w:r>
        <w:rPr>
          <w:rFonts w:eastAsia="Courier New"/>
        </w:rPr>
        <w:t xml:space="preserve">                      </w:t>
      </w:r>
      <w:r>
        <w:rPr/>
        <w:t>bhitam brahma-tanum rip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sau--Lord Visnu; adharmena--crookedly, without reference to the straight way; mam--me; badhniyat--kills; anagasam--although I am not sinful; tathapi--still; enam--against Him; na--not; himsisye--I shall take any retaliation; bhitam--because He is afraid; brahma-tanum--having assumed the form of a brahmana-brahmacari; ripum--even though He is my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is Visnu Himself, out of fear He has covered Himself in the form of a brahmana to come to me begging. Under the circumstances, because He has assumed the form of a brahmana, even if He irreligiously arrests me or even kills me, I shall not retaliate, although He is my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Lord Visnu as He is had come to Bali Maharaja and asked him to do something, Bali Maharaja certainly would not have refused His request. But to enjoy a little humor between Himself and His devotee, the Lord covered Himself as a brahmana-brahmacari and thus came to Bali Maharaja to beg for only three feet of lan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a uttamasloko</w:t>
      </w:r>
    </w:p>
    <w:p>
      <w:pPr>
        <w:pStyle w:val="Textosinformato"/>
        <w:rPr/>
      </w:pPr>
      <w:r>
        <w:rPr>
          <w:rFonts w:eastAsia="Courier New"/>
        </w:rPr>
        <w:t xml:space="preserve">                        </w:t>
      </w:r>
      <w:r>
        <w:rPr/>
        <w:t>na jihasati yad yasah</w:t>
      </w:r>
    </w:p>
    <w:p>
      <w:pPr>
        <w:pStyle w:val="Textosinformato"/>
        <w:rPr/>
      </w:pPr>
      <w:r>
        <w:rPr>
          <w:rFonts w:eastAsia="Courier New"/>
        </w:rPr>
        <w:t xml:space="preserve">                      </w:t>
      </w:r>
      <w:r>
        <w:rPr/>
        <w:t>hatva mainam hared yuddhe</w:t>
      </w:r>
    </w:p>
    <w:p>
      <w:pPr>
        <w:pStyle w:val="Textosinformato"/>
        <w:rPr/>
      </w:pPr>
      <w:r>
        <w:rPr>
          <w:rFonts w:eastAsia="Courier New"/>
        </w:rPr>
        <w:t xml:space="preserve">                          </w:t>
      </w:r>
      <w:r>
        <w:rPr/>
        <w:t>sayita nihato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brahmacari); va--either; uttama-slokah--is Lord Visnu, who is worshiped by Vedic prayers; na--not; jihasati--desires to give up; yat--because; yasah--perpetual fame; hatva--after killing; ma--me; enam--all this land; haret--will take away; yuddhe--in the fight; sayita--will lie down; nihatah--being killed; may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is brahmana really is Lord Visnu, who is worshiped by Vedic hymns, He would never give up His widespread reputation; either He would lie down having been killed by me, or He would kill me in a f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s statement that Visnu would lie down having been killed is not the direct meaning, for Visnu cannot be killed by anyone. Lord Visnu can kill everyone, but He cannot be killed. Thus the real meaning of the words "lie down" is that Lord Visnu would reside within the core of Bali Maharaja's heart. Lord Visnu is defeated by a devotee through devotional service; otherwise, no one can defeat Lord Visn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asraddhitam sisyam</w:t>
      </w:r>
    </w:p>
    <w:p>
      <w:pPr>
        <w:pStyle w:val="Textosinformato"/>
        <w:rPr/>
      </w:pPr>
      <w:r>
        <w:rPr>
          <w:rFonts w:eastAsia="Courier New"/>
        </w:rPr>
        <w:t xml:space="preserve">                          </w:t>
      </w:r>
      <w:r>
        <w:rPr/>
        <w:t>anadesakaram guruh</w:t>
      </w:r>
    </w:p>
    <w:p>
      <w:pPr>
        <w:pStyle w:val="Textosinformato"/>
        <w:rPr/>
      </w:pPr>
      <w:r>
        <w:rPr>
          <w:rFonts w:eastAsia="Courier New"/>
        </w:rPr>
        <w:t xml:space="preserve">                        </w:t>
      </w:r>
      <w:r>
        <w:rPr/>
        <w:t>sasapa daiva-prahitah</w:t>
      </w:r>
    </w:p>
    <w:p>
      <w:pPr>
        <w:pStyle w:val="Textosinformato"/>
        <w:rPr/>
      </w:pPr>
      <w:r>
        <w:rPr>
          <w:rFonts w:eastAsia="Courier New"/>
        </w:rPr>
        <w:t xml:space="preserve">                       </w:t>
      </w:r>
      <w:r>
        <w:rPr/>
        <w:t>satya-sandham manasv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asraddhitam--who was not very respectful to the instruction of the spiritual master; sisyam--unto such a disciple; anadesa-karam--who was not prepared to carry out the order of his spiritual master; guruh--the spiritual master (Sukracarya); sasapa--cursed; daiva-prahitah--being inspired by the Supreme Lord; satya-sandham--one who was fixed in his truthfulness; manasvinam--who was of a highly elevated charac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ereafter, the spiritual master, Sukracarya, being inspired by the Supreme Lord, cursed his exalted disciple Bali Maharaja, who was so magnanimous and fixed in truthfulness that instead of respecting his spiritual master's instructions, he wanted to disobey his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behavior of Bali Maharaja and that of his spiritual master, Sukracarya, was that Bali Maharaja had already developed love of Godhead, whereas Sukracarya, being merely a priest of routine rituals, had not. Thus Sukracarya was never inspired by the Supreme Personality of Godhead to develop in devotional service. As stated by the Lord Himself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Devotees who actually engage in devotional service with faith and love are inspired by the Supreme Personality of Godhead. Vaisnavas are never concerned with ritualistic smarta-brahmanas. Srila Sanatana Gosvami has therefore compiled Hari-bhakti-vilasa to guide the Vaisnavas, who never follow the smarta-viddhi. Although the Supreme Lord is situated in the core of everyone's heart, unless one is a Vaisnava, unless one is engaged in devotional service, one does not get sound advice by which to return home, back to Godhead. Such instructions are meant only for devotees. Therefore in this verse the word daiva-prahitah, "being inspired by the Supreme Lord," is important. Sukracarya should have encouraged Bali Maharaja to give everything to Lord Visnu. This would have been a sign of love for the Supreme Lord. But he did not do so. On the contrary, he wanted to punish his devoted disciple by cursing hi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dham pandita-many ajnah</w:t>
      </w:r>
    </w:p>
    <w:p>
      <w:pPr>
        <w:pStyle w:val="Textosinformato"/>
        <w:rPr/>
      </w:pPr>
      <w:r>
        <w:rPr>
          <w:rFonts w:eastAsia="Courier New"/>
        </w:rPr>
        <w:t xml:space="preserve">                      </w:t>
      </w:r>
      <w:r>
        <w:rPr/>
        <w:t>stabdho 'sy asmad-upeksaya</w:t>
      </w:r>
    </w:p>
    <w:p>
      <w:pPr>
        <w:pStyle w:val="Textosinformato"/>
        <w:rPr/>
      </w:pPr>
      <w:r>
        <w:rPr>
          <w:rFonts w:eastAsia="Courier New"/>
        </w:rPr>
        <w:t xml:space="preserve">                       </w:t>
      </w:r>
      <w:r>
        <w:rPr/>
        <w:t>mac-chasanatigo yas tvam</w:t>
      </w:r>
    </w:p>
    <w:p>
      <w:pPr>
        <w:pStyle w:val="Textosinformato"/>
        <w:rPr/>
      </w:pPr>
      <w:r>
        <w:rPr>
          <w:rFonts w:eastAsia="Courier New"/>
        </w:rPr>
        <w:t xml:space="preserve">                       </w:t>
      </w:r>
      <w:r>
        <w:rPr/>
        <w:t>acirad bhrasyase s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dham--so firmly convinced or fixed in your decision; pandita-mani--considering yourself very learned; ajnah--at the same time foolish; stabdhah--impudent; asi--you have become; asmat--of us; upeksaya--by disregarding; mat-sasana-atigah--surpassing the jurisdiction of my administration; yah--such a person (as you); tvam--yourself; acirat--very soon; bhrasyase--will fall down; sriyah--from all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you have no knowledge, you have become a so-called learned person, and therefore you dare be so impudent as to disobey my order. Because of disobeying me, you shall very soon be bereft of all your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that Bali Maharaja was not pandita-mani, or one who falsely assumes himself learned; rather, he was pandita-manya-jnah, one who is so learned that all other learned persons worship him. Aid because he was so learned, he could disobey the order of his so-called spiritual master. He had no fear of any condition of material existence. Anyone cared for by Lord Visnu does not need to care about anyone else. Thus Bali Maharaja could never be bereft of all opulences. The opulences offered by the Supreme Personality of Godhead are not to be compared to the opulences obtained by karma-kanda. In other words, if a devotee becomes very opulent, it is to be understood that his opulence is a gift of the Supreme Personality of Godhead. Such opulence will never be vanquished, whereas the opulence achieved by one's fruitive activity may be vanquished at any momen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ptah sva-guruna</w:t>
      </w:r>
    </w:p>
    <w:p>
      <w:pPr>
        <w:pStyle w:val="Textosinformato"/>
        <w:rPr/>
      </w:pPr>
      <w:r>
        <w:rPr>
          <w:rFonts w:eastAsia="Courier New"/>
        </w:rPr>
        <w:t xml:space="preserve">                        </w:t>
      </w:r>
      <w:r>
        <w:rPr/>
        <w:t>satyan na calito mahan</w:t>
      </w:r>
    </w:p>
    <w:p>
      <w:pPr>
        <w:pStyle w:val="Textosinformato"/>
        <w:rPr/>
      </w:pPr>
      <w:r>
        <w:rPr>
          <w:rFonts w:eastAsia="Courier New"/>
        </w:rPr>
        <w:t xml:space="preserve">                         </w:t>
      </w:r>
      <w:r>
        <w:rPr/>
        <w:t>vamanaya dadav enam</w:t>
      </w:r>
    </w:p>
    <w:p>
      <w:pPr>
        <w:pStyle w:val="Textosinformato"/>
        <w:rPr/>
      </w:pPr>
      <w:r>
        <w:rPr>
          <w:rFonts w:eastAsia="Courier New"/>
        </w:rPr>
        <w:t xml:space="preserve">                         </w:t>
      </w:r>
      <w:r>
        <w:rPr/>
        <w:t>arcitvodaka-purv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ptah--being cursed; sva-guruna--by his own spiritual master; satyat--from truthfulness; na--not; calitah--who moved; mahan--the great personality; vamanaya--unto Lord Vamanadeva; dadau--gave in charity; enam--all the land; arcitva--after worshiping; udaka-purvakam--preceded by offering of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Even after being cursed in this way by his own spiritual master, Bali Maharaja, being a great personality, never deviated from his determination. Therefore, according to custom, he first offered water to Vamanadeva and then offered Him the gift of land he had promis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ndhyavalis tadagatya</w:t>
      </w:r>
    </w:p>
    <w:p>
      <w:pPr>
        <w:pStyle w:val="Textosinformato"/>
        <w:rPr/>
      </w:pPr>
      <w:r>
        <w:rPr>
          <w:rFonts w:eastAsia="Courier New"/>
        </w:rPr>
        <w:t xml:space="preserve">                         </w:t>
      </w:r>
      <w:r>
        <w:rPr/>
        <w:t>patni jalaka-malini</w:t>
      </w:r>
    </w:p>
    <w:p>
      <w:pPr>
        <w:pStyle w:val="Textosinformato"/>
        <w:rPr/>
      </w:pPr>
      <w:r>
        <w:rPr>
          <w:rFonts w:eastAsia="Courier New"/>
        </w:rPr>
        <w:t xml:space="preserve">                        </w:t>
      </w:r>
      <w:r>
        <w:rPr/>
        <w:t>aninye kalasam haimam</w:t>
      </w:r>
    </w:p>
    <w:p>
      <w:pPr>
        <w:pStyle w:val="Textosinformato"/>
        <w:rPr/>
      </w:pPr>
      <w:r>
        <w:rPr>
          <w:rFonts w:eastAsia="Courier New"/>
        </w:rPr>
        <w:t xml:space="preserve">                        </w:t>
      </w:r>
      <w:r>
        <w:rPr/>
        <w:t>avanejany-apam b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ndhyavalih--Vindhyavali; tada--at that time; agatya--coming there; patni--the wife of Maharaja Bali; jalaka-malini--decorated with a necklace of pearls; aninye--caused to be brought; kalasam--a waterpot; haimam--made of gold; avanejani-apam--with water for the sake of washing the Lord's feet; bhrtam--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s wife, known as Vindhyavali, who was decorated with a necklace of pearls, immediately came and had a large golden waterpot brought there, full of water with which to worship the Lord by washing His fee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jamanah svayam tasya</w:t>
      </w:r>
    </w:p>
    <w:p>
      <w:pPr>
        <w:pStyle w:val="Textosinformato"/>
        <w:rPr/>
      </w:pPr>
      <w:r>
        <w:rPr>
          <w:rFonts w:eastAsia="Courier New"/>
        </w:rPr>
        <w:t xml:space="preserve">                        </w:t>
      </w:r>
      <w:r>
        <w:rPr/>
        <w:t>srimat pada-yugam muda</w:t>
      </w:r>
    </w:p>
    <w:p>
      <w:pPr>
        <w:pStyle w:val="Textosinformato"/>
        <w:rPr/>
      </w:pPr>
      <w:r>
        <w:rPr>
          <w:rFonts w:eastAsia="Courier New"/>
        </w:rPr>
        <w:t xml:space="preserve">                        </w:t>
      </w:r>
      <w:r>
        <w:rPr/>
        <w:t>avanijyavahan murdhni</w:t>
      </w:r>
    </w:p>
    <w:p>
      <w:pPr>
        <w:pStyle w:val="Textosinformato"/>
        <w:rPr/>
      </w:pPr>
      <w:r>
        <w:rPr>
          <w:rFonts w:eastAsia="Courier New"/>
        </w:rPr>
        <w:t xml:space="preserve">                        </w:t>
      </w:r>
      <w:r>
        <w:rPr/>
        <w:t>tad apo visva-pav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jamanah--the worshiper (Bali Maharaja); svayam--personally; tasya--of Lord Vamanadeva; srimat pada-yugam--the most auspicious and beautiful pair of lotus feet; muda--with great jubilation; avanijya--properly washing; avahat--took; murdhni--on his head; tat--that; apah--water; visva-pavanih--which gives liberation to the whol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the worshiper of Lord Vamanadeva, jubilantly washed the Lord's lotus feet and then took the water on his head, for that water delivers the entire univers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surendram divi devata-gana</w:t>
      </w:r>
    </w:p>
    <w:p>
      <w:pPr>
        <w:pStyle w:val="Textosinformato"/>
        <w:rPr/>
      </w:pPr>
      <w:r>
        <w:rPr>
          <w:rFonts w:eastAsia="Courier New"/>
        </w:rPr>
        <w:t xml:space="preserve">                 </w:t>
      </w:r>
      <w:r>
        <w:rPr/>
        <w:t>gandharva-vidyadhara-siddha-caranah</w:t>
      </w:r>
    </w:p>
    <w:p>
      <w:pPr>
        <w:pStyle w:val="Textosinformato"/>
        <w:rPr/>
      </w:pPr>
      <w:r>
        <w:rPr>
          <w:rFonts w:eastAsia="Courier New"/>
        </w:rPr>
        <w:t xml:space="preserve">                 </w:t>
      </w:r>
      <w:r>
        <w:rPr/>
        <w:t>tat karma sarve 'pi grnanta arjavam</w:t>
      </w:r>
    </w:p>
    <w:p>
      <w:pPr>
        <w:pStyle w:val="Textosinformato"/>
        <w:rPr/>
      </w:pPr>
      <w:r>
        <w:rPr>
          <w:rFonts w:eastAsia="Courier New"/>
        </w:rPr>
        <w:t xml:space="preserve">                  </w:t>
      </w:r>
      <w:r>
        <w:rPr/>
        <w:t>prasuna-varsair vavrsur mud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asura-indram--unto the King of the demons, Bali Maharaja; divi--in the higher planetary system; devata-ganah--the residents known as the demigods; gandharva--the Gandharvas; vidyadhara--the Vidyadharas; siddha--the residents of Siddhaloka; caranah--the residents of Caranaloka; tat--that; karma--action; sarve api--all of them; grnantah--declaring; arjavam--plain and simple; prasuna-varsaih--with a shower of flowers; vavrsuh--released; muda-anvitah--being very pleased with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residents of the higher planetary system, namely the demigods, the Gandharvas, the Vidyadharas, the Siddhas and the Caranas, all being very pleased by Bali Maharaja's simple, nonduplicitous act, praised his qualities and showered upon him millions of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rjavam--simplicity or freedom from duplicity--is a qualification of a brahmana and a Vaisnava. A Vaisnava automatically acquires all the qualities of a brahmana.</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
    </w:p>
    <w:p>
      <w:pPr>
        <w:pStyle w:val="Textosinformato"/>
        <w:rPr/>
      </w:pPr>
      <w:r>
        <w:rPr>
          <w:rFonts w:eastAsia="Courier New"/>
        </w:rPr>
        <w:t xml:space="preserve">   </w:t>
      </w:r>
      <w:r>
        <w:rPr/>
        <w:t>(Bhag. 5.18.12)</w:t>
      </w:r>
    </w:p>
    <w:p>
      <w:pPr>
        <w:pStyle w:val="Textosinformato"/>
        <w:rPr/>
      </w:pPr>
      <w:r>
        <w:rPr/>
      </w:r>
    </w:p>
    <w:p>
      <w:pPr>
        <w:pStyle w:val="Textosinformato"/>
        <w:rPr/>
      </w:pPr>
      <w:r>
        <w:rPr>
          <w:rFonts w:eastAsia="Courier New"/>
        </w:rPr>
        <w:t xml:space="preserve">   </w:t>
      </w:r>
      <w:r>
        <w:rPr/>
        <w:t>A Vaisnava should possess the brahminical qualities such as satya, sama, dama, titiksa and arjava. There cannot be any duplicity in the character of a Vaisnava. When Bali Maharaja acted with unflinching faith and devotion unto the lotus feet of Lord Visnu, this was very much appreciated by all the residents of the higher planetary syste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dur muhur dundubhayah sahasraso</w:t>
      </w:r>
    </w:p>
    <w:p>
      <w:pPr>
        <w:pStyle w:val="Textosinformato"/>
        <w:rPr/>
      </w:pPr>
      <w:r>
        <w:rPr>
          <w:rFonts w:eastAsia="Courier New"/>
        </w:rPr>
        <w:t xml:space="preserve">                  </w:t>
      </w:r>
      <w:r>
        <w:rPr/>
        <w:t>gandharva-kimpurusa-kinnara jaguh</w:t>
      </w:r>
    </w:p>
    <w:p>
      <w:pPr>
        <w:pStyle w:val="Textosinformato"/>
        <w:rPr/>
      </w:pPr>
      <w:r>
        <w:rPr>
          <w:rFonts w:eastAsia="Courier New"/>
        </w:rPr>
        <w:t xml:space="preserve">                    </w:t>
      </w:r>
      <w:r>
        <w:rPr/>
        <w:t>manasvinanena krtam suduskaram</w:t>
      </w:r>
    </w:p>
    <w:p>
      <w:pPr>
        <w:pStyle w:val="Textosinformato"/>
        <w:rPr/>
      </w:pPr>
      <w:r>
        <w:rPr>
          <w:rFonts w:eastAsia="Courier New"/>
        </w:rPr>
        <w:t xml:space="preserve">                 </w:t>
      </w:r>
      <w:r>
        <w:rPr/>
        <w:t>vidvan adad yad ripave jagat-t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eduh--began to beat; muhuh--again and again; dundubhayah--trumpets and kettledrums; sahasrasah--by thousands and thousands; gandharva--the residents of Gandharvaloka; kimpurusa--the residents of Kimpurusaloka; kinnarah--and the residents of Kinnaraloka; jaguh--began to sing and declare; manasvina--by the most exalted personality; anena--by Bali Maharaja; krtam--was done; su-duskaram--an extremely difficult task; vidvan--because of his being the most learned person; adat--gave Him a gift; yat--that; ripave--unto the enemy, Lord Visnu, who was siding with Bali Maharaja's enemies, the demigods; jagat-trayam--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andharvas, the Kimpurusas and the Kinnaras sounded thousands and thousands of kettledrums and trumpets again and again, and they sang in great jubilation, declaring, "How exalted a person is Bali Maharaja, and what a difficult task he has performed! Even though he knew that Lord Visnu was on the side of his enemies, he nonetheless gave the Lord the entire three worlds in charit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amanam rupam avardhatadbhutam</w:t>
      </w:r>
    </w:p>
    <w:p>
      <w:pPr>
        <w:pStyle w:val="Textosinformato"/>
        <w:rPr/>
      </w:pPr>
      <w:r>
        <w:rPr>
          <w:rFonts w:eastAsia="Courier New"/>
        </w:rPr>
        <w:t xml:space="preserve">                   </w:t>
      </w:r>
      <w:r>
        <w:rPr/>
        <w:t>harer anantasya guna-trayatmakam</w:t>
      </w:r>
    </w:p>
    <w:p>
      <w:pPr>
        <w:pStyle w:val="Textosinformato"/>
        <w:rPr/>
      </w:pPr>
      <w:r>
        <w:rPr>
          <w:rFonts w:eastAsia="Courier New"/>
        </w:rPr>
        <w:t xml:space="preserve">               </w:t>
      </w:r>
      <w:r>
        <w:rPr/>
        <w:t>bhuh kham diso dyaur vivarah payodhayas</w:t>
      </w:r>
    </w:p>
    <w:p>
      <w:pPr>
        <w:pStyle w:val="Textosinformato"/>
        <w:rPr/>
      </w:pPr>
      <w:r>
        <w:rPr>
          <w:rFonts w:eastAsia="Courier New"/>
        </w:rPr>
        <w:t xml:space="preserve">                    </w:t>
      </w:r>
      <w:r>
        <w:rPr/>
        <w:t>tiryan-nr-deva rsayo yad-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vamanam--incarnation of Lord Vamana; rupam--form; avardhata--began to increase more and more; adbhutam--certainly very wonderful; hareh--of the Supreme Personality of Godhead; anantasya--of the unlimited; guna-traya-atmakam--whose body is expanded by the material energy, consisting of three modes (goodness, passion and ignorance); bhuh--the land; kham--the sky; disah--all directions; dyauh--the planetary systems; vivarah--different holes of the universe; payodhayah--great seas and oceans; tiryak--lower animals, birds and beasts; nr--human beings; devah--demigods; rsayah--great saintly persons; yat--wherein; asata--l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nlimited Supreme Personality of Godhead, who had assumed the form of Vamana, then began increasing in size, acting in terms of the material energy, until everything in the universe was within His body, including the earth, the planetary systems, the sky, the directions, the various holes in the universe, the seas, the oceans, the birds, beasts, human beings, the demigods and the great saintly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wanted to give charity to Vamanadeva, but the Lord expanded His body in such a way that He showed Bali Maharaja that everything in the universe is already in His body. Actually, no one can give anything to the Supreme Personality of Godhead, for He is full in everything. Sometimes we see a devotee offering Ganges water to the Ganges. After taking his bath in the Ganges, a devotee takes a palmful of water and offers it back to the Ganges. Actually, when one takes a palmful of water from the Ganges, the Ganges does not lose anything, and similarly if a devotee offers a palmful of water to the Ganges, the Ganges does not increase in any way. But by such an offering, the devotee becomes celebrated as a devotee of mother Ganges. Similarly, when we offer anything with devotion and faith, what we offer does not belong to us, nor does it enrich the opulence of the Supreme Personality of Godhead. But if one offers whatever he has in his possession, he becomes a recognized devotee. In this regard, the example is given that when one's face is decorated with a garland and sandalwood pulp, the reflection of one's face in a mirror automatically becomes beautiful. The original source of everything is the Supreme Personality of Godhead, who is our original source also. Therefore when the Supreme Personality of Godhead is decorated, the devotees and all living entities are decorated automaticall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ye balis tasya maha-vibhuteh</w:t>
      </w:r>
    </w:p>
    <w:p>
      <w:pPr>
        <w:pStyle w:val="Textosinformato"/>
        <w:rPr/>
      </w:pPr>
      <w:r>
        <w:rPr>
          <w:rFonts w:eastAsia="Courier New"/>
        </w:rPr>
        <w:t xml:space="preserve">                    </w:t>
      </w:r>
      <w:r>
        <w:rPr/>
        <w:t>sahartvig-acarya-sadasya etat</w:t>
      </w:r>
    </w:p>
    <w:p>
      <w:pPr>
        <w:pStyle w:val="Textosinformato"/>
        <w:rPr/>
      </w:pPr>
      <w:r>
        <w:rPr>
          <w:rFonts w:eastAsia="Courier New"/>
        </w:rPr>
        <w:t xml:space="preserve">                  </w:t>
      </w:r>
      <w:r>
        <w:rPr/>
        <w:t>dadarsa visvam tri-gunam gunatmake</w:t>
      </w:r>
    </w:p>
    <w:p>
      <w:pPr>
        <w:pStyle w:val="Textosinformato"/>
        <w:rPr/>
      </w:pPr>
      <w:r>
        <w:rPr>
          <w:rFonts w:eastAsia="Courier New"/>
        </w:rPr>
        <w:t xml:space="preserve">                   </w:t>
      </w:r>
      <w:r>
        <w:rPr/>
        <w:t>bhutendriyarthasaya-jiva-yuk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ye--in the body; balih--Maharaja Bali; tasya--of the Personality of Godhead; maha-vibhuteh--of that person who is equipped with all wonderful opulences; saha-rtvik-acarya-sadasyah--with all the priests, acaryas and members of the holy assembly; etat--this; dadarsa--saw; visvam--the whole universe; tri-gunam--made of three modes of material nature; guna-atmake--in that which is the source of all such qualities; bhuta--with all the gross material elements; indriya--with the senses; artha--with the sense objects; asaya--with mind, intelligence and false ego; jiva-yuktam--with all th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along with all the priests, acaryas and members of the assembly, observed the Supreme Personality of Godhead's universal body, which was full of six opulences. That body contained everything within the universe, including all the gross material elements, the senses, the sense objects, the mind, intelligence and false ego, the various kinds of living entities, and the actions and reactions of the thre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Supreme Personality of Godhead says, aham sarvasya prabhavo mattah sarvam pravartate: Krsna is the origin of everything. Vasudevah sarvam iti: Krsna is everything. Mat-sthani sarva-bhutani na caham tesv avasthitah: everything rests in the body of the Lord, yet the Lord is not everywhere. Mayavadi philosophers think that since the Supreme Personality of Godhead, the Absolute Truth, has become everything, He has no separate existence. Their philosophy is called advaita-vada. Actually, however, their philosophy is not correct. Here, Bali Maharaja was the seer of the Personality of Godhead's universal body, and that body was that which was seen. Thus there is dvaita-vada; there are always two entities--the seer and the seen. The seer is a part of the whole, but he is not equal to the whole. The part of the whole, the seer, is also one with the whole, but since he is but a part, he cannot be the complete whole at any time. This acintya-bhedabheda--simultaneous oneness and difference--is the perfect philosophy propounded by Lord Sri Caitanya Mahaprabhu.</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m acastanghri-tale 'tha padayor</w:t>
      </w:r>
    </w:p>
    <w:p>
      <w:pPr>
        <w:pStyle w:val="Textosinformato"/>
        <w:rPr/>
      </w:pPr>
      <w:r>
        <w:rPr>
          <w:rFonts w:eastAsia="Courier New"/>
        </w:rPr>
        <w:t xml:space="preserve">                 </w:t>
      </w:r>
      <w:r>
        <w:rPr/>
        <w:t>mahim mahidhran purusasya janghayoh</w:t>
      </w:r>
    </w:p>
    <w:p>
      <w:pPr>
        <w:pStyle w:val="Textosinformato"/>
        <w:rPr/>
      </w:pPr>
      <w:r>
        <w:rPr>
          <w:rFonts w:eastAsia="Courier New"/>
        </w:rPr>
        <w:t xml:space="preserve">                    </w:t>
      </w:r>
      <w:r>
        <w:rPr/>
        <w:t>patattrino januni visva-murter</w:t>
      </w:r>
    </w:p>
    <w:p>
      <w:pPr>
        <w:pStyle w:val="Textosinformato"/>
        <w:rPr/>
      </w:pPr>
      <w:r>
        <w:rPr>
          <w:rFonts w:eastAsia="Courier New"/>
        </w:rPr>
        <w:t xml:space="preserve">                    </w:t>
      </w:r>
      <w:r>
        <w:rPr/>
        <w:t>urvor ganam marutam indrase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m--the lower planetary system; acasta--observed; anghri-tale--beneath the feet, or on the sole; atha--thereafter; padayoh--on the feet; mahim--the surface of the land; mahidhran--the mountains; purusasya--of the giant Personality of Godhead; janghayoh--on the calves; patattrinah--the flying living entities; januni--on the knees; visva-murteh--of the form of the gigantic Lord; urvoh--on the thighs; ganam marutam--varieties of air; indra-senah--Bali Maharaja, who had obtained the soldiers of King Indra and who was situated in the post of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ali Maharaja, who was occupying the seat of King Indra, could see the lower planetary systems, such as Rasatala, on the soles of the feet of the Lord's universal form. He saw on the Lord's feet the surface of the globe, on the surface of His calves all the mountains, on His knees the various birds, and on His thighs the varieties of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iversal situation is described herein in regard to the complete constitution of the Lord's gigantic universal form. The study of this universal form begins from the sole. Above the soles are the feet, above the feet are the calves, above the calves are the knees, and above the knees are the thighs. Thus the parts of the universal body, one after another, are described herein. The knees are the place of birds, and above that are varieties of air. The birds can fly over the mountains, and above the birds are varieties of ai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yam vibhor vasasi guhya aiksat</w:t>
      </w:r>
    </w:p>
    <w:p>
      <w:pPr>
        <w:pStyle w:val="Textosinformato"/>
        <w:rPr/>
      </w:pPr>
      <w:r>
        <w:rPr>
          <w:rFonts w:eastAsia="Courier New"/>
        </w:rPr>
        <w:t xml:space="preserve">                   </w:t>
      </w:r>
      <w:r>
        <w:rPr/>
        <w:t>prajapatin jaghane atma-mukhyan</w:t>
      </w:r>
    </w:p>
    <w:p>
      <w:pPr>
        <w:pStyle w:val="Textosinformato"/>
        <w:rPr/>
      </w:pPr>
      <w:r>
        <w:rPr>
          <w:rFonts w:eastAsia="Courier New"/>
        </w:rPr>
        <w:t xml:space="preserve">                 </w:t>
      </w:r>
      <w:r>
        <w:rPr/>
        <w:t>nabhyam nabhah kuksisu sapta-sindhun</w:t>
      </w:r>
    </w:p>
    <w:p>
      <w:pPr>
        <w:pStyle w:val="Textosinformato"/>
        <w:rPr/>
      </w:pPr>
      <w:r>
        <w:rPr>
          <w:rFonts w:eastAsia="Courier New"/>
        </w:rPr>
        <w:t xml:space="preserve">                     </w:t>
      </w:r>
      <w:r>
        <w:rPr/>
        <w:t>urukramasyorasi carksa-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yam--the evening twilight; vibhoh--of the Supreme; vasasi--in the garment; guhye--on the private parts; aiksat--he saw; prajapatin--the various Prajapatis, who had given birth to all living entities; jaghane--on the hips; atma-mukhyan--the confidential ministers of Bali Maharaja; nabhyam--on the navel; nabhah--the whole sky; kuksisu--on the waist; sapta--seven; sindhun--oceans; urukramasya--of the Supreme Personality of Godhead, who was acting wonderfully; urasi--on the bosom; ca--also; rksa-malam--the clusters of st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w beneath the garments of the Lord, who acts wonderfully, the evening twilight. In the Lord's private parts he saw the Prajapatis, and in the round portion of the waist he saw himself with his confidential associates. In the Lord's navel he saw the sky, on the Lord's waist he saw the seven oceans, and on the Lord's bosom he saw all the clusters of stars.</w:t>
      </w:r>
    </w:p>
    <w:p>
      <w:pPr>
        <w:pStyle w:val="Textosinformato"/>
        <w:rPr/>
      </w:pPr>
      <w:r>
        <w:rPr/>
      </w:r>
    </w:p>
    <w:p>
      <w:pPr>
        <w:pStyle w:val="Textosinformato"/>
        <w:rPr/>
      </w:pPr>
      <w:r>
        <w:rPr>
          <w:rFonts w:eastAsia="Courier New"/>
        </w:rPr>
        <w:t xml:space="preserve">                             </w:t>
      </w:r>
      <w:r>
        <w:rPr/>
        <w:t>TEXTS 25-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y anga dharmam stanayor murarer</w:t>
      </w:r>
    </w:p>
    <w:p>
      <w:pPr>
        <w:pStyle w:val="Textosinformato"/>
        <w:rPr/>
      </w:pPr>
      <w:r>
        <w:rPr>
          <w:rFonts w:eastAsia="Courier New"/>
        </w:rPr>
        <w:t xml:space="preserve">                  </w:t>
      </w:r>
      <w:r>
        <w:rPr/>
        <w:t>rtam ca satyam ca manasy athendum</w:t>
      </w:r>
    </w:p>
    <w:p>
      <w:pPr>
        <w:pStyle w:val="Textosinformato"/>
        <w:rPr/>
      </w:pPr>
      <w:r>
        <w:rPr>
          <w:rFonts w:eastAsia="Courier New"/>
        </w:rPr>
        <w:t xml:space="preserve">                  </w:t>
      </w:r>
      <w:r>
        <w:rPr/>
        <w:t>sriyam ca vaksasy aravinda-hastam</w:t>
      </w:r>
    </w:p>
    <w:p>
      <w:pPr>
        <w:pStyle w:val="Textosinformato"/>
        <w:rPr/>
      </w:pPr>
      <w:r>
        <w:rPr>
          <w:rFonts w:eastAsia="Courier New"/>
        </w:rPr>
        <w:t xml:space="preserve">                   </w:t>
      </w:r>
      <w:r>
        <w:rPr/>
        <w:t>kanthe ca samani samasta-rephan</w:t>
      </w:r>
    </w:p>
    <w:p>
      <w:pPr>
        <w:pStyle w:val="Textosinformato"/>
        <w:rPr/>
      </w:pPr>
      <w:r>
        <w:rPr/>
      </w:r>
    </w:p>
    <w:p>
      <w:pPr>
        <w:pStyle w:val="Textosinformato"/>
        <w:rPr/>
      </w:pPr>
      <w:r>
        <w:rPr>
          <w:rFonts w:eastAsia="Courier New"/>
        </w:rPr>
        <w:t xml:space="preserve">                    </w:t>
      </w:r>
      <w:r>
        <w:rPr/>
        <w:t>indra-pradhanan amaran bhujesu</w:t>
      </w:r>
    </w:p>
    <w:p>
      <w:pPr>
        <w:pStyle w:val="Textosinformato"/>
        <w:rPr/>
      </w:pPr>
      <w:r>
        <w:rPr>
          <w:rFonts w:eastAsia="Courier New"/>
        </w:rPr>
        <w:t xml:space="preserve">                </w:t>
      </w:r>
      <w:r>
        <w:rPr/>
        <w:t>tat-karnayoh kakubho dyaus ca murdhni</w:t>
      </w:r>
    </w:p>
    <w:p>
      <w:pPr>
        <w:pStyle w:val="Textosinformato"/>
        <w:rPr/>
      </w:pPr>
      <w:r>
        <w:rPr>
          <w:rFonts w:eastAsia="Courier New"/>
        </w:rPr>
        <w:t xml:space="preserve">                  </w:t>
      </w:r>
      <w:r>
        <w:rPr/>
        <w:t>kesesu meghan chvasanam nasikayam</w:t>
      </w:r>
    </w:p>
    <w:p>
      <w:pPr>
        <w:pStyle w:val="Textosinformato"/>
        <w:rPr/>
      </w:pPr>
      <w:r>
        <w:rPr>
          <w:rFonts w:eastAsia="Courier New"/>
        </w:rPr>
        <w:t xml:space="preserve">                  </w:t>
      </w:r>
      <w:r>
        <w:rPr/>
        <w:t>aksnos ca suryam vadane ca vahnim</w:t>
      </w:r>
    </w:p>
    <w:p>
      <w:pPr>
        <w:pStyle w:val="Textosinformato"/>
        <w:rPr/>
      </w:pPr>
      <w:r>
        <w:rPr/>
      </w:r>
    </w:p>
    <w:p>
      <w:pPr>
        <w:pStyle w:val="Textosinformato"/>
        <w:rPr/>
      </w:pPr>
      <w:r>
        <w:rPr>
          <w:rFonts w:eastAsia="Courier New"/>
        </w:rPr>
        <w:t xml:space="preserve">                   </w:t>
      </w:r>
      <w:r>
        <w:rPr/>
        <w:t>vanyam ca chandamsi rase jalesam</w:t>
      </w:r>
    </w:p>
    <w:p>
      <w:pPr>
        <w:pStyle w:val="Textosinformato"/>
        <w:rPr/>
      </w:pPr>
      <w:r>
        <w:rPr>
          <w:rFonts w:eastAsia="Courier New"/>
        </w:rPr>
        <w:t xml:space="preserve">                </w:t>
      </w:r>
      <w:r>
        <w:rPr/>
        <w:t>bhruvor nisedham ca vidhim ca paksmasu</w:t>
      </w:r>
    </w:p>
    <w:p>
      <w:pPr>
        <w:pStyle w:val="Textosinformato"/>
        <w:rPr/>
      </w:pPr>
      <w:r>
        <w:rPr>
          <w:rFonts w:eastAsia="Courier New"/>
        </w:rPr>
        <w:t xml:space="preserve">                   </w:t>
      </w:r>
      <w:r>
        <w:rPr/>
        <w:t>ahas ca ratrim ca parasya pumso</w:t>
      </w:r>
    </w:p>
    <w:p>
      <w:pPr>
        <w:pStyle w:val="Textosinformato"/>
        <w:rPr/>
      </w:pPr>
      <w:r>
        <w:rPr>
          <w:rFonts w:eastAsia="Courier New"/>
        </w:rPr>
        <w:t xml:space="preserve">                   </w:t>
      </w:r>
      <w:r>
        <w:rPr/>
        <w:t>manyum lalate 'dhara eva lobham</w:t>
      </w:r>
    </w:p>
    <w:p>
      <w:pPr>
        <w:pStyle w:val="Textosinformato"/>
        <w:rPr/>
      </w:pPr>
      <w:r>
        <w:rPr/>
      </w:r>
    </w:p>
    <w:p>
      <w:pPr>
        <w:pStyle w:val="Textosinformato"/>
        <w:rPr/>
      </w:pPr>
      <w:r>
        <w:rPr>
          <w:rFonts w:eastAsia="Courier New"/>
        </w:rPr>
        <w:t xml:space="preserve">                   </w:t>
      </w:r>
      <w:r>
        <w:rPr/>
        <w:t>sparse ca kamam nrpa retasambhah</w:t>
      </w:r>
    </w:p>
    <w:p>
      <w:pPr>
        <w:pStyle w:val="Textosinformato"/>
        <w:rPr/>
      </w:pPr>
      <w:r>
        <w:rPr>
          <w:rFonts w:eastAsia="Courier New"/>
        </w:rPr>
        <w:t xml:space="preserve">                 </w:t>
      </w:r>
      <w:r>
        <w:rPr/>
        <w:t>prsthe tv adharmam kramanesu yajnam</w:t>
      </w:r>
    </w:p>
    <w:p>
      <w:pPr>
        <w:pStyle w:val="Textosinformato"/>
        <w:rPr/>
      </w:pPr>
      <w:r>
        <w:rPr>
          <w:rFonts w:eastAsia="Courier New"/>
        </w:rPr>
        <w:t xml:space="preserve">                    </w:t>
      </w:r>
      <w:r>
        <w:rPr/>
        <w:t>chayasu mrtyum hasite ca mayam</w:t>
      </w:r>
    </w:p>
    <w:p>
      <w:pPr>
        <w:pStyle w:val="Textosinformato"/>
        <w:rPr/>
      </w:pPr>
      <w:r>
        <w:rPr>
          <w:rFonts w:eastAsia="Courier New"/>
        </w:rPr>
        <w:t xml:space="preserve">                    </w:t>
      </w:r>
      <w:r>
        <w:rPr/>
        <w:t>tanu-ruhesv osadhi-jatayas ca</w:t>
      </w:r>
    </w:p>
    <w:p>
      <w:pPr>
        <w:pStyle w:val="Textosinformato"/>
        <w:rPr/>
      </w:pPr>
      <w:r>
        <w:rPr/>
      </w:r>
    </w:p>
    <w:p>
      <w:pPr>
        <w:pStyle w:val="Textosinformato"/>
        <w:rPr/>
      </w:pPr>
      <w:r>
        <w:rPr>
          <w:rFonts w:eastAsia="Courier New"/>
        </w:rPr>
        <w:t xml:space="preserve">                     </w:t>
      </w:r>
      <w:r>
        <w:rPr/>
        <w:t>nadis ca nadisu sila nakhesu</w:t>
      </w:r>
    </w:p>
    <w:p>
      <w:pPr>
        <w:pStyle w:val="Textosinformato"/>
        <w:rPr/>
      </w:pPr>
      <w:r>
        <w:rPr>
          <w:rFonts w:eastAsia="Courier New"/>
        </w:rPr>
        <w:t xml:space="preserve">                   </w:t>
      </w:r>
      <w:r>
        <w:rPr/>
        <w:t>buddhav ajam deva-ganan rsims ca</w:t>
      </w:r>
    </w:p>
    <w:p>
      <w:pPr>
        <w:pStyle w:val="Textosinformato"/>
        <w:rPr/>
      </w:pPr>
      <w:r>
        <w:rPr>
          <w:rFonts w:eastAsia="Courier New"/>
        </w:rPr>
        <w:t xml:space="preserve">                    </w:t>
      </w:r>
      <w:r>
        <w:rPr/>
        <w:t>pranesu gatre sthira-jangamani</w:t>
      </w:r>
    </w:p>
    <w:p>
      <w:pPr>
        <w:pStyle w:val="Textosinformato"/>
        <w:rPr/>
      </w:pPr>
      <w:r>
        <w:rPr>
          <w:rFonts w:eastAsia="Courier New"/>
        </w:rPr>
        <w:t xml:space="preserve">                    </w:t>
      </w:r>
      <w:r>
        <w:rPr/>
        <w:t>sarvani bhutani dadarsa v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di--within the heart; anga--my dear King Pariksit; dharmam--religion; stanayoh--on the bosom; murareh--of Murari, the Supreme Personality of Godhead; rtam--very pleasing words; ca--also; satyam--truthfulness; ca--also; manasi--in the mind; atha--thereafter; indum--the moon; sriyam--the goddess of fortune; ca--also; vaksasi--on the chest; aravinda-hastam--who always carries a lotus flower in her hand; kanthe--on the neck; ca--also; samani--all the Vedas (Sama, Yajur, Rg and Atharva); samasta-rephan--all sound vibrations; indra-pradhanan--headed by King Indra; amaran--all the demigods; bhujesu--on the arms; tat-karnayoh--on the ears; kakubhah--all the directions; dyauh ca--the luminaries; murdhni--on the top of the head; kesesu--within the hair; meghan--the clouds; svasanam--breathing air; nasikayam--on the nostrils; aksnoh ca--in the eyes; suryam--the sun; vadane--in the mouth; ca--also; vahnim--fire; vanyam--in His speech; ca--also; chandamsi--the Vedic hymns; rase--in the tongue; jala-isam--the demigod of the water; bhruvoh--on the eyebrows; nisedham--warnings; ca--also; vidhim--regulative principles; ca--also; paksmasu--in the eyelids; ahah ca--daytime; ratrim--night; ca--also; parasya--of the supreme; pumsah--of the person; manyum--anger; lalate--on the forehead; adhare--on the lips; eva--indeed; lobham--greed; sparse--in His touch; ca--also; kamam--lusty desires; nrpa--O King; retasa--by semen; ambhah--water; prsthe--on the back; tu--but; adharmam--irreligion; kramanesu--in the wonderful activities; yajnam--fire sacrifice; chayasu--in the shadows; mrtyum--death; hasite--in His smiling; ca--also; mayam--the illusory energy; tanu-ruhesu--in the hair on the body; osadhi-jatayah--all species of drugs, herbs and plants; ca--and; nadih--the rivers; ca--also; nadisu--in the veins; silah--stones; nakhesu--in the nails; buddhau--in the intelligence; ajam--Lord Brahma; deva-ganan--the demigods; rsin ca--and the great sages; pranesu--in the senses; gatre--in the body; sthira-jangamani--moving and stationary; sarvani--all of them; bhutani--living entities; dadarsa--saw; virah--Bali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n the heart of Lord Murari he saw religion; on the chest, both pleasing words and truthfulness; in the mind, the moon; on the bosom, the goddess of fortune, with a lotus flower in her hand; on the neck, all the Vedas and all sound vibrations; on the arms, all the demigods, headed by King Indra; in both ears, all the directions; on the head, the upper planetary systems; on the hair, the clouds; in the nostrils, the wind; on the eyes, the sun; and in the mouth, fire. From His words came all the Vedic mantras, on His tongue was the demigod of water, Varunadeva, on His eyebrows were the regulative principles, and on His eyelids were day and night. [When His eyes were open it was daytime, and when they were closed it was night.] On His forehead was anger, and on His lips was greed. O King, in His touch were lusty desires, in His semen were all the waters, on His back was irreligion, and in His wonderful activities or steps was the fire of sacrifice. On His shadow was death, in His smile was the illusory energy, and on the hairs of His body were all the drugs and herbs. In His veins were all the rivers, on His nails were all the stones, in His intelligence were Lord Brahma, the demigods and the great saintly persons, and throughout His entire body and senses were all living entities, moving and stationary. Bali Maharaja thus saw everything in the gigantic body of the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manidam bhuvanam niriksya</w:t>
      </w:r>
    </w:p>
    <w:p>
      <w:pPr>
        <w:pStyle w:val="Textosinformato"/>
        <w:rPr/>
      </w:pPr>
      <w:r>
        <w:rPr>
          <w:rFonts w:eastAsia="Courier New"/>
        </w:rPr>
        <w:t xml:space="preserve">                   </w:t>
      </w:r>
      <w:r>
        <w:rPr/>
        <w:t>sarve 'surah kasmalam apur anga</w:t>
      </w:r>
    </w:p>
    <w:p>
      <w:pPr>
        <w:pStyle w:val="Textosinformato"/>
        <w:rPr/>
      </w:pPr>
      <w:r>
        <w:rPr>
          <w:rFonts w:eastAsia="Courier New"/>
        </w:rPr>
        <w:t xml:space="preserve">                    </w:t>
      </w:r>
      <w:r>
        <w:rPr/>
        <w:t>sudarsanam cakram asahya-tejo</w:t>
      </w:r>
    </w:p>
    <w:p>
      <w:pPr>
        <w:pStyle w:val="Textosinformato"/>
        <w:rPr/>
      </w:pPr>
      <w:r>
        <w:rPr>
          <w:rFonts w:eastAsia="Courier New"/>
        </w:rPr>
        <w:t xml:space="preserve">                 </w:t>
      </w:r>
      <w:r>
        <w:rPr/>
        <w:t>dhanus ca sarngam stanayitnu-gho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tmani--in the supreme whole, the Supreme Personality of Godhead; idam--this universe; bhuvanam--the three worlds; niriksya--by observing; sarve--all; asurah--the demons, the associates of Bali Maharaja; kasmalam--lamentation; apuh--received; anga--O King; sudarsanam--named Sudarsana; cakram--the disc; asahya--unbearable; tejah--the heat of which; dhanuh ca--and the bow; sarngam--named Sarnga; stanayitnu--the resounding of assembled clouds; ghosam--sounding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all the demons, the followers of Maharaja Bali, saw the universal form of the Supreme Personality of Godhead, who held everything within His body, when they saw in the Lord's hand His disc, known as the Sudarsana cakra, which generates intolerable heat, and when they heard the tumultuous sound of His bow, all of these caused lamentation within their heart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janya-ghoso jalajah pancajanyah</w:t>
      </w:r>
    </w:p>
    <w:p>
      <w:pPr>
        <w:pStyle w:val="Textosinformato"/>
        <w:rPr/>
      </w:pPr>
      <w:r>
        <w:rPr>
          <w:rFonts w:eastAsia="Courier New"/>
        </w:rPr>
        <w:t xml:space="preserve">                    </w:t>
      </w:r>
      <w:r>
        <w:rPr/>
        <w:t>kaumodaki visnu-gada tarasvini</w:t>
      </w:r>
    </w:p>
    <w:p>
      <w:pPr>
        <w:pStyle w:val="Textosinformato"/>
        <w:rPr/>
      </w:pPr>
      <w:r>
        <w:rPr>
          <w:rFonts w:eastAsia="Courier New"/>
        </w:rPr>
        <w:t xml:space="preserve">                  </w:t>
      </w:r>
      <w:r>
        <w:rPr/>
        <w:t>vidyadharo 'sih sata-candra-yuktas</w:t>
      </w:r>
    </w:p>
    <w:p>
      <w:pPr>
        <w:pStyle w:val="Textosinformato"/>
        <w:rPr/>
      </w:pPr>
      <w:r>
        <w:rPr>
          <w:rFonts w:eastAsia="Courier New"/>
        </w:rPr>
        <w:t xml:space="preserve">                     </w:t>
      </w:r>
      <w:r>
        <w:rPr/>
        <w:t>tunottamav aksayasayakau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janya-ghosah--having a sound vibration like that of the clouds; jalajah--the Lord's conchshell; pancajanyah--which is known as Pancajanya; kaumodaki--known by the name Kaumodaki; visnu-gada--the club of Lord Visnu; tarasvini--with great force; vidyadharah--named Vidyadhara; asih--the sword; sata-candra-yuktah--with a shield decorated with hundreds of moons; tuna-uttamau--the best of quivers; aksayasayakau--named Aksayasayaka;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conchshell, named Pancajanya, which made sounds like that of a cloud; the very forceful club named Kaumodaki; the sword named Vidyadhara, with a shield decorated with hundreds of moonlike spots; and also Aksayasayaka, the best of quivers--all of these appeared together to offer prayers to the Lord.</w:t>
      </w:r>
    </w:p>
    <w:p>
      <w:pPr>
        <w:pStyle w:val="Textosinformato"/>
        <w:rPr/>
      </w:pPr>
      <w:r>
        <w:rPr/>
      </w:r>
    </w:p>
    <w:p>
      <w:pPr>
        <w:pStyle w:val="Textosinformato"/>
        <w:rPr/>
      </w:pPr>
      <w:r>
        <w:rPr>
          <w:rFonts w:eastAsia="Courier New"/>
        </w:rPr>
        <w:t xml:space="preserve">                             </w:t>
      </w:r>
      <w:r>
        <w:rPr/>
        <w:t>TEXTS 3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nda-mukhya upatasthur isam</w:t>
      </w:r>
    </w:p>
    <w:p>
      <w:pPr>
        <w:pStyle w:val="Textosinformato"/>
        <w:rPr/>
      </w:pPr>
      <w:r>
        <w:rPr>
          <w:rFonts w:eastAsia="Courier New"/>
        </w:rPr>
        <w:t xml:space="preserve">                   </w:t>
      </w:r>
      <w:r>
        <w:rPr/>
        <w:t>parsada-mukhyah saha-loka-palah</w:t>
      </w:r>
    </w:p>
    <w:p>
      <w:pPr>
        <w:pStyle w:val="Textosinformato"/>
        <w:rPr/>
      </w:pPr>
      <w:r>
        <w:rPr>
          <w:rFonts w:eastAsia="Courier New"/>
        </w:rPr>
        <w:t xml:space="preserve">                  </w:t>
      </w:r>
      <w:r>
        <w:rPr/>
        <w:t>sphurat-kiritangada-mina-kundalah</w:t>
      </w:r>
    </w:p>
    <w:p>
      <w:pPr>
        <w:pStyle w:val="Textosinformato"/>
        <w:rPr/>
      </w:pPr>
      <w:r>
        <w:rPr>
          <w:rFonts w:eastAsia="Courier New"/>
        </w:rPr>
        <w:t xml:space="preserve">                  </w:t>
      </w:r>
      <w:r>
        <w:rPr/>
        <w:t>srivatsa-ratnottama-mekhalambaraih</w:t>
      </w:r>
    </w:p>
    <w:p>
      <w:pPr>
        <w:pStyle w:val="Textosinformato"/>
        <w:rPr/>
      </w:pPr>
      <w:r>
        <w:rPr/>
      </w:r>
    </w:p>
    <w:p>
      <w:pPr>
        <w:pStyle w:val="Textosinformato"/>
        <w:rPr/>
      </w:pPr>
      <w:r>
        <w:rPr>
          <w:rFonts w:eastAsia="Courier New"/>
        </w:rPr>
        <w:t xml:space="preserve">                    </w:t>
      </w:r>
      <w:r>
        <w:rPr/>
        <w:t>madhuvrata-srag-vanamalayavrto</w:t>
      </w:r>
    </w:p>
    <w:p>
      <w:pPr>
        <w:pStyle w:val="Textosinformato"/>
        <w:rPr/>
      </w:pPr>
      <w:r>
        <w:rPr>
          <w:rFonts w:eastAsia="Courier New"/>
        </w:rPr>
        <w:t xml:space="preserve">                   </w:t>
      </w:r>
      <w:r>
        <w:rPr/>
        <w:t>raraja rajan bhagavan urukramah</w:t>
      </w:r>
    </w:p>
    <w:p>
      <w:pPr>
        <w:pStyle w:val="Textosinformato"/>
        <w:rPr/>
      </w:pPr>
      <w:r>
        <w:rPr>
          <w:rFonts w:eastAsia="Courier New"/>
        </w:rPr>
        <w:t xml:space="preserve">                   </w:t>
      </w:r>
      <w:r>
        <w:rPr/>
        <w:t>ksitim padaikena baler vicakrame</w:t>
      </w:r>
    </w:p>
    <w:p>
      <w:pPr>
        <w:pStyle w:val="Textosinformato"/>
        <w:rPr/>
      </w:pPr>
      <w:r>
        <w:rPr>
          <w:rFonts w:eastAsia="Courier New"/>
        </w:rPr>
        <w:t xml:space="preserve">                  </w:t>
      </w:r>
      <w:r>
        <w:rPr/>
        <w:t>nabhah sarirena disas ca bah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nda-mukhyah--the associates of the Lord headed by Sunanda; upatasthuh--began to offer prayers; isam--unto the Supreme Personality of Godhead; parsada-mukhyah--other chiefs of the associates; saha-loka-palah--with the predominant deities of all the planets; sphurat-kirita--with a brilliant helmet; angada--bracelets; mina-kundalah--and earrings in the shape of fish; srivatsa--the hair named Srivatsa on His bosom; ratna-uttama--the best of jewels (Kaustubha); mekhala--belt; ambaraih--with yellow garments; madhu-vrata--of bees; srak--in which there was a garland; vanamalaya--by a flower garland; avrtah--covered; raraja--predominantly manifested; rajan--O King; bhagavan--the Supreme Personality of Godhead; urukramah--who is prominent by His wonderful activities; ksitim--the whole surface of the world; pada ekena--by one footstep; baleh--of Bali Maharaja; vicakrame--covered; nabhah--the sky; sarirena--by His body; disah ca--and all directions; bahubhih--by His a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ssociates, headed by Sunanda and other chief associates and accompanied by all the predominating deities of the various planets, offered prayers to the Lord, who wore a brilliant helmet, bracelets, and glittering earrings that resembled fish. On the Lord's bosom were the lock of hair called Srivatsa and the transcendental jewel named Kaustubha. He wore a yellow garment, covered by a belt, and He was decorated by a flower garland, surrounded by bees. Manifesting Himself in this way, O King, the Supreme Personality of Godhead, whose activities are wonderful, covered the entire surface of the earth with one footstep, the sky with His body, and all directions with His a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ight argue, "Since Bali Maharaja promised Vamanadeva only the land occupied by His steps, why did Lord Vamanadeva occupy the sky also?" In this regard, Srila Jiva Gosvami says that the steps include everything, downward and upward. When one stands up, he certainly occupies certain parts of the sky and certain portions of the earth below his feet. Thus there was nothing uncommon for the Supreme Personality of Godhead when He occupied the entire sky with His bod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m dvitiyam kramatas trivistapam</w:t>
      </w:r>
    </w:p>
    <w:p>
      <w:pPr>
        <w:pStyle w:val="Textosinformato"/>
        <w:rPr/>
      </w:pPr>
      <w:r>
        <w:rPr>
          <w:rFonts w:eastAsia="Courier New"/>
        </w:rPr>
        <w:t xml:space="preserve">                   </w:t>
      </w:r>
      <w:r>
        <w:rPr/>
        <w:t>na vai trtiyaya tadiyam anv api</w:t>
      </w:r>
    </w:p>
    <w:p>
      <w:pPr>
        <w:pStyle w:val="Textosinformato"/>
        <w:rPr/>
      </w:pPr>
      <w:r>
        <w:rPr>
          <w:rFonts w:eastAsia="Courier New"/>
        </w:rPr>
        <w:t xml:space="preserve">                  </w:t>
      </w:r>
      <w:r>
        <w:rPr/>
        <w:t>urukramasyanghrir upary upary atho</w:t>
      </w:r>
    </w:p>
    <w:p>
      <w:pPr>
        <w:pStyle w:val="Textosinformato"/>
        <w:rPr/>
      </w:pPr>
      <w:r>
        <w:rPr>
          <w:rFonts w:eastAsia="Courier New"/>
        </w:rPr>
        <w:t xml:space="preserve">                 </w:t>
      </w:r>
      <w:r>
        <w:rPr/>
        <w:t>mahar-janabhyam tapasah par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m--step; dvitiyam--second; kramatah--advancing; tri-vistapam--all of the heavenly planets; na--not; vai--indeed; trtiyaya--for the third step; tadiyam--of the Lord; anu api--only a spot of land remained; urukramasya--of the Supreme Personality of Godhead, who performs uncommon activities; anghrih--steps occupying above and below; upari upari--higher and higher; atho--now; mahah-janabhyam--than Maharloka and Janaloka; tapasah--that Tapoloka; param--beyond that; gatah--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 took His second step, He covered the heavenly planets. And not even a spot remained for the third step, for the Lord's foot extended higher and higher, beyond Maharloka, Janaloka, Tapoloka and even Saty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s footstep exceeded the height of all the lokas, including Maharloka, Janaloka, Tapoloka and Satyaloka, His nails certainly pierced the covering of the universe. The universe is covered by the five material elements (bhumir apo 'nalo vayuh kham). As stated in the sastra, these elements are in layers, each ten times thicker than the previous one. Nonetheless, the nails of the Lord pierced through all these layers and made a hole penetrating into the spiritual world. From this hole, the water of the Ganges infiltrated into this material world, and therefore it is said, pada-nakha-nira janita jana-pavana (Dasavatara-stotra 5). Because the Lord kicked a hole in the covering of the universe, the water of the Ganges came into this material world to deliver all the fallen souls.</w:t>
      </w:r>
    </w:p>
    <w:p>
      <w:pPr>
        <w:pStyle w:val="Textosinformato"/>
        <w:rPr/>
      </w:pPr>
      <w:r>
        <w:rPr/>
        <w:t>Thus end the Bhaktivedanta purports of the Eighth Canto, Twentieth Chapter, of the Srimad-Bhagavatam, entitled "Bali Maharaja Surrenders the Universe."</w:t>
      </w:r>
    </w:p>
    <w:p>
      <w:pPr>
        <w:pStyle w:val="Textosinformato"/>
        <w:rPr/>
      </w:pPr>
      <w:r>
        <w:rPr>
          <w:rFonts w:eastAsia="Courier New"/>
        </w:rPr>
        <w:t xml:space="preserve">                          </w:t>
      </w:r>
      <w:r>
        <w:rPr/>
        <w:t>Chapter Twenty-one</w:t>
      </w:r>
    </w:p>
    <w:p>
      <w:pPr>
        <w:pStyle w:val="Textosinformato"/>
        <w:rPr/>
      </w:pPr>
      <w:r>
        <w:rPr>
          <w:rFonts w:eastAsia="Courier New"/>
        </w:rPr>
        <w:t xml:space="preserve">                  </w:t>
      </w:r>
      <w:r>
        <w:rPr/>
        <w:t>Bali Maharaja Arrested by the Lord</w:t>
      </w:r>
    </w:p>
    <w:p>
      <w:pPr>
        <w:pStyle w:val="Textosinformato"/>
        <w:rPr/>
      </w:pPr>
      <w:r>
        <w:rPr/>
      </w:r>
    </w:p>
    <w:p>
      <w:pPr>
        <w:pStyle w:val="Textosinformato"/>
        <w:rPr/>
      </w:pPr>
      <w:r>
        <w:rPr>
          <w:rFonts w:eastAsia="Courier New"/>
        </w:rPr>
        <w:t xml:space="preserve">   </w:t>
      </w:r>
      <w:r>
        <w:rPr/>
        <w:t>This chapter describes how Lord Visnu, desiring to advertise the glories of Bali Maharaja, arrested him for not fulfilling his promise in regard to the Lord's third step.</w:t>
      </w:r>
    </w:p>
    <w:p>
      <w:pPr>
        <w:pStyle w:val="Textosinformato"/>
        <w:rPr/>
      </w:pPr>
      <w:r>
        <w:rPr>
          <w:rFonts w:eastAsia="Courier New"/>
        </w:rPr>
        <w:t xml:space="preserve">   </w:t>
      </w:r>
      <w:r>
        <w:rPr/>
        <w:t>With the second step the Supreme Personality of Godhead reached the topmost planet of the universe, Brahmaloka, which He diminished in beauty by the effulgence of His toenails. Thus Lord Brahma, accompanied by great sages like Marici and the predominating deities of all the higher planets, offered humble prayers and worship to the Lord. They washed the Lord's feet and worshiped Him with all paraphernalia. Rksaraja, Jambavan, played his bugle to vibrate the glories of the Lord. When Bali Maharaja was deprived of all his possessions, the demons were very angry. Although Bali Maharaja warned them not to do so, they took up weapons against Lord Visnu. All of them were defeated, however, by Lord Visnu's eternal associates, and, in accordance with Bali Maharaja's order, they all entered the lower planets of the universe. Understanding Lord Visnu's purpose, Garuda, the carrier of Lord Visnu, immediately arrested Bali Maharaja with the ropes of Varuna. When Bali Maharaja was thus reduced to a helpless position, Lord Visnu asked him for the third step of land. Because Lord Visnu appreciated Bali Maharaja's determination and integrity, when Bali Maharaja was unable to fulfill his promise, Lord Visnu ascertained that the place for him would be the planet Sutala, which is better than the planets of heave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tyam samiksyabja-bhavo nakhendubhir</w:t>
      </w:r>
    </w:p>
    <w:p>
      <w:pPr>
        <w:pStyle w:val="Textosinformato"/>
        <w:rPr/>
      </w:pPr>
      <w:r>
        <w:rPr>
          <w:rFonts w:eastAsia="Courier New"/>
        </w:rPr>
        <w:t xml:space="preserve">                 </w:t>
      </w:r>
      <w:r>
        <w:rPr/>
        <w:t>hata-svadhama-dyutir avrto 'bhyagat</w:t>
      </w:r>
    </w:p>
    <w:p>
      <w:pPr>
        <w:pStyle w:val="Textosinformato"/>
        <w:rPr/>
      </w:pPr>
      <w:r>
        <w:rPr>
          <w:rFonts w:eastAsia="Courier New"/>
        </w:rPr>
        <w:t xml:space="preserve">                   </w:t>
      </w:r>
      <w:r>
        <w:rPr/>
        <w:t>marici-misra rsayo brhad-vratah</w:t>
      </w:r>
    </w:p>
    <w:p>
      <w:pPr>
        <w:pStyle w:val="Textosinformato"/>
        <w:rPr/>
      </w:pPr>
      <w:r>
        <w:rPr>
          <w:rFonts w:eastAsia="Courier New"/>
        </w:rPr>
        <w:t xml:space="preserve">                    </w:t>
      </w:r>
      <w:r>
        <w:rPr/>
        <w:t>sanandanadya nara-deva yog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tyam--the planet Satyaloka; samiksya--by observing; abja-bhavah--Lord Brahma, who appeared on the lotus flower; nakha-indubhih--by the effulgence of the nails; hata--having been reduced; sva-dhama-dyutih--the illumination of his own residence; avrtah--being covered; abhyagat--came; marici-misrah--with sages like Marici; rsayah--great saintly persons; brhat-vratah--all of them absolutely brahmacari; sanandana-adyah--like Sanaka, Sanatana, Sanandana and Sanat-kumara; nara-deva--O King; yoginah--greatly powerful my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Lord Brahma, who was born of a lotus flower, saw that the effulgence of his residence, Brahmaloka, had been reduced by the glaring effulgence from the toenails of Lord Vamanadeva, he approached the Supreme Personality of Godhead. Lord Brahma was accompanied by all the great sages, headed by Marici, and by yogis like Sanandana, but in the presence of that glaring effulgence, O King, even Lord Brahma and his associates seemed insignificant.</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opaveda niyama yamanvitas</w:t>
      </w:r>
    </w:p>
    <w:p>
      <w:pPr>
        <w:pStyle w:val="Textosinformato"/>
        <w:rPr/>
      </w:pPr>
      <w:r>
        <w:rPr>
          <w:rFonts w:eastAsia="Courier New"/>
        </w:rPr>
        <w:t xml:space="preserve">                    </w:t>
      </w:r>
      <w:r>
        <w:rPr/>
        <w:t>tarketihasanga-purana-samhitah</w:t>
      </w:r>
    </w:p>
    <w:p>
      <w:pPr>
        <w:pStyle w:val="Textosinformato"/>
        <w:rPr/>
      </w:pPr>
      <w:r>
        <w:rPr>
          <w:rFonts w:eastAsia="Courier New"/>
        </w:rPr>
        <w:t xml:space="preserve">                    </w:t>
      </w:r>
      <w:r>
        <w:rPr/>
        <w:t>ye capare yoga-samira-dipita-</w:t>
      </w:r>
    </w:p>
    <w:p>
      <w:pPr>
        <w:pStyle w:val="Textosinformato"/>
        <w:rPr/>
      </w:pPr>
      <w:r>
        <w:rPr>
          <w:rFonts w:eastAsia="Courier New"/>
        </w:rPr>
        <w:t xml:space="preserve">                  </w:t>
      </w:r>
      <w:r>
        <w:rPr/>
        <w:t>jnanagnina randhita-karma-kalmasah</w:t>
      </w:r>
    </w:p>
    <w:p>
      <w:pPr>
        <w:pStyle w:val="Textosinformato"/>
        <w:rPr/>
      </w:pPr>
      <w:r>
        <w:rPr/>
      </w:r>
    </w:p>
    <w:p>
      <w:pPr>
        <w:pStyle w:val="Textosinformato"/>
        <w:rPr/>
      </w:pPr>
      <w:r>
        <w:rPr>
          <w:rFonts w:eastAsia="Courier New"/>
        </w:rPr>
        <w:t xml:space="preserve">                   </w:t>
      </w:r>
      <w:r>
        <w:rPr/>
        <w:t>vavandire yat-smarananubhavatah</w:t>
      </w:r>
    </w:p>
    <w:p>
      <w:pPr>
        <w:pStyle w:val="Textosinformato"/>
        <w:rPr/>
      </w:pPr>
      <w:r>
        <w:rPr>
          <w:rFonts w:eastAsia="Courier New"/>
        </w:rPr>
        <w:t xml:space="preserve">                  </w:t>
      </w:r>
      <w:r>
        <w:rPr/>
        <w:t>svayambhuvam dhama gata akarmakam</w:t>
      </w:r>
    </w:p>
    <w:p>
      <w:pPr>
        <w:pStyle w:val="Textosinformato"/>
        <w:rPr/>
      </w:pPr>
      <w:r>
        <w:rPr>
          <w:rFonts w:eastAsia="Courier New"/>
        </w:rPr>
        <w:t xml:space="preserve">                   </w:t>
      </w:r>
      <w:r>
        <w:rPr/>
        <w:t>athanghraye pronnamitaya visnor</w:t>
      </w:r>
    </w:p>
    <w:p>
      <w:pPr>
        <w:pStyle w:val="Textosinformato"/>
        <w:rPr/>
      </w:pPr>
      <w:r>
        <w:rPr>
          <w:rFonts w:eastAsia="Courier New"/>
        </w:rPr>
        <w:t xml:space="preserve">                   </w:t>
      </w:r>
      <w:r>
        <w:rPr/>
        <w:t>upaharat padma-bhavo 'rhanodakam</w:t>
      </w:r>
    </w:p>
    <w:p>
      <w:pPr>
        <w:pStyle w:val="Textosinformato"/>
        <w:rPr/>
      </w:pPr>
      <w:r>
        <w:rPr>
          <w:rFonts w:eastAsia="Courier New"/>
        </w:rPr>
        <w:t xml:space="preserve">                </w:t>
      </w:r>
      <w:r>
        <w:rPr/>
        <w:t>samarcya bhaktyabhyagrnac chuci-srava</w:t>
      </w:r>
    </w:p>
    <w:p>
      <w:pPr>
        <w:pStyle w:val="Textosinformato"/>
        <w:rPr/>
      </w:pPr>
      <w:r>
        <w:rPr>
          <w:rFonts w:eastAsia="Courier New"/>
        </w:rPr>
        <w:t xml:space="preserve">                 </w:t>
      </w:r>
      <w:r>
        <w:rPr/>
        <w:t>yan-nabhi-pankeruha-sambhav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the four Vedas (Sama, Yajur, Rg and Atharva), the original knowledge given by the Supreme Personality of Godhead; upavedah--the complementary and supplementary Vedic knowledge, like Ayur-veda and Dhanur-veda; niyamah--regulative principles; yama--controlling processes; anvitah--fully expert in such matters; tarka--logic; itihasa--history; anga--Vedic education; purana--old history recorded in the stories of the puranas; samhitah--Vedic complementary studies like the Brahma-samhita; ye--others; ca--also; apare--other than Lord Brahma and his associates; yoga-samira-dipita--ignited by the air of mystic yoga practice; jnana-agnina--by the fire of knowledge; randhita-karma-kalmasah--those for whom all pollution of fruitive activities has been stopped; vavandire--offered their prayers; yat-smarana-anubhavatah--simply by meditating on whom; svayambhuvam--of Lord Brahma; dhama--the residence; gatah--had achieved; akarmakam--which cannot be achieved by fruitive activities; atha--thereupon; anghraye--unto the lotus feet; pronnamitaya--offered obeisances; visnoh--of Lord Visnu; upaharat--offered worship; padma-bhavah--Lord Brahma, who appeared from the lotus flower; arhana-udakam--oblation by water; samarcya--worshiping; bhaktya--in devotional service; abhyagrnat--pleased him; suci-sravah--the most celebrated Vedic authority; yat-nabhi-pankeruha-sambhavah svayam--Lord Brahma, who personally appeared from the lotus in the navel of whom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great personalities who came to worship the lotus feet of the Lord were those who had attained perfection in self-control and regulative principles, as well as experts in logic, history, general education and the Vedic literature known as kalpe [dealing with old historical incidents]. Others were experts in the Vedic corollaries like Brahma-samhita, all the other knowledge of the Vedas [Sama, Yajur, Rg and Atharva], and also the supplementary Vedic knowledge [Ayur-veda, Dhanur-veda, etc.]. Others were those who had been freed of the reactions to fruitive activities by transcendental knowledge awakened by practice of yoga. And still others were those who had attained residence in Brahmaloka not by ordinary karma but by advanced Vedic knowledge. After devotedly worshiping the upraised lotus feet of the Supreme Lord with oblations of water, Lord Brahma, who was born of the lotus emanating from Lord Visnu's navel, offered prayers to the Lor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tuh kamandalu-jalam tad urukramasya</w:t>
      </w:r>
    </w:p>
    <w:p>
      <w:pPr>
        <w:pStyle w:val="Textosinformato"/>
        <w:rPr/>
      </w:pPr>
      <w:r>
        <w:rPr>
          <w:rFonts w:eastAsia="Courier New"/>
        </w:rPr>
        <w:t xml:space="preserve">                  </w:t>
      </w:r>
      <w:r>
        <w:rPr/>
        <w:t>padavanejana-pavitrataya narendra</w:t>
      </w:r>
    </w:p>
    <w:p>
      <w:pPr>
        <w:pStyle w:val="Textosinformato"/>
        <w:rPr/>
      </w:pPr>
      <w:r>
        <w:rPr>
          <w:rFonts w:eastAsia="Courier New"/>
        </w:rPr>
        <w:t xml:space="preserve">              </w:t>
      </w:r>
      <w:r>
        <w:rPr/>
        <w:t>svardhuny abhun nabhasi sa patati nimarsti</w:t>
      </w:r>
    </w:p>
    <w:p>
      <w:pPr>
        <w:pStyle w:val="Textosinformato"/>
        <w:rPr/>
      </w:pPr>
      <w:r>
        <w:rPr>
          <w:rFonts w:eastAsia="Courier New"/>
        </w:rPr>
        <w:t xml:space="preserve">                </w:t>
      </w:r>
      <w:r>
        <w:rPr/>
        <w:t>loka-trayam bhagavato visadeva ki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tuh--of Lord Brahma; kamandalu-jalam--water from the kamandalu; tat--that; urukramasya--of Lord Visnu; pada-avanejana-pavitrataya--because of washing the lotus feet of Lord Visnu and thus being transcendentally pure; nara-indra--O King; svardhuni--the river named Svardhuni of the celestial world; abhut--so became; nabhasi--in outer space; sa--that water; patati--flowing down; nimarsti--purifying; loka-trayam--the three worlds; bhagavatah--of the Supreme Personality of Godhead; visada--so purified; iva--just like; kirtih--the fame or the gloriou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water from Lord Brahma's kamandalu washed the lotus feet of Lord Vamanadeva, who is known as Urukrama, the wonderful actor. Thus that water became so pure that it was transformed into the water of the Ganges, which went flowing down from the sky, purifying the three worlds like the pure fame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we understand that the Ganges began when the water from Lord Brahma's kamandalu washed the lotus feet of Lord Vamanadeva. But in the Fifth Canto it is stated that the Ganges began when Vamanadeva's left foot pierced the covering of the universe so that the transcendental water of the Causal Ocean leaked through. And elsewhere it is also stated that Lord Narayana appeared as the water of the Ganges. The water of the Ganges, therefore, is a combination of three transcendental waters, and thus the Ganges is able to purify the three worlds. This is the description given by Srila Visvanatha Cakravarti Thakur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dayo loka-nathah</w:t>
      </w:r>
    </w:p>
    <w:p>
      <w:pPr>
        <w:pStyle w:val="Textosinformato"/>
        <w:rPr/>
      </w:pPr>
      <w:r>
        <w:rPr>
          <w:rFonts w:eastAsia="Courier New"/>
        </w:rPr>
        <w:t xml:space="preserve">                        </w:t>
      </w:r>
      <w:r>
        <w:rPr/>
        <w:t>sva-nathaya samadrtah</w:t>
      </w:r>
    </w:p>
    <w:p>
      <w:pPr>
        <w:pStyle w:val="Textosinformato"/>
        <w:rPr/>
      </w:pPr>
      <w:r>
        <w:rPr>
          <w:rFonts w:eastAsia="Courier New"/>
        </w:rPr>
        <w:t xml:space="preserve">                         </w:t>
      </w:r>
      <w:r>
        <w:rPr/>
        <w:t>sanuga balim ajahruh</w:t>
      </w:r>
    </w:p>
    <w:p>
      <w:pPr>
        <w:pStyle w:val="Textosinformato"/>
        <w:rPr/>
      </w:pPr>
      <w:r>
        <w:rPr>
          <w:rFonts w:eastAsia="Courier New"/>
        </w:rPr>
        <w:t xml:space="preserve">                        </w:t>
      </w:r>
      <w:r>
        <w:rPr/>
        <w:t>sanksiptatma-vibhu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adayah--great personalities, headed by Lord Brahma; loka-nathah--the predominating deities of various planets; sva-nathaya--unto their supreme master; samadrtah--with great respect; sa-anugah--with their respective followers; balim--different paraphernalia of worship; ajahruh--collected; sanksipta-atma-vibhutaye--unto the Lord, who had expanded His personal opulence but had now reduced His size to the Vamana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and all the predominating deities of the various planetary systems began to worship Lord Vamanadeva, their supreme master, who had reduced Himself from His all-pervading form to His original form. They collected all the ingredients and paraphernalia for this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manadeva first expanded Himself to the universal form and then reduced Himself to the original Vamana-rupa. Thus He acted exactly like Lord Krsna, who, at the request of Arjuna, first showed His universal form and later resumed His original form as Krsna. The Lord can assume any form He likes, but His original form is that of Krsna (krsnas tu bhagavan svayam). According to the capacity of the devotee, the Lord assumes various forms so that the devotee can handle Him. This is His causeless mercy. When Lord Vamanadeva resumed His original form, Lord Brahma and his associates collected various paraphernalia for worship with which to please Him.</w:t>
      </w:r>
    </w:p>
    <w:p>
      <w:pPr>
        <w:pStyle w:val="Textosinformato"/>
        <w:rPr/>
      </w:pPr>
      <w:r>
        <w:rPr/>
      </w:r>
    </w:p>
    <w:p>
      <w:pPr>
        <w:pStyle w:val="Textosinformato"/>
        <w:rPr/>
      </w:pPr>
      <w:r>
        <w:rPr>
          <w:rFonts w:eastAsia="Courier New"/>
        </w:rPr>
        <w:t xml:space="preserve">                              </w:t>
      </w:r>
      <w:r>
        <w:rPr/>
        <w:t>TEXTS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yaih samarhanaih sragbhir</w:t>
      </w:r>
    </w:p>
    <w:p>
      <w:pPr>
        <w:pStyle w:val="Textosinformato"/>
        <w:rPr/>
      </w:pPr>
      <w:r>
        <w:rPr>
          <w:rFonts w:eastAsia="Courier New"/>
        </w:rPr>
        <w:t xml:space="preserve">                        </w:t>
      </w:r>
      <w:r>
        <w:rPr/>
        <w:t>divya-gandhanulepanaih</w:t>
      </w:r>
    </w:p>
    <w:p>
      <w:pPr>
        <w:pStyle w:val="Textosinformato"/>
        <w:rPr/>
      </w:pPr>
      <w:r>
        <w:rPr>
          <w:rFonts w:eastAsia="Courier New"/>
        </w:rPr>
        <w:t xml:space="preserve">                      </w:t>
      </w:r>
      <w:r>
        <w:rPr/>
        <w:t>dhupair dipaih surabhibhir</w:t>
      </w:r>
    </w:p>
    <w:p>
      <w:pPr>
        <w:pStyle w:val="Textosinformato"/>
        <w:rPr/>
      </w:pPr>
      <w:r>
        <w:rPr>
          <w:rFonts w:eastAsia="Courier New"/>
        </w:rPr>
        <w:t xml:space="preserve">                        </w:t>
      </w:r>
      <w:r>
        <w:rPr/>
        <w:t>lajaksata-phalankuraih</w:t>
      </w:r>
    </w:p>
    <w:p>
      <w:pPr>
        <w:pStyle w:val="Textosinformato"/>
        <w:rPr/>
      </w:pPr>
      <w:r>
        <w:rPr/>
      </w:r>
    </w:p>
    <w:p>
      <w:pPr>
        <w:pStyle w:val="Textosinformato"/>
        <w:rPr/>
      </w:pPr>
      <w:r>
        <w:rPr>
          <w:rFonts w:eastAsia="Courier New"/>
        </w:rPr>
        <w:t xml:space="preserve">                      </w:t>
      </w:r>
      <w:r>
        <w:rPr/>
        <w:t>stavanair jaya-sabdais ca</w:t>
      </w:r>
    </w:p>
    <w:p>
      <w:pPr>
        <w:pStyle w:val="Textosinformato"/>
        <w:rPr/>
      </w:pPr>
      <w:r>
        <w:rPr>
          <w:rFonts w:eastAsia="Courier New"/>
        </w:rPr>
        <w:t xml:space="preserve">                       </w:t>
      </w:r>
      <w:r>
        <w:rPr/>
        <w:t>tad-virya-mahimankitaih</w:t>
      </w:r>
    </w:p>
    <w:p>
      <w:pPr>
        <w:pStyle w:val="Textosinformato"/>
        <w:rPr/>
      </w:pPr>
      <w:r>
        <w:rPr>
          <w:rFonts w:eastAsia="Courier New"/>
        </w:rPr>
        <w:t xml:space="preserve">                       </w:t>
      </w:r>
      <w:r>
        <w:rPr/>
        <w:t>nrtya-vaditra-gitais ca</w:t>
      </w:r>
    </w:p>
    <w:p>
      <w:pPr>
        <w:pStyle w:val="Textosinformato"/>
        <w:rPr/>
      </w:pPr>
      <w:r>
        <w:rPr>
          <w:rFonts w:eastAsia="Courier New"/>
        </w:rPr>
        <w:t xml:space="preserve">                      </w:t>
      </w:r>
      <w:r>
        <w:rPr/>
        <w:t>sankha-dundubhi-nihsv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yaih--by water required for washing the lotus feet and bathing; samarhanaih--by padya, arghya and other such items for worshiping the Lord; sragbhih--by flower garlands; divya-gandha-anulepanaih--by many kinds of pulp, like sandalwood and aguru, to smear upon the body of Lord Vamanadeva; dhupaih--by incense; dipaih--by lamps; surabhibhih--all of them extremely fragrant; laja--by fried paddies; aksata--by unbroken grains; phala--by fruits; ankuraih--by roots and sprouts; stavanaih--by offering prayers; jaya-sabdaih--by saying "jaya, jaya"; ca--also; tat-virya-mahima-ankitaih--which indicated the glorious activities of the Lord; nrtya-vaditra-gitaih ca--by dancing, playing various musical instruments, and singing songs; sankha--of vibrating conchshells; dundubhi--of the beating on kettledrums; nihsvanaih--by the sound vib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worshiped the Lord by offering fragrant flowers, water, padya and arghya, sandalwood pulp and aguru pulp, incense, lamps, fused rice, unbroken grains, fruits, roots and sprouts. While so doing, they offered prayers indicating the glorious activities of the Lord and shouted "Jaya! Jaya!" They also danced, played instruments, sang, sounded conchshells and beat kettledrums, in this way worshiping the Lo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mbavan rksa-rajas tu</w:t>
      </w:r>
    </w:p>
    <w:p>
      <w:pPr>
        <w:pStyle w:val="Textosinformato"/>
        <w:rPr/>
      </w:pPr>
      <w:r>
        <w:rPr>
          <w:rFonts w:eastAsia="Courier New"/>
        </w:rPr>
        <w:t xml:space="preserve">                       </w:t>
      </w:r>
      <w:r>
        <w:rPr/>
        <w:t>bheri-sabdair mano-javah</w:t>
      </w:r>
    </w:p>
    <w:p>
      <w:pPr>
        <w:pStyle w:val="Textosinformato"/>
        <w:rPr/>
      </w:pPr>
      <w:r>
        <w:rPr>
          <w:rFonts w:eastAsia="Courier New"/>
        </w:rPr>
        <w:t xml:space="preserve">                        </w:t>
      </w:r>
      <w:r>
        <w:rPr/>
        <w:t>vijayam diksu sarvasu</w:t>
      </w:r>
    </w:p>
    <w:p>
      <w:pPr>
        <w:pStyle w:val="Textosinformato"/>
        <w:rPr/>
      </w:pPr>
      <w:r>
        <w:rPr>
          <w:rFonts w:eastAsia="Courier New"/>
        </w:rPr>
        <w:t xml:space="preserve">                         </w:t>
      </w:r>
      <w:r>
        <w:rPr/>
        <w:t>mahotsavam aghos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mbavan--who was named Jambavan; rksa-rajah tu--the king in the form of a bear also; bheri-sabdaih--by sounding the bugle; manah-javah--in mental ecstasy; vijayam--victory; diksu--in all directions; sarvasu--everywhere; maha-utsavam--festival; aghosayat--decl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mbavan, king of the bears, also joined in the ceremony. Sounding his bugle in all directions, he declared a great festival for Lord Vamanadeva's victor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im sarvam hrtam drstva</w:t>
      </w:r>
    </w:p>
    <w:p>
      <w:pPr>
        <w:pStyle w:val="Textosinformato"/>
        <w:rPr/>
      </w:pPr>
      <w:r>
        <w:rPr>
          <w:rFonts w:eastAsia="Courier New"/>
        </w:rPr>
        <w:t xml:space="preserve">                        </w:t>
      </w:r>
      <w:r>
        <w:rPr/>
        <w:t>tripada-vyaja-yacnaya</w:t>
      </w:r>
    </w:p>
    <w:p>
      <w:pPr>
        <w:pStyle w:val="Textosinformato"/>
        <w:rPr/>
      </w:pPr>
      <w:r>
        <w:rPr>
          <w:rFonts w:eastAsia="Courier New"/>
        </w:rPr>
        <w:t xml:space="preserve">                        </w:t>
      </w:r>
      <w:r>
        <w:rPr/>
        <w:t>ucuh sva-bhartur asura</w:t>
      </w:r>
    </w:p>
    <w:p>
      <w:pPr>
        <w:pStyle w:val="Textosinformato"/>
        <w:rPr/>
      </w:pPr>
      <w:r>
        <w:rPr>
          <w:rFonts w:eastAsia="Courier New"/>
        </w:rPr>
        <w:t xml:space="preserve">                        </w:t>
      </w:r>
      <w:r>
        <w:rPr/>
        <w:t>diksitasyatyam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im--land; sarvam--all; hrtam--lost; drstva--after seeing; tri-pada-vyaja-yacnaya--by simply asking three steps of land; ucuh--said; sva-bhartuh--of their master; asurah--the demons; diksitasya--of Bali Maharaja, who was so determined in the sacrifice; ati--very much; amarsitah--for whom the function was unbea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oniac followers of Maharaja Bali saw that their master, who had been determined in performing sacrifice, had lost all his possessions to Vamanadeva, who had taken them away on the plea of begging three paces of land, they were very angry and spoke as follow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ayam brahma-bandhur</w:t>
      </w:r>
    </w:p>
    <w:p>
      <w:pPr>
        <w:pStyle w:val="Textosinformato"/>
        <w:rPr/>
      </w:pPr>
      <w:r>
        <w:rPr>
          <w:rFonts w:eastAsia="Courier New"/>
        </w:rPr>
        <w:t xml:space="preserve">                        </w:t>
      </w:r>
      <w:r>
        <w:rPr/>
        <w:t>visnur mayavinam varah</w:t>
      </w:r>
    </w:p>
    <w:p>
      <w:pPr>
        <w:pStyle w:val="Textosinformato"/>
        <w:rPr/>
      </w:pPr>
      <w:r>
        <w:rPr>
          <w:rFonts w:eastAsia="Courier New"/>
        </w:rPr>
        <w:t xml:space="preserve">                       </w:t>
      </w:r>
      <w:r>
        <w:rPr/>
        <w:t>dvija-rupa-praticchanno</w:t>
      </w:r>
    </w:p>
    <w:p>
      <w:pPr>
        <w:pStyle w:val="Textosinformato"/>
        <w:rPr/>
      </w:pPr>
      <w:r>
        <w:rPr>
          <w:rFonts w:eastAsia="Courier New"/>
        </w:rPr>
        <w:t xml:space="preserve">                        </w:t>
      </w:r>
      <w:r>
        <w:rPr/>
        <w:t>deva-karyam cikir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a--either; ayam--this; brahma-bandhuh--Vamanadeva, in the form of a brahmana; visnuh--He is Lord Visnu Himself; mayavinam--of all cheaters; varah--the greatest; dvija-rupa--by assuming the form of a brahmana; praticchannah--is disguised for the purpose of cheating; deva-karyam--the interest of the demigods; cikirsati--He is trying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Vamana is certainly not a brahmana but the best of cheaters, Lord Visnu. Assuming the form of a brahmana, He has covered His own form, and thus He is working for the interests of the demigod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na yacamanena</w:t>
      </w:r>
    </w:p>
    <w:p>
      <w:pPr>
        <w:pStyle w:val="Textosinformato"/>
        <w:rPr/>
      </w:pPr>
      <w:r>
        <w:rPr>
          <w:rFonts w:eastAsia="Courier New"/>
        </w:rPr>
        <w:t xml:space="preserve">                         </w:t>
      </w:r>
      <w:r>
        <w:rPr/>
        <w:t>satruna vatu-rupina</w:t>
      </w:r>
    </w:p>
    <w:p>
      <w:pPr>
        <w:pStyle w:val="Textosinformato"/>
        <w:rPr/>
      </w:pPr>
      <w:r>
        <w:rPr>
          <w:rFonts w:eastAsia="Courier New"/>
        </w:rPr>
        <w:t xml:space="preserve">                      </w:t>
      </w:r>
      <w:r>
        <w:rPr/>
        <w:t>sarvasvam no hrtam bhartur</w:t>
      </w:r>
    </w:p>
    <w:p>
      <w:pPr>
        <w:pStyle w:val="Textosinformato"/>
        <w:rPr/>
      </w:pPr>
      <w:r>
        <w:rPr>
          <w:rFonts w:eastAsia="Courier New"/>
        </w:rPr>
        <w:t xml:space="preserve">                       </w:t>
      </w:r>
      <w:r>
        <w:rPr/>
        <w:t>nyasta-dandasya barhi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na--by Him; yacamanena--who is in the position of a beggar; satruna--by the enemy; vatu-rupina--in the form of a brahmacari; sarvasvam--everything; nah--our; hrtam--has been taken away; bhartuh--of our master; nyasta--had been given up; dandasya--of whom the power of giving punishment; barhisi--because of taking the vow of a ritualistic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lord, Bali Maharaja, because of his position in performing the yajna, has given up the power to punish. Taking advantage of this, our eternal enemy, Visnu, dressed in the form of a brahmacari beggar, has taken away all his possession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vratasya satatam</w:t>
      </w:r>
    </w:p>
    <w:p>
      <w:pPr>
        <w:pStyle w:val="Textosinformato"/>
        <w:rPr/>
      </w:pPr>
      <w:r>
        <w:rPr>
          <w:rFonts w:eastAsia="Courier New"/>
        </w:rPr>
        <w:t xml:space="preserve">                         </w:t>
      </w:r>
      <w:r>
        <w:rPr/>
        <w:t>diksitasya visesatah</w:t>
      </w:r>
    </w:p>
    <w:p>
      <w:pPr>
        <w:pStyle w:val="Textosinformato"/>
        <w:rPr/>
      </w:pPr>
      <w:r>
        <w:rPr>
          <w:rFonts w:eastAsia="Courier New"/>
        </w:rPr>
        <w:t xml:space="preserve">                       </w:t>
      </w:r>
      <w:r>
        <w:rPr/>
        <w:t>nanrtam bhasitum sakyam</w:t>
      </w:r>
    </w:p>
    <w:p>
      <w:pPr>
        <w:pStyle w:val="Textosinformato"/>
        <w:rPr/>
      </w:pPr>
      <w:r>
        <w:rPr>
          <w:rFonts w:eastAsia="Courier New"/>
        </w:rPr>
        <w:t xml:space="preserve">                        </w:t>
      </w:r>
      <w:r>
        <w:rPr/>
        <w:t>brahmanyasya daya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vratasya--of Maharaja Bali, who is fixed in truthfulness; satatam--always; diksitasya--of he who was initiated into performing yajna; visesatah--specifically; na--not; anrtam--untruth; bhasitum--to speak; sakyam--is able; brahmanyasya--to the brahminical culture, or to the brahmana; daya-vatah--of he who is always k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lord, Bali Maharaja, is always fixed in truthfulness, and this is especially so at present, since he has been initiated into performing a sacrifice. He is always kind and merciful toward the brahmanas, and he cannot at any time speak l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asya vadho dharmo</w:t>
      </w:r>
    </w:p>
    <w:p>
      <w:pPr>
        <w:pStyle w:val="Textosinformato"/>
        <w:rPr/>
      </w:pPr>
      <w:r>
        <w:rPr>
          <w:rFonts w:eastAsia="Courier New"/>
        </w:rPr>
        <w:t xml:space="preserve">                      </w:t>
      </w:r>
      <w:r>
        <w:rPr/>
        <w:t>bhartuh susrusanam ca nah</w:t>
      </w:r>
    </w:p>
    <w:p>
      <w:pPr>
        <w:pStyle w:val="Textosinformato"/>
        <w:rPr/>
      </w:pPr>
      <w:r>
        <w:rPr>
          <w:rFonts w:eastAsia="Courier New"/>
        </w:rPr>
        <w:t xml:space="preserve">                         </w:t>
      </w:r>
      <w:r>
        <w:rPr/>
        <w:t>ity ayudhani jagrhur</w:t>
      </w:r>
    </w:p>
    <w:p>
      <w:pPr>
        <w:pStyle w:val="Textosinformato"/>
        <w:rPr/>
      </w:pPr>
      <w:r>
        <w:rPr>
          <w:rFonts w:eastAsia="Courier New"/>
        </w:rPr>
        <w:t xml:space="preserve">                          </w:t>
      </w:r>
      <w:r>
        <w:rPr/>
        <w:t>baler anucara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asya--of this brahmacari Vamana; vadhah--the killing; dharmah--is our duty; bhartuh--of our master; susrusanam ca--and it is the way of serving; nah--our; iti--thus; ayudhani--all kinds of weapons; jagrhuh--they took up; baleh--of Bali Maharaja; anucara--followers; asurah--all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t is our duty to kill this Vamanadeva, Lord Visnu. It is our religious principle and the way to serve our master." After making this decision, the demoniac followers of Maharaja Bali took up their various weapons with a view to killing Vamanadev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sarve vamanam hantum</w:t>
      </w:r>
    </w:p>
    <w:p>
      <w:pPr>
        <w:pStyle w:val="Textosinformato"/>
        <w:rPr/>
      </w:pPr>
      <w:r>
        <w:rPr>
          <w:rFonts w:eastAsia="Courier New"/>
        </w:rPr>
        <w:t xml:space="preserve">                         </w:t>
      </w:r>
      <w:r>
        <w:rPr/>
        <w:t>sula-pattisa-panayah</w:t>
      </w:r>
    </w:p>
    <w:p>
      <w:pPr>
        <w:pStyle w:val="Textosinformato"/>
        <w:rPr/>
      </w:pPr>
      <w:r>
        <w:rPr>
          <w:rFonts w:eastAsia="Courier New"/>
        </w:rPr>
        <w:t xml:space="preserve">                        </w:t>
      </w:r>
      <w:r>
        <w:rPr/>
        <w:t>anicchanto bale rajan</w:t>
      </w:r>
    </w:p>
    <w:p>
      <w:pPr>
        <w:pStyle w:val="Textosinformato"/>
        <w:rPr/>
      </w:pPr>
      <w:r>
        <w:rPr>
          <w:rFonts w:eastAsia="Courier New"/>
        </w:rPr>
        <w:t xml:space="preserve">                       </w:t>
      </w:r>
      <w:r>
        <w:rPr/>
        <w:t>pradravan jata-man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 demons; sarve--all of them; vamanam--Lord Vamanadeva; hantum--to kill; sula--tridents; pattisa--lances; panayah--all taking in hand; anicchantah--against the will; baleh--of Bali Maharaja; rajan--O King; pradravan--they pushed forward; jata-manyavah--aggravated by usual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demons, aggravated by their usual anger, took their lances and tridents in hand, and against the will of Bali Maharaja they pushed forward to kill Lord Vamanadev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abhidravato drstva</w:t>
      </w:r>
    </w:p>
    <w:p>
      <w:pPr>
        <w:pStyle w:val="Textosinformato"/>
        <w:rPr/>
      </w:pPr>
      <w:r>
        <w:rPr>
          <w:rFonts w:eastAsia="Courier New"/>
        </w:rPr>
        <w:t xml:space="preserve">                          </w:t>
      </w:r>
      <w:r>
        <w:rPr/>
        <w:t>ditijanikapan nrpa</w:t>
      </w:r>
    </w:p>
    <w:p>
      <w:pPr>
        <w:pStyle w:val="Textosinformato"/>
        <w:rPr/>
      </w:pPr>
      <w:r>
        <w:rPr>
          <w:rFonts w:eastAsia="Courier New"/>
        </w:rPr>
        <w:t xml:space="preserve">                        </w:t>
      </w:r>
      <w:r>
        <w:rPr/>
        <w:t>prahasyanucara visnoh</w:t>
      </w:r>
    </w:p>
    <w:p>
      <w:pPr>
        <w:pStyle w:val="Textosinformato"/>
        <w:rPr/>
      </w:pPr>
      <w:r>
        <w:rPr>
          <w:rFonts w:eastAsia="Courier New"/>
        </w:rPr>
        <w:t xml:space="preserve">                       </w:t>
      </w:r>
      <w:r>
        <w:rPr/>
        <w:t>pratyasedhann uday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abhidravatah--thus going forward; drstva--seeing; ditija-anika-pan--the soldiers of the demons; nrpa--O King; prahasya--smiling; anucarah--the associates; visnoh--of Lord Visnu; pratyasedhan--forbade; udayudhah--taking up their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associates of Lord Visnu saw the soldiers of the demons coming forward in violence, they smiled. Taking up their weapons, they forbade the demons to continue their attempt.</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h sunando 'tha jayo</w:t>
      </w:r>
    </w:p>
    <w:p>
      <w:pPr>
        <w:pStyle w:val="Textosinformato"/>
        <w:rPr/>
      </w:pPr>
      <w:r>
        <w:rPr>
          <w:rFonts w:eastAsia="Courier New"/>
        </w:rPr>
        <w:t xml:space="preserve">                        </w:t>
      </w:r>
      <w:r>
        <w:rPr/>
        <w:t>vijayah prabalo balah</w:t>
      </w:r>
    </w:p>
    <w:p>
      <w:pPr>
        <w:pStyle w:val="Textosinformato"/>
        <w:rPr/>
      </w:pPr>
      <w:r>
        <w:rPr>
          <w:rFonts w:eastAsia="Courier New"/>
        </w:rPr>
        <w:t xml:space="preserve">                        </w:t>
      </w:r>
      <w:r>
        <w:rPr/>
        <w:t>kumudah kumudaksas ca</w:t>
      </w:r>
    </w:p>
    <w:p>
      <w:pPr>
        <w:pStyle w:val="Textosinformato"/>
        <w:rPr/>
      </w:pPr>
      <w:r>
        <w:rPr>
          <w:rFonts w:eastAsia="Courier New"/>
        </w:rPr>
        <w:t xml:space="preserve">                       </w:t>
      </w:r>
      <w:r>
        <w:rPr/>
        <w:t>visvaksenah patattrirat</w:t>
      </w:r>
    </w:p>
    <w:p>
      <w:pPr>
        <w:pStyle w:val="Textosinformato"/>
        <w:rPr/>
      </w:pPr>
      <w:r>
        <w:rPr/>
      </w:r>
    </w:p>
    <w:p>
      <w:pPr>
        <w:pStyle w:val="Textosinformato"/>
        <w:rPr/>
      </w:pPr>
      <w:r>
        <w:rPr>
          <w:rFonts w:eastAsia="Courier New"/>
        </w:rPr>
        <w:t xml:space="preserve">                        </w:t>
      </w:r>
      <w:r>
        <w:rPr/>
        <w:t>jayantah srutadevas ca</w:t>
      </w:r>
    </w:p>
    <w:p>
      <w:pPr>
        <w:pStyle w:val="Textosinformato"/>
        <w:rPr/>
      </w:pPr>
      <w:r>
        <w:rPr>
          <w:rFonts w:eastAsia="Courier New"/>
        </w:rPr>
        <w:t xml:space="preserve">                       </w:t>
      </w:r>
      <w:r>
        <w:rPr/>
        <w:t>puspadanto 'tha satvatah</w:t>
      </w:r>
    </w:p>
    <w:p>
      <w:pPr>
        <w:pStyle w:val="Textosinformato"/>
        <w:rPr/>
      </w:pPr>
      <w:r>
        <w:rPr>
          <w:rFonts w:eastAsia="Courier New"/>
        </w:rPr>
        <w:t xml:space="preserve">                        </w:t>
      </w:r>
      <w:r>
        <w:rPr/>
        <w:t>sarve nagayuta-pranas</w:t>
      </w:r>
    </w:p>
    <w:p>
      <w:pPr>
        <w:pStyle w:val="Textosinformato"/>
        <w:rPr/>
      </w:pPr>
      <w:r>
        <w:rPr>
          <w:rFonts w:eastAsia="Courier New"/>
        </w:rPr>
        <w:t xml:space="preserve">                       </w:t>
      </w:r>
      <w:r>
        <w:rPr/>
        <w:t>camum te jaghnur asu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h sunandah--the associates of Lord Visnu such as Nanda and Sunanda; atha--in this way; jayah vijayah prabalah balah kumudah kumudaksah ca visvaksenah--as well as Jaya, Vijaya, Prabala, Bala, Kumada, Kumudaksa and Visvaksena; patattri-rat--Garuda, the king of the birds; jayantah srutadevah ca puspadantah atha satvatah--Jayanta, Srutadeva, Puspadanta and Satvata; sarve--all of them; naga-ayuta-pranah--as powerful as ten thousand elephants; camum--the soldiers of the demons; te--they; jaghnuh--killed; asurim--demonia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nda, Sunanda, Jaya, Vijaya, Prabala, Bala, Kumuda, Kumudaksa, Visvaksena, Patattrirat [Garuda], Jayanta, Srutadeva, Puspadanta and Satvata were all associates of Lord Visnu. They were as powerful as ten thousand elephants, and now they began killing the soldiers of the demon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nyamanan svakan drstva</w:t>
      </w:r>
    </w:p>
    <w:p>
      <w:pPr>
        <w:pStyle w:val="Textosinformato"/>
        <w:rPr/>
      </w:pPr>
      <w:r>
        <w:rPr>
          <w:rFonts w:eastAsia="Courier New"/>
        </w:rPr>
        <w:t xml:space="preserve">                         </w:t>
      </w:r>
      <w:r>
        <w:rPr/>
        <w:t>purusanucarair balih</w:t>
      </w:r>
    </w:p>
    <w:p>
      <w:pPr>
        <w:pStyle w:val="Textosinformato"/>
        <w:rPr/>
      </w:pPr>
      <w:r>
        <w:rPr>
          <w:rFonts w:eastAsia="Courier New"/>
        </w:rPr>
        <w:t xml:space="preserve">                        </w:t>
      </w:r>
      <w:r>
        <w:rPr/>
        <w:t>varayam asa samrabdhan</w:t>
      </w:r>
    </w:p>
    <w:p>
      <w:pPr>
        <w:pStyle w:val="Textosinformato"/>
        <w:rPr/>
      </w:pPr>
      <w:r>
        <w:rPr>
          <w:rFonts w:eastAsia="Courier New"/>
        </w:rPr>
        <w:t xml:space="preserve">                        </w:t>
      </w:r>
      <w:r>
        <w:rPr/>
        <w:t>kavya-sapam anu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nyamanan--being killed; svakan--his own soldiers; drstva--after seeing; purusa-anucaraih--by the associates of the Supreme Person; balih--Bali Maharaja; varayam asa--forbade; samrabdhan--even though they were very angry; kavya-sapam--the curse given by Sukracarya; anusmaran--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ali Maharaja saw that his own soldiers were being killed by the associates of Lord Visnu, he remembered the curse of Sukracarya and forbade his soldiers to continue fighting.</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 vipracitte he raho</w:t>
      </w:r>
    </w:p>
    <w:p>
      <w:pPr>
        <w:pStyle w:val="Textosinformato"/>
        <w:rPr/>
      </w:pPr>
      <w:r>
        <w:rPr>
          <w:rFonts w:eastAsia="Courier New"/>
        </w:rPr>
        <w:t xml:space="preserve">                        </w:t>
      </w:r>
      <w:r>
        <w:rPr/>
        <w:t>he neme sruyatam vacah</w:t>
      </w:r>
    </w:p>
    <w:p>
      <w:pPr>
        <w:pStyle w:val="Textosinformato"/>
        <w:rPr/>
      </w:pPr>
      <w:r>
        <w:rPr>
          <w:rFonts w:eastAsia="Courier New"/>
        </w:rPr>
        <w:t xml:space="preserve">                       </w:t>
      </w:r>
      <w:r>
        <w:rPr/>
        <w:t>ma yudhyata nivartadhvam</w:t>
      </w:r>
    </w:p>
    <w:p>
      <w:pPr>
        <w:pStyle w:val="Textosinformato"/>
        <w:rPr/>
      </w:pPr>
      <w:r>
        <w:rPr>
          <w:rFonts w:eastAsia="Courier New"/>
        </w:rPr>
        <w:t xml:space="preserve">                      </w:t>
      </w:r>
      <w:r>
        <w:rPr/>
        <w:t>na nah kalo 'yam arth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 vipracitte--O Vipracitti; he raho--O Rahu; he neme--O Nemi; sruyatam--kindly hear; vacah--my words; ma--do not; yudhyata--fight; nivartadhvam--stop this fighting; na--not; nah--our; kalah--favorable time; ayam--this; artha-krt--which can give us succ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ipracitti, O Rahu, O Nemi, please hear my words! Don't fight. Stop immediately, for the present time is not in our favo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rabhuh sarva-bhutanam</w:t>
      </w:r>
    </w:p>
    <w:p>
      <w:pPr>
        <w:pStyle w:val="Textosinformato"/>
        <w:rPr/>
      </w:pPr>
      <w:r>
        <w:rPr>
          <w:rFonts w:eastAsia="Courier New"/>
        </w:rPr>
        <w:t xml:space="preserve">                        </w:t>
      </w:r>
      <w:r>
        <w:rPr/>
        <w:t>sukha-duhkhopapattaye</w:t>
      </w:r>
    </w:p>
    <w:p>
      <w:pPr>
        <w:pStyle w:val="Textosinformato"/>
        <w:rPr/>
      </w:pPr>
      <w:r>
        <w:rPr>
          <w:rFonts w:eastAsia="Courier New"/>
        </w:rPr>
        <w:t xml:space="preserve">                       </w:t>
      </w:r>
      <w:r>
        <w:rPr/>
        <w:t>tam nativartitum daityah</w:t>
      </w:r>
    </w:p>
    <w:p>
      <w:pPr>
        <w:pStyle w:val="Textosinformato"/>
        <w:rPr/>
      </w:pPr>
      <w:r>
        <w:rPr>
          <w:rFonts w:eastAsia="Courier New"/>
        </w:rPr>
        <w:t xml:space="preserve">                       </w:t>
      </w:r>
      <w:r>
        <w:rPr/>
        <w:t>paurusair isvarah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 prabhuh--that Supreme Person, the master; sarva-bhutanam--of all living entities; sukha-duhkha-upapattaye--for administering happiness and distress; tam--Him; na--not; ativartitum--to overcome; daityah--O demons; paurusaih--by human endeavors; isvarah--the supreme controller; puman--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aityas, by human efforts no one can supersede the Supreme Personality of Godhead, who can bring happiness and distress to all living ent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o bhavaya prag asid</w:t>
      </w:r>
    </w:p>
    <w:p>
      <w:pPr>
        <w:pStyle w:val="Textosinformato"/>
        <w:rPr/>
      </w:pPr>
      <w:r>
        <w:rPr>
          <w:rFonts w:eastAsia="Courier New"/>
        </w:rPr>
        <w:t xml:space="preserve">                         </w:t>
      </w:r>
      <w:r>
        <w:rPr/>
        <w:t>abhavaya divaukasam</w:t>
      </w:r>
    </w:p>
    <w:p>
      <w:pPr>
        <w:pStyle w:val="Textosinformato"/>
        <w:rPr/>
      </w:pPr>
      <w:r>
        <w:rPr>
          <w:rFonts w:eastAsia="Courier New"/>
        </w:rPr>
        <w:t xml:space="preserve">                         </w:t>
      </w:r>
      <w:r>
        <w:rPr/>
        <w:t>sa eva bhagavan adya</w:t>
      </w:r>
    </w:p>
    <w:p>
      <w:pPr>
        <w:pStyle w:val="Textosinformato"/>
        <w:rPr/>
      </w:pPr>
      <w:r>
        <w:rPr>
          <w:rFonts w:eastAsia="Courier New"/>
        </w:rPr>
        <w:t xml:space="preserve">                        </w:t>
      </w:r>
      <w:r>
        <w:rPr/>
        <w:t>vartate tad-vipar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e time factor, which represents the Supreme Personality of Godhead; nah--of us; bhavaya--for the improvement; prak--formerly; asit--was situated; abhavaya--for the defeat; diva-okasam--of the demigods; sah--that time factor; eva--indeed; bhagavan--the representative of the Supreme Person; adya--today; vartate--is existing; tat-viparyayam--just the opposite of our f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time factor, which represents the Supreme Person, was previously in our favor and not in favor of the demigods, but now that same time factor is against u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ena sacivair buddhya</w:t>
      </w:r>
    </w:p>
    <w:p>
      <w:pPr>
        <w:pStyle w:val="Textosinformato"/>
        <w:rPr/>
      </w:pPr>
      <w:r>
        <w:rPr>
          <w:rFonts w:eastAsia="Courier New"/>
        </w:rPr>
        <w:t xml:space="preserve">                      </w:t>
      </w:r>
      <w:r>
        <w:rPr/>
        <w:t>durgair mantrausadhadibhih</w:t>
      </w:r>
    </w:p>
    <w:p>
      <w:pPr>
        <w:pStyle w:val="Textosinformato"/>
        <w:rPr/>
      </w:pPr>
      <w:r>
        <w:rPr>
          <w:rFonts w:eastAsia="Courier New"/>
        </w:rPr>
        <w:t xml:space="preserve">                        </w:t>
      </w:r>
      <w:r>
        <w:rPr/>
        <w:t>samadibhir upayais ca</w:t>
      </w:r>
    </w:p>
    <w:p>
      <w:pPr>
        <w:pStyle w:val="Textosinformato"/>
        <w:rPr/>
      </w:pPr>
      <w:r>
        <w:rPr>
          <w:rFonts w:eastAsia="Courier New"/>
        </w:rPr>
        <w:t xml:space="preserve">                       </w:t>
      </w:r>
      <w:r>
        <w:rPr/>
        <w:t>kalam natyeti vai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ena--by material power; sacivaih--by the counsel of ministers; buddhya--by intelligence; durgaih--by fortresses; mantra-ausadha-adibhih--by mystic chanting or the influence of drugs and herbs; sama-adibhih--by diplomacy and other such means; upayaih ca--by similar other attempts; kalam--the time factor, representing the Supreme Lord; na--never; atyeti--can overcome; vai--indeed; janah--an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surpass the time representation of the Supreme Personality of Godhead by material power, by the counsel of ministers, by intelligence, by diplomacy, by fortresses, by mystic mantras, by drugs, by herbs or by any other mean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dbhir nirjita hy ete</w:t>
      </w:r>
    </w:p>
    <w:p>
      <w:pPr>
        <w:pStyle w:val="Textosinformato"/>
        <w:rPr/>
      </w:pPr>
      <w:r>
        <w:rPr>
          <w:rFonts w:eastAsia="Courier New"/>
        </w:rPr>
        <w:t xml:space="preserve">                         </w:t>
      </w:r>
      <w:r>
        <w:rPr/>
        <w:t>bahuso 'nucara hareh</w:t>
      </w:r>
    </w:p>
    <w:p>
      <w:pPr>
        <w:pStyle w:val="Textosinformato"/>
        <w:rPr/>
      </w:pPr>
      <w:r>
        <w:rPr>
          <w:rFonts w:eastAsia="Courier New"/>
        </w:rPr>
        <w:t xml:space="preserve">                       </w:t>
      </w:r>
      <w:r>
        <w:rPr/>
        <w:t>daivenarddhais ta evadya</w:t>
      </w:r>
    </w:p>
    <w:p>
      <w:pPr>
        <w:pStyle w:val="Textosinformato"/>
        <w:rPr/>
      </w:pPr>
      <w:r>
        <w:rPr>
          <w:rFonts w:eastAsia="Courier New"/>
        </w:rPr>
        <w:t xml:space="preserve">                       </w:t>
      </w:r>
      <w:r>
        <w:rPr/>
        <w:t>yudhi jitva nadant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dbhih--by all of you demons; nirjitah--have been defeated; hi--indeed; ete--all these soldiers of the demigods; bahusah--in great number; anucarah--followers; hareh--of Lord Visnu; daivena--by providence; rddhaih--whose opulence was increased; te--they (the demigods); eva--indeed; adya--today; yudhi--in the fight; jitva--defeating; nadanti--are vibrating in jubilation;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being empowered by providence, you defeated a great number of such followers of Lord Visnu. But today those same followers, having defeated us, are roaring in jubilation like l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d-gita mentions five causes of defeat or victory. Of these five, daiva (providence) is the most powerful (na ca daivat param balam). Bali Maharaja knew the secret of how he had formerly been victorious because providence was in his favor. Now, since that same providence was not in his favor, there was no possibility of his victory. Thus he very intelligently forbade his associates to figh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vayam vijesyamo</w:t>
      </w:r>
    </w:p>
    <w:p>
      <w:pPr>
        <w:pStyle w:val="Textosinformato"/>
        <w:rPr/>
      </w:pPr>
      <w:r>
        <w:rPr>
          <w:rFonts w:eastAsia="Courier New"/>
        </w:rPr>
        <w:t xml:space="preserve">                        </w:t>
      </w:r>
      <w:r>
        <w:rPr/>
        <w:t>yadi daivam prasidati</w:t>
      </w:r>
    </w:p>
    <w:p>
      <w:pPr>
        <w:pStyle w:val="Textosinformato"/>
        <w:rPr/>
      </w:pPr>
      <w:r>
        <w:rPr>
          <w:rFonts w:eastAsia="Courier New"/>
        </w:rPr>
        <w:t xml:space="preserve">                      </w:t>
      </w:r>
      <w:r>
        <w:rPr/>
        <w:t>tasmat kalam pratiksadhvam</w:t>
      </w:r>
    </w:p>
    <w:p>
      <w:pPr>
        <w:pStyle w:val="Textosinformato"/>
        <w:rPr/>
      </w:pPr>
      <w:r>
        <w:rPr>
          <w:rFonts w:eastAsia="Courier New"/>
        </w:rPr>
        <w:t xml:space="preserve">                       </w:t>
      </w:r>
      <w:r>
        <w:rPr/>
        <w:t>yo no 'rthatv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n--all these soldiers of the demigods; vayam--we; vijesyamah--shall gain victory over them; yadi--if; daivam--providence; prasidati--is in favor; tasmat--therefore; kalam--that favorable time; pratiksadhvam--wait until; yah--which; nah--our; arthatvaya kalpate--should be considered in our f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providence is in our favor, we shall not be able to gain victory. Therefore we must wait for that favorable time when our defeating them will be possibl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atyur nigaditam srutva</w:t>
      </w:r>
    </w:p>
    <w:p>
      <w:pPr>
        <w:pStyle w:val="Textosinformato"/>
        <w:rPr/>
      </w:pPr>
      <w:r>
        <w:rPr>
          <w:rFonts w:eastAsia="Courier New"/>
        </w:rPr>
        <w:t xml:space="preserve">                        </w:t>
      </w:r>
      <w:r>
        <w:rPr/>
        <w:t>daitya-danava-yuthapah</w:t>
      </w:r>
    </w:p>
    <w:p>
      <w:pPr>
        <w:pStyle w:val="Textosinformato"/>
        <w:rPr/>
      </w:pPr>
      <w:r>
        <w:rPr>
          <w:rFonts w:eastAsia="Courier New"/>
        </w:rPr>
        <w:t xml:space="preserve">                        </w:t>
      </w:r>
      <w:r>
        <w:rPr/>
        <w:t>rasam nirvivisu rajan</w:t>
      </w:r>
    </w:p>
    <w:p>
      <w:pPr>
        <w:pStyle w:val="Textosinformato"/>
        <w:rPr/>
      </w:pPr>
      <w:r>
        <w:rPr>
          <w:rFonts w:eastAsia="Courier New"/>
        </w:rPr>
        <w:t xml:space="preserve">                        </w:t>
      </w:r>
      <w:r>
        <w:rPr/>
        <w:t>visnu-parsada ta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atyuh--of their master (Bali Maharaja); nigaditam--what had been thus described; srutva--after hearing; daitya-danava-yutha-pah--the leaders of the Daityas and demons; rasam--the lower regions of the universe; nirvivisuh--entered; rajan--O King; visnu-parsada--by the associates of Lord Visnu; taditah--dri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in accordance with the order of their master, Bali Maharaja, all the chiefs of the demons and the Daityas entered the lower regions of the universe, to which they were driven by the soldiers of Visnu.</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rksya-suto jnatva</w:t>
      </w:r>
    </w:p>
    <w:p>
      <w:pPr>
        <w:pStyle w:val="Textosinformato"/>
        <w:rPr/>
      </w:pPr>
      <w:r>
        <w:rPr>
          <w:rFonts w:eastAsia="Courier New"/>
        </w:rPr>
        <w:t xml:space="preserve">                       </w:t>
      </w:r>
      <w:r>
        <w:rPr/>
        <w:t>virat prabhu-cikirsitam</w:t>
      </w:r>
    </w:p>
    <w:p>
      <w:pPr>
        <w:pStyle w:val="Textosinformato"/>
        <w:rPr/>
      </w:pPr>
      <w:r>
        <w:rPr>
          <w:rFonts w:eastAsia="Courier New"/>
        </w:rPr>
        <w:t xml:space="preserve">                       </w:t>
      </w:r>
      <w:r>
        <w:rPr/>
        <w:t>babandha varunaih pasair</w:t>
      </w:r>
    </w:p>
    <w:p>
      <w:pPr>
        <w:pStyle w:val="Textosinformato"/>
        <w:rPr/>
      </w:pPr>
      <w:r>
        <w:rPr>
          <w:rFonts w:eastAsia="Courier New"/>
        </w:rPr>
        <w:t xml:space="preserve">                       </w:t>
      </w:r>
      <w:r>
        <w:rPr/>
        <w:t>balim sutye 'hani kra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tarksya-sutah--Garuda; jnatva--knowing; virat--the king of birds; prabhu-cikirsitam--the desire of Lord Visnu as Vamanadeva; babandha--arrested; varunaih--belonging to Varuna; pasaih--by the ropes; balim--Bali; sutye--when soma-rasa is taken; ahani--on the day; kratau--at the time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n the day of soma-pana, after the sacrifice was finished, Garuda, king of the birds, understanding the desire of his master, arrested Bali Maharaja with the ropes of Var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aruda, the constant companion of the Supreme Personality of Godhead, knows the confidential part of the Lord's desire. Bali Maharaja's tolerance and devotion were undoubtedly superexcellent. Garuda arrested Bali Maharaja to show the entire universe the greatness of the King's toleranc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hakaro mahan asid</w:t>
      </w:r>
    </w:p>
    <w:p>
      <w:pPr>
        <w:pStyle w:val="Textosinformato"/>
        <w:rPr/>
      </w:pPr>
      <w:r>
        <w:rPr>
          <w:rFonts w:eastAsia="Courier New"/>
        </w:rPr>
        <w:t xml:space="preserve">                        </w:t>
      </w:r>
      <w:r>
        <w:rPr/>
        <w:t>rodasyoh sarvato disam</w:t>
      </w:r>
    </w:p>
    <w:p>
      <w:pPr>
        <w:pStyle w:val="Textosinformato"/>
        <w:rPr/>
      </w:pPr>
      <w:r>
        <w:rPr>
          <w:rFonts w:eastAsia="Courier New"/>
        </w:rPr>
        <w:t xml:space="preserve">                       </w:t>
      </w:r>
      <w:r>
        <w:rPr/>
        <w:t>nigrhyamane 'sura-patau</w:t>
      </w:r>
    </w:p>
    <w:p>
      <w:pPr>
        <w:pStyle w:val="Textosinformato"/>
        <w:rPr/>
      </w:pPr>
      <w:r>
        <w:rPr>
          <w:rFonts w:eastAsia="Courier New"/>
        </w:rPr>
        <w:t xml:space="preserve">                        </w:t>
      </w:r>
      <w:r>
        <w:rPr/>
        <w:t>visnuna prabhavisn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ha-karah--a tumultuous roar of lamentation; mahan--great; asit--there was; rodasyoh--in both the lower and upper planetary systems; sarvatah--everywhere; disam--all directions; nigrhyamane--because of being suppressed; asura-patau--when Bali Maharaja, the King of the demons; visnuna--by Lord Visnu; prabhavisnuna--who is the most powerful ever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ali Maharaja was thus arrested by Lord Visnu, who is the most powerful, there was a great roar of lamentation in all directions throughout the upper and lower planetary systems of the univers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baddham varunaih pasair</w:t>
      </w:r>
    </w:p>
    <w:p>
      <w:pPr>
        <w:pStyle w:val="Textosinformato"/>
        <w:rPr/>
      </w:pPr>
      <w:r>
        <w:rPr>
          <w:rFonts w:eastAsia="Courier New"/>
        </w:rPr>
        <w:t xml:space="preserve">                         </w:t>
      </w:r>
      <w:r>
        <w:rPr/>
        <w:t>bhagavan aha vamanah</w:t>
      </w:r>
    </w:p>
    <w:p>
      <w:pPr>
        <w:pStyle w:val="Textosinformato"/>
        <w:rPr/>
      </w:pPr>
      <w:r>
        <w:rPr>
          <w:rFonts w:eastAsia="Courier New"/>
        </w:rPr>
        <w:t xml:space="preserve">                     </w:t>
      </w:r>
      <w:r>
        <w:rPr/>
        <w:t>nasta-sriyam sthira-prajnam</w:t>
      </w:r>
    </w:p>
    <w:p>
      <w:pPr>
        <w:pStyle w:val="Textosinformato"/>
        <w:rPr/>
      </w:pPr>
      <w:r>
        <w:rPr>
          <w:rFonts w:eastAsia="Courier New"/>
        </w:rPr>
        <w:t xml:space="preserve">                          </w:t>
      </w:r>
      <w:r>
        <w:rPr/>
        <w:t>udara-yasasam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baddham--who was so arrested; varunaih pasaih--by the ropes of Varuna; bhagavan--the Supreme Personality of Godhead; aha--said; vamanah--Vamanadeva; nasta-sriyam--unto Bali Maharaja, who had lost his bodily luster; sthira-prajnam--but was all the same determined in his decision; udara-yasasam--the most magnanimous and celebrated;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Supreme Personality of Godhead, Vamanadeva, then spoke to Bali Maharaja, the most liberal and celebrated personality whom He had arrested with the ropes of Varuna. Bali Maharaja had lost all bodily luster, but he was nonetheless fixed in his deter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bereft of all his possessions, he is certainly reduced in bodily luster. But although Bali Maharaja had lost everything, he was fixed in his determination to satisfy Vamanadeva, the Supreme Personality of Godhead. In Bhagavad-gita, such a person is called sthita-prajna. A pure devotee is never deviated from the service of the Lord, despite all difficulties and impediments offered by the illusory energy. Generally men who have wealth and opulence are famous, but Bali Maharaja became famous for all time by being deprived of all his possessions. This is the special mercy of the Supreme Personality of Godhead toward His devotees. The Lord says, yasyaham anugrhnami harisye tad-dhanam sanaih. As the first installment of His special favor, the Lord takes away all the possessions of His devotee. A devotee, however, is never disturbed by such a loss. He continues his service, and the Lord amply rewards him, beyond the expectations of any common ma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ni trini dattani</w:t>
      </w:r>
    </w:p>
    <w:p>
      <w:pPr>
        <w:pStyle w:val="Textosinformato"/>
        <w:rPr/>
      </w:pPr>
      <w:r>
        <w:rPr>
          <w:rFonts w:eastAsia="Courier New"/>
        </w:rPr>
        <w:t xml:space="preserve">                       </w:t>
      </w:r>
      <w:r>
        <w:rPr/>
        <w:t>bhumer mahyam tvayasura</w:t>
      </w:r>
    </w:p>
    <w:p>
      <w:pPr>
        <w:pStyle w:val="Textosinformato"/>
        <w:rPr/>
      </w:pPr>
      <w:r>
        <w:rPr>
          <w:rFonts w:eastAsia="Courier New"/>
        </w:rPr>
        <w:t xml:space="preserve">                      </w:t>
      </w:r>
      <w:r>
        <w:rPr/>
        <w:t>dvabhyam kranta mahi sarva</w:t>
      </w:r>
    </w:p>
    <w:p>
      <w:pPr>
        <w:pStyle w:val="Textosinformato"/>
        <w:rPr/>
      </w:pPr>
      <w:r>
        <w:rPr>
          <w:rFonts w:eastAsia="Courier New"/>
        </w:rPr>
        <w:t xml:space="preserve">                          </w:t>
      </w:r>
      <w:r>
        <w:rPr/>
        <w:t>trtiyam upakal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ni--footsteps; trini--three; dattani--have been given; bhumeh--of land; mahyam--unto Me; tvaya--by you; asura--O King of the demons; dvabhyam--by two steps; kranta--have been occupied; mahi--all the land; sarva--completely; trtiyam--for the third step; upakalpaya--now find the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f the demons, you have promised to give Me three steps of land, but I have occupied the entire universe with two steps. Now think about where I should put My thi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tapaty asau gobhir</w:t>
      </w:r>
    </w:p>
    <w:p>
      <w:pPr>
        <w:pStyle w:val="Textosinformato"/>
        <w:rPr/>
      </w:pPr>
      <w:r>
        <w:rPr>
          <w:rFonts w:eastAsia="Courier New"/>
        </w:rPr>
        <w:t xml:space="preserve">                        </w:t>
      </w:r>
      <w:r>
        <w:rPr/>
        <w:t>yavad induh sahodubhih</w:t>
      </w:r>
    </w:p>
    <w:p>
      <w:pPr>
        <w:pStyle w:val="Textosinformato"/>
        <w:rPr/>
      </w:pPr>
      <w:r>
        <w:rPr>
          <w:rFonts w:eastAsia="Courier New"/>
        </w:rPr>
        <w:t xml:space="preserve">                       </w:t>
      </w:r>
      <w:r>
        <w:rPr/>
        <w:t>yavad varsati parjanyas</w:t>
      </w:r>
    </w:p>
    <w:p>
      <w:pPr>
        <w:pStyle w:val="Textosinformato"/>
        <w:rPr/>
      </w:pPr>
      <w:r>
        <w:rPr>
          <w:rFonts w:eastAsia="Courier New"/>
        </w:rPr>
        <w:t xml:space="preserve">                        </w:t>
      </w:r>
      <w:r>
        <w:rPr/>
        <w:t>tavati bhur iyam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far as; tapati--is shining; asau--the sun; gobhih--by the sunshine; yavat--as long or as far as; induh--the moon; saha-udubhih--with the luminaries or stars; yavat--as far as; varsati--are pouring rain; parjanyah--the clouds; tavati--to that much distance; bhuh--land; iyam--this; tava--in your posse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ar as the sun and moon shine with the stars and as far as the clouds pour rain, all the land throughout the universe is in your possess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ikena mayakranto</w:t>
      </w:r>
    </w:p>
    <w:p>
      <w:pPr>
        <w:pStyle w:val="Textosinformato"/>
        <w:rPr/>
      </w:pPr>
      <w:r>
        <w:rPr>
          <w:rFonts w:eastAsia="Courier New"/>
        </w:rPr>
        <w:t xml:space="preserve">                      </w:t>
      </w:r>
      <w:r>
        <w:rPr/>
        <w:t>bhurlokah kham disas tanoh</w:t>
      </w:r>
    </w:p>
    <w:p>
      <w:pPr>
        <w:pStyle w:val="Textosinformato"/>
        <w:rPr/>
      </w:pPr>
      <w:r>
        <w:rPr>
          <w:rFonts w:eastAsia="Courier New"/>
        </w:rPr>
        <w:t xml:space="preserve">                        </w:t>
      </w:r>
      <w:r>
        <w:rPr/>
        <w:t>svarlokas te dvitiyena</w:t>
      </w:r>
    </w:p>
    <w:p>
      <w:pPr>
        <w:pStyle w:val="Textosinformato"/>
        <w:rPr/>
      </w:pPr>
      <w:r>
        <w:rPr>
          <w:rFonts w:eastAsia="Courier New"/>
        </w:rPr>
        <w:t xml:space="preserve">                       </w:t>
      </w:r>
      <w:r>
        <w:rPr/>
        <w:t>pasyatas te svam 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 ekena--by one step only; maya--by Me; akrantah--have been covered; bhurlokah--the entire planetary system known as Bhurloka; kham--the sky; disah--and all directions; tanoh--by My body; svarlokah--the upper planetary system; te--in your possession; dvitiyena--by the second step; pasyatah te--while you were seeing; svam--your own; atmana--by My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se possessions, with one step I have occupied Bhurloka, and with My body I have occupied the entire sky and all directions. And in your presence, with My second step, I have occupied the upper planetary syst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description of the planetary system, all the planets move from east to west. The sun, the moon and five other planets, such as Mars and Jupiter, orbit one above another. Vamanadeva, however, expanding His body and extending His steps, occupied the entire planetary syste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srutam adatus te</w:t>
      </w:r>
    </w:p>
    <w:p>
      <w:pPr>
        <w:pStyle w:val="Textosinformato"/>
        <w:rPr/>
      </w:pPr>
      <w:r>
        <w:rPr>
          <w:rFonts w:eastAsia="Courier New"/>
        </w:rPr>
        <w:t xml:space="preserve">                          </w:t>
      </w:r>
      <w:r>
        <w:rPr/>
        <w:t>niraye vasa isyate</w:t>
      </w:r>
    </w:p>
    <w:p>
      <w:pPr>
        <w:pStyle w:val="Textosinformato"/>
        <w:rPr/>
      </w:pPr>
      <w:r>
        <w:rPr>
          <w:rFonts w:eastAsia="Courier New"/>
        </w:rPr>
        <w:t xml:space="preserve">                       </w:t>
      </w:r>
      <w:r>
        <w:rPr/>
        <w:t>visa tvam nirayam tasmad</w:t>
      </w:r>
    </w:p>
    <w:p>
      <w:pPr>
        <w:pStyle w:val="Textosinformato"/>
        <w:rPr/>
      </w:pPr>
      <w:r>
        <w:rPr>
          <w:rFonts w:eastAsia="Courier New"/>
        </w:rPr>
        <w:t xml:space="preserve">                          </w:t>
      </w:r>
      <w:r>
        <w:rPr/>
        <w:t>guruna canum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srutam--what had been promised; adatuh--who could not give; te--of you; niraye--in hell; vasah--residence; isyate--prescribed; visa--now enter; tvam--yourself; nirayam--the hellish planet; tasmat--therefore; guruna--by your spiritual master; ca--also; anumoditah--appro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have been unable to give charity according to your promise, the rule is that you should go down to live in the hellish planets. Therefore, in accordance with the order of Sukracarya, your spiritual master, now go down and live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Devotees solely engaged in the devotional service of the Supreme Personality of Godhead, Narayana, never fear any condition of life. For them the heavenly planets, liberation and the hellish planets are all the same, for such devotees are interested only in the service of the Lord." (Bhag. 6.12.28) A devotee engaged in the service of Narayana is always in equilibrium. A devotee actually lives transcendentally. Although he may appear to have gone to hell or heaven, he does not live in either place; rather, he always lives in Vaikuntha (sa gunan samatityaitan brahma-bhuyaya kalpate). Vamanadeva asked Bali Maharaja to go to the hellish planets, apparently just to show the entire universe how tolerant he was, and Bali Maharaja did not hesitate to carry out the order. A devotee does not live alone. Of course, everyone lives with the Supreme Personality of Godhead, but because the devotee is engaged in His service, he actually does not live in any material condition. Bhaktivinoda Thakura says, kita janma hao yatha tuya dasa. Thus he prays to take birth as an insignificant insect in the association of devotees. Because devotees are engaged in the service of the Lord, anyone who lives with them also lives in Vaikunth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ha manorathas tasya</w:t>
      </w:r>
    </w:p>
    <w:p>
      <w:pPr>
        <w:pStyle w:val="Textosinformato"/>
        <w:rPr/>
      </w:pPr>
      <w:r>
        <w:rPr>
          <w:rFonts w:eastAsia="Courier New"/>
        </w:rPr>
        <w:t xml:space="preserve">                      </w:t>
      </w:r>
      <w:r>
        <w:rPr/>
        <w:t>durah svargah pataty adhah</w:t>
      </w:r>
    </w:p>
    <w:p>
      <w:pPr>
        <w:pStyle w:val="Textosinformato"/>
        <w:rPr/>
      </w:pPr>
      <w:r>
        <w:rPr>
          <w:rFonts w:eastAsia="Courier New"/>
        </w:rPr>
        <w:t xml:space="preserve">                         </w:t>
      </w:r>
      <w:r>
        <w:rPr/>
        <w:t>pratisrutasyadanena</w:t>
      </w:r>
    </w:p>
    <w:p>
      <w:pPr>
        <w:pStyle w:val="Textosinformato"/>
        <w:rPr/>
      </w:pPr>
      <w:r>
        <w:rPr>
          <w:rFonts w:eastAsia="Courier New"/>
        </w:rPr>
        <w:t xml:space="preserve">                      </w:t>
      </w:r>
      <w:r>
        <w:rPr/>
        <w:t>yo 'rthinam vipralamb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ha--without any good result; manorathah--mental concoction; tasya--of him; durah--far away; svargah--elevation to the higher planetary system; patati--falls down; adhah--to a hellish condition of life; pratisrutasya--things promised; adanena--being unable to give; yah--anyone who; arthinam--a beggar; vipralambhate--che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r from being elevated to the heavenly planets or fulfilling one's desire, one who does not properly give a beggar what he has promised falls down to a hellish condition of lif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labdho dadamiti</w:t>
      </w:r>
    </w:p>
    <w:p>
      <w:pPr>
        <w:pStyle w:val="Textosinformato"/>
        <w:rPr/>
      </w:pPr>
      <w:r>
        <w:rPr>
          <w:rFonts w:eastAsia="Courier New"/>
        </w:rPr>
        <w:t xml:space="preserve">                        </w:t>
      </w:r>
      <w:r>
        <w:rPr/>
        <w:t>tvayaham cadhya-manina</w:t>
      </w:r>
    </w:p>
    <w:p>
      <w:pPr>
        <w:pStyle w:val="Textosinformato"/>
        <w:rPr/>
      </w:pPr>
      <w:r>
        <w:rPr>
          <w:rFonts w:eastAsia="Courier New"/>
        </w:rPr>
        <w:t xml:space="preserve">                     </w:t>
      </w:r>
      <w:r>
        <w:rPr/>
        <w:t>tad vyalika-phalam bhunksva</w:t>
      </w:r>
    </w:p>
    <w:p>
      <w:pPr>
        <w:pStyle w:val="Textosinformato"/>
        <w:rPr/>
      </w:pPr>
      <w:r>
        <w:rPr>
          <w:rFonts w:eastAsia="Courier New"/>
        </w:rPr>
        <w:t xml:space="preserve">                        </w:t>
      </w:r>
      <w:r>
        <w:rPr/>
        <w:t>nirayam katicit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labdhah--now I am cheated; dadami--I promise I shall give you; iti--thus; tvaya--by you; aham--I am; ca--also; adhya-manina--by being very proud of your opulence; tat--therefore; vyalika-phalam--as a result of cheating; bhunksva--you enjoy; nirayam--in hellish life; katicit--a few; samah--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falsely proud of your possessions, you promised to give Me land, but you could not fulfill your promise. Therefore, because your promise was false, you must live for a few years in hellish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lse prestige of thinking "I am very rich, and I possess such vast property" is another side of material life. Everything belongs to the Supreme Personality of Godhead, and no one else possesses anything. This is the real fact. Isavasyam idam samam yat kinca jagatyam jagat. Bali Maharaja was undoubtedly the most exalted devotee, whereas previously he had maintained a misunderstanding due to false prestige. By the supreme will of the Lord, he now had to go to the hellish planets, but because he went there by the order of the Supreme Personality of Godhead, he lived there more opulently than one could expect to live in the planets of heaven. A devotee always lives with the Supreme Personality of Godhead, engaging in His service, and therefore he is always transcendental to hellish or heavenly residences.</w:t>
      </w:r>
    </w:p>
    <w:p>
      <w:pPr>
        <w:pStyle w:val="Textosinformato"/>
        <w:rPr/>
      </w:pPr>
      <w:r>
        <w:rPr/>
        <w:t>Thus end the Bhaktivedanta purports of the Eighth Canto, Twenty-first Chapter, of the Srimad-Bhagavatam, entitled "Bali Maharaja Arrested by the Lord"</w:t>
      </w:r>
    </w:p>
    <w:p>
      <w:pPr>
        <w:pStyle w:val="Textosinformato"/>
        <w:rPr/>
      </w:pPr>
      <w:r>
        <w:rPr>
          <w:rFonts w:eastAsia="Courier New"/>
        </w:rPr>
        <w:t xml:space="preserve">                          </w:t>
      </w:r>
      <w:r>
        <w:rPr/>
        <w:t>Chapter Twenty-two</w:t>
      </w:r>
    </w:p>
    <w:p>
      <w:pPr>
        <w:pStyle w:val="Textosinformato"/>
        <w:rPr/>
      </w:pPr>
      <w:r>
        <w:rPr>
          <w:rFonts w:eastAsia="Courier New"/>
        </w:rPr>
        <w:t xml:space="preserve">                  </w:t>
      </w:r>
      <w:r>
        <w:rPr/>
        <w:t>Bali Maharaja Surrenders His Life</w:t>
      </w:r>
    </w:p>
    <w:p>
      <w:pPr>
        <w:pStyle w:val="Textosinformato"/>
        <w:rPr/>
      </w:pPr>
      <w:r>
        <w:rPr/>
      </w:r>
    </w:p>
    <w:p>
      <w:pPr>
        <w:pStyle w:val="Textosinformato"/>
        <w:rPr/>
      </w:pPr>
      <w:r>
        <w:rPr>
          <w:rFonts w:eastAsia="Courier New"/>
        </w:rPr>
        <w:t xml:space="preserve">   </w:t>
      </w:r>
      <w:r>
        <w:rPr/>
        <w:t>The summary of this Twenty-second Chapter is as follows. The Supreme Personality of Godhead was pleased by the behavior of Bali Maharaja. Thus the Lord placed him on the planet Sutala, and there, after bestowing benedictions upon him, the Lord agreed to become his doorman.</w:t>
      </w:r>
    </w:p>
    <w:p>
      <w:pPr>
        <w:pStyle w:val="Textosinformato"/>
        <w:rPr/>
      </w:pPr>
      <w:r>
        <w:rPr>
          <w:rFonts w:eastAsia="Courier New"/>
        </w:rPr>
        <w:t xml:space="preserve">   </w:t>
      </w:r>
      <w:r>
        <w:rPr/>
        <w:t>Bali Maharaja was extremely truthful. Being unable to keep his promise, he was very much afraid, for he knew that one who has deviated from truthfulness is insignificant in the eyes of society. An exalted person can suffer the consequences of hellish life, but he is very much afraid of being defamed for deviation from the truth. Bali Maharaja agreed with great pleasure to accept the punishment awarded him by the Supreme Personality of Godhead. In Bali Maharaja's dynasty there were many asuras who because of their enmity toward Visnu had achieved a destination more exalted than that of many mystic yogis. Bali Maharaja specifically remembered the determination of Prahlada Maharaja in devotional service. Considering all these points, he decided to give his head in charity as the place for Visnu's third step. Bali Maharaja also considered how great personalities give up their family relationships and material possessions to satisfy the Supreme Personality of Godhead. Indeed, they sometimes even sacrifice their lives for the satisfaction of the Lord, just to become His personal servants. Accordingly, by following in the footsteps of previous acaryas and devotees, Bali Maharaja perceived himself successful.</w:t>
      </w:r>
    </w:p>
    <w:p>
      <w:pPr>
        <w:pStyle w:val="Textosinformato"/>
        <w:rPr/>
      </w:pPr>
      <w:r>
        <w:rPr>
          <w:rFonts w:eastAsia="Courier New"/>
        </w:rPr>
        <w:t xml:space="preserve">   </w:t>
      </w:r>
      <w:r>
        <w:rPr/>
        <w:t>While Bali Maharaja, having been arrested by the ropes of Varuna, was offering prayers to the Lord, his grandfather Prahlada Maharaja appeared there and described how the Supreme Personality of Godhead had delivered Bali Maharaja by taking his possessions in a tricky way. While Prahlada Maharaja was present, Lord Brahma and Bali's wife, Vindhyavali, described the supremacy of the Supreme Lord. Since Bali Maharaja had given everything to the Lord, they prayed for his release. The Lord then described how a nondevotee's possession of wealth is a danger whereas a devotee's opulence is a benediction from the Lord. Then, being pleased with Bali Maharaja, the Supreme Lord offered His disc to protect Bali Maharaja and promised to remain with hi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viprakrto rajan</w:t>
      </w:r>
    </w:p>
    <w:p>
      <w:pPr>
        <w:pStyle w:val="Textosinformato"/>
        <w:rPr/>
      </w:pPr>
      <w:r>
        <w:rPr>
          <w:rFonts w:eastAsia="Courier New"/>
        </w:rPr>
        <w:t xml:space="preserve">                         </w:t>
      </w:r>
      <w:r>
        <w:rPr/>
        <w:t>balir bhagavatasurah</w:t>
      </w:r>
    </w:p>
    <w:p>
      <w:pPr>
        <w:pStyle w:val="Textosinformato"/>
        <w:rPr/>
      </w:pPr>
      <w:r>
        <w:rPr>
          <w:rFonts w:eastAsia="Courier New"/>
        </w:rPr>
        <w:t xml:space="preserve">                      </w:t>
      </w:r>
      <w:r>
        <w:rPr/>
        <w:t>bhidyamano 'py abhinnatma</w:t>
      </w:r>
    </w:p>
    <w:p>
      <w:pPr>
        <w:pStyle w:val="Textosinformato"/>
        <w:rPr/>
      </w:pPr>
      <w:r>
        <w:rPr>
          <w:rFonts w:eastAsia="Courier New"/>
        </w:rPr>
        <w:t xml:space="preserve">                        </w:t>
      </w:r>
      <w:r>
        <w:rPr/>
        <w:t>pratyahaviklavam 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as aforementioned; viprakrtah--having been put into difficulty; rajan--O King; balih--Maharaja Bali; bhagavata--by the Personality of Godhead Vamanadeva; asurah--the King of the asuras; bhidyamanah api--although situated in this uncomfortable position; abhinna-atma--without being disturbed in body or mind; pratyaha--replied; aviklavam--undisturbed; vacah--the following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although the Supreme Personality of Godhead was superficially seen to have acted mischievously toward Bali Maharaja, Bali Maharaja was fixed in his determination. Considering himself not to have fulfilled his promise, he spoke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ir uvaca</w:t>
      </w:r>
    </w:p>
    <w:p>
      <w:pPr>
        <w:pStyle w:val="Textosinformato"/>
        <w:rPr/>
      </w:pPr>
      <w:r>
        <w:rPr>
          <w:rFonts w:eastAsia="Courier New"/>
        </w:rPr>
        <w:t xml:space="preserve">                  </w:t>
      </w:r>
      <w:r>
        <w:rPr/>
        <w:t>yady uttamasloka bhavan mameritam</w:t>
      </w:r>
    </w:p>
    <w:p>
      <w:pPr>
        <w:pStyle w:val="Textosinformato"/>
        <w:rPr/>
      </w:pPr>
      <w:r>
        <w:rPr>
          <w:rFonts w:eastAsia="Courier New"/>
        </w:rPr>
        <w:t xml:space="preserve">                   </w:t>
      </w:r>
      <w:r>
        <w:rPr/>
        <w:t>vaco vyalikam sura-varya manyate</w:t>
      </w:r>
    </w:p>
    <w:p>
      <w:pPr>
        <w:pStyle w:val="Textosinformato"/>
        <w:rPr/>
      </w:pPr>
      <w:r>
        <w:rPr>
          <w:rFonts w:eastAsia="Courier New"/>
        </w:rPr>
        <w:t xml:space="preserve">                </w:t>
      </w:r>
      <w:r>
        <w:rPr/>
        <w:t>karomy rtam tan na bhavet pralambhanam</w:t>
      </w:r>
    </w:p>
    <w:p>
      <w:pPr>
        <w:pStyle w:val="Textosinformato"/>
        <w:rPr/>
      </w:pPr>
      <w:r>
        <w:rPr>
          <w:rFonts w:eastAsia="Courier New"/>
        </w:rPr>
        <w:t xml:space="preserve">                  </w:t>
      </w:r>
      <w:r>
        <w:rPr/>
        <w:t>padam trtiyam kuru sirsni me ni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ih uvaca--Bali Maharaja said; yadi--if; uttamasloka--O Supreme Lord; bhavan--Your good self; mama--my; iritam--promised; vacah--words; vyalikam--false; sura-varya--O greatest of all suras (demigods); manyate--You think so; karomi--I shall make it; rtam--truth; tat--that (promise); na--not; bhavet--will become; pralambhanam--cheating; padam--step; trtiyam--the third; kuru--just do it; sirsni--on the head; me--my; nijam--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id: O best Personality of Godhead, most worshipable for all the demigods, if You think that my promise has become false, I shall certainly rectify matters to make it truthful. I cannot allow my promise to be false. Please, therefore, place Your third lotus footstep on my 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could understand the pretense of Lord Vamanadeva, who had taken the side of the demigods and come before him as a beggar. Although the Lord's purpose was to cheat him, Bali Maharaja took pleasure in understanding how the Lord will cheat His devotee to glorify the devotee's position. It is said that God is good, and this is a fact. Whether He cheats or rewards, He is always good. Bali Maharaja therefore addressed Him as Uttamasloka. "Your Lordship," he said, "You are always praised with the best of selected verses. On behalf of the demigods, You disguised Yourself to cheat me, saying that You wanted only three paces of land, but later You expanded Your body to such an extent that with two footsteps You covered the entire universe. Because You were working on behalf of Your devotees, You do not regard this as cheating. Never mind. I cannot be considered a devotee. Nonetheless, because although You are the husband of the goddess of fortune You have come to me to beg, I must satisfy You to the best of my ability. So please do not think that I wanted to cheat You; I must fulfill my promise. I still have my body. When I place my body for Your satisfaction, please put Your third step on my head." Since the Lord had covered the entire universe with two steps, one might ask how Bali Maharaja's head could be sufficient for His third step? Bali Maharaja, however, thought that the possessor of wealth must be greater than the possession. Therefore although the Lord had taken all his possessions, the head of Bali Maharaja, the possessor, would provide adequate place for the Lord's third step.</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emi naham nirayat pada-cyuto</w:t>
      </w:r>
    </w:p>
    <w:p>
      <w:pPr>
        <w:pStyle w:val="Textosinformato"/>
        <w:rPr/>
      </w:pPr>
      <w:r>
        <w:rPr>
          <w:rFonts w:eastAsia="Courier New"/>
        </w:rPr>
        <w:t xml:space="preserve">                 </w:t>
      </w:r>
      <w:r>
        <w:rPr/>
        <w:t>na pasa-bandhad vyasanad duratyayat</w:t>
      </w:r>
    </w:p>
    <w:p>
      <w:pPr>
        <w:pStyle w:val="Textosinformato"/>
        <w:rPr/>
      </w:pPr>
      <w:r>
        <w:rPr>
          <w:rFonts w:eastAsia="Courier New"/>
        </w:rPr>
        <w:t xml:space="preserve">                </w:t>
      </w:r>
      <w:r>
        <w:rPr/>
        <w:t>naivartha-krcchrad bhavato vinigrahad</w:t>
      </w:r>
    </w:p>
    <w:p>
      <w:pPr>
        <w:pStyle w:val="Textosinformato"/>
        <w:rPr/>
      </w:pPr>
      <w:r>
        <w:rPr>
          <w:rFonts w:eastAsia="Courier New"/>
        </w:rPr>
        <w:t xml:space="preserve">                   </w:t>
      </w:r>
      <w:r>
        <w:rPr/>
        <w:t>asadhu-vadad bhrsam udvij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emi--I do fear; na--not; aham--I; nirayat--from a position in hell; pada-cyutah--nor do I fear being deprived of my position; na--nor; pasa-bandhat--from being arrested by the ropes of Varuna; vyasanat--nor from the distress; duratyayat--which was unbearable for me; na--nor; eva--certainly; artha-krcchrat--because of poverty, or scarcity of money; bhavatah--of Your Lordship; vinigrahat--from the punishment I am now suffering; asadhu-vadat--from defamation; bhrsam--very much; udvije--I become anxious; yatha--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fear being deprived of all my possessions, living in hellish life, being arrested for poverty by the ropes of Varuna or being punished by You as much as I fear defam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Bali Maharaja fully surrendered to the Supreme Personality of Godhead, he could not tolerate being defamed for cheating a brahmana-brahmacari, Being quite alert in regard to his reputation, he thought deeply about how to prevent being defamed. The Lord, therefore, gave him the good counsel to prevent defamation by offering his head. A Vaisnava does not fear any punishment. Narayana-parah sarve na kutascana bibhyati (Bhag. 6.17.28).</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m slaghyatamam manye</w:t>
      </w:r>
    </w:p>
    <w:p>
      <w:pPr>
        <w:pStyle w:val="Textosinformato"/>
        <w:rPr/>
      </w:pPr>
      <w:r>
        <w:rPr>
          <w:rFonts w:eastAsia="Courier New"/>
        </w:rPr>
        <w:t xml:space="preserve">                        </w:t>
      </w:r>
      <w:r>
        <w:rPr/>
        <w:t>dandam arhattamarpitam</w:t>
      </w:r>
    </w:p>
    <w:p>
      <w:pPr>
        <w:pStyle w:val="Textosinformato"/>
        <w:rPr/>
      </w:pPr>
      <w:r>
        <w:rPr>
          <w:rFonts w:eastAsia="Courier New"/>
        </w:rPr>
        <w:t xml:space="preserve">                       </w:t>
      </w:r>
      <w:r>
        <w:rPr/>
        <w:t>yam na mata pita bhrata</w:t>
      </w:r>
    </w:p>
    <w:p>
      <w:pPr>
        <w:pStyle w:val="Textosinformato"/>
        <w:rPr/>
      </w:pPr>
      <w:r>
        <w:rPr>
          <w:rFonts w:eastAsia="Courier New"/>
        </w:rPr>
        <w:t xml:space="preserve">                         </w:t>
      </w:r>
      <w:r>
        <w:rPr/>
        <w:t>suhrdas cadisan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m--of men; slaghya-tamam--the most exalted; manye--I consider; dandam--punishment; arhattama-arpitam--given by You, the supreme worshipable Lord; yam--which; na--neither; mata--mother; pita--father; bhrata--brother; suhrdah--friends; ca--also; adisanti--offer; h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father, mother, brother or friend may sometimes punish one as a well-wisher, they never punish their subordinate like this. But because You are the most worshipable Lord, I regard the punishment You have given me as most exal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nishment meted out by the Supreme Personality of Godhead is accepted by the devotee as the greatest mercy.</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One who seeks Your compassion and thus tolerates all kinds of adverse conditions due to the karma of his past deeds, who engages always in Your devotional service with his mind, words and body, and who always offers obeisances to You is certainly a bona fide candidate for liberation." (Bhag. 10.14.8) A devotee knows that so-called punishment by the Supreme Personality of Godhead is only His favor to correct His devotee and bring him to the right path. Therefore the punishment awarded by the Supreme Personality of Godhead cannot be compared to even the greatest benefit awarded by one's material father, mother, brother or frien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nunam asuranam nah</w:t>
      </w:r>
    </w:p>
    <w:p>
      <w:pPr>
        <w:pStyle w:val="Textosinformato"/>
        <w:rPr/>
      </w:pPr>
      <w:r>
        <w:rPr>
          <w:rFonts w:eastAsia="Courier New"/>
        </w:rPr>
        <w:t xml:space="preserve">                        </w:t>
      </w:r>
      <w:r>
        <w:rPr/>
        <w:t>paroksah paramo guruh</w:t>
      </w:r>
    </w:p>
    <w:p>
      <w:pPr>
        <w:pStyle w:val="Textosinformato"/>
        <w:rPr/>
      </w:pPr>
      <w:r>
        <w:rPr>
          <w:rFonts w:eastAsia="Courier New"/>
        </w:rPr>
        <w:t xml:space="preserve">                       </w:t>
      </w:r>
      <w:r>
        <w:rPr/>
        <w:t>yo no 'neka-madandhanam</w:t>
      </w:r>
    </w:p>
    <w:p>
      <w:pPr>
        <w:pStyle w:val="Textosinformato"/>
        <w:rPr/>
      </w:pPr>
      <w:r>
        <w:rPr>
          <w:rFonts w:eastAsia="Courier New"/>
        </w:rPr>
        <w:t xml:space="preserve">                       </w:t>
      </w:r>
      <w:r>
        <w:rPr/>
        <w:t>vibhramsam caksur ad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r Lordship; nunam--indeed; asuranam--of the demons; nah--as we are; paroksah--indirect; paramah--the supreme; guruh--spiritual master; yah--Your Lordship; nah--of us; aneka--many; mada-andhanam--blinded by material opulences; vibhramsam--destroying our false prestige; caksuh--the eye of knowledge; adisat--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r Lordship is indirectly the greatest well-wisher of us demons, You act for our best welfare by posing as if our enemy. Because demons like us always aspire for a position of false prestige, by chastising us You give us the eyes by which to see the right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considered the Supreme Personality of Godhead a better friend to the demons than to the demigods. In the material world, the more one gets material possessions, the more he becomes blind to spiritual life. The demigods are devotees of the Lord for the sake of material possessions, but although the demons apparently do not have the Supreme Personality of Godhead on their side, He always acts as their well-wisher by depriving them of their positions of false prestige. By false prestige one is misguided, so the Supreme Lord takes away their position of false prestige as a special favor.</w:t>
      </w:r>
    </w:p>
    <w:p>
      <w:pPr>
        <w:pStyle w:val="Textosinformato"/>
        <w:rPr/>
      </w:pPr>
      <w:r>
        <w:rPr/>
      </w:r>
    </w:p>
    <w:p>
      <w:pPr>
        <w:pStyle w:val="Textosinformato"/>
        <w:rPr/>
      </w:pPr>
      <w:r>
        <w:rPr>
          <w:rFonts w:eastAsia="Courier New"/>
        </w:rPr>
        <w:t xml:space="preserve">                              </w:t>
      </w:r>
      <w:r>
        <w:rPr/>
        <w:t>TEXTS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vairanubandhena</w:t>
      </w:r>
    </w:p>
    <w:p>
      <w:pPr>
        <w:pStyle w:val="Textosinformato"/>
        <w:rPr/>
      </w:pPr>
      <w:r>
        <w:rPr>
          <w:rFonts w:eastAsia="Courier New"/>
        </w:rPr>
        <w:t xml:space="preserve">                        </w:t>
      </w:r>
      <w:r>
        <w:rPr/>
        <w:t>vyudhena vibudhetarah</w:t>
      </w:r>
    </w:p>
    <w:p>
      <w:pPr>
        <w:pStyle w:val="Textosinformato"/>
        <w:rPr/>
      </w:pPr>
      <w:r>
        <w:rPr>
          <w:rFonts w:eastAsia="Courier New"/>
        </w:rPr>
        <w:t xml:space="preserve">                        </w:t>
      </w:r>
      <w:r>
        <w:rPr/>
        <w:t>bahavo lebhire siddhim</w:t>
      </w:r>
    </w:p>
    <w:p>
      <w:pPr>
        <w:pStyle w:val="Textosinformato"/>
        <w:rPr/>
      </w:pPr>
      <w:r>
        <w:rPr>
          <w:rFonts w:eastAsia="Courier New"/>
        </w:rPr>
        <w:t xml:space="preserve">                        </w:t>
      </w:r>
      <w:r>
        <w:rPr/>
        <w:t>yam u haikanta-yoginah</w:t>
      </w:r>
    </w:p>
    <w:p>
      <w:pPr>
        <w:pStyle w:val="Textosinformato"/>
        <w:rPr/>
      </w:pPr>
      <w:r>
        <w:rPr/>
      </w:r>
    </w:p>
    <w:p>
      <w:pPr>
        <w:pStyle w:val="Textosinformato"/>
        <w:rPr/>
      </w:pPr>
      <w:r>
        <w:rPr>
          <w:rFonts w:eastAsia="Courier New"/>
        </w:rPr>
        <w:t xml:space="preserve">                        </w:t>
      </w:r>
      <w:r>
        <w:rPr/>
        <w:t>tenaham nigrhito 'smi</w:t>
      </w:r>
    </w:p>
    <w:p>
      <w:pPr>
        <w:pStyle w:val="Textosinformato"/>
        <w:rPr/>
      </w:pPr>
      <w:r>
        <w:rPr>
          <w:rFonts w:eastAsia="Courier New"/>
        </w:rPr>
        <w:t xml:space="preserve">                        </w:t>
      </w:r>
      <w:r>
        <w:rPr/>
        <w:t>bhavata bhuri-karmana</w:t>
      </w:r>
    </w:p>
    <w:p>
      <w:pPr>
        <w:pStyle w:val="Textosinformato"/>
        <w:rPr/>
      </w:pPr>
      <w:r>
        <w:rPr>
          <w:rFonts w:eastAsia="Courier New"/>
        </w:rPr>
        <w:t xml:space="preserve">                      </w:t>
      </w:r>
      <w:r>
        <w:rPr/>
        <w:t>baddhas ca varunaih pasair</w:t>
      </w:r>
    </w:p>
    <w:p>
      <w:pPr>
        <w:pStyle w:val="Textosinformato"/>
        <w:rPr/>
      </w:pPr>
      <w:r>
        <w:rPr>
          <w:rFonts w:eastAsia="Courier New"/>
        </w:rPr>
        <w:t xml:space="preserve">                        </w:t>
      </w:r>
      <w:r>
        <w:rPr/>
        <w:t>nativride na ca vy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unto You; vaira-anubandhena--by continuously treating as an enemy; vyudhena--firmly fixed by such intelligence; vibudha-itarah--the demons (those other than the demigods); bahavah--many of them; lebhire--achieved; siddhim--perfection; yam--which; u ha--it is well known; ekanta-yoginah--equal to the achievements of the greatly successful mystic yogis; tena--therefore; aham--I; nigrhitah asmi--although I am being punished; bhavata--by Your Lordship; bhuri-karmana--who can do many wonderful things; baddhah ca--I am arrested and bound; varunaih pasaih--by the ropes of Varuna; na ati-vride--I am not at all ashamed of this; na ca vyathe--nor am I suffering 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demons who were continuously inimical toward You finally achieved the perfection of great mystic yogis. Your Lordship can perform one work to serve many purposes, and consequently, although You have punished me in many ways, I do not feel ashamed of having been arrested by the ropes of Varuna, nor do I feel aggrie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appreciated the Lord's mercy not only upon him but upon many other demons. Because this mercy is liberally distributed, the Supreme Lord is called all-merciful. Bali Maharaja was indeed a fully surrendered devotee, but even some demons who were not at all devotees but merely enemies of the Lord attained the same exalted position achieved by many mystic yogis. Thus Bali Maharaja could understand that the Lord had some hidden purpose in punishing him. Consequently he was neither unhappy nor ashamed because of the awkward position in which he had been put by the Supreme Personality of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ho me bhavadiya-sammatah</w:t>
      </w:r>
    </w:p>
    <w:p>
      <w:pPr>
        <w:pStyle w:val="Textosinformato"/>
        <w:rPr/>
      </w:pPr>
      <w:r>
        <w:rPr>
          <w:rFonts w:eastAsia="Courier New"/>
        </w:rPr>
        <w:t xml:space="preserve">                    </w:t>
      </w:r>
      <w:r>
        <w:rPr/>
        <w:t>prahrada aviskrta-sadhu-vadah</w:t>
      </w:r>
    </w:p>
    <w:p>
      <w:pPr>
        <w:pStyle w:val="Textosinformato"/>
        <w:rPr/>
      </w:pPr>
      <w:r>
        <w:rPr>
          <w:rFonts w:eastAsia="Courier New"/>
        </w:rPr>
        <w:t xml:space="preserve">                  </w:t>
      </w:r>
      <w:r>
        <w:rPr/>
        <w:t>bhavad-vipaksena vicitra-vaisasam</w:t>
      </w:r>
    </w:p>
    <w:p>
      <w:pPr>
        <w:pStyle w:val="Textosinformato"/>
        <w:rPr/>
      </w:pPr>
      <w:r>
        <w:rPr>
          <w:rFonts w:eastAsia="Courier New"/>
        </w:rPr>
        <w:t xml:space="preserve">                  </w:t>
      </w:r>
      <w:r>
        <w:rPr/>
        <w:t>samprapitas tvam paramah sva-pi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ahah--grandfather; me--my; bhavadiya-sammatah--approved by the devotees of Your Lordship; prahradah--Prahlada Maharaja; aviskrta-sadhu-vadah--famous, being celebrated everywhere as a devotee; bhavat-vipaksena--simply going against You; vicitra-vaisasam--inventing different kinds of harassments; samprapitah--suffered; tvam--You; paramah--the supreme shelter; sva-pitra--by his own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grandfather Prahlada Maharaja is famous, being recognized by all Your devotees. Although harassed in many ways by his father, Hiranyakasipu, he still remained faithful, taking shelter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like Prahlada Maharaja, although harassed circumstantially in many ways, never gives up the shelter of the Supreme Personality of Godhead to take shelter of anyone else. A pure devotee never complains against the mercy of the Supreme Personality of Godhead. A vivid example is Prahlada Maharaja. Examining the life of Prahlada Maharaja, we can see how severely he was harassed by his own father, Hiranyakasipu, yet he did not divert his attention from the Lord even to the smallest extent. Bali Maharaja, following in the footsteps of his grandfather Prahlada Maharaja, remained fixed in his devotion to the Lord, despite the Lord's having punished hi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atmananena jahati yo 'ntatah</w:t>
      </w:r>
    </w:p>
    <w:p>
      <w:pPr>
        <w:pStyle w:val="Textosinformato"/>
        <w:rPr/>
      </w:pPr>
      <w:r>
        <w:rPr>
          <w:rFonts w:eastAsia="Courier New"/>
        </w:rPr>
        <w:t xml:space="preserve">               </w:t>
      </w:r>
      <w:r>
        <w:rPr/>
        <w:t>kim riktha-haraih svajanakhya-dasyubhih</w:t>
      </w:r>
    </w:p>
    <w:p>
      <w:pPr>
        <w:pStyle w:val="Textosinformato"/>
        <w:rPr/>
      </w:pPr>
      <w:r>
        <w:rPr>
          <w:rFonts w:eastAsia="Courier New"/>
        </w:rPr>
        <w:t xml:space="preserve">                   </w:t>
      </w:r>
      <w:r>
        <w:rPr/>
        <w:t>kim jayaya samsrti-hetu-bhutaya</w:t>
      </w:r>
    </w:p>
    <w:p>
      <w:pPr>
        <w:pStyle w:val="Textosinformato"/>
        <w:rPr/>
      </w:pPr>
      <w:r>
        <w:rPr>
          <w:rFonts w:eastAsia="Courier New"/>
        </w:rPr>
        <w:t xml:space="preserve">                 </w:t>
      </w:r>
      <w:r>
        <w:rPr/>
        <w:t>martyasya gehaih kim ihayuso v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use; atmana anena--of this body; jahati--gives up; yah--which (body); antatah--at the end of life; kim--what is the use; riktha-haraih--the plunderers of wealth; svajana-akhya-dasyubhih--they who are actually plunderers but who pass by the name of relatives; kim--what is the use; jayaya--of a wife; samsrti-hetu-bhutaya--who is the source of increasing material conditions; martyasya--of a person sure to die; gehaih--of houses, family and community; kim--what is the use; iha--in which house; ayusah--of the duration of life; vyayah--simply w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use of the material body, which automatically leaves its owner at the end of life? And what is the use of all one's family members, who are actually plunderers taking away money that is useful for the service of the Lord in spiritual opulence? What is the use of a wife? She is only the source of increasing material conditions. And what is the use of family, home, country and community? Attachment for them merely wastes the valuable energy of one's life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advises, sama-dharman parityajya mam ekam saranam vraja: "Give up all other varieties of religion and just surrender unto Me." The common man does not appreciate such a statement by the Supreme Personality of Godhead because he thinks that during his lifetime his family, society, country, body and relatives are everything. Why should one give up any one of them and take shelter of the Supreme Personality of Godhead? But from the behavior of great personalities like Prahlada Maharaja and Bali Maharaja we understand that surrendering to the Lord is the right action for an intelligent person. Prahlada Maharaja took shelter of Visnu against the will of his father. Similarly, Bali Maharaja took shelter of Vamanadeva against the will of his spiritual master, Sukracarya, and all the leading demons. People may be surprised that devotees like Prahlada Maharaja and Bali Maharaja could seek shelter of the side of the enemy, giving up the natural affinity for family, hearth and home. In this connection, Bali Maharaja explains that the body, which is the center of all material activities, is also a foreign element. Even though we want to keep the body fit and helpful to our activities, the body cannot continue eternally. Although I am the soul, which is eternal, after using the body for some time I have to accept another body (tatha dehantara-praptih), according to the laws of nature, unless I render some service with the body for advancement in devotional service. One should not use the body for any other purpose. One must know that if he uses the body for any other purpose he is simply wasting time, for as soon as the time is ripe, the soul will automatically leave the body.</w:t>
      </w:r>
    </w:p>
    <w:p>
      <w:pPr>
        <w:pStyle w:val="Textosinformato"/>
        <w:rPr/>
      </w:pPr>
      <w:r>
        <w:rPr>
          <w:rFonts w:eastAsia="Courier New"/>
        </w:rPr>
        <w:t xml:space="preserve">   </w:t>
      </w:r>
      <w:r>
        <w:rPr/>
        <w:t>We are very interested in society, friendship and love, but what are they? Those in the garb of friends and relatives merely plunder the hard-earned money of the bewildered soul. Everyone is affectionate toward his wife and is attached to her, but what is this wife? The wife is called stri, which means, "one who expands the material condition." If a person lives without a wife, his material conditions are less extensive. As soon as one marries and is connected with a wife, his material necessities increase.</w:t>
      </w:r>
    </w:p>
    <w:p>
      <w:pPr>
        <w:pStyle w:val="Textosinformato"/>
        <w:rPr/>
      </w:pPr>
      <w:r>
        <w:rPr/>
      </w:r>
    </w:p>
    <w:p>
      <w:pPr>
        <w:pStyle w:val="Textosinformato"/>
        <w:rPr/>
      </w:pPr>
      <w:r>
        <w:rPr>
          <w:rFonts w:eastAsia="Courier New"/>
        </w:rPr>
        <w:t xml:space="preserve">                  </w:t>
      </w:r>
      <w:r>
        <w:rPr/>
        <w:t>pumsah striya mithuni-bhavam etam</w:t>
      </w:r>
    </w:p>
    <w:p>
      <w:pPr>
        <w:pStyle w:val="Textosinformato"/>
        <w:rPr/>
      </w:pPr>
      <w:r>
        <w:rPr>
          <w:rFonts w:eastAsia="Courier New"/>
        </w:rPr>
        <w:t xml:space="preserve">                   </w:t>
      </w:r>
      <w:r>
        <w:rPr/>
        <w:t>tayor mitho hrdaya-granthim ahuh</w:t>
      </w:r>
    </w:p>
    <w:p>
      <w:pPr>
        <w:pStyle w:val="Textosinformato"/>
        <w:rPr/>
      </w:pPr>
      <w:r>
        <w:rPr>
          <w:rFonts w:eastAsia="Courier New"/>
        </w:rPr>
        <w:t xml:space="preserve">                   </w:t>
      </w:r>
      <w:r>
        <w:rPr/>
        <w:t>ato grha-ksetra-sutapta-vittair</w:t>
      </w:r>
    </w:p>
    <w:p>
      <w:pPr>
        <w:pStyle w:val="Textosinformato"/>
        <w:rPr/>
      </w:pPr>
      <w:r>
        <w:rPr>
          <w:rFonts w:eastAsia="Courier New"/>
        </w:rPr>
        <w:t xml:space="preserve">                    </w:t>
      </w:r>
      <w:r>
        <w:rPr/>
        <w:t>janasya moho 'yam aham mameti</w:t>
      </w:r>
    </w:p>
    <w:p>
      <w:pPr>
        <w:pStyle w:val="Textosinformato"/>
        <w:rPr/>
      </w:pPr>
      <w:r>
        <w:rPr/>
      </w:r>
    </w:p>
    <w:p>
      <w:pPr>
        <w:pStyle w:val="Textosinformato"/>
        <w:rPr/>
      </w:pPr>
      <w:r>
        <w:rPr>
          <w:rFonts w:eastAsia="Courier New"/>
        </w:rPr>
        <w:t xml:space="preserve">   </w:t>
      </w:r>
      <w:r>
        <w:rPr/>
        <w:t>"The attraction between male and female is the basic principle of material existence. On the basis of this misconception, which ties together the hearts of the male and female, one becomes attracted to his body, home, property, children, relatives and wealth. In this way one increases life's illusions and thinks in terms of 'I and mine.' " (Bhag. 5.5.8) Human life is meant for self-realization, not for increasing unwanted things. Actually, a wife increases unwanted things. One's lifetime, one's home and everything one has, if not properly used in the service of the Lord, are all sources of material conditions of perpetual suffering under the threefold miseries (adhyatmika, adhibhautika and adhidaivika). Unfortunately, there is no institution in human society for education on this subject. People are kept in darkness about the goal of life, and thus there is a continuous struggle for existence. We speak of "survival of the fittest," but no one survives, for no one is free under material condition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sa niscitya pitamaho mahan</w:t>
      </w:r>
    </w:p>
    <w:p>
      <w:pPr>
        <w:pStyle w:val="Textosinformato"/>
        <w:rPr/>
      </w:pPr>
      <w:r>
        <w:rPr>
          <w:rFonts w:eastAsia="Courier New"/>
        </w:rPr>
        <w:t xml:space="preserve">                  </w:t>
      </w:r>
      <w:r>
        <w:rPr/>
        <w:t>agadha-bodho bhavatah pada-padmam</w:t>
      </w:r>
    </w:p>
    <w:p>
      <w:pPr>
        <w:pStyle w:val="Textosinformato"/>
        <w:rPr/>
      </w:pPr>
      <w:r>
        <w:rPr>
          <w:rFonts w:eastAsia="Courier New"/>
        </w:rPr>
        <w:t xml:space="preserve">                 </w:t>
      </w:r>
      <w:r>
        <w:rPr/>
        <w:t>dhruvam prapede hy akutobhayam janad</w:t>
      </w:r>
    </w:p>
    <w:p>
      <w:pPr>
        <w:pStyle w:val="Textosinformato"/>
        <w:rPr/>
      </w:pPr>
      <w:r>
        <w:rPr>
          <w:rFonts w:eastAsia="Courier New"/>
        </w:rPr>
        <w:t xml:space="preserve">                  </w:t>
      </w:r>
      <w:r>
        <w:rPr/>
        <w:t>bhitah svapaksa-ksapanasya 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because of this (as stated above); sah--he, Prahlada Maharaja; niscitya--definitely deciding on this point; pitamahah--my grandfather; mahan--the great devotee; agadha-bodhah--my grandfather, who received unlimited knowledge because of his devotional service; bhavatah--of Your Lordship; pada-padmam--the lotus feet; dhruvam--the infallible, eternal shelter; prapede--surrendered; hi--indeed; akutah-bhayam--completely free of fear; janat--from ordinary common people; bhitah--being afraid; svapaksa-ksapanasya--of Your Lordship, who kill the demons on our own side; sat-tama--O best of the b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grandfather, the best of all men, who achieved unlimited knowledge and was worshipable for everyone, was afraid of the common men in this world. Being fully convinced of the substantiality afforded by shelter at Your lotus feet, He took shelter of Your lotus feet, against the will of his father and demoniac friends, who were killed by Your own self.</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ham apy atma-ripos tavantikam</w:t>
      </w:r>
    </w:p>
    <w:p>
      <w:pPr>
        <w:pStyle w:val="Textosinformato"/>
        <w:rPr/>
      </w:pPr>
      <w:r>
        <w:rPr>
          <w:rFonts w:eastAsia="Courier New"/>
        </w:rPr>
        <w:t xml:space="preserve">                 </w:t>
      </w:r>
      <w:r>
        <w:rPr/>
        <w:t>daivena nitah prasabham tyajita-srih</w:t>
      </w:r>
    </w:p>
    <w:p>
      <w:pPr>
        <w:pStyle w:val="Textosinformato"/>
        <w:rPr/>
      </w:pPr>
      <w:r>
        <w:rPr>
          <w:rFonts w:eastAsia="Courier New"/>
        </w:rPr>
        <w:t xml:space="preserve">                   </w:t>
      </w:r>
      <w:r>
        <w:rPr/>
        <w:t>idam krtantantika-varti jivitam</w:t>
      </w:r>
    </w:p>
    <w:p>
      <w:pPr>
        <w:pStyle w:val="Textosinformato"/>
        <w:rPr/>
      </w:pPr>
      <w:r>
        <w:rPr>
          <w:rFonts w:eastAsia="Courier New"/>
        </w:rPr>
        <w:t xml:space="preserve">                </w:t>
      </w:r>
      <w:r>
        <w:rPr/>
        <w:t>yayadhruvam stabdha-matir na bud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ham--I; api--also; atma-ripoh--who are the traditional enemy of the family; tava--of Your good self; antikam--the shelter; daivena--by providence; nitah--brought in; prasabham--by force; tyajita--bereft of; srih--all opulence; idam--this philosophy of life; krta-anta-antika-varti--always given the facility for death; jivitam--the duration of life; yaya--by such material opulence; adhruvam--as temporary; stabdha-matih--such an unintelligent person; na budhyate--can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by providence have I been forcibly brought under Your lotus feet and deprived of all my opulence. Because of the illusion created by temporary opulence, people in general, who live under material conditions, facing accidental death at every moment, do not understand that this life is temporary. Only by providence have I been saved from that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appreciated the actions of the Supreme Personality of Godhead, although all the members of the demoniac families except Prahlada Maharaja and Bali Maharaja considered Visnu their eternal traditional enemy. As described by Bali Maharaja, Lord Visnu was actually not the enemy of the family but the best friend of the family. The principle of this friendship has already been stated. Yasyaham anugrhnami harisye tad-dhanam sanaih: the Lord bestows special favor upon His devotee by taking away all his material opulences. Bali Maharaja appreciated this behavior by the Lord. Therefore he said, daivena nitah prasabham tyajita-srih: "It is to bring me to the right platform of eternal life that You have put me into these circumstances."</w:t>
      </w:r>
    </w:p>
    <w:p>
      <w:pPr>
        <w:pStyle w:val="Textosinformato"/>
        <w:rPr/>
      </w:pPr>
      <w:r>
        <w:rPr>
          <w:rFonts w:eastAsia="Courier New"/>
        </w:rPr>
        <w:t xml:space="preserve">   </w:t>
      </w:r>
      <w:r>
        <w:rPr/>
        <w:t>Actually, everyone should fear the so-called society, friendship and love for which he works so hard all day and night. As indicated by Bali Maharaja by the words janad bhitah, every devotee in Krsna consciousness should always be afraid of the common man engaged in pursuing material prosperity. Such a person is described as pramatta, a madman chasing the will-o'-the-wisp. Such men do not know that after a hard struggle for life one must change his body, with no certainty of what kind of body he will receive next. Those who are completely established in Krsna conscious philosophy and who therefore understand the aim of life will never take to the activities of the materialistic dog race. But if a sincere devotee somehow does fall down, the Lord corrects him and saves him from gliding down to the darkest region of hellish life.</w:t>
      </w:r>
    </w:p>
    <w:p>
      <w:pPr>
        <w:pStyle w:val="Textosinformato"/>
        <w:rPr/>
      </w:pPr>
      <w:r>
        <w:rPr/>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Bhag. 7.5.30)</w:t>
      </w:r>
    </w:p>
    <w:p>
      <w:pPr>
        <w:pStyle w:val="Textosinformato"/>
        <w:rPr/>
      </w:pPr>
      <w:r>
        <w:rPr/>
      </w:r>
    </w:p>
    <w:p>
      <w:pPr>
        <w:pStyle w:val="Textosinformato"/>
        <w:rPr/>
      </w:pPr>
      <w:r>
        <w:rPr>
          <w:rFonts w:eastAsia="Courier New"/>
        </w:rPr>
        <w:t xml:space="preserve">   </w:t>
      </w:r>
      <w:r>
        <w:rPr/>
        <w:t>The materialistic way of life is nothing but the repeated chewing of that which has already been chewed. Although there is no profit in such a life, people are enamored of it because of uncontrolled senses. Nunam pramattah kurute vikarma. Because of uncontrolled senses, people fully engage in sinful activities by which they get a body full of suffering. Bali Maharaja appreciated how the Lord had saved him from such a bewildered life of ignorance. He therefore said that his intelligence had been stunned. Stabdha-matir na budhyate. He could not understand how the Supreme Personality of Godhead favors His devotees by forcibly stopping their materialistic activitie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syettham bhasamanasya</w:t>
      </w:r>
    </w:p>
    <w:p>
      <w:pPr>
        <w:pStyle w:val="Textosinformato"/>
        <w:rPr/>
      </w:pPr>
      <w:r>
        <w:rPr>
          <w:rFonts w:eastAsia="Courier New"/>
        </w:rPr>
        <w:t xml:space="preserve">                       </w:t>
      </w:r>
      <w:r>
        <w:rPr/>
        <w:t>prahrado bhagavat-priyah</w:t>
      </w:r>
    </w:p>
    <w:p>
      <w:pPr>
        <w:pStyle w:val="Textosinformato"/>
        <w:rPr/>
      </w:pPr>
      <w:r>
        <w:rPr>
          <w:rFonts w:eastAsia="Courier New"/>
        </w:rPr>
        <w:t xml:space="preserve">                         </w:t>
      </w:r>
      <w:r>
        <w:rPr/>
        <w:t>ajagama kuru-srestha</w:t>
      </w:r>
    </w:p>
    <w:p>
      <w:pPr>
        <w:pStyle w:val="Textosinformato"/>
        <w:rPr/>
      </w:pPr>
      <w:r>
        <w:rPr>
          <w:rFonts w:eastAsia="Courier New"/>
        </w:rPr>
        <w:t xml:space="preserve">                        </w:t>
      </w:r>
      <w:r>
        <w:rPr/>
        <w:t>raka-patir ivo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sya--Bali Maharaja; ittham--in this way; bhasamanasya--while describing his fortunate position; prahradah--Maharaja Prahlada, his grandfather; bhagavat-priyah--the most favored devotee of the Supreme Personality of Godhead; ajagama--appeared there; kuru-srestha--O best of the Kurus, Maharaja Pariksit; raka-patih--the moon; iva--like; utthitah--having ris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best of the Kurus, while Bali Maharaja was describing his fortunate position in this way, the most dear devotee of the Lord, Prahlada Maharaja, appeared there, like the moon rising in the nighttim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indra-senah sva-pitamaham sriya</w:t>
      </w:r>
    </w:p>
    <w:p>
      <w:pPr>
        <w:pStyle w:val="Textosinformato"/>
        <w:rPr/>
      </w:pPr>
      <w:r>
        <w:rPr>
          <w:rFonts w:eastAsia="Courier New"/>
        </w:rPr>
        <w:t xml:space="preserve">                     </w:t>
      </w:r>
      <w:r>
        <w:rPr/>
        <w:t>virajamanam nalinayateksanam</w:t>
      </w:r>
    </w:p>
    <w:p>
      <w:pPr>
        <w:pStyle w:val="Textosinformato"/>
        <w:rPr/>
      </w:pPr>
      <w:r>
        <w:rPr>
          <w:rFonts w:eastAsia="Courier New"/>
        </w:rPr>
        <w:t xml:space="preserve">                 </w:t>
      </w:r>
      <w:r>
        <w:rPr/>
        <w:t>pramsum pisangambaram anjana-tvisam</w:t>
      </w:r>
    </w:p>
    <w:p>
      <w:pPr>
        <w:pStyle w:val="Textosinformato"/>
        <w:rPr/>
      </w:pPr>
      <w:r>
        <w:rPr>
          <w:rFonts w:eastAsia="Courier New"/>
        </w:rPr>
        <w:t xml:space="preserve">                </w:t>
      </w:r>
      <w:r>
        <w:rPr/>
        <w:t>pralamba-bahum subhagarsabham aik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Prahlada Maharaja; indra-senah--Bali Maharaja, who now possessed all the military force of Indra; sva-pitamaham--unto his grandfather; sriya--present with all beautiful features; virajamanam--standing there; nalina-ayata-iksanam--with eyes as broad as the petals of a lotus; pramsum--a very beautiful body; pisanga-ambaram--dressed in yellow garments; anjana-tvisam--with his body resembling black ointment for the eyes; pralamba-bahum--very long arms; subhaga-rsabham--the best of all auspicious persons; aiksata--he 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Bali Maharaja saw his grandfather Prahlada Maharaja, the most fortunate personality, whose dark body resembled black ointment for the eyes. His tall, elegant figure was dressed in yellow garments, he had long arms, and his beautiful eyes were like the petals of a lotus. He was very dear and pleasing to everyon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balir varuna-pasa-yantritah</w:t>
      </w:r>
    </w:p>
    <w:p>
      <w:pPr>
        <w:pStyle w:val="Textosinformato"/>
        <w:rPr/>
      </w:pPr>
      <w:r>
        <w:rPr>
          <w:rFonts w:eastAsia="Courier New"/>
        </w:rPr>
        <w:t xml:space="preserve">                    </w:t>
      </w:r>
      <w:r>
        <w:rPr/>
        <w:t>samarhanam nopajahara purvavat</w:t>
      </w:r>
    </w:p>
    <w:p>
      <w:pPr>
        <w:pStyle w:val="Textosinformato"/>
        <w:rPr/>
      </w:pPr>
      <w:r>
        <w:rPr>
          <w:rFonts w:eastAsia="Courier New"/>
        </w:rPr>
        <w:t xml:space="preserve">                   </w:t>
      </w:r>
      <w:r>
        <w:rPr/>
        <w:t>nanama murdhnasru-vilola-locanah</w:t>
      </w:r>
    </w:p>
    <w:p>
      <w:pPr>
        <w:pStyle w:val="Textosinformato"/>
        <w:rPr/>
      </w:pPr>
      <w:r>
        <w:rPr>
          <w:rFonts w:eastAsia="Courier New"/>
        </w:rPr>
        <w:t xml:space="preserve">                   </w:t>
      </w:r>
      <w:r>
        <w:rPr/>
        <w:t>sa-vrida-nicina-mukho babhuv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Prahlada Maharaja; balih--Bali Maharaja; varuna-pasa-yantritah--being bound by the ropes of Varuna; samarhanam--befitting respect; na--not; upajahara--offered; purva-vat--like before; nanama--he offered obeisances; murdhna--with the head; asru-vilola-locanah--eyes inundated with tears; sa-vrida--with shyness; nicina--downward; mukhah--face; babhuva ha--he so 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bound by the ropes of Varuna, Bali Maharaja could not offer befitting respect to Prahlada Maharaja as he had before. Rather, he simply offered respectful obeisances with his head, his eyes being inundated with tears and his face lowered in sh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Bali Maharaja had been arrested by Lord Vamanadeva, he was certainly to be considered an offender. Bali Maharaja seriously felt that he was an offender to the Supreme Personality of Godhead. Certainly Prahlada Maharaja would not like this. Therefore Bali Maharaja was ashamed and hung his hea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tra hasinam udiksya sat-patim</w:t>
      </w:r>
    </w:p>
    <w:p>
      <w:pPr>
        <w:pStyle w:val="Textosinformato"/>
        <w:rPr/>
      </w:pPr>
      <w:r>
        <w:rPr>
          <w:rFonts w:eastAsia="Courier New"/>
        </w:rPr>
        <w:t xml:space="preserve">                   </w:t>
      </w:r>
      <w:r>
        <w:rPr/>
        <w:t>harim sunandady-anugair upasitam</w:t>
      </w:r>
    </w:p>
    <w:p>
      <w:pPr>
        <w:pStyle w:val="Textosinformato"/>
        <w:rPr/>
      </w:pPr>
      <w:r>
        <w:rPr>
          <w:rFonts w:eastAsia="Courier New"/>
        </w:rPr>
        <w:t xml:space="preserve">                    </w:t>
      </w:r>
      <w:r>
        <w:rPr/>
        <w:t>upetya bhumau sirasa maha-mana</w:t>
      </w:r>
    </w:p>
    <w:p>
      <w:pPr>
        <w:pStyle w:val="Textosinformato"/>
        <w:rPr/>
      </w:pPr>
      <w:r>
        <w:rPr>
          <w:rFonts w:eastAsia="Courier New"/>
        </w:rPr>
        <w:t xml:space="preserve">                  </w:t>
      </w:r>
      <w:r>
        <w:rPr/>
        <w:t>nanama murdhna pulakasru-vikl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Prahlada Maharaja; tatra--there; ha asinam--seated; udiksya--after seeing; sat-patim--the Supreme Personality of Godhead, master of the liberated souls; harim--Lord Hari; sunanda-adi-anugaih--by His followers, like Sunanda; upasitam--being worshiped; upetya--reaching nearby; bhumau--on the ground; sirasa--with his head (bowed down); maha-manah--the great devotee; nanama--offered obeisances; murdhna--with his head; pulaka-asru-viklavah--agitated by tears of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personality Prahlada Maharaja saw that the Supreme Lord was sitting there, surrounded and worshiped by His intimate associates like Sunanda, he was overwhelmed with tears of jubilation. Approaching the Lord and falling to the ground, he offered obeisances to the Lord with his hea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tvayaiva dattam padam aindram urjitam</w:t>
      </w:r>
    </w:p>
    <w:p>
      <w:pPr>
        <w:pStyle w:val="Textosinformato"/>
        <w:rPr/>
      </w:pPr>
      <w:r>
        <w:rPr>
          <w:rFonts w:eastAsia="Courier New"/>
        </w:rPr>
        <w:t xml:space="preserve">                  </w:t>
      </w:r>
      <w:r>
        <w:rPr/>
        <w:t>hrtam tad evadya tathaiva sobhanam</w:t>
      </w:r>
    </w:p>
    <w:p>
      <w:pPr>
        <w:pStyle w:val="Textosinformato"/>
        <w:rPr/>
      </w:pPr>
      <w:r>
        <w:rPr>
          <w:rFonts w:eastAsia="Courier New"/>
        </w:rPr>
        <w:t xml:space="preserve">                  </w:t>
      </w:r>
      <w:r>
        <w:rPr/>
        <w:t>manye mahan asya krto hy anugraho</w:t>
      </w:r>
    </w:p>
    <w:p>
      <w:pPr>
        <w:pStyle w:val="Textosinformato"/>
        <w:rPr/>
      </w:pPr>
      <w:r>
        <w:rPr>
          <w:rFonts w:eastAsia="Courier New"/>
        </w:rPr>
        <w:t xml:space="preserve">                 </w:t>
      </w:r>
      <w:r>
        <w:rPr/>
        <w:t>vibhramsito yac chriya atma-moh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tvaya--by Your Lordship; eva--indeed; dattam--which had been given; padam--this position; aindram--of the King of heaven; urjitam--very, very great; hrtam--has been taken away; tat--that; eva--indeed; adya--today; tatha--as; eva--indeed; sobhanam--beautiful; manye--I consider; mahan--very great; asya--of him (Bali Maharaja); krtah--has been done by You; hi--indeed; anugrahah--mercy; vibhramsitah--being bereft of; yat--because; sriyah--from that opulence; atma-mohanat--which was covering the process of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My Lord, it is Your Lordship who gave this Bali the very great opulence of the post of heavenly king, and now, today, it is You who have taken it all away. I think You have acted with equal beauty in both ways. Because his exalted position as King of heaven was putting him in the darkness of ignorance, You have done him a very merciful favor by taking away all his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aid, yasyaham anugrhnami harisye tad-dhanam sanaih (Bhag. 10.88.8). It is by the mercy of the Lord that one gets all material opulence, but if such material opulence causes one to become puffed up and forget the process of self-realization, the Lord certainly takes all the opulence away. The Lord bestows mercy upon His devotee by helping him find out his constitutional position. For that purpose, the Lord is always ready to help the devotee in every way. But material opulence is sometimes dangerous because it diverts one's attention to false prestige by giving one the impression that he is the owner and master of everything he surveys, although actually this is not the fact. To protect the devotee from such a misunderstanding, the Lord, showing special mercy, sometimes takes away his material possessions. Yasyaham anugrhnami harisye tad-dhanam sanai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a hi vidvan api muhyate yatas</w:t>
      </w:r>
    </w:p>
    <w:p>
      <w:pPr>
        <w:pStyle w:val="Textosinformato"/>
        <w:rPr/>
      </w:pPr>
      <w:r>
        <w:rPr>
          <w:rFonts w:eastAsia="Courier New"/>
        </w:rPr>
        <w:t xml:space="preserve">                  </w:t>
      </w:r>
      <w:r>
        <w:rPr/>
        <w:t>tat ko vicaste gatim atmano yatha</w:t>
      </w:r>
    </w:p>
    <w:p>
      <w:pPr>
        <w:pStyle w:val="Textosinformato"/>
        <w:rPr/>
      </w:pPr>
      <w:r>
        <w:rPr>
          <w:rFonts w:eastAsia="Courier New"/>
        </w:rPr>
        <w:t xml:space="preserve">                  </w:t>
      </w:r>
      <w:r>
        <w:rPr/>
        <w:t>tasmai namas te jagad-isvaraya vai</w:t>
      </w:r>
    </w:p>
    <w:p>
      <w:pPr>
        <w:pStyle w:val="Textosinformato"/>
        <w:rPr/>
      </w:pPr>
      <w:r>
        <w:rPr>
          <w:rFonts w:eastAsia="Courier New"/>
        </w:rPr>
        <w:t xml:space="preserve">                     </w:t>
      </w:r>
      <w:r>
        <w:rPr/>
        <w:t>narayanayakhila-loka-saks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a--by which material opulence; hi--indeed; vidvan api--even a person fortunately advanced in education; muhyate--becomes bewildered; yatah--self-controlled; tat--that; kah--who; vicaste--can search for; gatim--the progress; atmanah--of the self; yatha--properly; tasmai--unto Him; namah--I offer my respectful obeisances; te--unto You; jagat-isvaraya--unto the Lord of the universe; vai--indeed; narayanaya--unto His Lordship Narayana; akhila-loka-saksine--who are the witness of all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 opulence is so bewildering that it makes even a learned, self-controlled man forget to search for the goal of self-realization. But the Supreme Personality of Godhead, Narayana, the Lord of the universe, can see everything by His will. Therefore I offer my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ko vicaste gatim atmano yatha indicate that when one is puffed up by the false prestige of possessing material opulence, he certainly neglects the goal of self-realization. This is the position of the modern world. Because of so-called scientific improvements in material opulence, people have entirely given up the path of self-realization. Practically no one is interested in God, one's relationship with God or how one should act. Modern men have altogether forgotten such questions because they are mad for material possessions. If this kind of civilization continues, the time will soon come when the Supreme Personality of Godhead will take away all the material opulences. Then people will come to their sens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syanusrnvato rajan</w:t>
      </w:r>
    </w:p>
    <w:p>
      <w:pPr>
        <w:pStyle w:val="Textosinformato"/>
        <w:rPr/>
      </w:pPr>
      <w:r>
        <w:rPr>
          <w:rFonts w:eastAsia="Courier New"/>
        </w:rPr>
        <w:t xml:space="preserve">                        </w:t>
      </w:r>
      <w:r>
        <w:rPr/>
        <w:t>prahradasya krtanjaleh</w:t>
      </w:r>
    </w:p>
    <w:p>
      <w:pPr>
        <w:pStyle w:val="Textosinformato"/>
        <w:rPr/>
      </w:pPr>
      <w:r>
        <w:rPr>
          <w:rFonts w:eastAsia="Courier New"/>
        </w:rPr>
        <w:t xml:space="preserve">                        </w:t>
      </w:r>
      <w:r>
        <w:rPr/>
        <w:t>hiranyagarbho bhagavan</w:t>
      </w:r>
    </w:p>
    <w:p>
      <w:pPr>
        <w:pStyle w:val="Textosinformato"/>
        <w:rPr/>
      </w:pPr>
      <w:r>
        <w:rPr>
          <w:rFonts w:eastAsia="Courier New"/>
        </w:rPr>
        <w:t xml:space="preserve">                          </w:t>
      </w:r>
      <w:r>
        <w:rPr/>
        <w:t>uvaca madhusu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sya--of Prahlada Maharaja; anusrnvatah--so that he could hear; rajan--O King Pariksit; prahradasya--of Prahlada Maharaja; krta-anjaleh--who was standing with folded hands; hiranyagarbhah--Lord Brahma; bhagavan--the most powerful; uvaca--said; madhusudanam--unto Madhusudana,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King Pariksit, Lord Brahma then began to speak to the Supreme Personality of Godhead, within the hearing of Prahlada Maharaja, who stood nearby with folded hand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dham viksya patim sadhvi</w:t>
      </w:r>
    </w:p>
    <w:p>
      <w:pPr>
        <w:pStyle w:val="Textosinformato"/>
        <w:rPr/>
      </w:pPr>
      <w:r>
        <w:rPr>
          <w:rFonts w:eastAsia="Courier New"/>
        </w:rPr>
        <w:t xml:space="preserve">                       </w:t>
      </w:r>
      <w:r>
        <w:rPr/>
        <w:t>tat-patni bhaya-vihvala</w:t>
      </w:r>
    </w:p>
    <w:p>
      <w:pPr>
        <w:pStyle w:val="Textosinformato"/>
        <w:rPr/>
      </w:pPr>
      <w:r>
        <w:rPr>
          <w:rFonts w:eastAsia="Courier New"/>
        </w:rPr>
        <w:t xml:space="preserve">                       </w:t>
      </w:r>
      <w:r>
        <w:rPr/>
        <w:t>pranjalih pranatopendram</w:t>
      </w:r>
    </w:p>
    <w:p>
      <w:pPr>
        <w:pStyle w:val="Textosinformato"/>
        <w:rPr/>
      </w:pPr>
      <w:r>
        <w:rPr>
          <w:rFonts w:eastAsia="Courier New"/>
        </w:rPr>
        <w:t xml:space="preserve">                       </w:t>
      </w:r>
      <w:r>
        <w:rPr/>
        <w:t>babhase 'van-mukhi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dham--arrested; viksya--seeing; patim--her husband; sadhvi--the chaste woman; tat-patni--Bali Maharaja's wife; bhaya-vihvala--being very disturbed by fear; pranjalih--with folded hands; pranata--having offered obeisances; upendram--unto Vamanadeva; babhase--addressed; avak-mukhi--with face downward; nrpa--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Bali Maharaja's chaste wife, afraid and aggrieved at seeing her husband arrested, immediately offered obeisances to Lord Vamanadeva [Upendra]. She folded her hands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Lord Brahma was speaking, he had to stop for a while because Bali Maharaja's wife, Vindhyavali, who was very agitated and afraid, wanted to say something.</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ndhyavalir uvaca</w:t>
      </w:r>
    </w:p>
    <w:p>
      <w:pPr>
        <w:pStyle w:val="Textosinformato"/>
        <w:rPr/>
      </w:pPr>
      <w:r>
        <w:rPr>
          <w:rFonts w:eastAsia="Courier New"/>
        </w:rPr>
        <w:t xml:space="preserve">              </w:t>
      </w:r>
      <w:r>
        <w:rPr/>
        <w:t>kridartham atmana idam tri-jagat krtam te</w:t>
      </w:r>
    </w:p>
    <w:p>
      <w:pPr>
        <w:pStyle w:val="Textosinformato"/>
        <w:rPr/>
      </w:pPr>
      <w:r>
        <w:rPr>
          <w:rFonts w:eastAsia="Courier New"/>
        </w:rPr>
        <w:t xml:space="preserve">              </w:t>
      </w:r>
      <w:r>
        <w:rPr/>
        <w:t>svamyam tu tatra kudhiyo 'para isa kuryuh</w:t>
      </w:r>
    </w:p>
    <w:p>
      <w:pPr>
        <w:pStyle w:val="Textosinformato"/>
        <w:rPr/>
      </w:pPr>
      <w:r>
        <w:rPr>
          <w:rFonts w:eastAsia="Courier New"/>
        </w:rPr>
        <w:t xml:space="preserve">               </w:t>
      </w:r>
      <w:r>
        <w:rPr/>
        <w:t>kartuh prabhos tava kim asyata avahanti</w:t>
      </w:r>
    </w:p>
    <w:p>
      <w:pPr>
        <w:pStyle w:val="Textosinformato"/>
        <w:rPr/>
      </w:pPr>
      <w:r>
        <w:rPr>
          <w:rFonts w:eastAsia="Courier New"/>
        </w:rPr>
        <w:t xml:space="preserve">               </w:t>
      </w:r>
      <w:r>
        <w:rPr/>
        <w:t>tyakta-hriyas tvad-avaropita-kartr-v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ndhyavalih uvaca--Vindhyavali, the wife of Bali Maharaja, said; krida-artham--for the sake of pastimes; atmanah--of Yourself; idam--this; tri-jagat--the three worlds (this universe); krtam--was created; te--by You; svamyam--proprietorship; tu--but; tatra--thereon; kudhiyah--foolish rascals; apare--others; isa--O my Lord; kuryuh--have established; kartuh--for the supreme creator; prabhoh--for the supreme maintainer; tava--for Your good self; kim--what; asyatah--for the supreme annihilator; avahanti--they can offer; tyakta-hriyah--shameless, without intelligence; tvat--by You; avaropita--falsely imposed because of a poor fund of knowledge; kartr-vadah--the proprietorship of such foolish agno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Vindhyavali said: O my Lord, You have created the entire universe for the enjoyment of Your personal pastimes, but foolish, unintelligent men have claimed proprietorship for material enjoyment. Certainly they are shameless agnostics. Falsely claiming proprietorship, they think they can give charity and enjoy. In such a condition, what good can they do for You, who are the independent creator, maintainer and annihilator of this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s wife, who was most intelligent, supported the arrest of her husband and accused him of having no intelligence because he had claimed proprietorship of the property of the Lord. Such a claim is a sign of demoniac life. Although the demigods, who are officials appointed by the Lord for management, are attached to materialistic enjoyment, they never claim to be proprietors of the universe, for they know that the actual proprietor of everything is the Supreme Personality of Godhead. This is the qualification of the demigods. But the demons, instead of accepting the exclusive proprietorship of the Supreme Personality of Godhead, claim the property of the universe for themselves through demarcations of nationalism. "This part is mine, and that part is yours," they say. "This part I can give in charity, and this part I can keep for my enjoyment." These are all demoniac conceptions. This is described in Bhagavad-gita (16.13): idam adya maya labdham imam prapsye manoratham. "Thus far I have acquired so much money and land. Now I have to add more and more. In this way I shall be the greatest proprietor of everything. Who can compete with me?" These are all demoniac conceptions.</w:t>
      </w:r>
    </w:p>
    <w:p>
      <w:pPr>
        <w:pStyle w:val="Textosinformato"/>
        <w:rPr/>
      </w:pPr>
      <w:r>
        <w:rPr>
          <w:rFonts w:eastAsia="Courier New"/>
        </w:rPr>
        <w:t xml:space="preserve">   </w:t>
      </w:r>
      <w:r>
        <w:rPr/>
        <w:t>Bali Maharaja's wife accused Bali Maharaja by saying that although the Supreme Personality of Godhead had arrested him, showing him extraordinary mercy, and although Bali Maharaja was offering his body to the Supreme Lord for the Lord's third step, he was still in the darkness of ignorance. Actually the body did not belong to him, but because of his long-standing demoniac mentality he could not understand this. He thought that since he had been defamed for his inability to fulfill his promise of charity, and since the body belonged to him, he would free himself from defamation by offering his body. Actually, however, the body does not belong to anyone but the Supreme Personality of Godhead, by whom the body is given. As stated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Lord is situated in the core of everyone's heart, and, according to the material desires of the living entity, the Lord offers a particular type of machine--the body--through the agency of the material energy. The body actually does not belong to the living entity; it belongs to the Supreme Personality of Godhead. Under the circumstances, how could Bali Maharaja claim that the body belonged to him?</w:t>
      </w:r>
    </w:p>
    <w:p>
      <w:pPr>
        <w:pStyle w:val="Textosinformato"/>
        <w:rPr/>
      </w:pPr>
      <w:r>
        <w:rPr>
          <w:rFonts w:eastAsia="Courier New"/>
        </w:rPr>
        <w:t xml:space="preserve">   </w:t>
      </w:r>
      <w:r>
        <w:rPr/>
        <w:t>Thus Vindhyavali, Bali Maharaja's intelligent wife, prayed that her husband be released, by the Lord's causeless mercy. Otherwise, Bali Maharaja was nothing but a shameless demon, specifically described as tyakta-hriyas tvad-avaropita-kartr-vadah, a foolish person claiming proprietorship over the property of the Supreme Person. In the present age, Kali-yuga, the number of such shameless men, who are agnostics disbelieving in the existence of God, has increased. Trying to defy the authority of the Supreme Personality of Godhead, so-called scientists, philosophers and politicians manufacture plans and schemes for the destruction of the world. They cannot do anything good for the world, and unfortunately, because of Kali-yuga, they have plunged the affairs of the world into mismanagement. Thus there is a great need for the Krsna consciousness movement for the benefit of innocent people who are being carried away by propaganda of such demons. If the present status quo is allowed to continue, people will certainly suffer more and more under the leadership of these demoniac agnostic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bhuta-bhavana bhutesa</w:t>
      </w:r>
    </w:p>
    <w:p>
      <w:pPr>
        <w:pStyle w:val="Textosinformato"/>
        <w:rPr/>
      </w:pPr>
      <w:r>
        <w:rPr>
          <w:rFonts w:eastAsia="Courier New"/>
        </w:rPr>
        <w:t xml:space="preserve">                         </w:t>
      </w:r>
      <w:r>
        <w:rPr/>
        <w:t>deva-deva jaganmaya</w:t>
      </w:r>
    </w:p>
    <w:p>
      <w:pPr>
        <w:pStyle w:val="Textosinformato"/>
        <w:rPr/>
      </w:pPr>
      <w:r>
        <w:rPr>
          <w:rFonts w:eastAsia="Courier New"/>
        </w:rPr>
        <w:t xml:space="preserve">                       </w:t>
      </w:r>
      <w:r>
        <w:rPr/>
        <w:t>muncainam hrta-sarvasvam</w:t>
      </w:r>
    </w:p>
    <w:p>
      <w:pPr>
        <w:pStyle w:val="Textosinformato"/>
        <w:rPr/>
      </w:pPr>
      <w:r>
        <w:rPr>
          <w:rFonts w:eastAsia="Courier New"/>
        </w:rPr>
        <w:t xml:space="preserve">                        </w:t>
      </w:r>
      <w:r>
        <w:rPr/>
        <w:t>nayam arhati n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bhuta-bhavana--O Supreme Being, well-wisher of everyone, who can cause one to flourish; bhuta-isa--O master of everyone; deva-deva--O worshipable Deity of the demigods; jagat-maya--O all-pervading one; munca--please release; enam--this poor Bali Maharaja; hrta-sarvasvam--now bereft of everything; na--not; ayam--such a poor man; arhati--deserves; nigraham--pu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well-wisher and master of all living entities, O worshipable Deity of all the demigods, O all-pervading Personality of Godhead, now this man has been sufficiently punished, for You have taken everything. Now You can release him. He does not deserve to be punished m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Brahma saw that Prahlada Maharaja and Vindhyavali had already approached the Lord to ask mercy for Bali Maharaja, he joined them and recommended Bali Maharaja's release on the grounds of worldly calculation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sna te 'nena datta bhur</w:t>
      </w:r>
    </w:p>
    <w:p>
      <w:pPr>
        <w:pStyle w:val="Textosinformato"/>
        <w:rPr/>
      </w:pPr>
      <w:r>
        <w:rPr>
          <w:rFonts w:eastAsia="Courier New"/>
        </w:rPr>
        <w:t xml:space="preserve">                       </w:t>
      </w:r>
      <w:r>
        <w:rPr/>
        <w:t>lokah karmarjitas ca ye</w:t>
      </w:r>
    </w:p>
    <w:p>
      <w:pPr>
        <w:pStyle w:val="Textosinformato"/>
        <w:rPr/>
      </w:pPr>
      <w:r>
        <w:rPr>
          <w:rFonts w:eastAsia="Courier New"/>
        </w:rPr>
        <w:t xml:space="preserve">                        </w:t>
      </w:r>
      <w:r>
        <w:rPr/>
        <w:t>niveditam ca sarvasvam</w:t>
      </w:r>
    </w:p>
    <w:p>
      <w:pPr>
        <w:pStyle w:val="Textosinformato"/>
        <w:rPr/>
      </w:pPr>
      <w:r>
        <w:rPr>
          <w:rFonts w:eastAsia="Courier New"/>
        </w:rPr>
        <w:t xml:space="preserve">                         </w:t>
      </w:r>
      <w:r>
        <w:rPr/>
        <w:t>atmaviklavaya 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snah--all; te--unto You; anena--by Bali Maharaja; dattah--have been given or returned; bhuh lokah--all land and all planets; karma-arjitah ca--whatever he achieved by his pious activities; ye--all of which; niveditam ca--have been offered to You; sarvasvam--everything he possessed; atma--even his body; aviklavaya--without hesitation; dhiya--by such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had already offered everything to Your Lordship. Without hesitation, he has offered his land, the planets and whatever else he earned by his pious activities, including even his own bod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yor asatha-dhih salilam pradaya</w:t>
      </w:r>
    </w:p>
    <w:p>
      <w:pPr>
        <w:pStyle w:val="Textosinformato"/>
        <w:rPr/>
      </w:pPr>
      <w:r>
        <w:rPr>
          <w:rFonts w:eastAsia="Courier New"/>
        </w:rPr>
        <w:t xml:space="preserve">               </w:t>
      </w:r>
      <w:r>
        <w:rPr/>
        <w:t>durvankurair api vidhaya satim saparyam</w:t>
      </w:r>
    </w:p>
    <w:p>
      <w:pPr>
        <w:pStyle w:val="Textosinformato"/>
        <w:rPr/>
      </w:pPr>
      <w:r>
        <w:rPr>
          <w:rFonts w:eastAsia="Courier New"/>
        </w:rPr>
        <w:t xml:space="preserve">               </w:t>
      </w:r>
      <w:r>
        <w:rPr/>
        <w:t>apy uttamam gatim asau bhajate tri-lokim</w:t>
      </w:r>
    </w:p>
    <w:p>
      <w:pPr>
        <w:pStyle w:val="Textosinformato"/>
        <w:rPr/>
      </w:pPr>
      <w:r>
        <w:rPr>
          <w:rFonts w:eastAsia="Courier New"/>
        </w:rPr>
        <w:t xml:space="preserve">              </w:t>
      </w:r>
      <w:r>
        <w:rPr/>
        <w:t>dasvan aviklava-manah katham artim rcch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padayoh--at the lotus feet of Your Lordship; asatha-dhih--a great-minded person who is without duplicity; salilam--water; pradaya--offering; durva--with fully grown grass; ankuraih--and with buds of flowers; api--although; vidhaya--offering; satim--most exalted; saparyam--with worship; api--although; uttamam--the most highly elevated; gatim--destination; asau--such a worshiper; bhajate--deserves; tri-lokim--the three worlds; dasvan--giving to You; aviklava-manah--without mental duplicity; katham--how; artim--the distressed condition of being arrested; rcchet--he 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offering even water, newly grown grass, or flower buds at Your lotus feet, those who maintain no mental duplicity can achieve the most exalted position within the spiritual world. This Bali Maharaja, without duplicity, has now offered everything in the three worlds. How then can he deserve to suffer from ar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6) it is stated:</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The Supreme Personality of Godhead is so kind that if an unsophisticated person, with devotion and without duplicity, offers at the lotus feet of the Lord a little water, a flower, a fruit or a leaf, the Lord accepts it. Then the devotee is promoted to Vaikuntha, the spiritual world. Brahma drew the Lord's attention to this subject and requested that He release Bali Maharaja, who was suffering, being bound by the ropes of Varuna, and who had already given everything, including the three worlds and whatever he possess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brahman yam anugrhnami</w:t>
      </w:r>
    </w:p>
    <w:p>
      <w:pPr>
        <w:pStyle w:val="Textosinformato"/>
        <w:rPr/>
      </w:pPr>
      <w:r>
        <w:rPr>
          <w:rFonts w:eastAsia="Courier New"/>
        </w:rPr>
        <w:t xml:space="preserve">                       </w:t>
      </w:r>
      <w:r>
        <w:rPr/>
        <w:t>tad-viso vidhunomy aham</w:t>
      </w:r>
    </w:p>
    <w:p>
      <w:pPr>
        <w:pStyle w:val="Textosinformato"/>
        <w:rPr/>
      </w:pPr>
      <w:r>
        <w:rPr>
          <w:rFonts w:eastAsia="Courier New"/>
        </w:rPr>
        <w:t xml:space="preserve">                      </w:t>
      </w:r>
      <w:r>
        <w:rPr/>
        <w:t>yan-madah purusah stabdho</w:t>
      </w:r>
    </w:p>
    <w:p>
      <w:pPr>
        <w:pStyle w:val="Textosinformato"/>
        <w:rPr/>
      </w:pPr>
      <w:r>
        <w:rPr>
          <w:rFonts w:eastAsia="Courier New"/>
        </w:rPr>
        <w:t xml:space="preserve">                        </w:t>
      </w:r>
      <w:r>
        <w:rPr/>
        <w:t>lokam mam cavama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brahman--O Lord Brahma; yam--unto anyone to whom; anugrhnami--I show My mercy; tat--his; visah--material opulence or riches; vidhunomi--take away; aham--I; yat-madah--having false prestige due to this money; purusah--such a person; stabdhah--being dull-minded; lokam--the three worlds; mam ca--unto Me also; avamanyate--der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My dear Lord Brahma, because of material opulence a foolish person becomes dull-witted and mad. Thus he has no respect for anyone within the three worlds and defies even My authority. To such a person I show special favor by first taking away all his posses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civilization that has become godless because of material advancement in opulence is extremely dangerous. Because of great opulence, a materialist becomes so proud that he has no regard for anyone and even refuses to accept the authority of the Supreme Personality of Godhead. The result of such a mentality is certainly very dangerous. To show special favor, the Lord sometimes makes an example of someone like Bali Maharaja, who was now bereft of all his possessi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kadacij jivatma</w:t>
      </w:r>
    </w:p>
    <w:p>
      <w:pPr>
        <w:pStyle w:val="Textosinformato"/>
        <w:rPr/>
      </w:pPr>
      <w:r>
        <w:rPr>
          <w:rFonts w:eastAsia="Courier New"/>
        </w:rPr>
        <w:t xml:space="preserve">                       </w:t>
      </w:r>
      <w:r>
        <w:rPr/>
        <w:t>samsaran nija-karmabhih</w:t>
      </w:r>
    </w:p>
    <w:p>
      <w:pPr>
        <w:pStyle w:val="Textosinformato"/>
        <w:rPr/>
      </w:pPr>
      <w:r>
        <w:rPr>
          <w:rFonts w:eastAsia="Courier New"/>
        </w:rPr>
        <w:t xml:space="preserve">                        </w:t>
      </w:r>
      <w:r>
        <w:rPr/>
        <w:t>nana-yonisv aniso 'yam</w:t>
      </w:r>
    </w:p>
    <w:p>
      <w:pPr>
        <w:pStyle w:val="Textosinformato"/>
        <w:rPr/>
      </w:pPr>
      <w:r>
        <w:rPr>
          <w:rFonts w:eastAsia="Courier New"/>
        </w:rPr>
        <w:t xml:space="preserve">                        </w:t>
      </w:r>
      <w:r>
        <w:rPr/>
        <w:t>paurusim gatim avr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kadacit--sometimes; jiva-atma--the living entity; samsaran--rotating in the cycle of birth and death; nija-karmabhih--because of his own fruitive activities; nana-yonisu--in different species of life; anisah--not independent (completely under the control of material nature); ayam--this living entity; paurusim gatim--the situation of being human; avrajet--wants to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rotating in the cycle of birth and death again and again in different species because of his own fruitive activities, the dependent living entity, by good fortune, may happen to become a human being. This human birth is very rarely obta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fully independent. Thus it is not always a fact that a living being's loss of all opulence is a sign of the Supreme Lord's mercy upon him. The Lord can act any way He likes. He may take away one's opulence, or He may not. There are varieties of forms of life, and the Lord treats them according to the circumstances, as He chooses. Generally it is to be understood that the human form of life is one of great responsibility.</w:t>
      </w:r>
    </w:p>
    <w:p>
      <w:pPr>
        <w:pStyle w:val="Textosinformato"/>
        <w:rPr/>
      </w:pPr>
      <w:r>
        <w:rPr/>
      </w:r>
    </w:p>
    <w:p>
      <w:pPr>
        <w:pStyle w:val="Textosinformato"/>
        <w:rPr/>
      </w:pPr>
      <w:r>
        <w:rPr>
          <w:rFonts w:eastAsia="Courier New"/>
        </w:rPr>
        <w:t xml:space="preserve">                       </w:t>
      </w:r>
      <w:r>
        <w:rPr/>
        <w:t>purusah prakrti-stho hi</w:t>
      </w:r>
    </w:p>
    <w:p>
      <w:pPr>
        <w:pStyle w:val="Textosinformato"/>
        <w:rPr/>
      </w:pPr>
      <w:r>
        <w:rPr>
          <w:rFonts w:eastAsia="Courier New"/>
        </w:rPr>
        <w:t xml:space="preserve">                       </w:t>
      </w:r>
      <w:r>
        <w:rPr/>
        <w:t>bhunkte prakrtijan gunan</w:t>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The living entity in material nature follows the ways of life, enjoying the three modes of nature. This is due to his association with that material nature. Thus he meets with good and evil amongst various species." (Bg. 13.22) After thus rotating through many, many forms of life in the cycle of birth and death, the living being gets a chance for a human form. Therefore every human being, especially one belonging to a civilized nation or culture, must be extremely responsible in his activities. He should not risk degradation in the next life. Because the body will change (tatha dehantara-praptir), we should be extremely careful. To see to the proper use of life is the purpose of Krsna consciousness. The foolish living entity declares freedom from all control, but factually he is not free; he is fully under the control of material nature. He must therefore be most careful and responsible in the activities of his lif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karma-vayo-rupa-</w:t>
      </w:r>
    </w:p>
    <w:p>
      <w:pPr>
        <w:pStyle w:val="Textosinformato"/>
        <w:rPr/>
      </w:pPr>
      <w:r>
        <w:rPr>
          <w:rFonts w:eastAsia="Courier New"/>
        </w:rPr>
        <w:t xml:space="preserve">                       </w:t>
      </w:r>
      <w:r>
        <w:rPr/>
        <w:t>vidyaisvarya-dhanadibhih</w:t>
      </w:r>
    </w:p>
    <w:p>
      <w:pPr>
        <w:pStyle w:val="Textosinformato"/>
        <w:rPr/>
      </w:pPr>
      <w:r>
        <w:rPr>
          <w:rFonts w:eastAsia="Courier New"/>
        </w:rPr>
        <w:t xml:space="preserve">                     </w:t>
      </w:r>
      <w:r>
        <w:rPr/>
        <w:t>yady asya na bhavet stambhas</w:t>
      </w:r>
    </w:p>
    <w:p>
      <w:pPr>
        <w:pStyle w:val="Textosinformato"/>
        <w:rPr/>
      </w:pPr>
      <w:r>
        <w:rPr>
          <w:rFonts w:eastAsia="Courier New"/>
        </w:rPr>
        <w:t xml:space="preserve">                        </w:t>
      </w:r>
      <w:r>
        <w:rPr/>
        <w:t>tatrayam mad-anu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by birth in an aristocratic family; karma--by wonderful activities, pious activities; vayah--by age, especially youth, when one is capable of doing many things; rupa--by personal beauty, which attracts everyone; vidya--by education; aisvarya--by opulence; dhana--by wealth; adibhih--by other opulences also; yadi--if; asya--of the possessor; na--not; bhavet--there is; stambhah--pride; tatra--in such a condition; ayam--a person; mat-anugrahah--should be considered to have received My special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human being is born in an aristocratic family or a higher status of life, if he performs wonderful activities, if he is youthful, if he has personal beauty, a good education and good wealth, and if he is nonetheless not proud of his opulences, it is to be understood that he is especially favored b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in spite of possessing all these opulences a person is not proud, this means that he is fully aware that all his opulences are due to the mercy of the Supreme Personality of Godhead. He therefore engages all his possessions in the service of the Lord. A devotee knows very well that everything, even his body, belongs to the Supreme Lord. If one lives perfectly in such Krsna consciousness, it is to be understood that he is especially favored by the Supreme Personality of Godhead. The conclusion is that one's being deprived of his wealth is not to be considered the special mercy of the Lord. If one continues in his opulent position but does not become unnecessarily proud, falsely thinking that he is the proprietor of everything, this is the Lord's special mercy.</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tambha-nimittanam</w:t>
      </w:r>
    </w:p>
    <w:p>
      <w:pPr>
        <w:pStyle w:val="Textosinformato"/>
        <w:rPr/>
      </w:pPr>
      <w:r>
        <w:rPr>
          <w:rFonts w:eastAsia="Courier New"/>
        </w:rPr>
        <w:t xml:space="preserve">                        </w:t>
      </w:r>
      <w:r>
        <w:rPr/>
        <w:t>janmadinam samantatah</w:t>
      </w:r>
    </w:p>
    <w:p>
      <w:pPr>
        <w:pStyle w:val="Textosinformato"/>
        <w:rPr/>
      </w:pPr>
      <w:r>
        <w:rPr>
          <w:rFonts w:eastAsia="Courier New"/>
        </w:rPr>
        <w:t xml:space="preserve">                       </w:t>
      </w:r>
      <w:r>
        <w:rPr/>
        <w:t>sarva-sreyah-pratipanam</w:t>
      </w:r>
    </w:p>
    <w:p>
      <w:pPr>
        <w:pStyle w:val="Textosinformato"/>
        <w:rPr/>
      </w:pPr>
      <w:r>
        <w:rPr>
          <w:rFonts w:eastAsia="Courier New"/>
        </w:rPr>
        <w:t xml:space="preserve">                      </w:t>
      </w:r>
      <w:r>
        <w:rPr/>
        <w:t>hanta muhyen na mat-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of false prestige; stambha--because of this impudence; nimittanam--which are the causes; janma-adinam--such as birth in a high family; samantatah--taken together; sarva-sreyah--for the supreme benefit of life; pratipanam--which are impediments; hanta--also; muhyet--becomes bewildered; na--not; mat-parah--My pure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ristocratic birth and other such opulences are impediments to advancement in devotional service because they are causes of false prestige and pride, these opulences never disturb a pure devotee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ees like Dhruva Maharaja, who was given unlimited material opulence, have the special mercy of the Supreme Personality of Godhead. Once Kuvera wanted to give Dhruva Maharaja a benediction, but although Dhruva Maharaja could have asked him for any amount of material opulence, he instead begged Kuvera that he might continue his devotional service to the Supreme Personality of Godhead. When a devotee is fixed in his devotional service, there is no need for the Lord to deprive him of his material opulences. The Supreme Personality of Godhead never takes away material opulences achieved because of devotional service, although He sometimes takes away opulences achieved by pious activities. He does this to make a devotee prideless or put him in a better position in devotional service. If a special devotee is meant for preaching but does not give up his family life or material opulences to take to the service of the Lord, the Lord surely takes away his material opulences and establishes him in devotional service. Thus the pure devotee becomes fully engaged in propagating Krsna consciousnes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danava-daityanam</w:t>
      </w:r>
    </w:p>
    <w:p>
      <w:pPr>
        <w:pStyle w:val="Textosinformato"/>
        <w:rPr/>
      </w:pPr>
      <w:r>
        <w:rPr>
          <w:rFonts w:eastAsia="Courier New"/>
        </w:rPr>
        <w:t xml:space="preserve">                       </w:t>
      </w:r>
      <w:r>
        <w:rPr/>
        <w:t>agranih kirti-vardhanah</w:t>
      </w:r>
    </w:p>
    <w:p>
      <w:pPr>
        <w:pStyle w:val="Textosinformato"/>
        <w:rPr/>
      </w:pPr>
      <w:r>
        <w:rPr>
          <w:rFonts w:eastAsia="Courier New"/>
        </w:rPr>
        <w:t xml:space="preserve">                         </w:t>
      </w:r>
      <w:r>
        <w:rPr/>
        <w:t>ajaisid ajayam mayam</w:t>
      </w:r>
    </w:p>
    <w:p>
      <w:pPr>
        <w:pStyle w:val="Textosinformato"/>
        <w:rPr/>
      </w:pPr>
      <w:r>
        <w:rPr>
          <w:rFonts w:eastAsia="Courier New"/>
        </w:rPr>
        <w:t xml:space="preserve">                        </w:t>
      </w:r>
      <w:r>
        <w:rPr/>
        <w:t>sidann api na mu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Bali Maharaja; danava-daityanam--among the demons and unbelievers; agranih--the foremost devotee; kirti-vardhanah--the most famous; ajaisit--has already surpassed; ajayam--the insurmountable; mayam--material energy; sidan--being bereft (of all material opulences); api--although; na--not; muhyati--is 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has become the most famous among the demons and nonbelievers, for in spite of being bereft of all material opulences, he is fixed in his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sidann api na muhyati are very important. A devotee is sometimes put into adversity while executing devotional service. In adversity, everyone laments and becomes aggrieved, but by the grace of the Supreme Personality of Godhead, a devotee, even in the worst condition, can understand that he is going through a severe examination by the Personality of Godhead. Bali Maharaja passed all such examinations, as explained in the following verses.</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na-rikthas cyutah sthanat</w:t>
      </w:r>
    </w:p>
    <w:p>
      <w:pPr>
        <w:pStyle w:val="Textosinformato"/>
        <w:rPr/>
      </w:pPr>
      <w:r>
        <w:rPr>
          <w:rFonts w:eastAsia="Courier New"/>
        </w:rPr>
        <w:t xml:space="preserve">                     </w:t>
      </w:r>
      <w:r>
        <w:rPr/>
        <w:t>ksipto baddhas ca satrubhih</w:t>
      </w:r>
    </w:p>
    <w:p>
      <w:pPr>
        <w:pStyle w:val="Textosinformato"/>
        <w:rPr/>
      </w:pPr>
      <w:r>
        <w:rPr>
          <w:rFonts w:eastAsia="Courier New"/>
        </w:rPr>
        <w:t xml:space="preserve">                       </w:t>
      </w:r>
      <w:r>
        <w:rPr/>
        <w:t>jnatibhis ca parityakto</w:t>
      </w:r>
    </w:p>
    <w:p>
      <w:pPr>
        <w:pStyle w:val="Textosinformato"/>
        <w:rPr/>
      </w:pPr>
      <w:r>
        <w:rPr>
          <w:rFonts w:eastAsia="Courier New"/>
        </w:rPr>
        <w:t xml:space="preserve">                          </w:t>
      </w:r>
      <w:r>
        <w:rPr/>
        <w:t>yatanam anuyapitah</w:t>
      </w:r>
    </w:p>
    <w:p>
      <w:pPr>
        <w:pStyle w:val="Textosinformato"/>
        <w:rPr/>
      </w:pPr>
      <w:r>
        <w:rPr/>
      </w:r>
    </w:p>
    <w:p>
      <w:pPr>
        <w:pStyle w:val="Textosinformato"/>
        <w:rPr/>
      </w:pPr>
      <w:r>
        <w:rPr>
          <w:rFonts w:eastAsia="Courier New"/>
        </w:rPr>
        <w:t xml:space="preserve">                       </w:t>
      </w:r>
      <w:r>
        <w:rPr/>
        <w:t>guruna bhartsitah sapto</w:t>
      </w:r>
    </w:p>
    <w:p>
      <w:pPr>
        <w:pStyle w:val="Textosinformato"/>
        <w:rPr/>
      </w:pPr>
      <w:r>
        <w:rPr>
          <w:rFonts w:eastAsia="Courier New"/>
        </w:rPr>
        <w:t xml:space="preserve">                       </w:t>
      </w:r>
      <w:r>
        <w:rPr/>
        <w:t>jahau satyam na suvratah</w:t>
      </w:r>
    </w:p>
    <w:p>
      <w:pPr>
        <w:pStyle w:val="Textosinformato"/>
        <w:rPr/>
      </w:pPr>
      <w:r>
        <w:rPr>
          <w:rFonts w:eastAsia="Courier New"/>
        </w:rPr>
        <w:t xml:space="preserve">                       </w:t>
      </w:r>
      <w:r>
        <w:rPr/>
        <w:t>chalair ukto maya dharmo</w:t>
      </w:r>
    </w:p>
    <w:p>
      <w:pPr>
        <w:pStyle w:val="Textosinformato"/>
        <w:rPr/>
      </w:pPr>
      <w:r>
        <w:rPr>
          <w:rFonts w:eastAsia="Courier New"/>
        </w:rPr>
        <w:t xml:space="preserve">                       </w:t>
      </w:r>
      <w:r>
        <w:rPr/>
        <w:t>nayam tyajati satya-v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na-rikthah--although bereft of all riches; cyutah--fallen; sthanat--from his superior position; ksiptah--forcefully thrown away; baddhah ca--and forcefully bound; satrubhih--by his enemies; jnatibhih ca--and by his family members or relatives; parityaktah--deserted; yatanam--all kinds of suffering; anuyapitah--unusually severely suffered; guruna--by his spiritual master; bhartsitah--rebuked; saptah--and cursed; jahau--gave up; satyam--truthfulness; na--not; su-vratah--being fixed in his vow; chalaih--pretentiously; uktah--spoken; maya--by Me; dharmah--the religious principles; na--not; ayam--this Bali Maharaja; tyajati--does give up; satya-vak--being true to his w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bereft of his riches, fallen from his original position, defeated and arrested by his enemies, rebuked and deserted by his relatives and friends, although suffering the pain of being bound and although rebuked and cursed by his spiritual master, Bali Maharaja, being fixed in his vow, did not give up his truthfulness. It was certainly with pretension that I spoke about religious principles, but he did not give up religious principles, for he is true to his w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passed the severe test put before him by the Supreme Personality of Godhead. This is further proof of the Lord's mercy toward His devotee. The Supreme Personality of Godhead sometimes puts a devotee to severe tests that are almost unbearable. One could hardly even live under the conditions forced upon Bali Maharaja. That Bali Maharaja endured all these severe tests and austerities is the mercy of the Supreme Lord. The Lord certainly appreciates the devotee's forbearance, and it is recorded for the future glorification of the devotee. This was not an ordinary test. As described in this verse, hardly anyone could survive such a test, but for the future glorification of Bali Maharaja, one of the mahajanas, the Supreme Personality of Godhead not only tested him but also gave him the strength to tolerate such adversity. The Lord is so kind to His devotee that when severely testing him the Lord gives him the necessary strength to be tolerant and continue to remain a glorious devote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me prapitah sthanam</w:t>
      </w:r>
    </w:p>
    <w:p>
      <w:pPr>
        <w:pStyle w:val="Textosinformato"/>
        <w:rPr/>
      </w:pPr>
      <w:r>
        <w:rPr>
          <w:rFonts w:eastAsia="Courier New"/>
        </w:rPr>
        <w:t xml:space="preserve">                        </w:t>
      </w:r>
      <w:r>
        <w:rPr/>
        <w:t>dusprapam amarair api</w:t>
      </w:r>
    </w:p>
    <w:p>
      <w:pPr>
        <w:pStyle w:val="Textosinformato"/>
        <w:rPr/>
      </w:pPr>
      <w:r>
        <w:rPr>
          <w:rFonts w:eastAsia="Courier New"/>
        </w:rPr>
        <w:t xml:space="preserve">                        </w:t>
      </w:r>
      <w:r>
        <w:rPr/>
        <w:t>savarner antarasyayam</w:t>
      </w:r>
    </w:p>
    <w:p>
      <w:pPr>
        <w:pStyle w:val="Textosinformato"/>
        <w:rPr/>
      </w:pPr>
      <w:r>
        <w:rPr>
          <w:rFonts w:eastAsia="Courier New"/>
        </w:rPr>
        <w:t xml:space="preserve">                       </w:t>
      </w:r>
      <w:r>
        <w:rPr/>
        <w:t>bhavitendro mad-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Bali Maharaja; me--by Me; prapitah--has achieved; sthanam--a place; dusprapam--extremely difficult to obtain; amaraih api--even by the demigods; savarneh antarasya--during the period of the Manu known as Savarni; ayam--this Bali Maharaja; bhavita--will become; indrah--the lord of the heavenly planet; mat-asrayah--completely under My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Because of his great tolerance, I have given him a place not obtainable even by the demigods. He will become King of the heavenly planets during the period of the Manu known as Savar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mercy of the Supreme Personality of Godhead. Even if the Lord takes away a devotee's material opulences, the Lord immediately offers him a position of which the demigods cannot even dream. There are many examples of this in the history of devotional service. One of them is the opulence of Sudama Vipra. Sudama Vipra suffered severe material scarcity, but he was not disturbed and did not deviate from devotional service. Thus he was ultimately given an exalted position by the mercy of Lord Krsna. Here the word mad-asrayah is very significant. Because the Lord wanted to give Bali Maharaja the exalted position of Indra, the demigods might naturally have been envious of him and might have fought to disturb his position. But the Supreme Personality of Godhead assured Bali Maharaja that he would always remain under the Lord's protection (mad-asrayah).</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sutalam adhyastam</w:t>
      </w:r>
    </w:p>
    <w:p>
      <w:pPr>
        <w:pStyle w:val="Textosinformato"/>
        <w:rPr/>
      </w:pPr>
      <w:r>
        <w:rPr>
          <w:rFonts w:eastAsia="Courier New"/>
        </w:rPr>
        <w:t xml:space="preserve">                        </w:t>
      </w:r>
      <w:r>
        <w:rPr/>
        <w:t>visvakarma-vinirmitam</w:t>
      </w:r>
    </w:p>
    <w:p>
      <w:pPr>
        <w:pStyle w:val="Textosinformato"/>
        <w:rPr/>
      </w:pPr>
      <w:r>
        <w:rPr>
          <w:rFonts w:eastAsia="Courier New"/>
        </w:rPr>
        <w:t xml:space="preserve">                       </w:t>
      </w:r>
      <w:r>
        <w:rPr/>
        <w:t>yad adhayo vyadhayas ca</w:t>
      </w:r>
    </w:p>
    <w:p>
      <w:pPr>
        <w:pStyle w:val="Textosinformato"/>
        <w:rPr/>
      </w:pPr>
      <w:r>
        <w:rPr>
          <w:rFonts w:eastAsia="Courier New"/>
        </w:rPr>
        <w:t xml:space="preserve">                       </w:t>
      </w:r>
      <w:r>
        <w:rPr/>
        <w:t>klamas tandra parabhavah</w:t>
      </w:r>
    </w:p>
    <w:p>
      <w:pPr>
        <w:pStyle w:val="Textosinformato"/>
        <w:rPr/>
      </w:pPr>
      <w:r>
        <w:rPr>
          <w:rFonts w:eastAsia="Courier New"/>
        </w:rPr>
        <w:t xml:space="preserve">                         </w:t>
      </w:r>
      <w:r>
        <w:rPr/>
        <w:t>nopasarga nivasatam</w:t>
      </w:r>
    </w:p>
    <w:p>
      <w:pPr>
        <w:pStyle w:val="Textosinformato"/>
        <w:rPr/>
      </w:pPr>
      <w:r>
        <w:rPr>
          <w:rFonts w:eastAsia="Courier New"/>
        </w:rPr>
        <w:t xml:space="preserve">                        </w:t>
      </w:r>
      <w:r>
        <w:rPr/>
        <w:t>sambhavanti mame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as long as you are not in the post of Lord Indra; sutalam--in the planet known as Sutala; adhyastam--go live there and occupy the place; visvakarma-vinirmitam--which is especially created by Visvakarma; yat--wherein; adhayah--miseries pertaining to the mind; vyadhayah--miseries pertaining to the body; ca--also; klamah--fatigue; tandra--dizziness or laziness; parabhavah--becoming defeated; na--not; upasargah--symptoms of other disturbances; nivasatam--of those who live there; sambhavanti--become possible; mama--of Me; iksaya--by the special vigi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til Bali Maharaja achieves the position of King of heaven, he shall live on the planet Sutala, which was made by Visvakarma according to My order. Because it is especially protected by Me, it is free from mental and bodily miseries, fatigue, dizziness, defeat and all other disturbances. Bali Maharaja, you may now go live there peacefu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vakarma is the engineer or architect for the palatial buildings in the heavenly planets. Therefore, since he was engaged to construct the residential quarters of Bali Maharaja, the buildings and palaces on the planet Sutala must at least equal those on the heavenly planets. A further advantage of this place designed for Bali Maharaja was that he would not be disturbed by any outward calamity. Moreover, he would not be disturbed by mental or bodily miseries. These are all extraordinary features of the planet Sutala, where Bali Maharaja would live.</w:t>
      </w:r>
    </w:p>
    <w:p>
      <w:pPr>
        <w:pStyle w:val="Textosinformato"/>
        <w:rPr/>
      </w:pPr>
      <w:r>
        <w:rPr>
          <w:rFonts w:eastAsia="Courier New"/>
        </w:rPr>
        <w:t xml:space="preserve">   </w:t>
      </w:r>
      <w:r>
        <w:rPr/>
        <w:t>In the Vedic literatures we find descriptions of many different planets where there are many, many palaces, hundreds and thousands of times better than those of which we have experience on this planet earth. When we speak of palaces, this naturally includes the idea of great cities and towns. Unfortunately, when modern scientists try to explore other planets they see nothing but rocks and sand. Of course, they may go on their frivolous excursions, but the students of the Vedic literature will never believe them or give them any credit for exploring other planet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sena maharaja</w:t>
      </w:r>
    </w:p>
    <w:p>
      <w:pPr>
        <w:pStyle w:val="Textosinformato"/>
        <w:rPr/>
      </w:pPr>
      <w:r>
        <w:rPr>
          <w:rFonts w:eastAsia="Courier New"/>
        </w:rPr>
        <w:t xml:space="preserve">                       </w:t>
      </w:r>
      <w:r>
        <w:rPr/>
        <w:t>yahi bho bhadram astu te</w:t>
      </w:r>
    </w:p>
    <w:p>
      <w:pPr>
        <w:pStyle w:val="Textosinformato"/>
        <w:rPr/>
      </w:pPr>
      <w:r>
        <w:rPr>
          <w:rFonts w:eastAsia="Courier New"/>
        </w:rPr>
        <w:t xml:space="preserve">                     </w:t>
      </w:r>
      <w:r>
        <w:rPr/>
        <w:t>sutalam svargibhih prarthyam</w:t>
      </w:r>
    </w:p>
    <w:p>
      <w:pPr>
        <w:pStyle w:val="Textosinformato"/>
        <w:rPr/>
      </w:pPr>
      <w:r>
        <w:rPr>
          <w:rFonts w:eastAsia="Courier New"/>
        </w:rPr>
        <w:t xml:space="preserve">                        </w:t>
      </w:r>
      <w:r>
        <w:rPr/>
        <w:t>jnatibhih pariva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sena--O Maharaja Bali; maharaja--O King; yahi--better go; bhoh--O King; bhadram--all auspiciousness; astu--let there be; te--unto you; sutalam--in the planet known as Sutala; svargibhih--by the demigods; prarthyam--desirable; jnatibhih--by your family members; parivari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ali Maharaja [Indrasena], now you may go to the planet Sutala, which is desired even by the demigods. Live there peacefully, surrounded by your friends and relatives. All good fortune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was transferred from the heavenly planet to the planet Sutala, which is hundreds of times better than heaven, as indicated by the words svargibhih prarthyam. When the Supreme Personality of Godhead deprives His devotee of material opulences, this does not mean that the Lord puts him into poverty; rather, the Lord promotes him to a higher position. The Supreme Personality of Godhead did not ask Bali Maharaja to separate from his family; instead, the Lord allowed him to stay with his family members (jnatibhih parivaritah).</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vam abhibhavisyanti</w:t>
      </w:r>
    </w:p>
    <w:p>
      <w:pPr>
        <w:pStyle w:val="Textosinformato"/>
        <w:rPr/>
      </w:pPr>
      <w:r>
        <w:rPr>
          <w:rFonts w:eastAsia="Courier New"/>
        </w:rPr>
        <w:t xml:space="preserve">                         </w:t>
      </w:r>
      <w:r>
        <w:rPr/>
        <w:t>lokesah kim utapare</w:t>
      </w:r>
    </w:p>
    <w:p>
      <w:pPr>
        <w:pStyle w:val="Textosinformato"/>
        <w:rPr/>
      </w:pPr>
      <w:r>
        <w:rPr>
          <w:rFonts w:eastAsia="Courier New"/>
        </w:rPr>
        <w:t xml:space="preserve">                      </w:t>
      </w:r>
      <w:r>
        <w:rPr/>
        <w:t>tvac-chasanatigan daityams</w:t>
      </w:r>
    </w:p>
    <w:p>
      <w:pPr>
        <w:pStyle w:val="Textosinformato"/>
        <w:rPr/>
      </w:pPr>
      <w:r>
        <w:rPr>
          <w:rFonts w:eastAsia="Courier New"/>
        </w:rPr>
        <w:t xml:space="preserve">                        </w:t>
      </w:r>
      <w:r>
        <w:rPr/>
        <w:t>cakram me suday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vam--unto you; abhibhavisyanti--will be able to conquer; loka-isah--the predominating deities of the various planets; kim uta apare--what to speak of ordinary people; tvat-sasana-atigan--who transgress your rulings; daityan--such demons; cakram--disc; me--My; sudayisyati--will k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planet Sutala, not even the predominating deities of other planets, what to speak of ordinary people, will be able to conquer you. As far as the demons are concerned, if they transgress your rule, My disc will kill them.</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isye sarvato 'ham tvam</w:t>
      </w:r>
    </w:p>
    <w:p>
      <w:pPr>
        <w:pStyle w:val="Textosinformato"/>
        <w:rPr/>
      </w:pPr>
      <w:r>
        <w:rPr>
          <w:rFonts w:eastAsia="Courier New"/>
        </w:rPr>
        <w:t xml:space="preserve">                        </w:t>
      </w:r>
      <w:r>
        <w:rPr/>
        <w:t>sanugam saparicchadam</w:t>
      </w:r>
    </w:p>
    <w:p>
      <w:pPr>
        <w:pStyle w:val="Textosinformato"/>
        <w:rPr/>
      </w:pPr>
      <w:r>
        <w:rPr>
          <w:rFonts w:eastAsia="Courier New"/>
        </w:rPr>
        <w:t xml:space="preserve">                         </w:t>
      </w:r>
      <w:r>
        <w:rPr/>
        <w:t>sada sannihitam vira</w:t>
      </w:r>
    </w:p>
    <w:p>
      <w:pPr>
        <w:pStyle w:val="Textosinformato"/>
        <w:rPr/>
      </w:pPr>
      <w:r>
        <w:rPr>
          <w:rFonts w:eastAsia="Courier New"/>
        </w:rPr>
        <w:t xml:space="preserve">                      </w:t>
      </w:r>
      <w:r>
        <w:rPr/>
        <w:t>tatra mam draksyate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isye--shall protect; sarvatah--in all respects; aham--I; tvam--you; sa-anugam--with your associates; sa-paricchadam--with your paraphernalia; sada--always; sannihitam--situated nearby; vira--O great hero; tatra--there, in your place; mam--Me; draksyate--will be able to see;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hero, I shall always be with you and give you protection in all respects along with your associates and paraphernalia. Moreover, you will always be able to see Me ther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danava-daityanam</w:t>
      </w:r>
    </w:p>
    <w:p>
      <w:pPr>
        <w:pStyle w:val="Textosinformato"/>
        <w:rPr/>
      </w:pPr>
      <w:r>
        <w:rPr>
          <w:rFonts w:eastAsia="Courier New"/>
        </w:rPr>
        <w:t xml:space="preserve">                        </w:t>
      </w:r>
      <w:r>
        <w:rPr/>
        <w:t>sangat te bhava asurah</w:t>
      </w:r>
    </w:p>
    <w:p>
      <w:pPr>
        <w:pStyle w:val="Textosinformato"/>
        <w:rPr/>
      </w:pPr>
      <w:r>
        <w:rPr>
          <w:rFonts w:eastAsia="Courier New"/>
        </w:rPr>
        <w:t xml:space="preserve">                       </w:t>
      </w:r>
      <w:r>
        <w:rPr/>
        <w:t>drstva mad-anubhavam vai</w:t>
      </w:r>
    </w:p>
    <w:p>
      <w:pPr>
        <w:pStyle w:val="Textosinformato"/>
        <w:rPr/>
      </w:pPr>
      <w:r>
        <w:rPr>
          <w:rFonts w:eastAsia="Courier New"/>
        </w:rPr>
        <w:t xml:space="preserve">                      </w:t>
      </w:r>
      <w:r>
        <w:rPr/>
        <w:t>sadyah kuntho vinank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place; danava-daityanam--of the demons and the Danavas; sangat--because of the association; te--your; bhavah--mentality; asurah--demoniac; drstva--by observing; mat-anubhavam--My superexcellent power; vai--indeed; sadyah--immediately; kunthah--anxiety; vinanksyati--will be 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re you will see My supreme prowess, your materialistic ideas and anxieties that have arisen from your association with the demons and Danavas will immediately be vanqu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ssured Bali Maharaja of all protection, and finally the Lord assured him of protection from the effects of bad association with the demons. Bali Maharaja certainly became an exalted devotee, but he was somewhat anxious because his association was not purely devotional. The Supreme Personality of Godhead therefore assured him that his demoniac mentality would be annihilated. In other words, by the association of devotees, the demoniac mentality is vanquished.</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
    </w:p>
    <w:p>
      <w:pPr>
        <w:pStyle w:val="Textosinformato"/>
        <w:rPr/>
      </w:pPr>
      <w:r>
        <w:rPr>
          <w:rFonts w:eastAsia="Courier New"/>
        </w:rPr>
        <w:t xml:space="preserve">   </w:t>
      </w:r>
      <w:r>
        <w:rPr/>
        <w:t>(Bhag. 3.25.25)</w:t>
      </w:r>
    </w:p>
    <w:p>
      <w:pPr>
        <w:pStyle w:val="Textosinformato"/>
        <w:rPr/>
      </w:pPr>
      <w:r>
        <w:rPr/>
      </w:r>
    </w:p>
    <w:p>
      <w:pPr>
        <w:pStyle w:val="Textosinformato"/>
        <w:rPr/>
      </w:pPr>
      <w:r>
        <w:rPr>
          <w:rFonts w:eastAsia="Courier New"/>
        </w:rPr>
        <w:t xml:space="preserve">   </w:t>
      </w:r>
      <w:r>
        <w:rPr/>
        <w:t>When a demon associates with devotees engaged in glorifying the Supreme Personality of Godhead, he gradually becomes a pure devotee.</w:t>
      </w:r>
    </w:p>
    <w:p>
      <w:pPr>
        <w:pStyle w:val="Textosinformato"/>
        <w:rPr/>
      </w:pPr>
      <w:r>
        <w:rPr/>
        <w:t>Thus end the Bhaktivedanta purports of the Eighth Canto, Twenty-second Chapter, of the Srimad-Bhagavatam, entitled "Bali Maharaja Surrenders His Life."</w:t>
      </w:r>
    </w:p>
    <w:p>
      <w:pPr>
        <w:pStyle w:val="Textosinformato"/>
        <w:rPr/>
      </w:pPr>
      <w:r>
        <w:rPr>
          <w:rFonts w:eastAsia="Courier New"/>
        </w:rPr>
        <w:t xml:space="preserve">                         </w:t>
      </w:r>
      <w:r>
        <w:rPr/>
        <w:t>Chapter Twenty-three</w:t>
      </w:r>
    </w:p>
    <w:p>
      <w:pPr>
        <w:pStyle w:val="Textosinformato"/>
        <w:rPr/>
      </w:pPr>
      <w:r>
        <w:rPr>
          <w:rFonts w:eastAsia="Courier New"/>
        </w:rPr>
        <w:t xml:space="preserve">               </w:t>
      </w:r>
      <w:r>
        <w:rPr/>
        <w:t>The Demigods Regain the Heavenly Planets</w:t>
      </w:r>
    </w:p>
    <w:p>
      <w:pPr>
        <w:pStyle w:val="Textosinformato"/>
        <w:rPr/>
      </w:pPr>
      <w:r>
        <w:rPr/>
      </w:r>
    </w:p>
    <w:p>
      <w:pPr>
        <w:pStyle w:val="Textosinformato"/>
        <w:rPr/>
      </w:pPr>
      <w:r>
        <w:rPr>
          <w:rFonts w:eastAsia="Courier New"/>
        </w:rPr>
        <w:t xml:space="preserve">   </w:t>
      </w:r>
      <w:r>
        <w:rPr/>
        <w:t>This chapter describes how Bali Maharaja, along with his grandfather Prahlada Maharaja, entered the planet Sutala and how the Supreme Personality of Godhead allowed Indra to reenter the heavenly planet.</w:t>
      </w:r>
    </w:p>
    <w:p>
      <w:pPr>
        <w:pStyle w:val="Textosinformato"/>
        <w:rPr/>
      </w:pPr>
      <w:r>
        <w:rPr>
          <w:rFonts w:eastAsia="Courier New"/>
        </w:rPr>
        <w:t xml:space="preserve">   </w:t>
      </w:r>
      <w:r>
        <w:rPr/>
        <w:t>The great soul Bali Maharaja experienced that the highest gain in life is to attain devotional service under the shelter of the Lord's lotus feet in full surrender. Being fixed in this conclusion, his heart full of ecstatic devotion and his eyes full of tears, he offered obeisances to the Personality of Godhead and then, with his associates, entered the planet known as Sutala. Thus the Supreme Personality of Godhead satisfied the desire of Aditi and reinstalled Lord Indra. Prahlada Maharaja, being aware of Bali's release from arrest, then described the transcendental pastimes of the Supreme Personality of Godhead in this material world. Prahlada Maharaja praised the Supreme Lord for creating the material world, for being equal to everyone and for being extremely liberal to the devotees, just like a desire tree. Indeed, Prahlada Maharaja said that the Lord is kind not only to His devotees but also to the demons. In this way he described the unlimited causeless mercy of the Supreme Personality of Godhead. Then, with folded hands, he offered his respectful obeisances unto the Lord, and after circumambulating the Lord he also entered the planet Sutala in accordance with the Lord's order. The Lord then ordered Sukracarya to describe Bali Maharaja's faults and discrepancies in executing the sacrificial ceremony. Sukracarya became free from fruitive actions by chanting the holy name of the Lord, and he explained how chanting can diminish all the faults of the conditioned soul. He then completed Bali Maharaja's sacrificial ceremony. All the great saintly persons accepted Lord Vamanadeva as the benefactor of Lord Indra because He had returned Indra to his heavenly planet. They accepted the Supreme personality of Godhead as the maintainer of all the affairs of the universe. Being very happy, Indra, along with his associates, placed Vamanadeva before him and reentered the heavenly planet in their airplane. Having seen the wonderful activities of Lord Visnu in the sacrificial arena of Bali Maharaja, all the demigods, saintly persons, Pitas, Bhutas and Siddhas glorified the Lord again and again. The chapter concludes by saying that the most auspicious function of the conditioned soul is to chant and hear about the glorious activities of Lord Visn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avantam purusam puratanam</w:t>
      </w:r>
    </w:p>
    <w:p>
      <w:pPr>
        <w:pStyle w:val="Textosinformato"/>
        <w:rPr/>
      </w:pPr>
      <w:r>
        <w:rPr>
          <w:rFonts w:eastAsia="Courier New"/>
        </w:rPr>
        <w:t xml:space="preserve">                  </w:t>
      </w:r>
      <w:r>
        <w:rPr/>
        <w:t>mahanubhavo 'khila-sadhu-sammatah</w:t>
      </w:r>
    </w:p>
    <w:p>
      <w:pPr>
        <w:pStyle w:val="Textosinformato"/>
        <w:rPr/>
      </w:pPr>
      <w:r>
        <w:rPr>
          <w:rFonts w:eastAsia="Courier New"/>
        </w:rPr>
        <w:t xml:space="preserve">                   </w:t>
      </w:r>
      <w:r>
        <w:rPr/>
        <w:t>baddhanjalir baspa-kalakuleksano</w:t>
      </w:r>
    </w:p>
    <w:p>
      <w:pPr>
        <w:pStyle w:val="Textosinformato"/>
        <w:rPr/>
      </w:pPr>
      <w:r>
        <w:rPr>
          <w:rFonts w:eastAsia="Courier New"/>
        </w:rPr>
        <w:t xml:space="preserve">                  </w:t>
      </w:r>
      <w:r>
        <w:rPr/>
        <w:t>bhakty-utkalo gadgadaya gir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uktavantam--upon the order of the Supreme Personality of Godhead; purusam--unto the Supreme Personality of Godhead; puratanam--the oldest of everyone; maha-anubhavah--Bali Maharaja, who was a great and exalted soul; akhila-sadhu-sammatah--as approved by all saintly persons; baddha-anjalih--with folded hands; baspa-kala-akula-iksanah--whose eyes were filled with tears; bhakti-utkalah--full of ecstatic devotion; gadgadaya--which were faltering in devotional ecstasy; gira--by such word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the supreme, ancient, eternal Personality of Godhead had thus spoken to Bali Maharaja, who is universally accepted as a pure devotee of the Lord and therefore a great soul, Bali Maharaja, his eyes filled with tears, his hands folded and his voice faltering in devotional ecstasy, responded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lir uvaca</w:t>
      </w:r>
    </w:p>
    <w:p>
      <w:pPr>
        <w:pStyle w:val="Textosinformato"/>
        <w:rPr/>
      </w:pPr>
      <w:r>
        <w:rPr>
          <w:rFonts w:eastAsia="Courier New"/>
        </w:rPr>
        <w:t xml:space="preserve">                    </w:t>
      </w:r>
      <w:r>
        <w:rPr/>
        <w:t>aho pranamaya krtah samudyamah</w:t>
      </w:r>
    </w:p>
    <w:p>
      <w:pPr>
        <w:pStyle w:val="Textosinformato"/>
        <w:rPr/>
      </w:pPr>
      <w:r>
        <w:rPr>
          <w:rFonts w:eastAsia="Courier New"/>
        </w:rPr>
        <w:t xml:space="preserve">                 </w:t>
      </w:r>
      <w:r>
        <w:rPr/>
        <w:t>prapanna-bhaktartha-vidhau samahitah</w:t>
      </w:r>
    </w:p>
    <w:p>
      <w:pPr>
        <w:pStyle w:val="Textosinformato"/>
        <w:rPr/>
      </w:pPr>
      <w:r>
        <w:rPr>
          <w:rFonts w:eastAsia="Courier New"/>
        </w:rPr>
        <w:t xml:space="preserve">                </w:t>
      </w:r>
      <w:r>
        <w:rPr/>
        <w:t>yal loka-palais tvad-anugraho 'marair</w:t>
      </w:r>
    </w:p>
    <w:p>
      <w:pPr>
        <w:pStyle w:val="Textosinformato"/>
        <w:rPr/>
      </w:pPr>
      <w:r>
        <w:rPr>
          <w:rFonts w:eastAsia="Courier New"/>
        </w:rPr>
        <w:t xml:space="preserve">                 </w:t>
      </w:r>
      <w:r>
        <w:rPr/>
        <w:t>alabdha-purvo 'pasade 'sure 'r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lih uvaca--Bali Maharaja said; aho--alas; pranamaya--to offer my respectful obeisances; krtah--I did; samudyamah--only an endeavor; prapanna-bhakta-artha-vidhau--in the regulative principles observed by pure devotees; samahitah--is capable; yat--that; loka-palaih--by the leaders of various planets; tvat-anugrahah--Your causeless mercy; amaraih--by the demigods; alabdha-purvah--not achieved previously; apasade--unto a fallen person like me; asure--belonging to the asura community; arpitah--end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said: What a wonderful effect there is in even attempting to offer respectful obeisances to You! I merely endeavored to offer You obeisances, but nonetheless the attempt was as successful as those of pure devotees. The causeless mercy You have shown to me, a fallen demon, was never achieved even by the demigods or the leaders of the various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Vamanadeva appeared before Bali Maharaja, Bali Maharaja immediately wanted to offer Him respectful obeisances, but he was unable to do so because of the presence of Sukracarya and other demoniac associates. The Lord is so merciful, however, that although Bali Maharaja did not actually offer obeisances but only endeavored to do so within his mind, the Supreme Personality of Godhead blessed him with more mercy than even the demigods could ever expect. As confirmed in Bhagavad-gita (2.40), svalpam apy asya dharmasya trayate mahato bhayat: "Even a little advancement on this path can protect one from the most dangerous type of fear." The Supreme Personality of Godhead is known as bhava-grahi janardana because He takes only the essence of a devotee's attitude. If a devotee sincerely surrenders, the Lord, as the Supersoul in everyone's heart, immediately understands this. Thus even though, externally, a devotee may not render full service, if he is internally sincere and serious the Lord welcomes his service nonetheless. Thus the Lord is known as bhava-grahi janardana because He takes the essence of one's devotional mentali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va harim anatya</w:t>
      </w:r>
    </w:p>
    <w:p>
      <w:pPr>
        <w:pStyle w:val="Textosinformato"/>
        <w:rPr/>
      </w:pPr>
      <w:r>
        <w:rPr>
          <w:rFonts w:eastAsia="Courier New"/>
        </w:rPr>
        <w:t xml:space="preserve">                       </w:t>
      </w:r>
      <w:r>
        <w:rPr/>
        <w:t>brahmanam sabhavam tatah</w:t>
      </w:r>
    </w:p>
    <w:p>
      <w:pPr>
        <w:pStyle w:val="Textosinformato"/>
        <w:rPr/>
      </w:pPr>
      <w:r>
        <w:rPr>
          <w:rFonts w:eastAsia="Courier New"/>
        </w:rPr>
        <w:t xml:space="preserve">                         </w:t>
      </w:r>
      <w:r>
        <w:rPr/>
        <w:t>vivesa sutalam prito</w:t>
      </w:r>
    </w:p>
    <w:p>
      <w:pPr>
        <w:pStyle w:val="Textosinformato"/>
        <w:rPr/>
      </w:pPr>
      <w:r>
        <w:rPr>
          <w:rFonts w:eastAsia="Courier New"/>
        </w:rPr>
        <w:t xml:space="preserve">                       </w:t>
      </w:r>
      <w:r>
        <w:rPr/>
        <w:t>balir muktah sahasu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 uktva--saying this; harim--unto the Supreme Personality of Godhead, Hari; anatya--offering obeisances; brahmanam--unto Lord Brahma; sa-bhavam--with Lord Siva; tatah--thereafter; vivesa--he entered; sutalam--the planet Sutala; pritah--being fully satisfied; balih--Bali Maharaja; muktah--thus released; saha asuraih--with his asura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speaking in this way, Bali Maharaja offered his obeisances first to the Supreme Personality of Godhead, Hari, and then to Lord Brahma and Lord Siva. Thus he was released from the bondage of the naga-pasa [the ropes of Varuna], and in full satisfaction he entered the planet known as Sutal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indraya bhagavan</w:t>
      </w:r>
    </w:p>
    <w:p>
      <w:pPr>
        <w:pStyle w:val="Textosinformato"/>
        <w:rPr/>
      </w:pPr>
      <w:r>
        <w:rPr>
          <w:rFonts w:eastAsia="Courier New"/>
        </w:rPr>
        <w:t xml:space="preserve">                        </w:t>
      </w:r>
      <w:r>
        <w:rPr/>
        <w:t>pratyaniya trivistapam</w:t>
      </w:r>
    </w:p>
    <w:p>
      <w:pPr>
        <w:pStyle w:val="Textosinformato"/>
        <w:rPr/>
      </w:pPr>
      <w:r>
        <w:rPr>
          <w:rFonts w:eastAsia="Courier New"/>
        </w:rPr>
        <w:t xml:space="preserve">                         </w:t>
      </w:r>
      <w:r>
        <w:rPr/>
        <w:t>purayitvaditeh kamam</w:t>
      </w:r>
    </w:p>
    <w:p>
      <w:pPr>
        <w:pStyle w:val="Textosinformato"/>
        <w:rPr/>
      </w:pPr>
      <w:r>
        <w:rPr>
          <w:rFonts w:eastAsia="Courier New"/>
        </w:rPr>
        <w:t xml:space="preserve">                         </w:t>
      </w:r>
      <w:r>
        <w:rPr/>
        <w:t>asasat sakalam j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indraya--unto King Indra; bhagavan--the Supreme Personality of Godhead; pratyaniya--giving back; tri-vistapam--his supremacy in the heavenly planets; purayitva--fulfilling; aditeh--of Aditi; kamam--the desire; asasat--ruled; sakalam--complete; jagat--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aving delivered the proprietorship of the heavenly planets to Indra and having fulfilled the desire of Aditi, mother of the demigods, the Supreme Personality of Godhead ruled the affairs of the univers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bdha-prasadam nirmuktam</w:t>
      </w:r>
    </w:p>
    <w:p>
      <w:pPr>
        <w:pStyle w:val="Textosinformato"/>
        <w:rPr/>
      </w:pPr>
      <w:r>
        <w:rPr>
          <w:rFonts w:eastAsia="Courier New"/>
        </w:rPr>
        <w:t xml:space="preserve">                      </w:t>
      </w:r>
      <w:r>
        <w:rPr/>
        <w:t>pautram vamsa-dharam balim</w:t>
      </w:r>
    </w:p>
    <w:p>
      <w:pPr>
        <w:pStyle w:val="Textosinformato"/>
        <w:rPr/>
      </w:pPr>
      <w:r>
        <w:rPr>
          <w:rFonts w:eastAsia="Courier New"/>
        </w:rPr>
        <w:t xml:space="preserve">                       </w:t>
      </w:r>
      <w:r>
        <w:rPr/>
        <w:t>nisamya bhakti-pravanah</w:t>
      </w:r>
    </w:p>
    <w:p>
      <w:pPr>
        <w:pStyle w:val="Textosinformato"/>
        <w:rPr/>
      </w:pPr>
      <w:r>
        <w:rPr>
          <w:rFonts w:eastAsia="Courier New"/>
        </w:rPr>
        <w:t xml:space="preserve">                        </w:t>
      </w:r>
      <w:r>
        <w:rPr/>
        <w:t>prahrada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bdha-prasadam--who had achieved the blessings of the Lord; nirmuktam--who was released from bondage; pautram--his grandson; vamsa-dharam--the descendant; balim--Bali Maharaja; nisamya--after overhearing; bhakti-pravanah--in fully ecstatic devotion; prahradah--Prahlada Maharaja; idam--this; abravit--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Prahlada Maharaja heard how Bali Maharaja, his grandson and descendant, had been released from bondage and had achieved the benediction of the Lord, he spoke as follows in a tone of greatly ecstatic devo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nemam virinco labhate prasadam</w:t>
      </w:r>
    </w:p>
    <w:p>
      <w:pPr>
        <w:pStyle w:val="Textosinformato"/>
        <w:rPr/>
      </w:pPr>
      <w:r>
        <w:rPr>
          <w:rFonts w:eastAsia="Courier New"/>
        </w:rPr>
        <w:t xml:space="preserve">                  </w:t>
      </w:r>
      <w:r>
        <w:rPr/>
        <w:t>na srir na sarvah kim utapare 'nye</w:t>
      </w:r>
    </w:p>
    <w:p>
      <w:pPr>
        <w:pStyle w:val="Textosinformato"/>
        <w:rPr/>
      </w:pPr>
      <w:r>
        <w:rPr>
          <w:rFonts w:eastAsia="Courier New"/>
        </w:rPr>
        <w:t xml:space="preserve">                    </w:t>
      </w:r>
      <w:r>
        <w:rPr/>
        <w:t>yan no 'suranam asi durga-palo</w:t>
      </w:r>
    </w:p>
    <w:p>
      <w:pPr>
        <w:pStyle w:val="Textosinformato"/>
        <w:rPr/>
      </w:pPr>
      <w:r>
        <w:rPr>
          <w:rFonts w:eastAsia="Courier New"/>
        </w:rPr>
        <w:t xml:space="preserve">                  </w:t>
      </w:r>
      <w:r>
        <w:rPr/>
        <w:t>visvabhivandyair abhivanditangh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na--not; imam--this; virincah--even Lord Brahma; labhate--can achieve; prasadam--benediction; na--nor; srih--the goddess of fortune; na--nor; sarvah--Lord Siva; kim uta--what to speak of; apare anye--others; yat--which benediction; nah--of us; asuranam--the demons; asi--You have become; durga-palah--the maintainer; visva-abhivandyaih--by personalities like Lord Brahma and Lord Siva, who are worshiped all over the universe; abhivandita-anghrih--whose lotus feet are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O Supreme Personality of Godhead, You are universally worshiped; even Lord Brahma and Lord Siva worship Your lotus feet. Yet although You are such a great personality, You have kindly promised to protect us, the demons. I think that such kindness has never been achieved even by Lord Brahma, Lord Siva or the goddess of fortune, Laksmi, what to speak of other demigods or common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urga-pala is significant. The word durga means "that which does not go very easily." Generally durga refers to a fort, which one cannot very easily enter. Another meaning of durga is "difficulty." Because the Supreme Personality of Godhead promised to protect Bali Maharaja and his associates from all dangers, He is addressed here as durga-pala, the Lord who gives protection from all miserable conditi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padma-makaranda-nisevanena</w:t>
      </w:r>
    </w:p>
    <w:p>
      <w:pPr>
        <w:pStyle w:val="Textosinformato"/>
        <w:rPr/>
      </w:pPr>
      <w:r>
        <w:rPr>
          <w:rFonts w:eastAsia="Courier New"/>
        </w:rPr>
        <w:t xml:space="preserve">                 </w:t>
      </w:r>
      <w:r>
        <w:rPr/>
        <w:t>brahmadayah saranadasnuvate vibhutih</w:t>
      </w:r>
    </w:p>
    <w:p>
      <w:pPr>
        <w:pStyle w:val="Textosinformato"/>
        <w:rPr/>
      </w:pPr>
      <w:r>
        <w:rPr>
          <w:rFonts w:eastAsia="Courier New"/>
        </w:rPr>
        <w:t xml:space="preserve">               </w:t>
      </w:r>
      <w:r>
        <w:rPr/>
        <w:t>kasmad vayam kusrtayah khala-yonayas te</w:t>
      </w:r>
    </w:p>
    <w:p>
      <w:pPr>
        <w:pStyle w:val="Textosinformato"/>
        <w:rPr/>
      </w:pPr>
      <w:r>
        <w:rPr>
          <w:rFonts w:eastAsia="Courier New"/>
        </w:rPr>
        <w:t xml:space="preserve">               </w:t>
      </w:r>
      <w:r>
        <w:rPr/>
        <w:t>daksinya-drsti-padavim bhavatah pra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pada-padma--of the lotus flower of the feet; makaranda--of the honey; nisevanena--by tasting the sweetness of rendering service; brahma-adayah--great personalities like Lord Brahma; sarana-da--O my Lord, supreme shelter of everyone; asnuvate--enjoy; vibhutih--benedictions given by You; kasmat--how; vayam--we; ku-srtayah--all the rogues and thieves; khala-yonayah--born of an envious dynasty, namely that of the demons; te--those asuras; daksinya-drsti-padavim--the position bestowed by the merciful glance; bhavatah--of Your Lordship; pranitah--have 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shelter of everyone, great personalities like Brahma enjoy their perfection simply by tasting the honey of rendering service at Your lotus feet. But as for us, who are all rogues and debauchees born of an envious family of demons, how have we received Your mercy? It has been possible only because Your mercy is causeles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m tavehitam aho 'mita-yogamaya-</w:t>
      </w:r>
    </w:p>
    <w:p>
      <w:pPr>
        <w:pStyle w:val="Textosinformato"/>
        <w:rPr/>
      </w:pPr>
      <w:r>
        <w:rPr>
          <w:rFonts w:eastAsia="Courier New"/>
        </w:rPr>
        <w:t xml:space="preserve">                 </w:t>
      </w:r>
      <w:r>
        <w:rPr/>
        <w:t>lila-visrsta-bhuvanasya visaradasya</w:t>
      </w:r>
    </w:p>
    <w:p>
      <w:pPr>
        <w:pStyle w:val="Textosinformato"/>
        <w:rPr/>
      </w:pPr>
      <w:r>
        <w:rPr>
          <w:rFonts w:eastAsia="Courier New"/>
        </w:rPr>
        <w:t xml:space="preserve">                </w:t>
      </w:r>
      <w:r>
        <w:rPr/>
        <w:t>sarvatmanah samadrso 'visamah svabhavo</w:t>
      </w:r>
    </w:p>
    <w:p>
      <w:pPr>
        <w:pStyle w:val="Textosinformato"/>
        <w:rPr/>
      </w:pPr>
      <w:r>
        <w:rPr>
          <w:rFonts w:eastAsia="Courier New"/>
        </w:rPr>
        <w:t xml:space="preserve">               </w:t>
      </w:r>
      <w:r>
        <w:rPr/>
        <w:t>bhakta-priyo yad asi kalpataru-sv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m--very wonderful; tava ihitam--all Your activities; aho--alas; amita--unlimited; yogamaya--of Your spiritual potency; lila--by the pastimes; visrsta-bhuvanasya--of Your Lordship, by whom all the universes have been created; visaradasya--of Your Lordship, who are expert in all respects; sarva-atmanah--of Your Lordship, who pervade all; sama-drsah--and who are equal toward all; avisamah--without differentiation; svabhavah--that is Your characteristic; bhakta-priyah--under the circumstances You become favorable to the devotees; yat--because; asi--You are; kalpataru-svabhavah--having the characteristic of a desire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r pastimes are all wonderfully performed by Your inconceivable spiritual energy; and by her perverted reflection, the material energy, You have created all the universes. As the Supersoul of all living entities, You are aware of everything, and therefore You are certainly equal toward everyone. Nonetheless, You favor Your devotees. This is not partiality, however, for Your characteristic is just like that of a desire tree, which yields everything according to one's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9.29):</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The Supreme Personality of Godhead is certainly equal toward all living entities, but a devotee who fully surrenders at the lotus feet of the Lord is different from a nondevotee. In other words, everyone can take shelter at the lotus feet of the Lord to enjoy equal benedictions from the Lord, but nondevotees do not do so, and therefore they suffer the consequences created by the material energy. We can understand this fact by a simple example. The king or government is equal to all citizens. Therefore, if a citizen capable of receiving special favors from the government is offered such favors, this does not mean that the government is partial. One who knows how to receive favors from the authority can receive them, but one who does not neglects these favors and does not receive them. There are two classes of men--the demons and the demigods. The demigods are fully aware of the Supreme Lord's position, and therefore they are obedient to Him, but even if demons know about the supremacy of the Lord they purposely defy His authority. Therefore, the Lord makes distinctions according to the mentality of the living being, but otherwise He is equal to everyone. Like a desire tree, the Lord fulfills the desires of one who takes shelter of Him, but one who does not take such shelter is distinct from the surrendered soul. One who takes shelter at the lotus feet of the Lord is favored by the Lord, regardless of whether such a person is a demon or a demigo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vatsa prahrada bhadram te</w:t>
      </w:r>
    </w:p>
    <w:p>
      <w:pPr>
        <w:pStyle w:val="Textosinformato"/>
        <w:rPr/>
      </w:pPr>
      <w:r>
        <w:rPr>
          <w:rFonts w:eastAsia="Courier New"/>
        </w:rPr>
        <w:t xml:space="preserve">                         </w:t>
      </w:r>
      <w:r>
        <w:rPr/>
        <w:t>prayahi sutalalayam</w:t>
      </w:r>
    </w:p>
    <w:p>
      <w:pPr>
        <w:pStyle w:val="Textosinformato"/>
        <w:rPr/>
      </w:pPr>
      <w:r>
        <w:rPr>
          <w:rFonts w:eastAsia="Courier New"/>
        </w:rPr>
        <w:t xml:space="preserve">                        </w:t>
      </w:r>
      <w:r>
        <w:rPr/>
        <w:t>modamanah sva-pautrena</w:t>
      </w:r>
    </w:p>
    <w:p>
      <w:pPr>
        <w:pStyle w:val="Textosinformato"/>
        <w:rPr/>
      </w:pPr>
      <w:r>
        <w:rPr>
          <w:rFonts w:eastAsia="Courier New"/>
        </w:rPr>
        <w:t xml:space="preserve">                        </w:t>
      </w:r>
      <w:r>
        <w:rPr/>
        <w:t>jnatinam sukham a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vatsa--O My dear son; prahrada--O Prahlada Maharaja; bhadram te--all auspiciousness unto you; prayahi--please go; sutala-alayam--to the place known as Sutala; modamanah--in a spirit of jubilation; sva-pautrena--with your grandson (Bali Maharaja); jnatinam--of your relatives and friends; sukham--happiness; avaha--just enj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My dear son Prahlada, all good fortune unto you. For the time being, please go to the place known as Sutala and there enjoy happiness with your grandson and your other relatives and friend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m drastasi mam tatra</w:t>
      </w:r>
    </w:p>
    <w:p>
      <w:pPr>
        <w:pStyle w:val="Textosinformato"/>
        <w:rPr/>
      </w:pPr>
      <w:r>
        <w:rPr>
          <w:rFonts w:eastAsia="Courier New"/>
        </w:rPr>
        <w:t xml:space="preserve">                        </w:t>
      </w:r>
      <w:r>
        <w:rPr/>
        <w:t>gada-panim avasthitam</w:t>
      </w:r>
    </w:p>
    <w:p>
      <w:pPr>
        <w:pStyle w:val="Textosinformato"/>
        <w:rPr/>
      </w:pPr>
      <w:r>
        <w:rPr>
          <w:rFonts w:eastAsia="Courier New"/>
        </w:rPr>
        <w:t xml:space="preserve">                        </w:t>
      </w:r>
      <w:r>
        <w:rPr/>
        <w:t>mad-darsana-mahahlada-</w:t>
      </w:r>
    </w:p>
    <w:p>
      <w:pPr>
        <w:pStyle w:val="Textosinformato"/>
        <w:rPr/>
      </w:pPr>
      <w:r>
        <w:rPr>
          <w:rFonts w:eastAsia="Courier New"/>
        </w:rPr>
        <w:t xml:space="preserve">                      </w:t>
      </w:r>
      <w:r>
        <w:rPr/>
        <w:t>dhvasta-karma-ni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m--constantly; drasta--the seer; asi--you shall be; mam--unto Me; tatra--there (in Sutalaloka); gada-panim--with a club in My hand; avasthitam--situated there; mat-darsana--by seeing Me in that form; maha-ahlada--by the great transcendental bliss; dhvasta--having been vanquished; karma-nibandhanah--the bondage of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assured Prahlada Maharaja: You shall be able to see Me there in My usual feature with conchshell, disc, club and lotus in My hand. Because of your transcendental bliss due to always personally seeing Me, you will have no further bondage to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ma-bandha, the bondage of fruitive activities, entails the repetition of birth and death. One performs fruitive activities in such a way that he creates another body for his next life. As long as one is attached to fruitive activities, he must accept another material body. This repeated acceptance of material bodies is called samsara-bandhana. To stop this, a devotee is advised to see the Supreme Lord constantly. The kanistha-adhikari, or neophyte devotee, is therefore advised to visit the temple every day and see the form of the Lord regularly. Thus the neophyte devotee can be freed from the bondage of fruitive activities.</w:t>
      </w:r>
    </w:p>
    <w:p>
      <w:pPr>
        <w:pStyle w:val="Textosinformato"/>
        <w:rPr/>
      </w:pPr>
      <w:r>
        <w:rPr/>
      </w:r>
    </w:p>
    <w:p>
      <w:pPr>
        <w:pStyle w:val="Textosinformato"/>
        <w:rPr/>
      </w:pPr>
      <w:r>
        <w:rPr>
          <w:rFonts w:eastAsia="Courier New"/>
        </w:rPr>
        <w:t xml:space="preserve">                             </w:t>
      </w:r>
      <w:r>
        <w:rPr/>
        <w:t>TEXTS 1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jnam bhagavato rajan</w:t>
      </w:r>
    </w:p>
    <w:p>
      <w:pPr>
        <w:pStyle w:val="Textosinformato"/>
        <w:rPr/>
      </w:pPr>
      <w:r>
        <w:rPr>
          <w:rFonts w:eastAsia="Courier New"/>
        </w:rPr>
        <w:t xml:space="preserve">                         </w:t>
      </w:r>
      <w:r>
        <w:rPr/>
        <w:t>prahrado balina saha</w:t>
      </w:r>
    </w:p>
    <w:p>
      <w:pPr>
        <w:pStyle w:val="Textosinformato"/>
        <w:rPr/>
      </w:pPr>
      <w:r>
        <w:rPr>
          <w:rFonts w:eastAsia="Courier New"/>
        </w:rPr>
        <w:t xml:space="preserve">                       </w:t>
      </w:r>
      <w:r>
        <w:rPr/>
        <w:t>badham ity amala-prajno</w:t>
      </w:r>
    </w:p>
    <w:p>
      <w:pPr>
        <w:pStyle w:val="Textosinformato"/>
        <w:rPr/>
      </w:pPr>
      <w:r>
        <w:rPr>
          <w:rFonts w:eastAsia="Courier New"/>
        </w:rPr>
        <w:t xml:space="preserve">                      </w:t>
      </w:r>
      <w:r>
        <w:rPr/>
        <w:t>murdhny adhaya krtanjalih</w:t>
      </w:r>
    </w:p>
    <w:p>
      <w:pPr>
        <w:pStyle w:val="Textosinformato"/>
        <w:rPr/>
      </w:pPr>
      <w:r>
        <w:rPr/>
      </w:r>
    </w:p>
    <w:p>
      <w:pPr>
        <w:pStyle w:val="Textosinformato"/>
        <w:rPr/>
      </w:pPr>
      <w:r>
        <w:rPr>
          <w:rFonts w:eastAsia="Courier New"/>
        </w:rPr>
        <w:t xml:space="preserve">                         </w:t>
      </w:r>
      <w:r>
        <w:rPr/>
        <w:t>parikramyadi-purusam</w:t>
      </w:r>
    </w:p>
    <w:p>
      <w:pPr>
        <w:pStyle w:val="Textosinformato"/>
        <w:rPr/>
      </w:pPr>
      <w:r>
        <w:rPr>
          <w:rFonts w:eastAsia="Courier New"/>
        </w:rPr>
        <w:t xml:space="preserve">                         </w:t>
      </w:r>
      <w:r>
        <w:rPr/>
        <w:t>sarvasura-camupatih</w:t>
      </w:r>
    </w:p>
    <w:p>
      <w:pPr>
        <w:pStyle w:val="Textosinformato"/>
        <w:rPr/>
      </w:pPr>
      <w:r>
        <w:rPr>
          <w:rFonts w:eastAsia="Courier New"/>
        </w:rPr>
        <w:t xml:space="preserve">                        </w:t>
      </w:r>
      <w:r>
        <w:rPr/>
        <w:t>pranatas tad-anujnatah</w:t>
      </w:r>
    </w:p>
    <w:p>
      <w:pPr>
        <w:pStyle w:val="Textosinformato"/>
        <w:rPr/>
      </w:pPr>
      <w:r>
        <w:rPr>
          <w:rFonts w:eastAsia="Courier New"/>
        </w:rPr>
        <w:t xml:space="preserve">                         </w:t>
      </w:r>
      <w:r>
        <w:rPr/>
        <w:t>pravivesa maha-b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jnam--the order; bhagavatah--of the Supreme Personality of Godhead; rajan--O King (Maharaja Pariksit); prahradah--Maharaja Prahlada; balina saha--accompanied by Bali Maharaja; badham--yes, sir, what You say is all right; iti--thus; amala-prajnah--Prahlada Maharaja, who had clear intelligence; murdhni--on his head; adhaya--accepting; krta-anjalih--with folded hands; parikramya--after circumambulating; adi-purusam--the supreme original person, Bhagavan; sarva-asura-camupatih--the master of all the chiefs of the demons; pranatah--after offering obeisances; tat-anujnatah--being permitted by Him (Lord Vamana); pravivesa--entered; maha-bilam--the planet known as Sut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Accompanied by Bali Maharaja, my dear King Pariksit, Prahlada Maharaja, the master of all the chiefs of the demons, took the Supreme Lord's order on his head with folded hands. After saying yes to the Lord, circumambulating Him and offering Him respectful obeisances, he entered the lower planetary system known as Sutal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hosanasam rajan</w:t>
      </w:r>
    </w:p>
    <w:p>
      <w:pPr>
        <w:pStyle w:val="Textosinformato"/>
        <w:rPr/>
      </w:pPr>
      <w:r>
        <w:rPr>
          <w:rFonts w:eastAsia="Courier New"/>
        </w:rPr>
        <w:t xml:space="preserve">                        </w:t>
      </w:r>
      <w:r>
        <w:rPr/>
        <w:t>harir narayano 'ntike</w:t>
      </w:r>
    </w:p>
    <w:p>
      <w:pPr>
        <w:pStyle w:val="Textosinformato"/>
        <w:rPr/>
      </w:pPr>
      <w:r>
        <w:rPr>
          <w:rFonts w:eastAsia="Courier New"/>
        </w:rPr>
        <w:t xml:space="preserve">                        </w:t>
      </w:r>
      <w:r>
        <w:rPr/>
        <w:t>asinam rtvijam madhye</w:t>
      </w:r>
    </w:p>
    <w:p>
      <w:pPr>
        <w:pStyle w:val="Textosinformato"/>
        <w:rPr/>
      </w:pPr>
      <w:r>
        <w:rPr>
          <w:rFonts w:eastAsia="Courier New"/>
        </w:rPr>
        <w:t xml:space="preserve">                        </w:t>
      </w:r>
      <w:r>
        <w:rPr/>
        <w:t>sadasi brahma-vad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ha--said; usanasam--unto Sukracarya; rajan--O King; harih--the Supreme Personality of Godhead; narayanah--the Lord; antike--nearby; asinam--who was sitting; rtvijam madhye--in the group of all the priests; sadasi--in the assembly; brahma-vadinam--of the followers of Vedic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 the Supreme Personality of Godhead, Narayana, thereafter addressed Sukracarya, who was sitting nearby in the midst of the assembly with the priests [brahma, hota, udgata and adhvaryu]. O Maharaja Pariksit, these priests were all brahma-vadis, followers of the Vedic principles for performing sacrific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 santanu sisyasya</w:t>
      </w:r>
    </w:p>
    <w:p>
      <w:pPr>
        <w:pStyle w:val="Textosinformato"/>
        <w:rPr/>
      </w:pPr>
      <w:r>
        <w:rPr>
          <w:rFonts w:eastAsia="Courier New"/>
        </w:rPr>
        <w:t xml:space="preserve">                      </w:t>
      </w:r>
      <w:r>
        <w:rPr/>
        <w:t>karma-cchidram vitanvatah</w:t>
      </w:r>
    </w:p>
    <w:p>
      <w:pPr>
        <w:pStyle w:val="Textosinformato"/>
        <w:rPr/>
      </w:pPr>
      <w:r>
        <w:rPr>
          <w:rFonts w:eastAsia="Courier New"/>
        </w:rPr>
        <w:t xml:space="preserve">                      </w:t>
      </w:r>
      <w:r>
        <w:rPr/>
        <w:t>yat tat karmasu vaisamyam</w:t>
      </w:r>
    </w:p>
    <w:p>
      <w:pPr>
        <w:pStyle w:val="Textosinformato"/>
        <w:rPr/>
      </w:pPr>
      <w:r>
        <w:rPr>
          <w:rFonts w:eastAsia="Courier New"/>
        </w:rPr>
        <w:t xml:space="preserve">                      </w:t>
      </w:r>
      <w:r>
        <w:rPr/>
        <w:t>brahma-drstam samam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O brahmana; santanu--please describe; sisyasya--of your disciple; karma-chidram--the discrepancies in the fruitive activities; vitanvatah--of he who was performing sacrifices; yat tat--that which; karmasu--in the fruitive activities; vaisamyam--discrepancy; brahma-drstam--when it is judged by the brahmanas; samam--equipoised; bhavet--it so 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Sukracarya, please describe the fault or discrepancy in your disciple Bali Maharaja, who engaged in performing sacrifices. This fault will be nullified when judged in the presence of qualified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Bali Maharaja and Prahlada Maharaja had departed for the planet Sutala, Lord Visnu asked Sukracarya what the fault was in Bali Maharaja for which Sukracarya had cursed him. It might be argued that since Bali Maharaja had now left the scene, how could his faults be judged? In reply to this, Lord Visnu informed Sukracarya that there was no need for Bali Maharaja's presence, for his faults and discrepancies could be nullified if judged before the brahmanas. As will be seen in the next verse, Bali Maharaja had no faults; Sukracarya had unnecessarily cursed him. Nonetheless, this was better for Bali Maharaja. Being cursed by Sukracarya, Bali Maharaja was deprived of all his possessions, with the result that the Supreme Personality of Godhead favored him for his strong faith in devotional service. Of course, a devotee is not required to engage in fruitive activities. As stated in the sastra, sarvarhanam acyutejya (Bhag. 4.31.14). By worshiping Acyuta, the Supreme Personality of Godhead, one satisfies everyone. Because Bali Maharaja had satisfied the Supreme Personality of Godhead, there were no discrepancies in his performance of sacrific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ra uvaca</w:t>
      </w:r>
    </w:p>
    <w:p>
      <w:pPr>
        <w:pStyle w:val="Textosinformato"/>
        <w:rPr/>
      </w:pPr>
      <w:r>
        <w:rPr>
          <w:rFonts w:eastAsia="Courier New"/>
        </w:rPr>
        <w:t xml:space="preserve">                      </w:t>
      </w:r>
      <w:r>
        <w:rPr/>
        <w:t>kutas tat-karma-vaisamyam</w:t>
      </w:r>
    </w:p>
    <w:p>
      <w:pPr>
        <w:pStyle w:val="Textosinformato"/>
        <w:rPr/>
      </w:pPr>
      <w:r>
        <w:rPr>
          <w:rFonts w:eastAsia="Courier New"/>
        </w:rPr>
        <w:t xml:space="preserve">                       </w:t>
      </w:r>
      <w:r>
        <w:rPr/>
        <w:t>yasya karmesvaro bhavan</w:t>
      </w:r>
    </w:p>
    <w:p>
      <w:pPr>
        <w:pStyle w:val="Textosinformato"/>
        <w:rPr/>
      </w:pPr>
      <w:r>
        <w:rPr>
          <w:rFonts w:eastAsia="Courier New"/>
        </w:rPr>
        <w:t xml:space="preserve">                        </w:t>
      </w:r>
      <w:r>
        <w:rPr/>
        <w:t>yajneso yajna-purusah</w:t>
      </w:r>
    </w:p>
    <w:p>
      <w:pPr>
        <w:pStyle w:val="Textosinformato"/>
        <w:rPr/>
      </w:pPr>
      <w:r>
        <w:rPr>
          <w:rFonts w:eastAsia="Courier New"/>
        </w:rPr>
        <w:t xml:space="preserve">                        </w:t>
      </w:r>
      <w:r>
        <w:rPr/>
        <w:t>sarva-bhavena pu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rah uvaca--Sri Sukracarya said; kutah--where is that; tat--of him (Bali Maharaja); karma-vaisamyam--discrepancy in discharging fruitive activities; yasya--of whom (Bali Maharaja); karma-isvarah--the master of all fruitive activities; bhavan--Your Lordship; yajna-isah--You are the enjoyer of all sacrifices; yajna-purusah--You are the person for whose pleasure all sacrifices are offered; sarva-bhavena--in all respects; pujitah--having 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racarya said: My Lord, You are the enjoyer and lawgiver in all performances of sacrifice, and You are the yajna-purusa, the person to whom all sacrifices are offered. If one has fully satisfied You, where is the chance of discrepancies or faults in his performances of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5.29) the Lord says, bhoktaram yajna-tapasam sarva-loka-mahesvaram: the Lord, the supreme proprietor, is the actual person to he satisfied by the performance of yajnas. The Visnu purana (3.8.9) says:</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All the Vedic ritualistic sacrifices are performed for the purpose of satisfying Lord Visnu, the yajna-purusa. The divisions of society--brahmana, ksatriya, vaisya, sudra, brahmacarya, grhastha, vanaprastha and sannyasa--are all meant to satisfy the Supreme Lord, Visnu. To act according to this principle of the varnasrama institution is called varnasramacarana. In Srimad-Bhagavatam (1.2.13), Suta Gosvami says:</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among the twice-born, it is therefore concluded that the highest perfection one can achieve by discharging his prescribed duties according to caste divisions and orders of life is to please the Personality of Godhead." Everything is meant to satisfy the Supreme Personality of Godhead. Therefore, since Bali Maharaja had satisfied the Lord, he had no faults, and Sukracarya admitted that cursing him was not goo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tratas tantratas chidram</w:t>
      </w:r>
    </w:p>
    <w:p>
      <w:pPr>
        <w:pStyle w:val="Textosinformato"/>
        <w:rPr/>
      </w:pPr>
      <w:r>
        <w:rPr>
          <w:rFonts w:eastAsia="Courier New"/>
        </w:rPr>
        <w:t xml:space="preserve">                        </w:t>
      </w:r>
      <w:r>
        <w:rPr/>
        <w:t>desa-kalarha-vastutah</w:t>
      </w:r>
    </w:p>
    <w:p>
      <w:pPr>
        <w:pStyle w:val="Textosinformato"/>
        <w:rPr/>
      </w:pPr>
      <w:r>
        <w:rPr>
          <w:rFonts w:eastAsia="Courier New"/>
        </w:rPr>
        <w:t xml:space="preserve">                       </w:t>
      </w:r>
      <w:r>
        <w:rPr/>
        <w:t>sarvam karoti nischidram</w:t>
      </w:r>
    </w:p>
    <w:p>
      <w:pPr>
        <w:pStyle w:val="Textosinformato"/>
        <w:rPr/>
      </w:pPr>
      <w:r>
        <w:rPr>
          <w:rFonts w:eastAsia="Courier New"/>
        </w:rPr>
        <w:t xml:space="preserve">                         </w:t>
      </w:r>
      <w:r>
        <w:rPr/>
        <w:t>anusankirtanam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tratah--in pronouncing the Vedic mantras improperly; tantratah--in insufficient knowledge for following regulative principles; chidram--discrepancy; desa--in the matter of country; kala--and time; arha--and recipient; vastutah--and paraphernalia; sarvam--all these; karoti--makes; nischidram--without discrepancy; anusankirtanam--constantly chanting the holy name; tava--of 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may be discrepancies in pronouncing the mantras and observing the regulative principles, and, moreover, there may be discrepancies in regard to time, place, person and paraphernalia. But when Your Lordship's holy name is chanted, everything becomes fault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as recommend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Brhan-naradiya Purana 38.126) In this age of Kali, it is extremely difficult to perform Vedic ritualistic ceremonies or sacrifices perfectly. Hardly anyone can chant the Vedic mantras with perfect pronunciation or accumulate the paraphernalia for Vedic performances. Therefore the sacrifice recommended in this age is sankirtana, constant chanting of the holy name of the Lord. Yajnaih sankirtana-prayair yajanti hi sumedhasah (Bhag. 11.5.29). Instead of wasting time performing Vedic sacrifices, those who are intelligent, those who possess good brain substance, should take to the chanting of the Lord's holy name and thus perform sacrifice perfectly. I have seen that many religious leaders are addicted to performing yajnas and spending hundreds and thousands of rupees for imperfect sacrificial performances. This is a lesson for those who unnecessarily execute such imperfect sacrifices. We should take the advice of Sri Caitanya Mahaprabhu (yajnaih sankirtana-prayair yajanti hi sumedhasah). Although Sukracarya was a strict brahmana addicted to ritualistic activities, he also admitted, nischidram anusankirtanam tava: "My Lord, constant chanting of the holy name of Your Lordship makes everything perfect." In Kali-yuga the Vedic ritualistic ceremonies cannot be performed as perfectly as before. Therefore Srila Jiva Gosvami has recommended that although one should take care to follow all the principles in every kind of spiritual activity, especially in worship of the Deity, there is still a chance of discrepancies, and one should compensate for this by chanting the holy name of the Supreme Personality of Godhead. In our Krsna consciousness movement we therefore give special stress to the chanting of the Hare Krsna mantra in all activiti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vadato bhuman</w:t>
      </w:r>
    </w:p>
    <w:p>
      <w:pPr>
        <w:pStyle w:val="Textosinformato"/>
        <w:rPr/>
      </w:pPr>
      <w:r>
        <w:rPr>
          <w:rFonts w:eastAsia="Courier New"/>
        </w:rPr>
        <w:t xml:space="preserve">                         </w:t>
      </w:r>
      <w:r>
        <w:rPr/>
        <w:t>karisyamy anusasanam</w:t>
      </w:r>
    </w:p>
    <w:p>
      <w:pPr>
        <w:pStyle w:val="Textosinformato"/>
        <w:rPr/>
      </w:pPr>
      <w:r>
        <w:rPr>
          <w:rFonts w:eastAsia="Courier New"/>
        </w:rPr>
        <w:t xml:space="preserve">                      </w:t>
      </w:r>
      <w:r>
        <w:rPr/>
        <w:t>etac chreyah param pumsam</w:t>
      </w:r>
    </w:p>
    <w:p>
      <w:pPr>
        <w:pStyle w:val="Textosinformato"/>
        <w:rPr/>
      </w:pPr>
      <w:r>
        <w:rPr>
          <w:rFonts w:eastAsia="Courier New"/>
        </w:rPr>
        <w:t xml:space="preserve">                         </w:t>
      </w:r>
      <w:r>
        <w:rPr/>
        <w:t>yat tavajnanupal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although there was no fault on the part of Bali Maharaja; vadatah--because of your order; bhuman--O Supreme; karisyami-- I must execute; anusasanam--because it is Your order; etat--this is; sreyah--that which is the most auspicious; param--supreme; pumsam--of all persons; yat--because; tava ajna-anupalanam--to obey Your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I must nonetheless act in obedience to Your order because obeying Your order is most auspicious and is the first duty of everyon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ratinandya harer ajnam</w:t>
      </w:r>
    </w:p>
    <w:p>
      <w:pPr>
        <w:pStyle w:val="Textosinformato"/>
        <w:rPr/>
      </w:pPr>
      <w:r>
        <w:rPr>
          <w:rFonts w:eastAsia="Courier New"/>
        </w:rPr>
        <w:t xml:space="preserve">                          </w:t>
      </w:r>
      <w:r>
        <w:rPr/>
        <w:t>usana bhagavan iti</w:t>
      </w:r>
    </w:p>
    <w:p>
      <w:pPr>
        <w:pStyle w:val="Textosinformato"/>
        <w:rPr/>
      </w:pPr>
      <w:r>
        <w:rPr>
          <w:rFonts w:eastAsia="Courier New"/>
        </w:rPr>
        <w:t xml:space="preserve">                      </w:t>
      </w:r>
      <w:r>
        <w:rPr/>
        <w:t>yajna-cchidram samadhatta</w:t>
      </w:r>
    </w:p>
    <w:p>
      <w:pPr>
        <w:pStyle w:val="Textosinformato"/>
        <w:rPr/>
      </w:pPr>
      <w:r>
        <w:rPr>
          <w:rFonts w:eastAsia="Courier New"/>
        </w:rPr>
        <w:t xml:space="preserve">                       </w:t>
      </w:r>
      <w:r>
        <w:rPr/>
        <w:t>baler viprarsibhih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ratinandya--offering all obeisances; hareh--of the Personality of Godhead; ajnam--the order; usanah--Sukracarya; bhagavan--the most powerful; iti--thus; yajna-chidram--discrepancies in the performance of sacrifices; samadhatta--made it a point to fulfill; baleh--of Bali Maharaja; vipra-rsibhih--the best brahmanas; saha--along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In this way, the most powerful Sukracarya accepted the order of the Supreme Personality of Godhead with full respect. Along with the best brahmanas, he began to compensate for the discrepancies in the sacrifices performed by Bali Maharaj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baler mahim rajan</w:t>
      </w:r>
    </w:p>
    <w:p>
      <w:pPr>
        <w:pStyle w:val="Textosinformato"/>
        <w:rPr/>
      </w:pPr>
      <w:r>
        <w:rPr>
          <w:rFonts w:eastAsia="Courier New"/>
        </w:rPr>
        <w:t xml:space="preserve">                        </w:t>
      </w:r>
      <w:r>
        <w:rPr/>
        <w:t>bhiksitva vamano harih</w:t>
      </w:r>
    </w:p>
    <w:p>
      <w:pPr>
        <w:pStyle w:val="Textosinformato"/>
        <w:rPr/>
      </w:pPr>
      <w:r>
        <w:rPr>
          <w:rFonts w:eastAsia="Courier New"/>
        </w:rPr>
        <w:t xml:space="preserve">                       </w:t>
      </w:r>
      <w:r>
        <w:rPr/>
        <w:t>dadau bhratre mahendraya</w:t>
      </w:r>
    </w:p>
    <w:p>
      <w:pPr>
        <w:pStyle w:val="Textosinformato"/>
        <w:rPr/>
      </w:pPr>
      <w:r>
        <w:rPr>
          <w:rFonts w:eastAsia="Courier New"/>
        </w:rPr>
        <w:t xml:space="preserve">                      </w:t>
      </w:r>
      <w:r>
        <w:rPr/>
        <w:t>tridivam yat parair 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baleh--from Bali Maharaja; mahim--the land; rajan--O King Pariksit; bhiksitva--after begging; vamanah--His Lordship Vamana; harih--the Supreme Personality of Godhead; dadau--delivered; bhratre--unto His brother; maha-indraya--Indra, the King of heaven; tridivam--the planetary system of the demigods; yat--which; paraih--by others; hrtam--was ta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thus having taken all the land of Bali Maharaja by begging, the Supreme Personality of Godhead, Lord Vamanadeva, delivered to His brother Indra all the land taken away by Indra's enemy.</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patir brahma</w:t>
      </w:r>
    </w:p>
    <w:p>
      <w:pPr>
        <w:pStyle w:val="Textosinformato"/>
        <w:rPr/>
      </w:pPr>
      <w:r>
        <w:rPr>
          <w:rFonts w:eastAsia="Courier New"/>
        </w:rPr>
        <w:t xml:space="preserve">                        </w:t>
      </w:r>
      <w:r>
        <w:rPr/>
        <w:t>devarsi-pitr-bhumipaih</w:t>
      </w:r>
    </w:p>
    <w:p>
      <w:pPr>
        <w:pStyle w:val="Textosinformato"/>
        <w:rPr/>
      </w:pPr>
      <w:r>
        <w:rPr>
          <w:rFonts w:eastAsia="Courier New"/>
        </w:rPr>
        <w:t xml:space="preserve">                     </w:t>
      </w:r>
      <w:r>
        <w:rPr/>
        <w:t>daksa-bhrgv-angiro-mukhyaih</w:t>
      </w:r>
    </w:p>
    <w:p>
      <w:pPr>
        <w:pStyle w:val="Textosinformato"/>
        <w:rPr/>
      </w:pPr>
      <w:r>
        <w:rPr>
          <w:rFonts w:eastAsia="Courier New"/>
        </w:rPr>
        <w:t xml:space="preserve">                         </w:t>
      </w:r>
      <w:r>
        <w:rPr/>
        <w:t>kumarena bhavena ca</w:t>
      </w:r>
    </w:p>
    <w:p>
      <w:pPr>
        <w:pStyle w:val="Textosinformato"/>
        <w:rPr/>
      </w:pPr>
      <w:r>
        <w:rPr/>
      </w:r>
    </w:p>
    <w:p>
      <w:pPr>
        <w:pStyle w:val="Textosinformato"/>
        <w:rPr/>
      </w:pPr>
      <w:r>
        <w:rPr>
          <w:rFonts w:eastAsia="Courier New"/>
        </w:rPr>
        <w:t xml:space="preserve">                       </w:t>
      </w:r>
      <w:r>
        <w:rPr/>
        <w:t>kasyapasyaditeh prityai</w:t>
      </w:r>
    </w:p>
    <w:p>
      <w:pPr>
        <w:pStyle w:val="Textosinformato"/>
        <w:rPr/>
      </w:pPr>
      <w:r>
        <w:rPr>
          <w:rFonts w:eastAsia="Courier New"/>
        </w:rPr>
        <w:t xml:space="preserve">                        </w:t>
      </w:r>
      <w:r>
        <w:rPr/>
        <w:t>sarva-bhuta-bhavaya ca</w:t>
      </w:r>
    </w:p>
    <w:p>
      <w:pPr>
        <w:pStyle w:val="Textosinformato"/>
        <w:rPr/>
      </w:pPr>
      <w:r>
        <w:rPr>
          <w:rFonts w:eastAsia="Courier New"/>
        </w:rPr>
        <w:t xml:space="preserve">                         </w:t>
      </w:r>
      <w:r>
        <w:rPr/>
        <w:t>lokanam loka-palanam</w:t>
      </w:r>
    </w:p>
    <w:p>
      <w:pPr>
        <w:pStyle w:val="Textosinformato"/>
        <w:rPr/>
      </w:pPr>
      <w:r>
        <w:rPr>
          <w:rFonts w:eastAsia="Courier New"/>
        </w:rPr>
        <w:t xml:space="preserve">                         </w:t>
      </w:r>
      <w:r>
        <w:rPr/>
        <w:t>akarod vamanam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patih--the master of all Prajapatis; brahma--Lord Brahma; deva--with the demigods; rsi--with the great saintly persons; pitr--with the inhabitants of Pitrloka; bhumipaih--with the Manus; daksa--with Daksa; bhrgu--with Bhrgu Muni; angirah--with Angira Muni; mukhyaih--with all the chiefs of the various planetary systems; kumarena--with Karttikeya; bhavena--with Lord Siva; ca--also; kasyapasya--of Kasyapa Muni; aditeh--of Aditi; prityai--f or the pleasure; sarva-bhuta-bhavaya--for the auspiciousness of all living entities; ca--also; lokanam--of all planetary systems; loka-palanam--of the predominating persons in all planets; akarot--made; vamanam--Lord Vamana; patim--the supreme lea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 master of King Daksa and all other Prajapatis], accompanied by all the demigods, the great saintly persons, the inhabitants of Pitrloka, the Manus, the munis, and such leaders as Daksa, Bhrgu and Angira, as well as Karttikeya and Lord Siva, accepted Lord Vamanadeva as the protector of everyone. He did this for the pleasure of Kasyapa Muni and his wife Aditi and for the welfare of all the inhabitants of the universe, including their various leaders.</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nam sarva-devanam</w:t>
      </w:r>
    </w:p>
    <w:p>
      <w:pPr>
        <w:pStyle w:val="Textosinformato"/>
        <w:rPr/>
      </w:pPr>
      <w:r>
        <w:rPr>
          <w:rFonts w:eastAsia="Courier New"/>
        </w:rPr>
        <w:t xml:space="preserve">                       </w:t>
      </w:r>
      <w:r>
        <w:rPr/>
        <w:t>dharmasya yasasah sriyah</w:t>
      </w:r>
    </w:p>
    <w:p>
      <w:pPr>
        <w:pStyle w:val="Textosinformato"/>
        <w:rPr/>
      </w:pPr>
      <w:r>
        <w:rPr>
          <w:rFonts w:eastAsia="Courier New"/>
        </w:rPr>
        <w:t xml:space="preserve">                        </w:t>
      </w:r>
      <w:r>
        <w:rPr/>
        <w:t>mangalanam vratanam ca</w:t>
      </w:r>
    </w:p>
    <w:p>
      <w:pPr>
        <w:pStyle w:val="Textosinformato"/>
        <w:rPr/>
      </w:pPr>
      <w:r>
        <w:rPr>
          <w:rFonts w:eastAsia="Courier New"/>
        </w:rPr>
        <w:t xml:space="preserve">                       </w:t>
      </w:r>
      <w:r>
        <w:rPr/>
        <w:t>kalpam svargapavargayoh</w:t>
      </w:r>
    </w:p>
    <w:p>
      <w:pPr>
        <w:pStyle w:val="Textosinformato"/>
        <w:rPr/>
      </w:pPr>
      <w:r>
        <w:rPr/>
      </w:r>
    </w:p>
    <w:p>
      <w:pPr>
        <w:pStyle w:val="Textosinformato"/>
        <w:rPr/>
      </w:pPr>
      <w:r>
        <w:rPr>
          <w:rFonts w:eastAsia="Courier New"/>
        </w:rPr>
        <w:t xml:space="preserve">                       </w:t>
      </w:r>
      <w:r>
        <w:rPr/>
        <w:t>upendram kalpayam cakre</w:t>
      </w:r>
    </w:p>
    <w:p>
      <w:pPr>
        <w:pStyle w:val="Textosinformato"/>
        <w:rPr/>
      </w:pPr>
      <w:r>
        <w:rPr>
          <w:rFonts w:eastAsia="Courier New"/>
        </w:rPr>
        <w:t xml:space="preserve">                        </w:t>
      </w:r>
      <w:r>
        <w:rPr/>
        <w:t>patim sarva-vibhutaye</w:t>
      </w:r>
    </w:p>
    <w:p>
      <w:pPr>
        <w:pStyle w:val="Textosinformato"/>
        <w:rPr/>
      </w:pPr>
      <w:r>
        <w:rPr>
          <w:rFonts w:eastAsia="Courier New"/>
        </w:rPr>
        <w:t xml:space="preserve">                         </w:t>
      </w:r>
      <w:r>
        <w:rPr/>
        <w:t>tada sarvani bhutani</w:t>
      </w:r>
    </w:p>
    <w:p>
      <w:pPr>
        <w:pStyle w:val="Textosinformato"/>
        <w:rPr/>
      </w:pPr>
      <w:r>
        <w:rPr>
          <w:rFonts w:eastAsia="Courier New"/>
        </w:rPr>
        <w:t xml:space="preserve">                         </w:t>
      </w:r>
      <w:r>
        <w:rPr/>
        <w:t>bhrsam mumudire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nam--(for the protection) of all the Vedas; sarva-devanam--of all the demigods; dharmasya--of all principles of religion; yasasah--of all fame; sriyah--of all opulences; mangalanam--of all auspiciousness; vratanam ca--and of all vows; kalpam--the most expert; svarga-apavargayoh--of elevation to the heavenly planets or liberation from material bondage; upendram--Lord Vamanadeva; kalpayam cakre--they made it the plan; patim--the master; sarva-vibhutaye--for all purposes; tada--at that time; sarvani--all; bhutani--living entities; bhrsam--very much; mumudire--became happy;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Indra was considered the King of all the universe, but the demigods, headed by Lord Brahma, wanted Upendra, Lord Vamanadeva, as the protector of the Vedas, the principles of religion, fame, opulence, auspiciousness, vows, elevation to the higher planetary system, and liberation. Thus they accepted Upendra, Lord Vamanadeva, as the supreme master of everything. This decision made all living entities extremely happ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v indrah puraskrtya</w:t>
      </w:r>
    </w:p>
    <w:p>
      <w:pPr>
        <w:pStyle w:val="Textosinformato"/>
        <w:rPr/>
      </w:pPr>
      <w:r>
        <w:rPr>
          <w:rFonts w:eastAsia="Courier New"/>
        </w:rPr>
        <w:t xml:space="preserve">                         </w:t>
      </w:r>
      <w:r>
        <w:rPr/>
        <w:t>deva-yanena vamanam</w:t>
      </w:r>
    </w:p>
    <w:p>
      <w:pPr>
        <w:pStyle w:val="Textosinformato"/>
        <w:rPr/>
      </w:pPr>
      <w:r>
        <w:rPr>
          <w:rFonts w:eastAsia="Courier New"/>
        </w:rPr>
        <w:t xml:space="preserve">                       </w:t>
      </w:r>
      <w:r>
        <w:rPr/>
        <w:t>loka-palair divam ninye</w:t>
      </w:r>
    </w:p>
    <w:p>
      <w:pPr>
        <w:pStyle w:val="Textosinformato"/>
        <w:rPr/>
      </w:pPr>
      <w:r>
        <w:rPr>
          <w:rFonts w:eastAsia="Courier New"/>
        </w:rPr>
        <w:t xml:space="preserve">                         </w:t>
      </w:r>
      <w:r>
        <w:rPr/>
        <w:t>brahmana canum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u--but; indrah--the King of heaven; puraskrtya--keeping forward; deva-yanena--by an airplane used by the demigods; vamanam--Lord Vamana; loka-palaih--with the chiefs of all other planets; divam--to the heavenly planets; ninye--brought; brahmana--by Lord Brahma; ca--also; anumoditah--being appro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ong with all the leaders of the heavenly planets, Indra, the King of heaven, placed Lord Vamanadeva before him and, with the approval of Lord Brahma, brought Him to the heavenly planet in a celestial airplan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pya tri-bhuvanam cendra</w:t>
      </w:r>
    </w:p>
    <w:p>
      <w:pPr>
        <w:pStyle w:val="Textosinformato"/>
        <w:rPr/>
      </w:pPr>
      <w:r>
        <w:rPr>
          <w:rFonts w:eastAsia="Courier New"/>
        </w:rPr>
        <w:t xml:space="preserve">                        </w:t>
      </w:r>
      <w:r>
        <w:rPr/>
        <w:t>upendra-bhuja-palitah</w:t>
      </w:r>
    </w:p>
    <w:p>
      <w:pPr>
        <w:pStyle w:val="Textosinformato"/>
        <w:rPr/>
      </w:pPr>
      <w:r>
        <w:rPr>
          <w:rFonts w:eastAsia="Courier New"/>
        </w:rPr>
        <w:t xml:space="preserve">                         </w:t>
      </w:r>
      <w:r>
        <w:rPr/>
        <w:t>sriya paramaya justo</w:t>
      </w:r>
    </w:p>
    <w:p>
      <w:pPr>
        <w:pStyle w:val="Textosinformato"/>
        <w:rPr/>
      </w:pPr>
      <w:r>
        <w:rPr>
          <w:rFonts w:eastAsia="Courier New"/>
        </w:rPr>
        <w:t xml:space="preserve">                        </w:t>
      </w:r>
      <w:r>
        <w:rPr/>
        <w:t>mumude gata-sadh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pya--after obtaining; tri-bhuvanam--the three worlds; ca--also; indrah--the King of heaven; upendra-bhuja-palitah--being protected by the arms of Vamanadeva, Upendra; sriya--by opulence; paramaya--by supreme; justah--thus being served; mumude--enjoyed; gata-sadhvasah--without fear of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King of heaven, being protected by the arms of Vamanadeva, the Supreme Personality of Godhead, thus regained his rule of the three worlds and was reinstated in his own position, supremely opulent, fearless and fully satisfied.</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sarvah kumaras ca</w:t>
      </w:r>
    </w:p>
    <w:p>
      <w:pPr>
        <w:pStyle w:val="Textosinformato"/>
        <w:rPr/>
      </w:pPr>
      <w:r>
        <w:rPr>
          <w:rFonts w:eastAsia="Courier New"/>
        </w:rPr>
        <w:t xml:space="preserve">                        </w:t>
      </w:r>
      <w:r>
        <w:rPr/>
        <w:t>bhrgv-adya munayo nrpa</w:t>
      </w:r>
    </w:p>
    <w:p>
      <w:pPr>
        <w:pStyle w:val="Textosinformato"/>
        <w:rPr/>
      </w:pPr>
      <w:r>
        <w:rPr>
          <w:rFonts w:eastAsia="Courier New"/>
        </w:rPr>
        <w:t xml:space="preserve">                        </w:t>
      </w:r>
      <w:r>
        <w:rPr/>
        <w:t>pitarah sarva-bhutani</w:t>
      </w:r>
    </w:p>
    <w:p>
      <w:pPr>
        <w:pStyle w:val="Textosinformato"/>
        <w:rPr/>
      </w:pPr>
      <w:r>
        <w:rPr>
          <w:rFonts w:eastAsia="Courier New"/>
        </w:rPr>
        <w:t xml:space="preserve">                       </w:t>
      </w:r>
      <w:r>
        <w:rPr/>
        <w:t>siddha vaimanikas ca ye</w:t>
      </w:r>
    </w:p>
    <w:p>
      <w:pPr>
        <w:pStyle w:val="Textosinformato"/>
        <w:rPr/>
      </w:pPr>
      <w:r>
        <w:rPr/>
      </w:r>
    </w:p>
    <w:p>
      <w:pPr>
        <w:pStyle w:val="Textosinformato"/>
        <w:rPr/>
      </w:pPr>
      <w:r>
        <w:rPr>
          <w:rFonts w:eastAsia="Courier New"/>
        </w:rPr>
        <w:t xml:space="preserve">                       </w:t>
      </w:r>
      <w:r>
        <w:rPr/>
        <w:t>sumahat karma tad visnor</w:t>
      </w:r>
    </w:p>
    <w:p>
      <w:pPr>
        <w:pStyle w:val="Textosinformato"/>
        <w:rPr/>
      </w:pPr>
      <w:r>
        <w:rPr>
          <w:rFonts w:eastAsia="Courier New"/>
        </w:rPr>
        <w:t xml:space="preserve">                       </w:t>
      </w:r>
      <w:r>
        <w:rPr/>
        <w:t>gayantah param adbhutam</w:t>
      </w:r>
    </w:p>
    <w:p>
      <w:pPr>
        <w:pStyle w:val="Textosinformato"/>
        <w:rPr/>
      </w:pPr>
      <w:r>
        <w:rPr>
          <w:rFonts w:eastAsia="Courier New"/>
        </w:rPr>
        <w:t xml:space="preserve">                      </w:t>
      </w:r>
      <w:r>
        <w:rPr/>
        <w:t>dhisnyani svani te jagmur</w:t>
      </w:r>
    </w:p>
    <w:p>
      <w:pPr>
        <w:pStyle w:val="Textosinformato"/>
        <w:rPr/>
      </w:pPr>
      <w:r>
        <w:rPr>
          <w:rFonts w:eastAsia="Courier New"/>
        </w:rPr>
        <w:t xml:space="preserve">                         </w:t>
      </w:r>
      <w:r>
        <w:rPr/>
        <w:t>aditim ca sasams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sarvah--Lord Siva; kumarah ca--also Lord Karttikeya; bhrgu-adyah--headed by Bhrgu Muni, one of the seven rsis; munayah--the saintly persons; nrpa--O King; pitarah--the inhabitants of Pitrloka; sarva-bhutani--other living entities; siddhah--the residents of Siddhaloka; vaimanikah ca--human beings who can travel everywhere in outer space by airplane; ye--such persons; sumahat--highly praiseworthy; karma--activities; tat--all those (activities); visnoh--done by Lord Visnu; gayantah--glorifying; param adbhutam--uncommon and wonderful; dhisnyani--to their respective planets; svani--own; te--all of them; jagmuh--departed; aditim ca--as well as Aditi; sasamsire--praised all these activiti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Lord Siva, Lord Karttikeya, the great sage Bhrgu, other saintly persons, the inhabitants of Pitrloka and all other living entities present, including the inhabitants of Siddhaloka and living entities who travel in outer space by airplane, all glorified the uncommon activities of Lord Vamanadeva. O King, while chanting about and glorifying the Lord, they returned to their respective heavenly planets. They also praised the position of Aditi.</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m etan mayakhyatam</w:t>
      </w:r>
    </w:p>
    <w:p>
      <w:pPr>
        <w:pStyle w:val="Textosinformato"/>
        <w:rPr/>
      </w:pPr>
      <w:r>
        <w:rPr>
          <w:rFonts w:eastAsia="Courier New"/>
        </w:rPr>
        <w:t xml:space="preserve">                        </w:t>
      </w:r>
      <w:r>
        <w:rPr/>
        <w:t>bhavatah kula-nandana</w:t>
      </w:r>
    </w:p>
    <w:p>
      <w:pPr>
        <w:pStyle w:val="Textosinformato"/>
        <w:rPr/>
      </w:pPr>
      <w:r>
        <w:rPr>
          <w:rFonts w:eastAsia="Courier New"/>
        </w:rPr>
        <w:t xml:space="preserve">                         </w:t>
      </w:r>
      <w:r>
        <w:rPr/>
        <w:t>urukramasya caritam</w:t>
      </w:r>
    </w:p>
    <w:p>
      <w:pPr>
        <w:pStyle w:val="Textosinformato"/>
        <w:rPr/>
      </w:pPr>
      <w:r>
        <w:rPr>
          <w:rFonts w:eastAsia="Courier New"/>
        </w:rPr>
        <w:t xml:space="preserve">                        </w:t>
      </w:r>
      <w:r>
        <w:rPr/>
        <w:t>srotrnam agha-moc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m--all; etat--these incidents; maya--by me; akhyatam--have been described; bhavatah--of you; kula-nandana--O Maharaja Pariksit, the pleasure of your dynasty; urukramasya--of the Supreme Personality of Godhead; caritam--activities; srotrnam--of the audience; agha-mocanam--such hearing of the Lord's activities certainly vanquishes the results of sin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pleasure of your dynasty, I have now described to you everything about the wonderful activities of the Supreme Personality of Godhead Vamanadeva. Those who hear about this are certainly freed from all the results of sinful activiti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 mahimna uruvikramato grnano</w:t>
      </w:r>
    </w:p>
    <w:p>
      <w:pPr>
        <w:pStyle w:val="Textosinformato"/>
        <w:rPr/>
      </w:pPr>
      <w:r>
        <w:rPr>
          <w:rFonts w:eastAsia="Courier New"/>
        </w:rPr>
        <w:t xml:space="preserve">               </w:t>
      </w:r>
      <w:r>
        <w:rPr/>
        <w:t>yah parthivani vimame sa rajamsi martyah</w:t>
      </w:r>
    </w:p>
    <w:p>
      <w:pPr>
        <w:pStyle w:val="Textosinformato"/>
        <w:rPr/>
      </w:pPr>
      <w:r>
        <w:rPr>
          <w:rFonts w:eastAsia="Courier New"/>
        </w:rPr>
        <w:t xml:space="preserve">                 </w:t>
      </w:r>
      <w:r>
        <w:rPr/>
        <w:t>kim jayamana uta jata upaiti martya</w:t>
      </w:r>
    </w:p>
    <w:p>
      <w:pPr>
        <w:pStyle w:val="Textosinformato"/>
        <w:rPr/>
      </w:pPr>
      <w:r>
        <w:rPr>
          <w:rFonts w:eastAsia="Courier New"/>
        </w:rPr>
        <w:t xml:space="preserve">               </w:t>
      </w:r>
      <w:r>
        <w:rPr/>
        <w:t>ity aha mantra-drg rsih purusasya y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the measurement; mahimnah--of the glories; uruvikramatah--of the Supreme Personality of Godhead, who acts wonderfully; grnanah--can count; yah--a person who; parthivani--of the whole planet earth; vimame--can count; sah--he; rajamsi--the atoms; martyah--a human being who is subject to death; kim--what; jayamanah--one who will take birth in the future; uta--either; jatah--one who is already born; upaiti--can do; martyah--a person subject to death; iti--thus; aha--said; mantra-drk--who could foresee the Vedic mantras; rsih--the great saintly Vasistha Muni; purusasya--of the supreme person; yasya--of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subject to death cannot measure the glories of the Supreme Personality of Godhead, Trivikrama, Lord Visnu, any more than he can count the number of atoms on the entire planet earth. No one, whether born already or destined to take birth, is able to do this. This has been sung by the great sage Vasisth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istha Muni has given a mantra about Lord Visnu: na te visnor jayamano na jato mahimnah param anantam apa. No one can estimate the extent of the uncommonly glorious activities of Lord Visnu. Unfortunately, there are so-called scientists who are subject to death at every moment but are trying to understand by speculation the wonderful creation of the cosmos. This is a foolish attempt. Long, long ago, Vasistha Muni said that no one in the past could measure the glories of the Lord and that no one can do so in the future. One must simply be satisfied with seeing the glorious activities of the Supreme Lord's creation. The Lord therefore says in Bhagavad-gita (10.42), vistabhyaham idam krtsnam ekamsena sthito jagat: "With a single fragment of Myself, I pervade and support this entire universe." The material world consists of innumerable universes, each one full of innumerable planets, which are all considered to be products of the Supreme Personality of Godhead's material energy. Yet this is only one fourth of God's creation. The other three fourths of creation constitute the spiritual world. Among the innumerable planets in only one universe, the so-called scientists cannot understand even the moon and Mars, but they try to defy the creation of the Supreme Lord and His uncommon energy. Such men have been described as crazy. Nunam pramattah kurute vikarma (Bhag. 5.5.4). Such crazy men unnecessarily waste time, energy and money in attempting to defy the glorious activities of Urukrama, the Supreme Personality of Godhea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idam deva-devasya</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avataranucaritam</w:t>
      </w:r>
    </w:p>
    <w:p>
      <w:pPr>
        <w:pStyle w:val="Textosinformato"/>
        <w:rPr/>
      </w:pPr>
      <w:r>
        <w:rPr>
          <w:rFonts w:eastAsia="Courier New"/>
        </w:rPr>
        <w:t xml:space="preserve">                       </w:t>
      </w:r>
      <w:r>
        <w:rPr/>
        <w:t>srnvan yati param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idam--this; deva-devasya--of the Supreme Personality of Godhead, who is worshiped by the demigods; hareh--of Lord Krsna, Hari; adbhuta-karmanah--whose activities are all wonderful; avatara-anucaritam--activities performed in His different incarnations; srnvan--if one continues to hear; yati--he goes; param gatim--to the supreme perfection, back home, back to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hears about the uncommon activities of the Supreme Personality of Godhead in His various incarnations, he is certainly elevated to the higher planetary system or even brought back home, back to Godhea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yamane karmanidam</w:t>
      </w:r>
    </w:p>
    <w:p>
      <w:pPr>
        <w:pStyle w:val="Textosinformato"/>
        <w:rPr/>
      </w:pPr>
      <w:r>
        <w:rPr>
          <w:rFonts w:eastAsia="Courier New"/>
        </w:rPr>
        <w:t xml:space="preserve">                       </w:t>
      </w:r>
      <w:r>
        <w:rPr/>
        <w:t>daive pitrye 'tha manuse</w:t>
      </w:r>
    </w:p>
    <w:p>
      <w:pPr>
        <w:pStyle w:val="Textosinformato"/>
        <w:rPr/>
      </w:pPr>
      <w:r>
        <w:rPr>
          <w:rFonts w:eastAsia="Courier New"/>
        </w:rPr>
        <w:t xml:space="preserve">                        </w:t>
      </w:r>
      <w:r>
        <w:rPr/>
        <w:t>yatra yatranukirtyeta</w:t>
      </w:r>
    </w:p>
    <w:p>
      <w:pPr>
        <w:pStyle w:val="Textosinformato"/>
        <w:rPr/>
      </w:pPr>
      <w:r>
        <w:rPr>
          <w:rFonts w:eastAsia="Courier New"/>
        </w:rPr>
        <w:t xml:space="preserve">                       </w:t>
      </w:r>
      <w:r>
        <w:rPr/>
        <w:t>tat tesam sukrt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yamane--upon the performance; karmani--of a ritualistic ceremony; idam--this description of the characteristics of Vamanadeva; daive--to please the demigods; pitrye--or to please the forefathers, as in a sraddha ceremony; atha--either; manuse--for the pleasure of human society, as in marriages; yatra--wherever; yatra--whenever; anukirtyeta--is described; tat--that; tesam--for them; sukrtam--auspicious; viduh--everyone sh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the activities of Vamanadeva are described in the course of a ritualistic ceremony, whether the ceremony be performed to please the demigods, to please one's forefathers in Pitrloka, or to celebrate a social event like a marriage, that ceremony should be understood to be extremely auspi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kinds of ceremonies--specifically, ceremonies to please the Supreme Personality of Godhead or the demigods, those performed for social celebrations like marriages and birthdays, and those meant to please the forefathers, like the sraddha ceremony. In all these ceremonies, large amounts of money are spent for various activities, but here it is suggested that if along with this there is recitation of the wonderful activities of Vamanadeva, certainly the ceremony will be carried out successfully and will be free of all discrepancies.</w:t>
      </w:r>
    </w:p>
    <w:p>
      <w:pPr>
        <w:pStyle w:val="Textosinformato"/>
        <w:rPr/>
      </w:pPr>
      <w:r>
        <w:rPr/>
        <w:t>Thus end the Bhaktivedanta purports of the Eighth Canto, Twenty-third Chapter, of the Srimad-Bhagavatam, entitled "The Demigods Regain the Heavenly planets."</w:t>
      </w:r>
    </w:p>
    <w:p>
      <w:pPr>
        <w:pStyle w:val="Textosinformato"/>
        <w:rPr/>
      </w:pPr>
      <w:r>
        <w:rPr>
          <w:rFonts w:eastAsia="Courier New"/>
        </w:rPr>
        <w:t xml:space="preserve">                         </w:t>
      </w:r>
      <w:r>
        <w:rPr/>
        <w:t>Chapter Twenty-four</w:t>
      </w:r>
    </w:p>
    <w:p>
      <w:pPr>
        <w:pStyle w:val="Textosinformato"/>
        <w:rPr/>
      </w:pPr>
      <w:r>
        <w:rPr>
          <w:rFonts w:eastAsia="Courier New"/>
        </w:rPr>
        <w:t xml:space="preserve">                 </w:t>
      </w:r>
      <w:r>
        <w:rPr/>
        <w:t>Matsya, the Lord's Fish Incarnation</w:t>
      </w:r>
    </w:p>
    <w:p>
      <w:pPr>
        <w:pStyle w:val="Textosinformato"/>
        <w:rPr/>
      </w:pPr>
      <w:r>
        <w:rPr/>
      </w:r>
    </w:p>
    <w:p>
      <w:pPr>
        <w:pStyle w:val="Textosinformato"/>
        <w:rPr/>
      </w:pPr>
      <w:r>
        <w:rPr>
          <w:rFonts w:eastAsia="Courier New"/>
        </w:rPr>
        <w:t xml:space="preserve">   </w:t>
      </w:r>
      <w:r>
        <w:rPr/>
        <w:t>This chapter describes the Supreme Personality of Godhead's incarnation as a fish, and it also describes the saving of Maharaja Satyavrata from an inundation.</w:t>
      </w:r>
    </w:p>
    <w:p>
      <w:pPr>
        <w:pStyle w:val="Textosinformato"/>
        <w:rPr/>
      </w:pPr>
      <w:r>
        <w:rPr>
          <w:rFonts w:eastAsia="Courier New"/>
        </w:rPr>
        <w:t xml:space="preserve">   </w:t>
      </w:r>
      <w:r>
        <w:rPr/>
        <w:t>The Supreme Personality of Godhead expands Himself by svamsa (His personal expansions) and vibhinnamsa (His expansions as the living entities). As stated in Bhagavad-gita (4. 8), paritranaya sadhunam vinasaya ca duskrtam: the Supreme Personality of Godhead appears on this planet for the protection of the sadhus, or devotees, and for the destruction of the miscreants, or nondevotees. He especially descends to give protection to the cows, the brahmanas, the demigods, the devotees and the Vedic system of religion. Thus He appears in various forms--sometimes as a fish, sometimes a boar, sometimes Nrsimhadeva, sometimes Vamanadeva and so on--but in any form or incarnation, although He comes within the atmosphere of the material modes of nature, He is unaffected. This is a sign of His supreme controlling power. Although He comes within the material atmosphere, maya cannot touch Him. Therefore, no material qualities can be attributed to Him in any degree.</w:t>
      </w:r>
    </w:p>
    <w:p>
      <w:pPr>
        <w:pStyle w:val="Textosinformato"/>
        <w:rPr/>
      </w:pPr>
      <w:r>
        <w:rPr>
          <w:rFonts w:eastAsia="Courier New"/>
        </w:rPr>
        <w:t xml:space="preserve">   </w:t>
      </w:r>
      <w:r>
        <w:rPr/>
        <w:t>Once, at the end of the previous kalpa, a demon named Hayagriva wanted to take the Vedic knowledge away from Lord Brahma at the time of annihilation. Therefore the Supreme Personality of Godhead took the incarnation of a fish at the beginning of the period of Svayambhuva Manu and saved the Vedas. During the reign of Caksusa Manu there was a king named Satyavrata, who was a great pious ruler. To save him, the Lord appeared as the fish incarnation for a second time. King Satyavrata later became the son of the sun-god and was known as Sraddhadeva. He was established as Manu by the Supreme Personality of Godhead.</w:t>
      </w:r>
    </w:p>
    <w:p>
      <w:pPr>
        <w:pStyle w:val="Textosinformato"/>
        <w:rPr/>
      </w:pPr>
      <w:r>
        <w:rPr>
          <w:rFonts w:eastAsia="Courier New"/>
        </w:rPr>
        <w:t xml:space="preserve">   </w:t>
      </w:r>
      <w:r>
        <w:rPr/>
        <w:t>To receive the favor of the Supreme Personality of Godhead, King Satyavrata engaged in the austerity of subsisting only by drinking water. Once, while performing this austerity on the bank of the Krtamala River and offering oblations of water with the palm of his hand, he found a small fish. The fish appealed to the King for protection, asking the King to keep Him in a safe place. Although the King did not know that the small fish was the Supreme Personality of Godhead Himself, as a king he gave shelter to the fish and kept Him in a water jug. The fish, being the Supreme Personality of Godhead, wanted to show His potency to King Satyavrata, and thus He immediately expanded His body in such a way that He could no longer be kept in the jug of water. The King then put the fish in a big well, but the well was also too small. Then the King put the fish in a lake, but the lake was also unsuitable. Finally the King put the fish in the sea, but even the sea could not accommodate Him. Thus the King understood that the fish was no one else but the Supreme Personality of Godhead, and he requested the Lord to describe His incarnation as a fish. The Personality of Godhead, being pleased with the King, informed him that within a week there would be an inundation throughout the universe and that the fish incarnation would protect the King, along with the rsis, herbs, seeds and other living entities, in a boat, which would be attached to the fish's horn. After saying this, the Lord disappeared. King Satyavrata offered respectful obeisances to the Supreme Lord and continued to meditate upon Him. In due course of time, annihilation took place, and the King saw a boat coming near. After getting aboard with learned brahmanas and saintly persons, he offered prayers to worship the Supreme Personality of Godhead. The Supreme Lord is situated in everyone's heart, and thus he taught Maharaja Satyavrata and the saintly persons about Vedic knowledge from the core of the heart. King Satyavrata took his next birth as Vaivasvata Manu, who is mentioned in Bhagavad-gita. Vivasvan manave praha: the sun-god spoke the science of Bhagavad-gita to his son Manu. Because of being the son of Vivasvan, this Manu is known as Vaivasvata Man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bhagavan chrotum icchami</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avatara-katham adyam</w:t>
      </w:r>
    </w:p>
    <w:p>
      <w:pPr>
        <w:pStyle w:val="Textosinformato"/>
        <w:rPr/>
      </w:pPr>
      <w:r>
        <w:rPr>
          <w:rFonts w:eastAsia="Courier New"/>
        </w:rPr>
        <w:t xml:space="preserve">                        </w:t>
      </w:r>
      <w:r>
        <w:rPr/>
        <w:t>maya-matsya-vidam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bhagavan--O most powerful; srotum--to hear; icchami--I desire; hareh--of the Supreme Personality of Godhead, Hari; adbhuta-karmanah--whose activities are wonderful; avatara-katham--pastimes of the incarnation; adyam--first; maya-matsya-vidambanam--which is simply an imitation of a f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The Supreme Personality of Godhead, Hari, is eternally situated in His transcendental position, yet He descends to this material world and manifests Himself in various incarnations. His first incarnation was that of a great fish. O most powerful Sukadeva Gosvami, I wish to hear from you the pastimes of that fish incar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ll-powerful, yet He accepted the form of an uncommon fish. This is one of the ten original incarnations of the Lord.</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rtham adadhad rupam</w:t>
      </w:r>
    </w:p>
    <w:p>
      <w:pPr>
        <w:pStyle w:val="Textosinformato"/>
        <w:rPr/>
      </w:pPr>
      <w:r>
        <w:rPr>
          <w:rFonts w:eastAsia="Courier New"/>
        </w:rPr>
        <w:t xml:space="preserve">                       </w:t>
      </w:r>
      <w:r>
        <w:rPr/>
        <w:t>matsyam loka-jugupsitam</w:t>
      </w:r>
    </w:p>
    <w:p>
      <w:pPr>
        <w:pStyle w:val="Textosinformato"/>
        <w:rPr/>
      </w:pPr>
      <w:r>
        <w:rPr>
          <w:rFonts w:eastAsia="Courier New"/>
        </w:rPr>
        <w:t xml:space="preserve">                       </w:t>
      </w:r>
      <w:r>
        <w:rPr/>
        <w:t>tamah-prakrti-durmarsam</w:t>
      </w:r>
    </w:p>
    <w:p>
      <w:pPr>
        <w:pStyle w:val="Textosinformato"/>
        <w:rPr/>
      </w:pPr>
      <w:r>
        <w:rPr>
          <w:rFonts w:eastAsia="Courier New"/>
        </w:rPr>
        <w:t xml:space="preserve">                        </w:t>
      </w:r>
      <w:r>
        <w:rPr/>
        <w:t>karma-grasta ivesvarah</w:t>
      </w:r>
    </w:p>
    <w:p>
      <w:pPr>
        <w:pStyle w:val="Textosinformato"/>
        <w:rPr/>
      </w:pPr>
      <w:r>
        <w:rPr/>
      </w:r>
    </w:p>
    <w:p>
      <w:pPr>
        <w:pStyle w:val="Textosinformato"/>
        <w:rPr/>
      </w:pPr>
      <w:r>
        <w:rPr>
          <w:rFonts w:eastAsia="Courier New"/>
        </w:rPr>
        <w:t xml:space="preserve">                       </w:t>
      </w:r>
      <w:r>
        <w:rPr/>
        <w:t>etan no bhagavan sarvam</w:t>
      </w:r>
    </w:p>
    <w:p>
      <w:pPr>
        <w:pStyle w:val="Textosinformato"/>
        <w:rPr/>
      </w:pPr>
      <w:r>
        <w:rPr>
          <w:rFonts w:eastAsia="Courier New"/>
        </w:rPr>
        <w:t xml:space="preserve">                        </w:t>
      </w:r>
      <w:r>
        <w:rPr/>
        <w:t>yathavad vaktum arhasi</w:t>
      </w:r>
    </w:p>
    <w:p>
      <w:pPr>
        <w:pStyle w:val="Textosinformato"/>
        <w:rPr/>
      </w:pPr>
      <w:r>
        <w:rPr>
          <w:rFonts w:eastAsia="Courier New"/>
        </w:rPr>
        <w:t xml:space="preserve">                         </w:t>
      </w:r>
      <w:r>
        <w:rPr/>
        <w:t>uttamasloka-caritam</w:t>
      </w:r>
    </w:p>
    <w:p>
      <w:pPr>
        <w:pStyle w:val="Textosinformato"/>
        <w:rPr/>
      </w:pPr>
      <w:r>
        <w:rPr>
          <w:rFonts w:eastAsia="Courier New"/>
        </w:rPr>
        <w:t xml:space="preserve">                        </w:t>
      </w:r>
      <w:r>
        <w:rPr/>
        <w:t>sarva-loka-sukhav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rtham--for what purpose; adadhat--accepted; rupam--form; matsyam--of a fish; loka-jugupsitam--which is certainly not very favorable in this world; tamah--in the mode of ignorance; prakrti--such behavior; durmarsam--which is certainly very painful and condemned; karma-grastah--one who is under the laws of karma; iva--like; isvarah--the Supreme Personality of Godhead; etat--all these facts; nah--unto us; bhagavan--O most powerful sage; sarvam--everything; yathavat--properly; vaktum arhasi--kindly describe; uttamasloka-caritam--the pastimes of the Supreme Personality of Godhead; sarva-loka-sukha-avaham--by hearing of which everyone becomes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was the purpose for which the Supreme Personality of Godhead accepted the abominable form of a fish, exactly as an ordinary living being accepts different forms under the laws of karma? The form of a fish is certainly condemned and full of terrible pain. O my lord, what was the purpose of this incarnation? Kindly explain this to us, for hearing about the pastimes of the Lord is auspicious for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iksit Maharaja's question to Sukadeva Gosvami was based on this principle stated by the Lord Himself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The Lord appears in each incarnation to save the world from irreligious principles and especially to protect His devotees (paritranaya sadhunam). Vamanadeva, for example, appeared to save the devotee Bali Maharaja. Similarly, when the Supreme Personality of Godhead accepted the abominable form of a fish, He must have done so to favor some devotee. Pariksit Maharaja was eager to know about the devotee for whom the Supreme Lord accepted this for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ity ukto visnu-ratena</w:t>
      </w:r>
    </w:p>
    <w:p>
      <w:pPr>
        <w:pStyle w:val="Textosinformato"/>
        <w:rPr/>
      </w:pPr>
      <w:r>
        <w:rPr>
          <w:rFonts w:eastAsia="Courier New"/>
        </w:rPr>
        <w:t xml:space="preserve">                         </w:t>
      </w:r>
      <w:r>
        <w:rPr/>
        <w:t>bhagavan badarayanih</w:t>
      </w:r>
    </w:p>
    <w:p>
      <w:pPr>
        <w:pStyle w:val="Textosinformato"/>
        <w:rPr/>
      </w:pPr>
      <w:r>
        <w:rPr>
          <w:rFonts w:eastAsia="Courier New"/>
        </w:rPr>
        <w:t xml:space="preserve">                         </w:t>
      </w:r>
      <w:r>
        <w:rPr/>
        <w:t>uvaca caritam visnor</w:t>
      </w:r>
    </w:p>
    <w:p>
      <w:pPr>
        <w:pStyle w:val="Textosinformato"/>
        <w:rPr/>
      </w:pPr>
      <w:r>
        <w:rPr>
          <w:rFonts w:eastAsia="Courier New"/>
        </w:rPr>
        <w:t xml:space="preserve">                       </w:t>
      </w:r>
      <w:r>
        <w:rPr/>
        <w:t>matsya-rupena yat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iti uktah--thus being questioned; visnu-ratena--by Maharaja Pariksit, known as Visnurata; bhagavan--the most powerful; badarayanih--the son of Vyasadeva, Sukadeva Gosvami; uvaca--said; caritam--the pastimes; visnoh--of Lord Visnu; matsya-rupena--by Him in the form of a fish; yat--whatever; krtam--was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When Pariksit Maharaja thus inquired from Sukadeva Gosvami, that most powerful saintly person began describing the pastimes of the Lord's incarnation as a fish.</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go-vipra-sura-sadhunam</w:t>
      </w:r>
    </w:p>
    <w:p>
      <w:pPr>
        <w:pStyle w:val="Textosinformato"/>
        <w:rPr/>
      </w:pPr>
      <w:r>
        <w:rPr>
          <w:rFonts w:eastAsia="Courier New"/>
        </w:rPr>
        <w:t xml:space="preserve">                        </w:t>
      </w:r>
      <w:r>
        <w:rPr/>
        <w:t>chandasam api cesvarah</w:t>
      </w:r>
    </w:p>
    <w:p>
      <w:pPr>
        <w:pStyle w:val="Textosinformato"/>
        <w:rPr/>
      </w:pPr>
      <w:r>
        <w:rPr>
          <w:rFonts w:eastAsia="Courier New"/>
        </w:rPr>
        <w:t xml:space="preserve">                     </w:t>
      </w:r>
      <w:r>
        <w:rPr/>
        <w:t>raksam icchams tanur dhatte</w:t>
      </w:r>
    </w:p>
    <w:p>
      <w:pPr>
        <w:pStyle w:val="Textosinformato"/>
        <w:rPr/>
      </w:pPr>
      <w:r>
        <w:rPr>
          <w:rFonts w:eastAsia="Courier New"/>
        </w:rPr>
        <w:t xml:space="preserve">                      </w:t>
      </w:r>
      <w:r>
        <w:rPr/>
        <w:t>dharmasyarthasya caiv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go--of the cows; vipra--of the brahmanas; sura--of the demigods; sadhunam--and of the devotees; chandasam api--even of the Vedic literature; ca--and; isvarah--the supreme controller; raksam--the protection; icchan--desiring; tanuh dhatte--accepts the forms of incarnations; dharmasya--of the principles of religion; arthasya--of the principles of the purpose of life; ca--and; eva--indeed;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for the sake of protecting the cows, brahmanas, demigods, devotees, the Vedic literature, religious principles, and principles to fulfill the purpose of life, the Supreme Personality of Godhead accepts the forms of incar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generally appears in various types of incarnations to give protection to the cows and brahmanas. The Lord is described as go-brahmana-hitaya ca; in other words, He is always eager to benefit the cows and brahmanas. When Lord Krsna appeared, He purposefully became a cowherd boy and showed personally how to give protection to the cows and calves. Similarly, He showed respect to Sudama Vipra, a real brahmana. From the Lord's personal activities, human society should learn how to give protection specifically to the brahmanas and cows. Then the protection of religious principles, fulfillment of the aim of life and protection of Vedic knowledge can be achieved. Without protection of cows, brahminical culture cannot be maintained; and without brahminical culture, the aim of life cannot be fulfilled. The Lord, therefore, is described as go-brahmana-hitaya because His incarnation is only for the protection of the cows and brahmanas. Unfortunately, because in Kali-yuga there is no protection of the cows and brahminical culture, everything is in a precarious position. If human society wants to be exalted, the leaders of society must follow the instructions of Bhagavad-gita and give protection to the cows, the brahmanas and brahminical cultur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avacesu bhutesu</w:t>
      </w:r>
    </w:p>
    <w:p>
      <w:pPr>
        <w:pStyle w:val="Textosinformato"/>
        <w:rPr/>
      </w:pPr>
      <w:r>
        <w:rPr>
          <w:rFonts w:eastAsia="Courier New"/>
        </w:rPr>
        <w:t xml:space="preserve">                        </w:t>
      </w:r>
      <w:r>
        <w:rPr/>
        <w:t>caran vayur ivesvarah</w:t>
      </w:r>
    </w:p>
    <w:p>
      <w:pPr>
        <w:pStyle w:val="Textosinformato"/>
        <w:rPr/>
      </w:pPr>
      <w:r>
        <w:rPr>
          <w:rFonts w:eastAsia="Courier New"/>
        </w:rPr>
        <w:t xml:space="preserve">                        </w:t>
      </w:r>
      <w:r>
        <w:rPr/>
        <w:t>noccavacatvam bhajate</w:t>
      </w:r>
    </w:p>
    <w:p>
      <w:pPr>
        <w:pStyle w:val="Textosinformato"/>
        <w:rPr/>
      </w:pPr>
      <w:r>
        <w:rPr>
          <w:rFonts w:eastAsia="Courier New"/>
        </w:rPr>
        <w:t xml:space="preserve">                       </w:t>
      </w:r>
      <w:r>
        <w:rPr/>
        <w:t>nirgunatvad dhiyo gu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a-avacesu--having higher or lower bodily forms; bhutesu--among the living entities; caran--behaving; vayuh iva--exactly like the air; isvarah--the Supreme Lord; na--not; ucca-avacatvam--the quality of higher or lower grades of life; bhajate--accepts; nirgunatvat--because of being transcendental, above all material qualities; dhiyah--generally; gunaih--by th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the air passing through different types of atmosphere, the Supreme Personality of Godhead, although appearing sometimes as a human being and sometimes as a lower animal, is always transcendental. Because He is above the material modes of nature, He is unaffected by higher and lower for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the master of the material nature (mayadhyaksena prakrtih suyate sacaracaram). Therefore, being the supreme controller of the laws of nature, the Lord cannot be under their influence. An example given in this regard is that although the wind blows through many places, the air is not affected by the qualities of these places. Although the air sometimes carries the odor of a filthy place, the air has nothing to do with such a place. Similarly, the Supreme Personality of Godhead, being all-good and all-auspicious, is never affected by the material qualities like an ordinary living entity. purusah prakrti-stho hi bhunkte prakrtijan gunan (Bg. 13.21). When the living entity is in the material nature, he is affected by its qualities. The Supreme Personality of Godhead, however, is not affected. Disrespectfully, one who does not know this considers the Supreme Personality of Godhead an ordinary living being (avajananti mam mudhah). Param bhavam ajanantah: such a conclusion is reached by the unintelligent because they are unaware of the transcendental qualities of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d atita-kalpante</w:t>
      </w:r>
    </w:p>
    <w:p>
      <w:pPr>
        <w:pStyle w:val="Textosinformato"/>
        <w:rPr/>
      </w:pPr>
      <w:r>
        <w:rPr>
          <w:rFonts w:eastAsia="Courier New"/>
        </w:rPr>
        <w:t xml:space="preserve">                       </w:t>
      </w:r>
      <w:r>
        <w:rPr/>
        <w:t>brahmo naimittiko layah</w:t>
      </w:r>
    </w:p>
    <w:p>
      <w:pPr>
        <w:pStyle w:val="Textosinformato"/>
        <w:rPr/>
      </w:pPr>
      <w:r>
        <w:rPr>
          <w:rFonts w:eastAsia="Courier New"/>
        </w:rPr>
        <w:t xml:space="preserve">                        </w:t>
      </w:r>
      <w:r>
        <w:rPr/>
        <w:t>samudropaplutas tatra</w:t>
      </w:r>
    </w:p>
    <w:p>
      <w:pPr>
        <w:pStyle w:val="Textosinformato"/>
        <w:rPr/>
      </w:pPr>
      <w:r>
        <w:rPr>
          <w:rFonts w:eastAsia="Courier New"/>
        </w:rPr>
        <w:t xml:space="preserve">                         </w:t>
      </w:r>
      <w:r>
        <w:rPr/>
        <w:t>loka bhur-adayo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t--there was; atita--past; kalpa-ante--at the end of the kalpa; brahmah--of Lord Brahma's day; naimittikah--because of that; layah--inundation; samudra--in the ocean; upaplutah--were inundated; tatra--there; lokah--all the planets; bhuh-adayah--Bhuh, Bhuvah and Svah, the three lokas;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t the end of the past millennium, at the end of Brahma's day, because Lord Brahma sleeps during the night, annihilation took place, and the three worlds were covered by the water of the ocea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gata-nidrasya</w:t>
      </w:r>
    </w:p>
    <w:p>
      <w:pPr>
        <w:pStyle w:val="Textosinformato"/>
        <w:rPr/>
      </w:pPr>
      <w:r>
        <w:rPr>
          <w:rFonts w:eastAsia="Courier New"/>
        </w:rPr>
        <w:t xml:space="preserve">                        </w:t>
      </w:r>
      <w:r>
        <w:rPr/>
        <w:t>dhatuh sisayisor bali</w:t>
      </w:r>
    </w:p>
    <w:p>
      <w:pPr>
        <w:pStyle w:val="Textosinformato"/>
        <w:rPr/>
      </w:pPr>
      <w:r>
        <w:rPr>
          <w:rFonts w:eastAsia="Courier New"/>
        </w:rPr>
        <w:t xml:space="preserve">                        </w:t>
      </w:r>
      <w:r>
        <w:rPr/>
        <w:t>mukhato nihsrtan vedan</w:t>
      </w:r>
    </w:p>
    <w:p>
      <w:pPr>
        <w:pStyle w:val="Textosinformato"/>
        <w:rPr/>
      </w:pPr>
      <w:r>
        <w:rPr>
          <w:rFonts w:eastAsia="Courier New"/>
        </w:rPr>
        <w:t xml:space="preserve">                       </w:t>
      </w:r>
      <w:r>
        <w:rPr/>
        <w:t>hayagrivo 'ntike 'h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because of time (the end of Brahma's day); agata-nidrasya--when he felt sleepy; dhatuh--of Brahma; sisayisoh--desiring to lie down to sleep; bali--very powerful; mukhatah--from the mouth; nihsrtan--emanating; vedan--the Vedic knowledge; hayagrivah--the great demon named Hayagriva; antike--nearby; aharat--sto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Brahma's day, when Brahma felt sleepy and desired to lie down, the Vedas were emanating from his mouth, and the great demon named Hayagriva stole the Vedic knowledg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tva tad danavendrasya</w:t>
      </w:r>
    </w:p>
    <w:p>
      <w:pPr>
        <w:pStyle w:val="Textosinformato"/>
        <w:rPr/>
      </w:pPr>
      <w:r>
        <w:rPr>
          <w:rFonts w:eastAsia="Courier New"/>
        </w:rPr>
        <w:t xml:space="preserve">                        </w:t>
      </w:r>
      <w:r>
        <w:rPr/>
        <w:t>hayagrivasya cestitam</w:t>
      </w:r>
    </w:p>
    <w:p>
      <w:pPr>
        <w:pStyle w:val="Textosinformato"/>
        <w:rPr/>
      </w:pPr>
      <w:r>
        <w:rPr>
          <w:rFonts w:eastAsia="Courier New"/>
        </w:rPr>
        <w:t xml:space="preserve">                        </w:t>
      </w:r>
      <w:r>
        <w:rPr/>
        <w:t>dadhara saphari-rupam</w:t>
      </w:r>
    </w:p>
    <w:p>
      <w:pPr>
        <w:pStyle w:val="Textosinformato"/>
        <w:rPr/>
      </w:pPr>
      <w:r>
        <w:rPr>
          <w:rFonts w:eastAsia="Courier New"/>
        </w:rPr>
        <w:t xml:space="preserve">                        </w:t>
      </w:r>
      <w:r>
        <w:rPr/>
        <w:t>bhagavan harir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tva--after understanding; tat--that; danava-indrasya--of the great demon; hayagrivasya--of Hayagriva; cestitam--activity; dadhara--accepted; saphari-rupam--the form of a fish; bhagavan--the Supreme Personality of Godhead; harih--the Lord; isvarah--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e acts of the great demon Hayagriva, the Supreme Personality of Godhead, Hari, who is full of all opulences, assumed the form of a fish and saved the Vedas by killing the dem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everything was inundated by water, to save the Vedas it was necessary for the Lord to assume the form of a fish.</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raja-rsih kascin</w:t>
      </w:r>
    </w:p>
    <w:p>
      <w:pPr>
        <w:pStyle w:val="Textosinformato"/>
        <w:rPr/>
      </w:pPr>
      <w:r>
        <w:rPr>
          <w:rFonts w:eastAsia="Courier New"/>
        </w:rPr>
        <w:t xml:space="preserve">                        </w:t>
      </w:r>
      <w:r>
        <w:rPr/>
        <w:t>namna satyavrato mahan</w:t>
      </w:r>
    </w:p>
    <w:p>
      <w:pPr>
        <w:pStyle w:val="Textosinformato"/>
        <w:rPr/>
      </w:pPr>
      <w:r>
        <w:rPr>
          <w:rFonts w:eastAsia="Courier New"/>
        </w:rPr>
        <w:t xml:space="preserve">                         </w:t>
      </w:r>
      <w:r>
        <w:rPr/>
        <w:t>narayana-paro 'tapat</w:t>
      </w:r>
    </w:p>
    <w:p>
      <w:pPr>
        <w:pStyle w:val="Textosinformato"/>
        <w:rPr/>
      </w:pPr>
      <w:r>
        <w:rPr>
          <w:rFonts w:eastAsia="Courier New"/>
        </w:rPr>
        <w:t xml:space="preserve">                         </w:t>
      </w:r>
      <w:r>
        <w:rPr/>
        <w:t>tapah sa salil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connection; raja-rsih--a king equally qualified as a great saintly person; kascit--someone; namna--by the name; satyavratah--Satyavrata; mahan--a great personality; narayana-parah--a great devotee of Lord Narayana, the Supreme Personality of Godhead; atapat--performed austerities; tapah--penances; sah--he; salila-asanah--only drinking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Caksusa-manvantara there was a great king named Satyavrata who was a great devotee of the Supreme Personality of Godhead. Satyavrata performed austerities by subsisting only on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ssumed one fish incarnation to save the Vedas at the beginning of the Svayambhuva-manvantara, and at the end of the Caksusa-manvantara the Lord again assumed the form of a fish just to favor the great king named Satyavrata. As there were two incarnations of Varaha, there were also two incarnations of fish. The Lord appeared as one fish incarnation to save the Vedas by killing Hayagriva, and He assumed the other fish incarnation to show favor to King Satyavrat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v asmin maha-kalpe</w:t>
      </w:r>
    </w:p>
    <w:p>
      <w:pPr>
        <w:pStyle w:val="Textosinformato"/>
        <w:rPr/>
      </w:pPr>
      <w:r>
        <w:rPr>
          <w:rFonts w:eastAsia="Courier New"/>
        </w:rPr>
        <w:t xml:space="preserve">                        </w:t>
      </w:r>
      <w:r>
        <w:rPr/>
        <w:t>tanayah sa vivasvatah</w:t>
      </w:r>
    </w:p>
    <w:p>
      <w:pPr>
        <w:pStyle w:val="Textosinformato"/>
        <w:rPr/>
      </w:pPr>
      <w:r>
        <w:rPr>
          <w:rFonts w:eastAsia="Courier New"/>
        </w:rPr>
        <w:t xml:space="preserve">                        </w:t>
      </w:r>
      <w:r>
        <w:rPr/>
        <w:t>sraddhadeva iti khyato</w:t>
      </w:r>
    </w:p>
    <w:p>
      <w:pPr>
        <w:pStyle w:val="Textosinformato"/>
        <w:rPr/>
      </w:pPr>
      <w:r>
        <w:rPr>
          <w:rFonts w:eastAsia="Courier New"/>
        </w:rPr>
        <w:t xml:space="preserve">                         </w:t>
      </w:r>
      <w:r>
        <w:rPr/>
        <w:t>manutve harinar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asau--He (the Supreme Person); asmin--in this; maha-kalpe--great millennium; tanayah--son; sah--he; vivasvatah--of the sun-god; sraddhadevah--by the name Sraddhadeva; iti--thus; khyatah--celebrated; manutve--in the position of Manu; harina--by the Supreme Personality of Godhead; arpitah--was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the present] millennium King Satyavrata later became the son of Vivasvan, the king of the sun planet, and was known as Sraddhadeva. By the mercy of the Supreme Personality of Godhead, he was given the post of Manu.</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krtamalayam</w:t>
      </w:r>
    </w:p>
    <w:p>
      <w:pPr>
        <w:pStyle w:val="Textosinformato"/>
        <w:rPr/>
      </w:pPr>
      <w:r>
        <w:rPr>
          <w:rFonts w:eastAsia="Courier New"/>
        </w:rPr>
        <w:t xml:space="preserve">                        </w:t>
      </w:r>
      <w:r>
        <w:rPr/>
        <w:t>kurvato jala-tarpanam</w:t>
      </w:r>
    </w:p>
    <w:p>
      <w:pPr>
        <w:pStyle w:val="Textosinformato"/>
        <w:rPr/>
      </w:pPr>
      <w:r>
        <w:rPr>
          <w:rFonts w:eastAsia="Courier New"/>
        </w:rPr>
        <w:t xml:space="preserve">                        </w:t>
      </w:r>
      <w:r>
        <w:rPr/>
        <w:t>tasyanjaly-udake kacic</w:t>
      </w:r>
    </w:p>
    <w:p>
      <w:pPr>
        <w:pStyle w:val="Textosinformato"/>
        <w:rPr/>
      </w:pPr>
      <w:r>
        <w:rPr>
          <w:rFonts w:eastAsia="Courier New"/>
        </w:rPr>
        <w:t xml:space="preserve">                       </w:t>
      </w:r>
      <w:r>
        <w:rPr/>
        <w:t>chaphary ekabh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e day; krtamalayam--on the bank of the Krtamala River; kurvatah--executing; jala-tarpanam--the offering of oblations of water; tasya--his; anjali--palmful; udake--in the water; kacit--some; saphari--a small fish; eka--one; abhyapadyata--was 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King Satyavrata was performing austerities by offering water on the bank of the River Krtamala, a small fish appeared in the water in his palm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vrato 'njali-gatam</w:t>
      </w:r>
    </w:p>
    <w:p>
      <w:pPr>
        <w:pStyle w:val="Textosinformato"/>
        <w:rPr/>
      </w:pPr>
      <w:r>
        <w:rPr>
          <w:rFonts w:eastAsia="Courier New"/>
        </w:rPr>
        <w:t xml:space="preserve">                         </w:t>
      </w:r>
      <w:r>
        <w:rPr/>
        <w:t>saha toyena bharata</w:t>
      </w:r>
    </w:p>
    <w:p>
      <w:pPr>
        <w:pStyle w:val="Textosinformato"/>
        <w:rPr/>
      </w:pPr>
      <w:r>
        <w:rPr>
          <w:rFonts w:eastAsia="Courier New"/>
        </w:rPr>
        <w:t xml:space="preserve">                         </w:t>
      </w:r>
      <w:r>
        <w:rPr/>
        <w:t>utsasarja nadi-toye</w:t>
      </w:r>
    </w:p>
    <w:p>
      <w:pPr>
        <w:pStyle w:val="Textosinformato"/>
        <w:rPr/>
      </w:pPr>
      <w:r>
        <w:rPr>
          <w:rFonts w:eastAsia="Courier New"/>
        </w:rPr>
        <w:t xml:space="preserve">                        </w:t>
      </w:r>
      <w:r>
        <w:rPr/>
        <w:t>sapharim dravid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vratah--King Satyavrata; anjali-gatam--in the water held in the palms of the King; saha--with; toyena--water; bharata--O King Pariksit; utsasarja--threw; nadi-toye--in the water of the river; sapharim--that small fish; dravida-isvarah--Satyavrata, the King of Dravi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vrata, the King of Dravidadesa, threw the fish into the water of the river along with the water in his palm, O King Pariksit, descendant of Bharat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ha satikarunam</w:t>
      </w:r>
    </w:p>
    <w:p>
      <w:pPr>
        <w:pStyle w:val="Textosinformato"/>
        <w:rPr/>
      </w:pPr>
      <w:r>
        <w:rPr>
          <w:rFonts w:eastAsia="Courier New"/>
        </w:rPr>
        <w:t xml:space="preserve">                         </w:t>
      </w:r>
      <w:r>
        <w:rPr/>
        <w:t>maha-karunikam nrpam</w:t>
      </w:r>
    </w:p>
    <w:p>
      <w:pPr>
        <w:pStyle w:val="Textosinformato"/>
        <w:rPr/>
      </w:pPr>
      <w:r>
        <w:rPr>
          <w:rFonts w:eastAsia="Courier New"/>
        </w:rPr>
        <w:t xml:space="preserve">                       </w:t>
      </w:r>
      <w:r>
        <w:rPr/>
        <w:t>yadobhyo jnati-ghatibhyo</w:t>
      </w:r>
    </w:p>
    <w:p>
      <w:pPr>
        <w:pStyle w:val="Textosinformato"/>
        <w:rPr/>
      </w:pPr>
      <w:r>
        <w:rPr>
          <w:rFonts w:eastAsia="Courier New"/>
        </w:rPr>
        <w:t xml:space="preserve">                        </w:t>
      </w:r>
      <w:r>
        <w:rPr/>
        <w:t>dinam mam dina-vatsala</w:t>
      </w:r>
    </w:p>
    <w:p>
      <w:pPr>
        <w:pStyle w:val="Textosinformato"/>
        <w:rPr/>
      </w:pPr>
      <w:r>
        <w:rPr>
          <w:rFonts w:eastAsia="Courier New"/>
        </w:rPr>
        <w:t xml:space="preserve">                        </w:t>
      </w:r>
      <w:r>
        <w:rPr/>
        <w:t>katham visrjase rajan</w:t>
      </w:r>
    </w:p>
    <w:p>
      <w:pPr>
        <w:pStyle w:val="Textosinformato"/>
        <w:rPr/>
      </w:pPr>
      <w:r>
        <w:rPr>
          <w:rFonts w:eastAsia="Courier New"/>
        </w:rPr>
        <w:t xml:space="preserve">                       </w:t>
      </w:r>
      <w:r>
        <w:rPr/>
        <w:t>bhitam asmin sarij-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Satyavrata); aha--said; sa--that small fish; ati-karunam--extremely compassionate; maha-karunikam--extremely merciful; nrpam--unto King Satyavrata; yadobhyah--to the aquatics; jnati-ghatibhyah--who are always eager to kill the smaller fish; dinam--very poor; mam--me; dina-vatsala--O protector of the poor; katham--why; visrjase--you are throwing; rajan--O King; bhitam--very much afraid; asmin--within this; sarit-jale--in the water of the ri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n appealing voice, the poor small fish said to King Satyavrata, who was very merciful: My dear King, protector of the poor, why are you throwing Me in the water of the river, where there are other aquatics who can kill Me? I am very much afraid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sya Purana it is said:</w:t>
      </w:r>
    </w:p>
    <w:p>
      <w:pPr>
        <w:pStyle w:val="Textosinformato"/>
        <w:rPr/>
      </w:pPr>
      <w:r>
        <w:rPr/>
      </w:r>
    </w:p>
    <w:p>
      <w:pPr>
        <w:pStyle w:val="Textosinformato"/>
        <w:rPr/>
      </w:pPr>
      <w:r>
        <w:rPr>
          <w:rFonts w:eastAsia="Courier New"/>
        </w:rPr>
        <w:t xml:space="preserve">                        </w:t>
      </w:r>
      <w:r>
        <w:rPr/>
        <w:t>ananta-saktir bhagavan</w:t>
      </w:r>
    </w:p>
    <w:p>
      <w:pPr>
        <w:pStyle w:val="Textosinformato"/>
        <w:rPr/>
      </w:pPr>
      <w:r>
        <w:rPr>
          <w:rFonts w:eastAsia="Courier New"/>
        </w:rPr>
        <w:t xml:space="preserve">                        </w:t>
      </w:r>
      <w:r>
        <w:rPr/>
        <w:t>matsya-rupi janardanah</w:t>
      </w:r>
    </w:p>
    <w:p>
      <w:pPr>
        <w:pStyle w:val="Textosinformato"/>
        <w:rPr/>
      </w:pPr>
      <w:r>
        <w:rPr>
          <w:rFonts w:eastAsia="Courier New"/>
        </w:rPr>
        <w:t xml:space="preserve">                        </w:t>
      </w:r>
      <w:r>
        <w:rPr/>
        <w:t>kridartham yacayam asa</w:t>
      </w:r>
    </w:p>
    <w:p>
      <w:pPr>
        <w:pStyle w:val="Textosinformato"/>
        <w:rPr/>
      </w:pPr>
      <w:r>
        <w:rPr>
          <w:rFonts w:eastAsia="Courier New"/>
        </w:rPr>
        <w:t xml:space="preserve">                       </w:t>
      </w:r>
      <w:r>
        <w:rPr/>
        <w:t>svayam satyavratam nrpam</w:t>
      </w:r>
    </w:p>
    <w:p>
      <w:pPr>
        <w:pStyle w:val="Textosinformato"/>
        <w:rPr/>
      </w:pPr>
      <w:r>
        <w:rPr/>
      </w:r>
    </w:p>
    <w:p>
      <w:pPr>
        <w:pStyle w:val="Textosinformato"/>
        <w:rPr/>
      </w:pPr>
      <w:r>
        <w:rPr>
          <w:rFonts w:eastAsia="Courier New"/>
        </w:rPr>
        <w:t xml:space="preserve">   </w:t>
      </w:r>
      <w:r>
        <w:rPr/>
        <w:t>"The Supreme Personality of Godhead possesses unlimited potency. Nonetheless, in His pastime in the form of a fish He begged protection from King Satyavrat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tmano 'nugrahartham</w:t>
      </w:r>
    </w:p>
    <w:p>
      <w:pPr>
        <w:pStyle w:val="Textosinformato"/>
        <w:rPr/>
      </w:pPr>
      <w:r>
        <w:rPr>
          <w:rFonts w:eastAsia="Courier New"/>
        </w:rPr>
        <w:t xml:space="preserve">                      </w:t>
      </w:r>
      <w:r>
        <w:rPr/>
        <w:t>pritya matsya-vapur-dharam</w:t>
      </w:r>
    </w:p>
    <w:p>
      <w:pPr>
        <w:pStyle w:val="Textosinformato"/>
        <w:rPr/>
      </w:pPr>
      <w:r>
        <w:rPr>
          <w:rFonts w:eastAsia="Courier New"/>
        </w:rPr>
        <w:t xml:space="preserve">                         </w:t>
      </w:r>
      <w:r>
        <w:rPr/>
        <w:t>ajanan raksanarthaya</w:t>
      </w:r>
    </w:p>
    <w:p>
      <w:pPr>
        <w:pStyle w:val="Textosinformato"/>
        <w:rPr/>
      </w:pPr>
      <w:r>
        <w:rPr>
          <w:rFonts w:eastAsia="Courier New"/>
        </w:rPr>
        <w:t xml:space="preserve">                       </w:t>
      </w:r>
      <w:r>
        <w:rPr/>
        <w:t>sapharyah sa mano d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the fish; atmanah--personal; anugraha-artham--to show favor; pritya--very much pleased; matsya-vapuh-dharam--the Supreme Personality of Godhead, who had assumed the form of a fish; ajanan--without knowledge of this; raksana-arthaya--just to give protection; sapharyah--of the fish; sah--the King; manah--mind; dadhe--dec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lease himself, King Satyavrata, not knowing that the fish was the Supreme Personality of Godhead, decided with great pleasure to give the fish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ample of giving service to the Supreme Personality of Godhead even without knowledge. Such service is called ajnata-sukrti. King Satyavrata wanted to show his own mercy, not knowing that the fish was Lord Visnu. By such unknowing devotional service, one is favored by the Supreme Personality of Godhead. Service rendered to the Supreme Lord, knowingly or unknowingly, never goes in vai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dinataram vakyam</w:t>
      </w:r>
    </w:p>
    <w:p>
      <w:pPr>
        <w:pStyle w:val="Textosinformato"/>
        <w:rPr/>
      </w:pPr>
      <w:r>
        <w:rPr>
          <w:rFonts w:eastAsia="Courier New"/>
        </w:rPr>
        <w:t xml:space="preserve">                         </w:t>
      </w:r>
      <w:r>
        <w:rPr/>
        <w:t>asrutya sa mahipatih</w:t>
      </w:r>
    </w:p>
    <w:p>
      <w:pPr>
        <w:pStyle w:val="Textosinformato"/>
        <w:rPr/>
      </w:pPr>
      <w:r>
        <w:rPr>
          <w:rFonts w:eastAsia="Courier New"/>
        </w:rPr>
        <w:t xml:space="preserve">                        </w:t>
      </w:r>
      <w:r>
        <w:rPr/>
        <w:t>kalasapsu nidhayainam</w:t>
      </w:r>
    </w:p>
    <w:p>
      <w:pPr>
        <w:pStyle w:val="Textosinformato"/>
        <w:rPr/>
      </w:pPr>
      <w:r>
        <w:rPr>
          <w:rFonts w:eastAsia="Courier New"/>
        </w:rPr>
        <w:t xml:space="preserve">                        </w:t>
      </w:r>
      <w:r>
        <w:rPr/>
        <w:t>dayalur ninya 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the fish; dina-taram--pitiable; vakyam--words; asrutya--hearing; sah--that; mahi-patih--the King; kalasa-apsu--in the water contained in the water jug; nidhaya--taking; enam--the fish; dayaluh--merciful; ninye--brought; asramam--to his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rciful King, being moved by the pitiable words of the fish, placed the fish in a water jug and brought Him to his own residenc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 tatraika-ratrena</w:t>
      </w:r>
    </w:p>
    <w:p>
      <w:pPr>
        <w:pStyle w:val="Textosinformato"/>
        <w:rPr/>
      </w:pPr>
      <w:r>
        <w:rPr>
          <w:rFonts w:eastAsia="Courier New"/>
        </w:rPr>
        <w:t xml:space="preserve">                        </w:t>
      </w:r>
      <w:r>
        <w:rPr/>
        <w:t>vardhamana kamandalau</w:t>
      </w:r>
    </w:p>
    <w:p>
      <w:pPr>
        <w:pStyle w:val="Textosinformato"/>
        <w:rPr/>
      </w:pPr>
      <w:r>
        <w:rPr>
          <w:rFonts w:eastAsia="Courier New"/>
        </w:rPr>
        <w:t xml:space="preserve">                        </w:t>
      </w:r>
      <w:r>
        <w:rPr/>
        <w:t>alabdhvatmavakasam va</w:t>
      </w:r>
    </w:p>
    <w:p>
      <w:pPr>
        <w:pStyle w:val="Textosinformato"/>
        <w:rPr/>
      </w:pPr>
      <w:r>
        <w:rPr>
          <w:rFonts w:eastAsia="Courier New"/>
        </w:rPr>
        <w:t xml:space="preserve">                          </w:t>
      </w:r>
      <w:r>
        <w:rPr/>
        <w:t>idam aha mahi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at fish; tu--but; tatra--therein; eka-ratrena--in one night; vardhamana--expanding; kamandalau--in the waterpot; alabdhva--without attaining; atma-avakasam--a comfortable position for His body; va--either; idam--this; aha--said; mahi-patim--unto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n one night that fish grew so much that He could not move His body comfortably in the water of the pot. He then spoke to the King as follow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kamandalav asmin</w:t>
      </w:r>
    </w:p>
    <w:p>
      <w:pPr>
        <w:pStyle w:val="Textosinformato"/>
        <w:rPr/>
      </w:pPr>
      <w:r>
        <w:rPr>
          <w:rFonts w:eastAsia="Courier New"/>
        </w:rPr>
        <w:t xml:space="preserve">                       </w:t>
      </w:r>
      <w:r>
        <w:rPr/>
        <w:t>krcchram vastum ihotsahe</w:t>
      </w:r>
    </w:p>
    <w:p>
      <w:pPr>
        <w:pStyle w:val="Textosinformato"/>
        <w:rPr/>
      </w:pPr>
      <w:r>
        <w:rPr>
          <w:rFonts w:eastAsia="Courier New"/>
        </w:rPr>
        <w:t xml:space="preserve">                        </w:t>
      </w:r>
      <w:r>
        <w:rPr/>
        <w:t>kalpayaukah suvipulam</w:t>
      </w:r>
    </w:p>
    <w:p>
      <w:pPr>
        <w:pStyle w:val="Textosinformato"/>
        <w:rPr/>
      </w:pPr>
      <w:r>
        <w:rPr>
          <w:rFonts w:eastAsia="Courier New"/>
        </w:rPr>
        <w:t xml:space="preserve">                        </w:t>
      </w:r>
      <w:r>
        <w:rPr/>
        <w:t>yatraham nivase s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kamandalau--in this waterpot; asmin--in this; krcchram--with great difficulty; vastum--to live; iha--here; utsahe--like; kalpaya--just consider; okah--residential place; su-vipulam--more expanded; yatra--wherein; aham--I; nivase--can live; sukham--in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King, I do not like living in this waterpot with such great difficulty. Therefore, please find some better reservoir of water where I can live comfortabl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nam tata adaya</w:t>
      </w:r>
    </w:p>
    <w:p>
      <w:pPr>
        <w:pStyle w:val="Textosinformato"/>
        <w:rPr/>
      </w:pPr>
      <w:r>
        <w:rPr>
          <w:rFonts w:eastAsia="Courier New"/>
        </w:rPr>
        <w:t xml:space="preserve">                        </w:t>
      </w:r>
      <w:r>
        <w:rPr/>
        <w:t>nyadhad audancanodake</w:t>
      </w:r>
    </w:p>
    <w:p>
      <w:pPr>
        <w:pStyle w:val="Textosinformato"/>
        <w:rPr/>
      </w:pPr>
      <w:r>
        <w:rPr>
          <w:rFonts w:eastAsia="Courier New"/>
        </w:rPr>
        <w:t xml:space="preserve">                        </w:t>
      </w:r>
      <w:r>
        <w:rPr/>
        <w:t>tatra ksipta muhurtena</w:t>
      </w:r>
    </w:p>
    <w:p>
      <w:pPr>
        <w:pStyle w:val="Textosinformato"/>
        <w:rPr/>
      </w:pPr>
      <w:r>
        <w:rPr>
          <w:rFonts w:eastAsia="Courier New"/>
        </w:rPr>
        <w:t xml:space="preserve">                        </w:t>
      </w:r>
      <w:r>
        <w:rPr/>
        <w:t>hasta-trayam avar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King; enam--unto the fish; tatah--thereafter; adaya--taking out; nyadhat--placed; audancana-udake--in a well of water; tatra--therein; ksipta--being thrown; muhurtena--within a moment; hasta-trayam--three cubits; avardhata--immediately develo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aking the fish out of the waterpot, the King threw Him in a large well. But within a moment the fish developed to the length of three cubit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a etad alam rajan</w:t>
      </w:r>
    </w:p>
    <w:p>
      <w:pPr>
        <w:pStyle w:val="Textosinformato"/>
        <w:rPr/>
      </w:pPr>
      <w:r>
        <w:rPr>
          <w:rFonts w:eastAsia="Courier New"/>
        </w:rPr>
        <w:t xml:space="preserve">                       </w:t>
      </w:r>
      <w:r>
        <w:rPr/>
        <w:t>sukham vastum udancanam</w:t>
      </w:r>
    </w:p>
    <w:p>
      <w:pPr>
        <w:pStyle w:val="Textosinformato"/>
        <w:rPr/>
      </w:pPr>
      <w:r>
        <w:rPr>
          <w:rFonts w:eastAsia="Courier New"/>
        </w:rPr>
        <w:t xml:space="preserve">                       </w:t>
      </w:r>
      <w:r>
        <w:rPr/>
        <w:t>prthu dehi padam mahyam</w:t>
      </w:r>
    </w:p>
    <w:p>
      <w:pPr>
        <w:pStyle w:val="Textosinformato"/>
        <w:rPr/>
      </w:pPr>
      <w:r>
        <w:rPr>
          <w:rFonts w:eastAsia="Courier New"/>
        </w:rPr>
        <w:t xml:space="preserve">                       </w:t>
      </w:r>
      <w:r>
        <w:rPr/>
        <w:t>yat tvaham saranam 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me--unto Me; etat--this; alam--fit; rajan--O King; sukham--in happiness; vastum--to live; udancanam--reservoir of water; prthu--very great; dehi--give; padam--a place; mahyam--unto Me; yat--which; tva--unto you; aham--I; saranam--shelter; gata--have ta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sh then said: My dear King, this reservoir of water is not fit for My happy residence. Please give Me a more extensive pool of water, for I have taken shelter of you.</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adaya sa rajna</w:t>
      </w:r>
    </w:p>
    <w:p>
      <w:pPr>
        <w:pStyle w:val="Textosinformato"/>
        <w:rPr/>
      </w:pPr>
      <w:r>
        <w:rPr>
          <w:rFonts w:eastAsia="Courier New"/>
        </w:rPr>
        <w:t xml:space="preserve">                        </w:t>
      </w:r>
      <w:r>
        <w:rPr/>
        <w:t>ksipta rajan sarovare</w:t>
      </w:r>
    </w:p>
    <w:p>
      <w:pPr>
        <w:pStyle w:val="Textosinformato"/>
        <w:rPr/>
      </w:pPr>
      <w:r>
        <w:rPr>
          <w:rFonts w:eastAsia="Courier New"/>
        </w:rPr>
        <w:t xml:space="preserve">                       </w:t>
      </w:r>
      <w:r>
        <w:rPr/>
        <w:t>tad avrtyatmana so 'yam</w:t>
      </w:r>
    </w:p>
    <w:p>
      <w:pPr>
        <w:pStyle w:val="Textosinformato"/>
        <w:rPr/>
      </w:pPr>
      <w:r>
        <w:rPr>
          <w:rFonts w:eastAsia="Courier New"/>
        </w:rPr>
        <w:t xml:space="preserve">                        </w:t>
      </w:r>
      <w:r>
        <w:rPr/>
        <w:t>maha-mino 'nvavar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ere; adaya--taking away; sa--the fish; rajna--by the King; ksipta--being thrown; rajan--O King (Maharaja Pariksit); sarovare--in a lake; tat--that; avrtya--covering; atmana--by the body; sah--the fish; ayam--this; maha-minah--gigantic fish; anvavardhata--immediately develo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he King took the fish from the well and threw Him in a lake, but the fish then assumed a gigantic form exceeding the extent of the wat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n me svastaye rajann</w:t>
      </w:r>
    </w:p>
    <w:p>
      <w:pPr>
        <w:pStyle w:val="Textosinformato"/>
        <w:rPr/>
      </w:pPr>
      <w:r>
        <w:rPr>
          <w:rFonts w:eastAsia="Courier New"/>
        </w:rPr>
        <w:t xml:space="preserve">                         </w:t>
      </w:r>
      <w:r>
        <w:rPr/>
        <w:t>udakam salilaukasah</w:t>
      </w:r>
    </w:p>
    <w:p>
      <w:pPr>
        <w:pStyle w:val="Textosinformato"/>
        <w:rPr/>
      </w:pPr>
      <w:r>
        <w:rPr>
          <w:rFonts w:eastAsia="Courier New"/>
        </w:rPr>
        <w:t xml:space="preserve">                         </w:t>
      </w:r>
      <w:r>
        <w:rPr/>
        <w:t>nidhehi raksa-yogena</w:t>
      </w:r>
    </w:p>
    <w:p>
      <w:pPr>
        <w:pStyle w:val="Textosinformato"/>
        <w:rPr/>
      </w:pPr>
      <w:r>
        <w:rPr>
          <w:rFonts w:eastAsia="Courier New"/>
        </w:rPr>
        <w:t xml:space="preserve">                         </w:t>
      </w:r>
      <w:r>
        <w:rPr/>
        <w:t>hrade mam avidas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me--unto Me; svastaye--comfortable; rajan--O King; udakam--water; salila-okasah--because I am a big aquatic; nidhehi--put; raksa-yogena--by some means; hrade--in a lake; mam--Me; avidasini--perpetu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sh then said: O King, I am a large aquatic, and this water is not at all suitable for Me. Now kindly find some way to save Me. It would be better to put Me in the water of a lake that will never reduc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ah so 'nayan matsyam</w:t>
      </w:r>
    </w:p>
    <w:p>
      <w:pPr>
        <w:pStyle w:val="Textosinformato"/>
        <w:rPr/>
      </w:pPr>
      <w:r>
        <w:rPr>
          <w:rFonts w:eastAsia="Courier New"/>
        </w:rPr>
        <w:t xml:space="preserve">                         </w:t>
      </w:r>
      <w:r>
        <w:rPr/>
        <w:t>tatra tatravidasini</w:t>
      </w:r>
    </w:p>
    <w:p>
      <w:pPr>
        <w:pStyle w:val="Textosinformato"/>
        <w:rPr/>
      </w:pPr>
      <w:r>
        <w:rPr>
          <w:rFonts w:eastAsia="Courier New"/>
        </w:rPr>
        <w:t xml:space="preserve">                        </w:t>
      </w:r>
      <w:r>
        <w:rPr/>
        <w:t>jalasaye 'sammitam tam</w:t>
      </w:r>
    </w:p>
    <w:p>
      <w:pPr>
        <w:pStyle w:val="Textosinformato"/>
        <w:rPr/>
      </w:pPr>
      <w:r>
        <w:rPr>
          <w:rFonts w:eastAsia="Courier New"/>
        </w:rPr>
        <w:t xml:space="preserve">                       </w:t>
      </w:r>
      <w:r>
        <w:rPr/>
        <w:t>samudre praksipaj j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 uktah--thus being requested; sah--the King; anayat--brought; matsyam--the fish; tatra--therein; tatra--therein; avidasini--where the water never diminishes; jala-asaye--in the reservoir of water; asammitam--unlimited; tam--unto the fish; samudre--in the ocean; praksipat--threw; jhasam--the gigantic f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us requested, King Satyavrata took the fish to the largest reservoir of water. But when that also proved insufficient, the King at last threw the gigantic fish into the ocea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pyamanas tam ahedam</w:t>
      </w:r>
    </w:p>
    <w:p>
      <w:pPr>
        <w:pStyle w:val="Textosinformato"/>
        <w:rPr/>
      </w:pPr>
      <w:r>
        <w:rPr>
          <w:rFonts w:eastAsia="Courier New"/>
        </w:rPr>
        <w:t xml:space="preserve">                         </w:t>
      </w:r>
      <w:r>
        <w:rPr/>
        <w:t>iha mam makaradayah</w:t>
      </w:r>
    </w:p>
    <w:p>
      <w:pPr>
        <w:pStyle w:val="Textosinformato"/>
        <w:rPr/>
      </w:pPr>
      <w:r>
        <w:rPr>
          <w:rFonts w:eastAsia="Courier New"/>
        </w:rPr>
        <w:t xml:space="preserve">                         </w:t>
      </w:r>
      <w:r>
        <w:rPr/>
        <w:t>adanty atibala vira</w:t>
      </w:r>
    </w:p>
    <w:p>
      <w:pPr>
        <w:pStyle w:val="Textosinformato"/>
        <w:rPr/>
      </w:pPr>
      <w:r>
        <w:rPr>
          <w:rFonts w:eastAsia="Courier New"/>
        </w:rPr>
        <w:t xml:space="preserve">                       </w:t>
      </w:r>
      <w:r>
        <w:rPr/>
        <w:t>mam nehotsras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pyamanah--being thrown in the ocean; tam--unto the King; aha--the fish said; idam--this; iha--in this place; mam--Me; makara-adayah--dangerous aquatics like sharks; adanti--will eat; ati-balah--because of being too powerful; vira--O heroic King; mam--Me; na--not; iha--in this water; utsrastum--to throw; arhasi--you 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being thrown in the ocean, the fish said to King Satyavrata: O hero, in this water there are very powerful and dangerous sharks that will eat Me. Therefore you should not throw Me in this plac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mohitas tena</w:t>
      </w:r>
    </w:p>
    <w:p>
      <w:pPr>
        <w:pStyle w:val="Textosinformato"/>
        <w:rPr/>
      </w:pPr>
      <w:r>
        <w:rPr>
          <w:rFonts w:eastAsia="Courier New"/>
        </w:rPr>
        <w:t xml:space="preserve">                        </w:t>
      </w:r>
      <w:r>
        <w:rPr/>
        <w:t>vadata valgu-bharatim</w:t>
      </w:r>
    </w:p>
    <w:p>
      <w:pPr>
        <w:pStyle w:val="Textosinformato"/>
        <w:rPr/>
      </w:pPr>
      <w:r>
        <w:rPr>
          <w:rFonts w:eastAsia="Courier New"/>
        </w:rPr>
        <w:t xml:space="preserve">                       </w:t>
      </w:r>
      <w:r>
        <w:rPr/>
        <w:t>tam aha ko bhavan asman</w:t>
      </w:r>
    </w:p>
    <w:p>
      <w:pPr>
        <w:pStyle w:val="Textosinformato"/>
        <w:rPr/>
      </w:pPr>
      <w:r>
        <w:rPr>
          <w:rFonts w:eastAsia="Courier New"/>
        </w:rPr>
        <w:t xml:space="preserve">                        </w:t>
      </w:r>
      <w:r>
        <w:rPr/>
        <w:t>matsya-rupena moh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mohitah--bewildered; tena--by the fish; vadata--speaking; valgu-bharatim--sweet words; tam--unto him; aha--said; kah--who; bhavan--You; asman--us; matsya-rupena--in the form of a fish; mohayan--bewil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se sweet words from the Supreme Personality of Godhead in the form of a fish, the King, being bewildered, asked Him: Who are You, sir? You simply bewilder u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am viryo jalacaro</w:t>
      </w:r>
    </w:p>
    <w:p>
      <w:pPr>
        <w:pStyle w:val="Textosinformato"/>
        <w:rPr/>
      </w:pPr>
      <w:r>
        <w:rPr>
          <w:rFonts w:eastAsia="Courier New"/>
        </w:rPr>
        <w:t xml:space="preserve">                     </w:t>
      </w:r>
      <w:r>
        <w:rPr/>
        <w:t>drsto 'smabhih sruto 'pi va</w:t>
      </w:r>
    </w:p>
    <w:p>
      <w:pPr>
        <w:pStyle w:val="Textosinformato"/>
        <w:rPr/>
      </w:pPr>
      <w:r>
        <w:rPr>
          <w:rFonts w:eastAsia="Courier New"/>
        </w:rPr>
        <w:t xml:space="preserve">                        </w:t>
      </w:r>
      <w:r>
        <w:rPr/>
        <w:t>yo bhavan yojana-satam</w:t>
      </w:r>
    </w:p>
    <w:p>
      <w:pPr>
        <w:pStyle w:val="Textosinformato"/>
        <w:rPr/>
      </w:pPr>
      <w:r>
        <w:rPr>
          <w:rFonts w:eastAsia="Courier New"/>
        </w:rPr>
        <w:t xml:space="preserve">                         </w:t>
      </w:r>
      <w:r>
        <w:rPr/>
        <w:t>ahnabhivyanase s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vam--thus; viryah--powerful; jala-carah--aquatic; drstah--seen; asmabhih--by us; srutah api--nor heard of; va--either; yah--who; bhavan--Your Lordship; yojana-satam--hundreds of miles; ahna--in one day; abhivyanase--expanding; sarah--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in one day You have expanded Yourself for hundreds of miles, covering the water of the river and the ocean. Before this I had never seen or heard of such an aquatic animal.</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tvam bhagavan saksad</w:t>
      </w:r>
    </w:p>
    <w:p>
      <w:pPr>
        <w:pStyle w:val="Textosinformato"/>
        <w:rPr/>
      </w:pPr>
      <w:r>
        <w:rPr>
          <w:rFonts w:eastAsia="Courier New"/>
        </w:rPr>
        <w:t xml:space="preserve">                       </w:t>
      </w:r>
      <w:r>
        <w:rPr/>
        <w:t>dharir narayano 'vyayah</w:t>
      </w:r>
    </w:p>
    <w:p>
      <w:pPr>
        <w:pStyle w:val="Textosinformato"/>
        <w:rPr/>
      </w:pPr>
      <w:r>
        <w:rPr>
          <w:rFonts w:eastAsia="Courier New"/>
        </w:rPr>
        <w:t xml:space="preserve">                         </w:t>
      </w:r>
      <w:r>
        <w:rPr/>
        <w:t>anugrahaya bhutanam</w:t>
      </w:r>
    </w:p>
    <w:p>
      <w:pPr>
        <w:pStyle w:val="Textosinformato"/>
        <w:rPr/>
      </w:pPr>
      <w:r>
        <w:rPr>
          <w:rFonts w:eastAsia="Courier New"/>
        </w:rPr>
        <w:t xml:space="preserve">                       </w:t>
      </w:r>
      <w:r>
        <w:rPr/>
        <w:t>dhatse rupam jalauk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tvam--You (are); bhagavan--the Supreme Personality of Godhead; saksat--directly; harih--the Lord; narayanah--the Personality of Godhead; avyayah--inexhaustible; anugrahaya--to show mercy; bhutanam--to all living entities; dhatse--You have assumed; rupam--a form; jala-okasam--like an aqua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certainly the inexhaustible Supreme Personality of Godhead, Narayana, Sri Hari. It is to show Your mercy to the living entities that You have now assumed the form of an aquatic.</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e purusa-srestha</w:t>
      </w:r>
    </w:p>
    <w:p>
      <w:pPr>
        <w:pStyle w:val="Textosinformato"/>
        <w:rPr/>
      </w:pPr>
      <w:r>
        <w:rPr>
          <w:rFonts w:eastAsia="Courier New"/>
        </w:rPr>
        <w:t xml:space="preserve">                      </w:t>
      </w:r>
      <w:r>
        <w:rPr/>
        <w:t>sthity-utpatty-apyayesvara</w:t>
      </w:r>
    </w:p>
    <w:p>
      <w:pPr>
        <w:pStyle w:val="Textosinformato"/>
        <w:rPr/>
      </w:pPr>
      <w:r>
        <w:rPr>
          <w:rFonts w:eastAsia="Courier New"/>
        </w:rPr>
        <w:t xml:space="preserve">                      </w:t>
      </w:r>
      <w:r>
        <w:rPr/>
        <w:t>bhaktanam nah prapannanam</w:t>
      </w:r>
    </w:p>
    <w:p>
      <w:pPr>
        <w:pStyle w:val="Textosinformato"/>
        <w:rPr/>
      </w:pPr>
      <w:r>
        <w:rPr>
          <w:rFonts w:eastAsia="Courier New"/>
        </w:rPr>
        <w:t xml:space="preserve">                      </w:t>
      </w:r>
      <w:r>
        <w:rPr/>
        <w:t>mukhyo hy atma-gatir vi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te--unto You; purusa-srestha--the best of all living entities, the best of all enjoyers; sthiti--of maintenance; utpatti--creation; apyaya--and destruction; isvara--the Supreme Lord; bhaktanam--of Your devotees; nah--like us; prapannanam--those who are surrendered; mukhyah--the supreme; hi--indeed; atma-gatih--the supreme destination; vibho--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master of creation, maintenance and annihilation, O best of enjoyers, Lord Visnu, You are the leader and destination of surrendered devotees like us. Therefore let me offer my respectful obeisances unto You.</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lilavataras te</w:t>
      </w:r>
    </w:p>
    <w:p>
      <w:pPr>
        <w:pStyle w:val="Textosinformato"/>
        <w:rPr/>
      </w:pPr>
      <w:r>
        <w:rPr>
          <w:rFonts w:eastAsia="Courier New"/>
        </w:rPr>
        <w:t xml:space="preserve">                        </w:t>
      </w:r>
      <w:r>
        <w:rPr/>
        <w:t>bhutanam bhuti-hetavah</w:t>
      </w:r>
    </w:p>
    <w:p>
      <w:pPr>
        <w:pStyle w:val="Textosinformato"/>
        <w:rPr/>
      </w:pPr>
      <w:r>
        <w:rPr>
          <w:rFonts w:eastAsia="Courier New"/>
        </w:rPr>
        <w:t xml:space="preserve">                       </w:t>
      </w:r>
      <w:r>
        <w:rPr/>
        <w:t>jnatum icchamy ado rupam</w:t>
      </w:r>
    </w:p>
    <w:p>
      <w:pPr>
        <w:pStyle w:val="Textosinformato"/>
        <w:rPr/>
      </w:pPr>
      <w:r>
        <w:rPr>
          <w:rFonts w:eastAsia="Courier New"/>
        </w:rPr>
        <w:t xml:space="preserve">                      </w:t>
      </w:r>
      <w:r>
        <w:rPr/>
        <w:t>yad-artham bhavata dh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everything; lila--pastimes; avatarah--incarnations; te--of Your Lordship; bhutanam--of all living entities; bhuti--of a flourishing condition; hetavah--the causes; jnatum--to know; icchami--I wish; adah--this; rupam--form; yat-artham--for what purpose; bhavata--by Your Lordship; dhrtam--assu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Your pastimes and incarnations certainly appear for the welfare of all living entities. Therefore, my Lord, I wish to know the purpose for which You have assumed this form of a fish.</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ravindaksa padopasarpanam</w:t>
      </w:r>
    </w:p>
    <w:p>
      <w:pPr>
        <w:pStyle w:val="Textosinformato"/>
        <w:rPr/>
      </w:pPr>
      <w:r>
        <w:rPr>
          <w:rFonts w:eastAsia="Courier New"/>
        </w:rPr>
        <w:t xml:space="preserve">                 </w:t>
      </w:r>
      <w:r>
        <w:rPr/>
        <w:t>mrsa bhavet sarva-suhrt-priyatmanah</w:t>
      </w:r>
    </w:p>
    <w:p>
      <w:pPr>
        <w:pStyle w:val="Textosinformato"/>
        <w:rPr/>
      </w:pPr>
      <w:r>
        <w:rPr>
          <w:rFonts w:eastAsia="Courier New"/>
        </w:rPr>
        <w:t xml:space="preserve">                  </w:t>
      </w:r>
      <w:r>
        <w:rPr/>
        <w:t>yathetaresam prthag-atmanam satam</w:t>
      </w:r>
    </w:p>
    <w:p>
      <w:pPr>
        <w:pStyle w:val="Textosinformato"/>
        <w:rPr/>
      </w:pPr>
      <w:r>
        <w:rPr>
          <w:rFonts w:eastAsia="Courier New"/>
        </w:rPr>
        <w:t xml:space="preserve">                  </w:t>
      </w:r>
      <w:r>
        <w:rPr/>
        <w:t>adidrso yad vapur adbhutam 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te--of Your Lordship; aravinda-aksa--My Lord, whose eyes are like the petals of a lotus; pada-upasarpanam--worship of the lotus feet; mrsa--useless; bhavet--can become; sarva-suhrt--the friend of everyone; priya--dear to everyone; atmanah--the Supersoul of everyone; yatha--as; itaresam--of others (the demigods); prthak-atmanam--living entities who have material bodies different from the soul; satam--of those who are spiritually fixed; adidrsah--You have manifested; yat--that; vapuh--body; adbhutam--wonderful; hi--indeed; nah--unto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possessing eyes like the petals of a lotus, the worship of the demigods, who are in the bodily concept of life, is fruitless in all respects. But because You are the supreme friend and dearmost Supersoul of everyone, worship of Your lotus feet is never useless. You have therefore manifested Your form as a f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like Indra, Candra and Surya are ordinary living entities who are differentiated parts and parcels of the Supreme Personality of Godhead. The Lord expands Himself through the living beings (nityo nityanam cetanas cetananam). His personal visnu-tattva forms, which are all spiritual, are called svamsa, and the living entities who are differentiated parts are called vibhinnamsa. Some of the vibhinnamsa forms are spiritual, and some are a combination of matter and spirit. The conditioned souls in the material world are different from their external bodies made of material energy. Thus the demigods living in the upper planetary systems and the living entities living in the lower planetary system are of the same nature. Nonetheless, those living as human beings on this planet are sometimes attracted to worshiping the demigods in the higher planetary systems. Such worship is temporary. As the human beings on this planet have to change their bodies (tatha dehantara-praptih), the living entities known as Indra, Candra, Varuna and so on will also have to change their bodies in due course of time. As stated in Bhagavad-gita, antavat tu phalam tesam tad bhavaty alpa-medhasam: "Men of small intelligence worship the demigods, and their fruits are limited and temporary." Kamais tais tair hrta jnanah prapadyante 'nya-devatah: those who do not know the position of the demigods are inclined to worship the demigods for some material purpose, but the results of such worship are never permanent. Consequently, here it is said, yathetaresam prthag-atmanam satam, padopasarpanam mrsa bhavet. In other words, if one is to worship someone else, he must worship the Supreme Personality of Godhead. Then his worship will never be fruitless. Svalpam apy asya dharmasya trayate mahato bhayat: even a slight attempt to worship the Supreme Personality of Godhead is a permanent asset. Therefore, as recommended in Srimad-Bhagavatam, tyaktva sva-dharmam caranambujam hareh. One should take to the worship of the lotus feet of Hari, even if this means giving up the so-called occupational duty assigned because of the particular body one has accepted. Because worship in terms of the body is temporary, it does not bear any permanent fruit. But worship of the Supreme Personality of Godhead gives immense benefi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bruvanam nrpatim jagat-patih</w:t>
      </w:r>
    </w:p>
    <w:p>
      <w:pPr>
        <w:pStyle w:val="Textosinformato"/>
        <w:rPr/>
      </w:pPr>
      <w:r>
        <w:rPr>
          <w:rFonts w:eastAsia="Courier New"/>
        </w:rPr>
        <w:t xml:space="preserve">                 </w:t>
      </w:r>
      <w:r>
        <w:rPr/>
        <w:t>satyavratam matsya-vapur yuga-ksaye</w:t>
      </w:r>
    </w:p>
    <w:p>
      <w:pPr>
        <w:pStyle w:val="Textosinformato"/>
        <w:rPr/>
      </w:pPr>
      <w:r>
        <w:rPr>
          <w:rFonts w:eastAsia="Courier New"/>
        </w:rPr>
        <w:t xml:space="preserve">                  </w:t>
      </w:r>
      <w:r>
        <w:rPr/>
        <w:t>vihartu-kamah pralayarnave 'bravic</w:t>
      </w:r>
    </w:p>
    <w:p>
      <w:pPr>
        <w:pStyle w:val="Textosinformato"/>
        <w:rPr/>
      </w:pPr>
      <w:r>
        <w:rPr>
          <w:rFonts w:eastAsia="Courier New"/>
        </w:rPr>
        <w:t xml:space="preserve">                  </w:t>
      </w:r>
      <w:r>
        <w:rPr/>
        <w:t>cikirsur ekanta-jana-priyah 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bruvanam--speaking like that; nrpatim--unto the King; jagat-patih--the master of the entire universe; satyavratam--unto Satyavrata; matsya-vapuh--the Lord, who had assumed the form of a fish; yuga-ksaye--at the end of a yuga; vihartu-kamah--to enjoy His own pastimes; pralaya-arnave--in the water of inundation; abravit--said; cikirsuh--desiring to do; ekanta-jana-priyah--most beloved by the devotees; priyam--something very benefic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King Satyavrata spoke in this way, the Supreme Personality of Godhead, who at the end of the yuga had assumed the form of a fish to benefit His devotee and enjoy His pastimes in the water of inundation, responded as follow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saptame hy adyatanad urdhvam</w:t>
      </w:r>
    </w:p>
    <w:p>
      <w:pPr>
        <w:pStyle w:val="Textosinformato"/>
        <w:rPr/>
      </w:pPr>
      <w:r>
        <w:rPr>
          <w:rFonts w:eastAsia="Courier New"/>
        </w:rPr>
        <w:t xml:space="preserve">                         </w:t>
      </w:r>
      <w:r>
        <w:rPr/>
        <w:t>ahany etad arindama</w:t>
      </w:r>
    </w:p>
    <w:p>
      <w:pPr>
        <w:pStyle w:val="Textosinformato"/>
        <w:rPr/>
      </w:pPr>
      <w:r>
        <w:rPr>
          <w:rFonts w:eastAsia="Courier New"/>
        </w:rPr>
        <w:t xml:space="preserve">                      </w:t>
      </w:r>
      <w:r>
        <w:rPr/>
        <w:t>nimanksyaty apyayambhodhau</w:t>
      </w:r>
    </w:p>
    <w:p>
      <w:pPr>
        <w:pStyle w:val="Textosinformato"/>
        <w:rPr/>
      </w:pPr>
      <w:r>
        <w:rPr>
          <w:rFonts w:eastAsia="Courier New"/>
        </w:rPr>
        <w:t xml:space="preserve">                      </w:t>
      </w:r>
      <w:r>
        <w:rPr/>
        <w:t>trailokyam bhur-bhuvad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saptame--on the seventh; hi--indeed; adyatanat--from today; urdhvam--forward; ahani--on the day; etat--this creation; arimdama--O King who can subdue your enemies; nimanksyati--shall be inundated; apyaya-ambhodhau--in the ocean of destruction; trailokyam--the three lokas; bhuh-bhuva-adikam--namely Bhurloka, Bhuvarloka and Svarlo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King, who can subdue your enemies, on the seventh day from today the three worlds--Bhuh, Bhuvah and Svah--will all merge into the water of inund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lokyam liyamanayam</w:t>
      </w:r>
    </w:p>
    <w:p>
      <w:pPr>
        <w:pStyle w:val="Textosinformato"/>
        <w:rPr/>
      </w:pPr>
      <w:r>
        <w:rPr>
          <w:rFonts w:eastAsia="Courier New"/>
        </w:rPr>
        <w:t xml:space="preserve">                       </w:t>
      </w:r>
      <w:r>
        <w:rPr/>
        <w:t>samvartambhasi vai tada</w:t>
      </w:r>
    </w:p>
    <w:p>
      <w:pPr>
        <w:pStyle w:val="Textosinformato"/>
        <w:rPr/>
      </w:pPr>
      <w:r>
        <w:rPr>
          <w:rFonts w:eastAsia="Courier New"/>
        </w:rPr>
        <w:t xml:space="preserve">                       </w:t>
      </w:r>
      <w:r>
        <w:rPr/>
        <w:t>upasthasyati nauh kacid</w:t>
      </w:r>
    </w:p>
    <w:p>
      <w:pPr>
        <w:pStyle w:val="Textosinformato"/>
        <w:rPr/>
      </w:pPr>
      <w:r>
        <w:rPr>
          <w:rFonts w:eastAsia="Courier New"/>
        </w:rPr>
        <w:t xml:space="preserve">                         </w:t>
      </w:r>
      <w:r>
        <w:rPr/>
        <w:t>visala tvam maye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lokyam--the three lokas; liyamanayam--upon being merged; samvarta-ambhasi--in the water of destruction; vai--indeed; tada--at that time; upasthasyati--will appear; nauh--boat; kacit--one; visala--very big; tvam--unto you; maya--by Me; irit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three worlds merge into the water, a large boat sent by Me will appear before you.</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tavad osadhih sarva</w:t>
      </w:r>
    </w:p>
    <w:p>
      <w:pPr>
        <w:pStyle w:val="Textosinformato"/>
        <w:rPr/>
      </w:pPr>
      <w:r>
        <w:rPr>
          <w:rFonts w:eastAsia="Courier New"/>
        </w:rPr>
        <w:t xml:space="preserve">                         </w:t>
      </w:r>
      <w:r>
        <w:rPr/>
        <w:t>bijany uccavacani ca</w:t>
      </w:r>
    </w:p>
    <w:p>
      <w:pPr>
        <w:pStyle w:val="Textosinformato"/>
        <w:rPr/>
      </w:pPr>
      <w:r>
        <w:rPr>
          <w:rFonts w:eastAsia="Courier New"/>
        </w:rPr>
        <w:t xml:space="preserve">                        </w:t>
      </w:r>
      <w:r>
        <w:rPr/>
        <w:t>saptarsibhih parivrtah</w:t>
      </w:r>
    </w:p>
    <w:p>
      <w:pPr>
        <w:pStyle w:val="Textosinformato"/>
        <w:rPr/>
      </w:pPr>
      <w:r>
        <w:rPr>
          <w:rFonts w:eastAsia="Courier New"/>
        </w:rPr>
        <w:t xml:space="preserve">                        </w:t>
      </w:r>
      <w:r>
        <w:rPr/>
        <w:t>sarva-sattvopabrmhitah</w:t>
      </w:r>
    </w:p>
    <w:p>
      <w:pPr>
        <w:pStyle w:val="Textosinformato"/>
        <w:rPr/>
      </w:pPr>
      <w:r>
        <w:rPr/>
      </w:r>
    </w:p>
    <w:p>
      <w:pPr>
        <w:pStyle w:val="Textosinformato"/>
        <w:rPr/>
      </w:pPr>
      <w:r>
        <w:rPr>
          <w:rFonts w:eastAsia="Courier New"/>
        </w:rPr>
        <w:t xml:space="preserve">                         </w:t>
      </w:r>
      <w:r>
        <w:rPr/>
        <w:t>aruhya brhatim navam</w:t>
      </w:r>
    </w:p>
    <w:p>
      <w:pPr>
        <w:pStyle w:val="Textosinformato"/>
        <w:rPr/>
      </w:pPr>
      <w:r>
        <w:rPr>
          <w:rFonts w:eastAsia="Courier New"/>
        </w:rPr>
        <w:t xml:space="preserve">                        </w:t>
      </w:r>
      <w:r>
        <w:rPr/>
        <w:t>vicarisyasy aviklavah</w:t>
      </w:r>
    </w:p>
    <w:p>
      <w:pPr>
        <w:pStyle w:val="Textosinformato"/>
        <w:rPr/>
      </w:pPr>
      <w:r>
        <w:rPr>
          <w:rFonts w:eastAsia="Courier New"/>
        </w:rPr>
        <w:t xml:space="preserve">                          </w:t>
      </w:r>
      <w:r>
        <w:rPr/>
        <w:t>ekarnave niraloke</w:t>
      </w:r>
    </w:p>
    <w:p>
      <w:pPr>
        <w:pStyle w:val="Textosinformato"/>
        <w:rPr/>
      </w:pPr>
      <w:r>
        <w:rPr>
          <w:rFonts w:eastAsia="Courier New"/>
        </w:rPr>
        <w:t xml:space="preserve">                          </w:t>
      </w:r>
      <w:r>
        <w:rPr/>
        <w:t>rsinam eva varc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tavat--until that time; osadhih--herbs; sarvah--all kinds of; bijani--seeds; ucca-avacani--lower and higher; ca--and; sapta-rsibhih--by the seven rsis; parivrtah--surrounded; sarva-sattva--all kinds of living entities; upabrmhitah--surrounded by; aruhya--getting on; brhatim--very large; navam--boat; vicarisyasi--shall travel; aviklavah--without moroseness; eka-arnave--in the ocean of inundation; niraloke--without being illuminated; rsinam--of the great rsis; eva--indeed; varcasa--by the efful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O King, you shall collect all types of herbs and seeds and load them on that great boat. Then, accompanied by the seven rsis and surrounded by all kinds of living entities, you shall get aboard that boat, and without moroseness you shall easily travel with your companions on the ocean of inundation, the only illumination being the effulgence of the great rsi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dhuyamanam tam navam</w:t>
      </w:r>
    </w:p>
    <w:p>
      <w:pPr>
        <w:pStyle w:val="Textosinformato"/>
        <w:rPr/>
      </w:pPr>
      <w:r>
        <w:rPr>
          <w:rFonts w:eastAsia="Courier New"/>
        </w:rPr>
        <w:t xml:space="preserve">                          </w:t>
      </w:r>
      <w:r>
        <w:rPr/>
        <w:t>samirena baliyasa</w:t>
      </w:r>
    </w:p>
    <w:p>
      <w:pPr>
        <w:pStyle w:val="Textosinformato"/>
        <w:rPr/>
      </w:pPr>
      <w:r>
        <w:rPr>
          <w:rFonts w:eastAsia="Courier New"/>
        </w:rPr>
        <w:t xml:space="preserve">                        </w:t>
      </w:r>
      <w:r>
        <w:rPr/>
        <w:t>upasthitasya me srnge</w:t>
      </w:r>
    </w:p>
    <w:p>
      <w:pPr>
        <w:pStyle w:val="Textosinformato"/>
        <w:rPr/>
      </w:pPr>
      <w:r>
        <w:rPr>
          <w:rFonts w:eastAsia="Courier New"/>
        </w:rPr>
        <w:t xml:space="preserve">                         </w:t>
      </w:r>
      <w:r>
        <w:rPr/>
        <w:t>nibadhnihi maha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dhuyamanam--being tossed about; tam--that; navam--boat; samirena--by the wind; baliyasa--very powerful; upasthitasya--situated nearby; me--of Me; srnge--to the horn; nibadhnihi--bind; maha-ahina--by the large serpent (Vasuk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s the boat is tossed about by the powerful winds, attach the vessel to My horn by means of the great serpent Vasuki, for I shall be present by your sid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tvam rsibhih sardham</w:t>
      </w:r>
    </w:p>
    <w:p>
      <w:pPr>
        <w:pStyle w:val="Textosinformato"/>
        <w:rPr/>
      </w:pPr>
      <w:r>
        <w:rPr>
          <w:rFonts w:eastAsia="Courier New"/>
        </w:rPr>
        <w:t xml:space="preserve">                         </w:t>
      </w:r>
      <w:r>
        <w:rPr/>
        <w:t>saha-navam udanvati</w:t>
      </w:r>
    </w:p>
    <w:p>
      <w:pPr>
        <w:pStyle w:val="Textosinformato"/>
        <w:rPr/>
      </w:pPr>
      <w:r>
        <w:rPr>
          <w:rFonts w:eastAsia="Courier New"/>
        </w:rPr>
        <w:t xml:space="preserve">                         </w:t>
      </w:r>
      <w:r>
        <w:rPr/>
        <w:t>vikarsan vicarisyami</w:t>
      </w:r>
    </w:p>
    <w:p>
      <w:pPr>
        <w:pStyle w:val="Textosinformato"/>
        <w:rPr/>
      </w:pPr>
      <w:r>
        <w:rPr>
          <w:rFonts w:eastAsia="Courier New"/>
        </w:rPr>
        <w:t xml:space="preserve">                       </w:t>
      </w:r>
      <w:r>
        <w:rPr/>
        <w:t>yavad brahmi nisa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tvam--unto you; rsibhih--with all the saintly persons; sardham--all together; saha--with; navam--the boat; udanvati--in the water of devastation; vikarsan--contacting; vicarisyami--I shall travel; yavat--as long as; brahmi--pertaining to Lord Brahma; nisa--night; prabho--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lling the boat, with you and all the rsis in it, O King, I shall travel in the water of devastation until the night of Lord Brahma's slumber is o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articular devastation actually took place not during the night of Lord Brahma but during his day, for it was during the time of Caksusa Manu. Brahma's night takes place when Brahma goes to sleep, but in the daytime there are fourteen Manus, one of whom is Caksusa Manu. Therefore, Srila Visvanatha Cakravarti Thakura comments that although it was daytime for Lord Brahma, Brahma felt sleepy for a short time by the supreme will of the Lord. This short period is regarded as Lord Brahma's night. This has been elaborately discussed by Srila Rupa Gosvami in his Laghu-bhagavatamrta. The following is a summary of his analysis. Because Agastya Muni cursed Svayambhuva Manu, during the time of Svayambhuva Manu a devastation took place. This devastation is mentioned in the Matsya Purana. During the time of Caksusa Manu, by the supreme will of the Lord, there was suddenly another pralaya, or devastation. This is mentioned by Markandeya Rsi in the Visnu-dharmottara. At the end of Manu's time there is not necessarily a devastation, but at the end of the Caksusa-manvantara, the Supreme Personality of Godhead, by His illusory energy, wanted to show Satyavrata the effects of devastation. Srila Sridhara Svami also agrees with this opinion. The Laghu-bhagavatamrta says:</w:t>
      </w:r>
    </w:p>
    <w:p>
      <w:pPr>
        <w:pStyle w:val="Textosinformato"/>
        <w:rPr/>
      </w:pPr>
      <w:r>
        <w:rPr/>
      </w:r>
    </w:p>
    <w:p>
      <w:pPr>
        <w:pStyle w:val="Textosinformato"/>
        <w:rPr/>
      </w:pPr>
      <w:r>
        <w:rPr>
          <w:rFonts w:eastAsia="Courier New"/>
        </w:rPr>
        <w:t xml:space="preserve">                       </w:t>
      </w:r>
      <w:r>
        <w:rPr/>
        <w:t>madhye manvantarasyaiva</w:t>
      </w:r>
    </w:p>
    <w:p>
      <w:pPr>
        <w:pStyle w:val="Textosinformato"/>
        <w:rPr/>
      </w:pPr>
      <w:r>
        <w:rPr>
          <w:rFonts w:eastAsia="Courier New"/>
        </w:rPr>
        <w:t xml:space="preserve">                       </w:t>
      </w:r>
      <w:r>
        <w:rPr/>
        <w:t>muneh sapan manum prati</w:t>
      </w:r>
    </w:p>
    <w:p>
      <w:pPr>
        <w:pStyle w:val="Textosinformato"/>
        <w:rPr/>
      </w:pPr>
      <w:r>
        <w:rPr>
          <w:rFonts w:eastAsia="Courier New"/>
        </w:rPr>
        <w:t xml:space="preserve">                        </w:t>
      </w:r>
      <w:r>
        <w:rPr/>
        <w:t>pralayo 'sau babhuveti</w:t>
      </w:r>
    </w:p>
    <w:p>
      <w:pPr>
        <w:pStyle w:val="Textosinformato"/>
        <w:rPr/>
      </w:pPr>
      <w:r>
        <w:rPr>
          <w:rFonts w:eastAsia="Courier New"/>
        </w:rPr>
        <w:t xml:space="preserve">                         </w:t>
      </w:r>
      <w:r>
        <w:rPr/>
        <w:t>purane kvacid iryate</w:t>
      </w:r>
    </w:p>
    <w:p>
      <w:pPr>
        <w:pStyle w:val="Textosinformato"/>
        <w:rPr/>
      </w:pPr>
      <w:r>
        <w:rPr/>
      </w:r>
    </w:p>
    <w:p>
      <w:pPr>
        <w:pStyle w:val="Textosinformato"/>
        <w:rPr/>
      </w:pPr>
      <w:r>
        <w:rPr>
          <w:rFonts w:eastAsia="Courier New"/>
        </w:rPr>
        <w:t xml:space="preserve">                         </w:t>
      </w:r>
      <w:r>
        <w:rPr/>
        <w:t>ayam akasmiko jatas</w:t>
      </w:r>
    </w:p>
    <w:p>
      <w:pPr>
        <w:pStyle w:val="Textosinformato"/>
        <w:rPr/>
      </w:pPr>
      <w:r>
        <w:rPr>
          <w:rFonts w:eastAsia="Courier New"/>
        </w:rPr>
        <w:t xml:space="preserve">                        </w:t>
      </w:r>
      <w:r>
        <w:rPr/>
        <w:t>caksusasyantare manoh</w:t>
      </w:r>
    </w:p>
    <w:p>
      <w:pPr>
        <w:pStyle w:val="Textosinformato"/>
        <w:rPr/>
      </w:pPr>
      <w:r>
        <w:rPr>
          <w:rFonts w:eastAsia="Courier New"/>
        </w:rPr>
        <w:t xml:space="preserve">                        </w:t>
      </w:r>
      <w:r>
        <w:rPr/>
        <w:t>pralayah padmanabhasya</w:t>
      </w:r>
    </w:p>
    <w:p>
      <w:pPr>
        <w:pStyle w:val="Textosinformato"/>
        <w:rPr/>
      </w:pPr>
      <w:r>
        <w:rPr>
          <w:rFonts w:eastAsia="Courier New"/>
        </w:rPr>
        <w:t xml:space="preserve">                         </w:t>
      </w:r>
      <w:r>
        <w:rPr/>
        <w:t>lilayeti ca kutracit</w:t>
      </w:r>
    </w:p>
    <w:p>
      <w:pPr>
        <w:pStyle w:val="Textosinformato"/>
        <w:rPr/>
      </w:pPr>
      <w:r>
        <w:rPr/>
      </w:r>
    </w:p>
    <w:p>
      <w:pPr>
        <w:pStyle w:val="Textosinformato"/>
        <w:rPr/>
      </w:pPr>
      <w:r>
        <w:rPr>
          <w:rFonts w:eastAsia="Courier New"/>
        </w:rPr>
        <w:t xml:space="preserve">                        </w:t>
      </w:r>
      <w:r>
        <w:rPr/>
        <w:t>sarva-manvantarasyante</w:t>
      </w:r>
    </w:p>
    <w:p>
      <w:pPr>
        <w:pStyle w:val="Textosinformato"/>
        <w:rPr/>
      </w:pPr>
      <w:r>
        <w:rPr>
          <w:rFonts w:eastAsia="Courier New"/>
        </w:rPr>
        <w:t xml:space="preserve">                       </w:t>
      </w:r>
      <w:r>
        <w:rPr/>
        <w:t>pralayo niscitam bhavet</w:t>
      </w:r>
    </w:p>
    <w:p>
      <w:pPr>
        <w:pStyle w:val="Textosinformato"/>
        <w:rPr/>
      </w:pPr>
      <w:r>
        <w:rPr>
          <w:rFonts w:eastAsia="Courier New"/>
        </w:rPr>
        <w:t xml:space="preserve">                      </w:t>
      </w:r>
      <w:r>
        <w:rPr/>
        <w:t>visnu-dharmottare tv etat</w:t>
      </w:r>
    </w:p>
    <w:p>
      <w:pPr>
        <w:pStyle w:val="Textosinformato"/>
        <w:rPr/>
      </w:pPr>
      <w:r>
        <w:rPr>
          <w:rFonts w:eastAsia="Courier New"/>
        </w:rPr>
        <w:t xml:space="preserve">                        </w:t>
      </w:r>
      <w:r>
        <w:rPr/>
        <w:t>markandeyena bhasitam</w:t>
      </w:r>
    </w:p>
    <w:p>
      <w:pPr>
        <w:pStyle w:val="Textosinformato"/>
        <w:rPr/>
      </w:pPr>
      <w:r>
        <w:rPr/>
      </w:r>
    </w:p>
    <w:p>
      <w:pPr>
        <w:pStyle w:val="Textosinformato"/>
        <w:rPr/>
      </w:pPr>
      <w:r>
        <w:rPr>
          <w:rFonts w:eastAsia="Courier New"/>
        </w:rPr>
        <w:t xml:space="preserve">                        </w:t>
      </w:r>
      <w:r>
        <w:rPr/>
        <w:t>manor ante layo nasti</w:t>
      </w:r>
    </w:p>
    <w:p>
      <w:pPr>
        <w:pStyle w:val="Textosinformato"/>
        <w:rPr/>
      </w:pPr>
      <w:r>
        <w:rPr>
          <w:rFonts w:eastAsia="Courier New"/>
        </w:rPr>
        <w:t xml:space="preserve">                         </w:t>
      </w:r>
      <w:r>
        <w:rPr/>
        <w:t>manave 'darsi mayaya</w:t>
      </w:r>
    </w:p>
    <w:p>
      <w:pPr>
        <w:pStyle w:val="Textosinformato"/>
        <w:rPr/>
      </w:pPr>
      <w:r>
        <w:rPr>
          <w:rFonts w:eastAsia="Courier New"/>
        </w:rPr>
        <w:t xml:space="preserve">                        </w:t>
      </w:r>
      <w:r>
        <w:rPr/>
        <w:t>visnuneti bruvanais tu</w:t>
      </w:r>
    </w:p>
    <w:p>
      <w:pPr>
        <w:pStyle w:val="Textosinformato"/>
        <w:rPr/>
      </w:pPr>
      <w:r>
        <w:rPr>
          <w:rFonts w:eastAsia="Courier New"/>
        </w:rPr>
        <w:t xml:space="preserve">                       </w:t>
      </w:r>
      <w:r>
        <w:rPr/>
        <w:t>svamibhir naisa manyat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iyam mahimanam ca</w:t>
      </w:r>
    </w:p>
    <w:p>
      <w:pPr>
        <w:pStyle w:val="Textosinformato"/>
        <w:rPr/>
      </w:pPr>
      <w:r>
        <w:rPr>
          <w:rFonts w:eastAsia="Courier New"/>
        </w:rPr>
        <w:t xml:space="preserve">                       </w:t>
      </w:r>
      <w:r>
        <w:rPr/>
        <w:t>param brahmeti sabditam</w:t>
      </w:r>
    </w:p>
    <w:p>
      <w:pPr>
        <w:pStyle w:val="Textosinformato"/>
        <w:rPr/>
      </w:pPr>
      <w:r>
        <w:rPr>
          <w:rFonts w:eastAsia="Courier New"/>
        </w:rPr>
        <w:t xml:space="preserve">                        </w:t>
      </w:r>
      <w:r>
        <w:rPr/>
        <w:t>vetsyasy anugrhitam me</w:t>
      </w:r>
    </w:p>
    <w:p>
      <w:pPr>
        <w:pStyle w:val="Textosinformato"/>
        <w:rPr/>
      </w:pPr>
      <w:r>
        <w:rPr>
          <w:rFonts w:eastAsia="Courier New"/>
        </w:rPr>
        <w:t xml:space="preserve">                       </w:t>
      </w:r>
      <w:r>
        <w:rPr/>
        <w:t>samprasnair vivrtam hr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iyam--pertaining to Me; mahimanam--glories; ca--and; param brahma--the Supreme Brahman, the Absolute Truth; iti--thus; sabditam--celebrated; vetsyasi--you shall understand; anugrhitam--being favored; me--by Me; samprasnaih--by inquiries; vivrtam--thoroughly explained; hrdi--withi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ill be thoroughly advised and favored by Me, and because of your inquiries, everything about My glories, which are known as param brahma, will be manifest within your heart. Thus you will know everything about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5.15), sarvasya caham hrdi sannivisto mattah smrtir jnanam apohanam ca: the Supreme Personality of Godhead, Paramatma, is situated in everyone's heart, and from Him come remembrance, knowledge and forgetfulness. The Lord reveals Himself in proportion to one's surrender to Him. Ye yatha mam prapadyante tams tathaiva bhajamy aham. In responsive cooperation, the Lord reveals Himself in proportion to one's surrender. That which is revealed to one who fully surrenders is different from what is revealed to one who surrenders partially. Everyone naturally surrenders to the Supreme Personality of Godhead, either directly or indirectly. The conditioned soul surrenders to the laws of nature in material existence, but when one fully surrenders to the Lord, material nature does not act upon him. Such a fully surrendered soul is favored by the Supreme personality of Godhead directly. Mam eva ye prapadyante mayam etam taranti te. One who has fully surrendered to the Lord has no fear of the modes of material nature, for everything is but an expansion of the Lord's glories (sarvam khalv idam brahma), and these glories are gradually revealed and realized. The Lord is the supreme purifier (param brahma param dhama pavitram paramam bhavan). The more one is purified and the more he wants to know about the Supreme, the more the Lord reveals to him. Full knowledge of Brahman, Paramatma and Bhagavan is revealed to the pure devotees. The Lord says in Bhagavad-gita (10.11):</w:t>
      </w:r>
    </w:p>
    <w:p>
      <w:pPr>
        <w:pStyle w:val="Textosinformato"/>
        <w:rPr/>
      </w:pPr>
      <w:r>
        <w:rPr/>
      </w:r>
    </w:p>
    <w:p>
      <w:pPr>
        <w:pStyle w:val="Textosinformato"/>
        <w:rPr/>
      </w:pPr>
      <w:r>
        <w:rPr>
          <w:rFonts w:eastAsia="Courier New"/>
        </w:rPr>
        <w:t xml:space="preserve">                        </w:t>
      </w:r>
      <w:r>
        <w:rPr/>
        <w:t>tesam evanukampartham</w:t>
      </w:r>
    </w:p>
    <w:p>
      <w:pPr>
        <w:pStyle w:val="Textosinformato"/>
        <w:rPr/>
      </w:pPr>
      <w:r>
        <w:rPr>
          <w:rFonts w:eastAsia="Courier New"/>
        </w:rPr>
        <w:t xml:space="preserve">                        </w:t>
      </w:r>
      <w:r>
        <w:rPr/>
        <w:t>aham ajnana-jam tamah</w:t>
      </w:r>
    </w:p>
    <w:p>
      <w:pPr>
        <w:pStyle w:val="Textosinformato"/>
        <w:rPr/>
      </w:pPr>
      <w:r>
        <w:rPr>
          <w:rFonts w:eastAsia="Courier New"/>
        </w:rPr>
        <w:t xml:space="preserve">                       </w:t>
      </w:r>
      <w:r>
        <w:rPr/>
        <w:t>nasayamy atma-bhavastho</w:t>
      </w:r>
    </w:p>
    <w:p>
      <w:pPr>
        <w:pStyle w:val="Textosinformato"/>
        <w:rPr/>
      </w:pPr>
      <w:r>
        <w:rPr>
          <w:rFonts w:eastAsia="Courier New"/>
        </w:rPr>
        <w:t xml:space="preserve">                        </w:t>
      </w:r>
      <w:r>
        <w:rPr/>
        <w:t>jnana-dipena bhasvata</w:t>
      </w:r>
    </w:p>
    <w:p>
      <w:pPr>
        <w:pStyle w:val="Textosinformato"/>
        <w:rPr/>
      </w:pPr>
      <w:r>
        <w:rPr/>
      </w:r>
    </w:p>
    <w:p>
      <w:pPr>
        <w:pStyle w:val="Textosinformato"/>
        <w:rPr/>
      </w:pPr>
      <w:r>
        <w:rPr>
          <w:rFonts w:eastAsia="Courier New"/>
        </w:rPr>
        <w:t xml:space="preserve">   </w:t>
      </w:r>
      <w:r>
        <w:rPr/>
        <w:t>"Out of compassion for them, I, dwelling in their hearts, destroy with the shining lamp of knowledge the darkness born of ignoran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adisya rajanam</w:t>
      </w:r>
    </w:p>
    <w:p>
      <w:pPr>
        <w:pStyle w:val="Textosinformato"/>
        <w:rPr/>
      </w:pPr>
      <w:r>
        <w:rPr>
          <w:rFonts w:eastAsia="Courier New"/>
        </w:rPr>
        <w:t xml:space="preserve">                         </w:t>
      </w:r>
      <w:r>
        <w:rPr/>
        <w:t>harir antaradhiyata</w:t>
      </w:r>
    </w:p>
    <w:p>
      <w:pPr>
        <w:pStyle w:val="Textosinformato"/>
        <w:rPr/>
      </w:pPr>
      <w:r>
        <w:rPr>
          <w:rFonts w:eastAsia="Courier New"/>
        </w:rPr>
        <w:t xml:space="preserve">                      </w:t>
      </w:r>
      <w:r>
        <w:rPr/>
        <w:t>so 'nvavaiksata tam kalam</w:t>
      </w:r>
    </w:p>
    <w:p>
      <w:pPr>
        <w:pStyle w:val="Textosinformato"/>
        <w:rPr/>
      </w:pPr>
      <w:r>
        <w:rPr>
          <w:rFonts w:eastAsia="Courier New"/>
        </w:rPr>
        <w:t xml:space="preserve">                         </w:t>
      </w:r>
      <w:r>
        <w:rPr/>
        <w:t>yam hrsikesa ad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as aforementioned; adisya--instructing; rajanam--the King (Satyavrata); harih--the Supreme Personality of Godhead; antaradhiyata--disappeared from that place; sah--he (the King); anvavaiksata--began to wait for; tam kalam--that time; yam--which; hrsika-isah--Lord Hrsikesa, the master of all the senses; adisat--instr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instructing the King, the Supreme Personality of Godhead immediately disappeared. Then King Satyavrata began to wait for that time of which the Lord had instruct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irya darbhan prak-kulan</w:t>
      </w:r>
    </w:p>
    <w:p>
      <w:pPr>
        <w:pStyle w:val="Textosinformato"/>
        <w:rPr/>
      </w:pPr>
      <w:r>
        <w:rPr>
          <w:rFonts w:eastAsia="Courier New"/>
        </w:rPr>
        <w:t xml:space="preserve">                      </w:t>
      </w:r>
      <w:r>
        <w:rPr/>
        <w:t>rajarsih prag-udan-mukhah</w:t>
      </w:r>
    </w:p>
    <w:p>
      <w:pPr>
        <w:pStyle w:val="Textosinformato"/>
        <w:rPr/>
      </w:pPr>
      <w:r>
        <w:rPr>
          <w:rFonts w:eastAsia="Courier New"/>
        </w:rPr>
        <w:t xml:space="preserve">                         </w:t>
      </w:r>
      <w:r>
        <w:rPr/>
        <w:t>nisasada hareh padau</w:t>
      </w:r>
    </w:p>
    <w:p>
      <w:pPr>
        <w:pStyle w:val="Textosinformato"/>
        <w:rPr/>
      </w:pPr>
      <w:r>
        <w:rPr>
          <w:rFonts w:eastAsia="Courier New"/>
        </w:rPr>
        <w:t xml:space="preserve">                       </w:t>
      </w:r>
      <w:r>
        <w:rPr/>
        <w:t>cintayan matsya-rup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irya--spreading; darbhan--kusa grass; prak-kulan--the upper portion facing east; raja-rsih--Satyavrata, the saintly King; prak-udak-mukhah--looking toward the northeast (isana); nisasada--sat down; hareh--of the Supreme Personality of Godhead; padau--upon the lotus feet; cintayan--meditating; matsya-rupinah--who had assumed the form of a f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reading kusa with its tips pointing east, the saintly King, himself facing the northeast, sat down on the grass and began to meditate upon the Supreme Personality of Godhead, Visnu, who had assumed the form of a fish.</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mudra udvelah</w:t>
      </w:r>
    </w:p>
    <w:p>
      <w:pPr>
        <w:pStyle w:val="Textosinformato"/>
        <w:rPr/>
      </w:pPr>
      <w:r>
        <w:rPr>
          <w:rFonts w:eastAsia="Courier New"/>
        </w:rPr>
        <w:t xml:space="preserve">                       </w:t>
      </w:r>
      <w:r>
        <w:rPr/>
        <w:t>sarvatah plavayan mahim</w:t>
      </w:r>
    </w:p>
    <w:p>
      <w:pPr>
        <w:pStyle w:val="Textosinformato"/>
        <w:rPr/>
      </w:pPr>
      <w:r>
        <w:rPr>
          <w:rFonts w:eastAsia="Courier New"/>
        </w:rPr>
        <w:t xml:space="preserve">                       </w:t>
      </w:r>
      <w:r>
        <w:rPr/>
        <w:t>vardhamano maha-meghair</w:t>
      </w:r>
    </w:p>
    <w:p>
      <w:pPr>
        <w:pStyle w:val="Textosinformato"/>
        <w:rPr/>
      </w:pPr>
      <w:r>
        <w:rPr>
          <w:rFonts w:eastAsia="Courier New"/>
        </w:rPr>
        <w:t xml:space="preserve">                        </w:t>
      </w:r>
      <w:r>
        <w:rPr/>
        <w:t>varsadbhih samadrs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mudrah--the ocean; udvelah--overflowing; sarvatah--everywhere; plavayan--inundating; mahim--the earth; vardhamanah--increasing more and more; maha-meghaih--by gigantic clouds; varsadbhih--incessantly pouring rain; samadrsyata--King Satyavrata saw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gigantic clouds pouring incessant water swelled the ocean more and more. Thus the ocean began to overflow onto the land and inundate the entire worl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yayan bhagavad-adesam</w:t>
      </w:r>
    </w:p>
    <w:p>
      <w:pPr>
        <w:pStyle w:val="Textosinformato"/>
        <w:rPr/>
      </w:pPr>
      <w:r>
        <w:rPr>
          <w:rFonts w:eastAsia="Courier New"/>
        </w:rPr>
        <w:t xml:space="preserve">                         </w:t>
      </w:r>
      <w:r>
        <w:rPr/>
        <w:t>dadrse navam agatam</w:t>
      </w:r>
    </w:p>
    <w:p>
      <w:pPr>
        <w:pStyle w:val="Textosinformato"/>
        <w:rPr/>
      </w:pPr>
      <w:r>
        <w:rPr>
          <w:rFonts w:eastAsia="Courier New"/>
        </w:rPr>
        <w:t xml:space="preserve">                       </w:t>
      </w:r>
      <w:r>
        <w:rPr/>
        <w:t>tam aruroha viprendrair</w:t>
      </w:r>
    </w:p>
    <w:p>
      <w:pPr>
        <w:pStyle w:val="Textosinformato"/>
        <w:rPr/>
      </w:pPr>
      <w:r>
        <w:rPr>
          <w:rFonts w:eastAsia="Courier New"/>
        </w:rPr>
        <w:t xml:space="preserve">                         </w:t>
      </w:r>
      <w:r>
        <w:rPr/>
        <w:t>adayausadhi-vir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yayan--remembering; bhagavat-adesam--the order of the Supreme Personality of Godhead; dadrse--he saw; navam--a boat; agatam--coming near; tam--aboard the boat; aruroha--got up; vipra-indraih--with the saintly brahmanas; adaya--taking; ausadhi--herbs; virudhah--and creep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atyavrata remembered the order of the Supreme Personality of Godhead, he saw a boat coming near him. Thus he collected herbs and creepers, and, accompanied by saintly brahmanas, he got aboard the boa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cur munayah prita</w:t>
      </w:r>
    </w:p>
    <w:p>
      <w:pPr>
        <w:pStyle w:val="Textosinformato"/>
        <w:rPr/>
      </w:pPr>
      <w:r>
        <w:rPr>
          <w:rFonts w:eastAsia="Courier New"/>
        </w:rPr>
        <w:t xml:space="preserve">                       </w:t>
      </w:r>
      <w:r>
        <w:rPr/>
        <w:t>rajan dhyayasva kesavam</w:t>
      </w:r>
    </w:p>
    <w:p>
      <w:pPr>
        <w:pStyle w:val="Textosinformato"/>
        <w:rPr/>
      </w:pPr>
      <w:r>
        <w:rPr>
          <w:rFonts w:eastAsia="Courier New"/>
        </w:rPr>
        <w:t xml:space="preserve">                      </w:t>
      </w:r>
      <w:r>
        <w:rPr/>
        <w:t>sa vai nah sankatad asmad</w:t>
      </w:r>
    </w:p>
    <w:p>
      <w:pPr>
        <w:pStyle w:val="Textosinformato"/>
        <w:rPr/>
      </w:pPr>
      <w:r>
        <w:rPr>
          <w:rFonts w:eastAsia="Courier New"/>
        </w:rPr>
        <w:t xml:space="preserve">                         </w:t>
      </w:r>
      <w:r>
        <w:rPr/>
        <w:t>avita sam vidh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the King; ucuh--said; munayah--all the saintly brahmanas; pritah--being pleased; rajan--O King; dhyayasva--meditate; kesavam--upon the Supreme Lord, Kesava; sah--His Lordship; vai--indeed; nah--us; sankatat--from the great danger; asmat--as now visible; avita--will save; sam--auspiciousness; vidhasyati--He will arra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brahmanas, being pleased with the King, said to him: O King, please meditate upon the Supreme Personality of Godhead, Kesava. He will save us from this impending danger and arrange for our well-being.</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nudhyatas tato rajna</w:t>
      </w:r>
    </w:p>
    <w:p>
      <w:pPr>
        <w:pStyle w:val="Textosinformato"/>
        <w:rPr/>
      </w:pPr>
      <w:r>
        <w:rPr>
          <w:rFonts w:eastAsia="Courier New"/>
        </w:rPr>
        <w:t xml:space="preserve">                         </w:t>
      </w:r>
      <w:r>
        <w:rPr/>
        <w:t>pradurasin maharnave</w:t>
      </w:r>
    </w:p>
    <w:p>
      <w:pPr>
        <w:pStyle w:val="Textosinformato"/>
        <w:rPr/>
      </w:pPr>
      <w:r>
        <w:rPr>
          <w:rFonts w:eastAsia="Courier New"/>
        </w:rPr>
        <w:t xml:space="preserve">                        </w:t>
      </w:r>
      <w:r>
        <w:rPr/>
        <w:t>eka-srnga-dharo matsyo</w:t>
      </w:r>
    </w:p>
    <w:p>
      <w:pPr>
        <w:pStyle w:val="Textosinformato"/>
        <w:rPr/>
      </w:pPr>
      <w:r>
        <w:rPr>
          <w:rFonts w:eastAsia="Courier New"/>
        </w:rPr>
        <w:t xml:space="preserve">                         </w:t>
      </w:r>
      <w:r>
        <w:rPr/>
        <w:t>haimo niyuta-yo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Lord; anudhyatah--being meditated upon; tatah--thereafter (hearing the words of the saintly brahmanas); rajna--by the King; pradurasit--appeared (before him); maha-arnave--in the great ocean of inundation; eka-srnga-dharah--with one horn; matsyah--a big fish; haimah--made of gold; niyuta-yojanah--eight million miles l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while the King constantly meditated upon the Supreme Personality of Godhead, a large golden fish appeared in the ocean of inundation. The fish had one horn and was eight million miles long.</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badhya navam tac-chrnge</w:t>
      </w:r>
    </w:p>
    <w:p>
      <w:pPr>
        <w:pStyle w:val="Textosinformato"/>
        <w:rPr/>
      </w:pPr>
      <w:r>
        <w:rPr>
          <w:rFonts w:eastAsia="Courier New"/>
        </w:rPr>
        <w:t xml:space="preserve">                         </w:t>
      </w:r>
      <w:r>
        <w:rPr/>
        <w:t>yathokto harina pura</w:t>
      </w:r>
    </w:p>
    <w:p>
      <w:pPr>
        <w:pStyle w:val="Textosinformato"/>
        <w:rPr/>
      </w:pPr>
      <w:r>
        <w:rPr>
          <w:rFonts w:eastAsia="Courier New"/>
        </w:rPr>
        <w:t xml:space="preserve">                         </w:t>
      </w:r>
      <w:r>
        <w:rPr/>
        <w:t>varatrenahina tustas</w:t>
      </w:r>
    </w:p>
    <w:p>
      <w:pPr>
        <w:pStyle w:val="Textosinformato"/>
        <w:rPr/>
      </w:pPr>
      <w:r>
        <w:rPr>
          <w:rFonts w:eastAsia="Courier New"/>
        </w:rPr>
        <w:t xml:space="preserve">                         </w:t>
      </w:r>
      <w:r>
        <w:rPr/>
        <w:t>tustava madhusu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badhya--anchoring; navam--the boat; tat-srnge--onto the horn of the big fish; yatha-uktah--as advised; harina--by the Supreme Personality of Godhead; pura--before; varatrena--used as a rope; ahina--by the great serpent (of the name Vasuki); tustah--being pleased; tustava--he satisfied; madhusudanam--the Supreme Lord, the killer of Mad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instructions formerly given by the Supreme Personality of Godhead, the King anchored the boat to the fish's horn, using the serpent Vasuki as a rope. Thus being satisfied, he began offering prayers to the Lor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anady-avidyopahatatma-samvidas</w:t>
      </w:r>
    </w:p>
    <w:p>
      <w:pPr>
        <w:pStyle w:val="Textosinformato"/>
        <w:rPr/>
      </w:pPr>
      <w:r>
        <w:rPr>
          <w:rFonts w:eastAsia="Courier New"/>
        </w:rPr>
        <w:t xml:space="preserve">                   </w:t>
      </w:r>
      <w:r>
        <w:rPr/>
        <w:t>tan-mula-samsara-parisramaturah</w:t>
      </w:r>
    </w:p>
    <w:p>
      <w:pPr>
        <w:pStyle w:val="Textosinformato"/>
        <w:rPr/>
      </w:pPr>
      <w:r>
        <w:rPr>
          <w:rFonts w:eastAsia="Courier New"/>
        </w:rPr>
        <w:t xml:space="preserve">                     </w:t>
      </w:r>
      <w:r>
        <w:rPr/>
        <w:t>yadrcchayopasrta yam apnuyur</w:t>
      </w:r>
    </w:p>
    <w:p>
      <w:pPr>
        <w:pStyle w:val="Textosinformato"/>
        <w:rPr/>
      </w:pPr>
      <w:r>
        <w:rPr>
          <w:rFonts w:eastAsia="Courier New"/>
        </w:rPr>
        <w:t xml:space="preserve">                  </w:t>
      </w:r>
      <w:r>
        <w:rPr/>
        <w:t>vimuktido nah paramo gurur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offered prayers as follows; anadi--from time immemorial; avidya--by ignorance; upahata--has been lost; atma-samvidah--knowledge about the self; tat--that is; mula--the root; samsara--material bondage; parisrama--full of miserable conditions and hard work; aturah--suffering; yadrcchaya--by the supreme will; upasrtah--being favored by the acarya; yam--the Supreme Personality of Godhead; apnuyuh--can achieve; vimukti-dah--the process of liberation; nah--our; paramah--the supreme; guruh--spiritual master; bhavan--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By the grace of the Lord, those who have lost their self-knowledge since time immemorial, and who because of this ignorance are involved in a material, conditional life full of miseries, obtain the chance to meet the Lord's devotee. I accept that Supreme Personality of Godhead as the supreme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actually the supreme spiritual master. The Supreme Lord knows everything about the suffering of the conditioned soul, and therefore He appears in this material world, sometimes personally, sometimes by an incarnation and sometimes by authorizing a living being to act on His behalf. In all cases, however, He is the original spiritual master who enlightens the conditioned souls who are suffering in the material world. The Lord is always busy helping the conditioned souls in many ways. Therefore He is addressed here as paramo gurur bhavan. The representative of the Supreme Personality of Godhead who acts to spread Krsna consciousness is also guided by the Supreme Lord to act properly in executing the Lord's order. Such a person may appear to be an ordinary human being, but because he acts on behalf of the Supreme Personality of Godhead, the supreme spiritual master, he is not to be neglected as ordinary. It is therefore said, acaryam mam vijaniyat: an acarya who acts on behalf of the Supreme Personality of Godhead should be understood to be as good as the Supreme Lord Himself.</w:t>
      </w:r>
    </w:p>
    <w:p>
      <w:pPr>
        <w:pStyle w:val="Textosinformato"/>
        <w:rPr/>
      </w:pPr>
      <w:r>
        <w:rPr/>
      </w:r>
    </w:p>
    <w:p>
      <w:pPr>
        <w:pStyle w:val="Textosinformato"/>
        <w:rPr/>
      </w:pPr>
      <w:r>
        <w:rPr>
          <w:rFonts w:eastAsia="Courier New"/>
        </w:rPr>
        <w:t xml:space="preserve">                  </w:t>
      </w:r>
      <w:r>
        <w:rPr/>
        <w:t>saksad 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u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Visvanatha Cakravarti Thakura has advised that the spiritual master acting on the Supreme Lord's behalf must be worshiped as being as good as the Supreme Lord, for he is the Lord's most confidential servant in broadcasting the Lord's message for the benefit of the conditioned souls involved in the material worl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o 'budho 'yam nija-karma-bandhanah</w:t>
      </w:r>
    </w:p>
    <w:p>
      <w:pPr>
        <w:pStyle w:val="Textosinformato"/>
        <w:rPr/>
      </w:pPr>
      <w:r>
        <w:rPr>
          <w:rFonts w:eastAsia="Courier New"/>
        </w:rPr>
        <w:t xml:space="preserve">                  </w:t>
      </w:r>
      <w:r>
        <w:rPr/>
        <w:t>sukhecchaya karma samihate 'sukham</w:t>
      </w:r>
    </w:p>
    <w:p>
      <w:pPr>
        <w:pStyle w:val="Textosinformato"/>
        <w:rPr/>
      </w:pPr>
      <w:r>
        <w:rPr>
          <w:rFonts w:eastAsia="Courier New"/>
        </w:rPr>
        <w:t xml:space="preserve">                 </w:t>
      </w:r>
      <w:r>
        <w:rPr/>
        <w:t>yat-sevaya tam vidhunoty asan-matim</w:t>
      </w:r>
    </w:p>
    <w:p>
      <w:pPr>
        <w:pStyle w:val="Textosinformato"/>
        <w:rPr/>
      </w:pPr>
      <w:r>
        <w:rPr>
          <w:rFonts w:eastAsia="Courier New"/>
        </w:rPr>
        <w:t xml:space="preserve">              </w:t>
      </w:r>
      <w:r>
        <w:rPr/>
        <w:t>granthim sa bhindyad dhrdayam sa no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h--the conditioned soul subjected to birth and death; abudhah--most foolish because of accepting the body as the self; ayam--he; nija-karma-bandhanah--accepting different bodily forms as a result of his sinful activities; sukha-icchaya--desiring to be happy within this material world; karma--fruitive activities; samihate--plans; asukham--but it is for distress only; yat-sevaya--by rendering service unto whom; tam--the entanglement of karma; vidhunoti--clears up; asat-matim--the unclean mentality (accepting the body as the self); granthim--hard knot; sah--His Lordship the Supreme Personality of Godhead; bhindyat--being cut off; hrdayam--in the core of the heart; sah--He (the Lord); nah--our; guruh--the supreme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opes of becoming happy in this material world, the foolish conditioned soul performs fruitive activities that result only in suffering. But by rendering service to the Supreme Personality of Godhead, one becomes free from such false desires for happiness. May my supreme spiritual master cut the knot of false desires from the core of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material happiness, the conditioned soul involves himself in fruitive activities, which actually put him into material distress. Because the conditioned soul does not know this, he is said to be in avidya, or ignorance. Because of a false hope for happiness, the conditioned soul becomes involved in various plans for material activity. Here Maharaja Satyavrata prays that the Lord sever this hard knot of false happiness and thus become his supreme spiritual master.</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sevayagner iva rudra-rodanam</w:t>
      </w:r>
    </w:p>
    <w:p>
      <w:pPr>
        <w:pStyle w:val="Textosinformato"/>
        <w:rPr/>
      </w:pPr>
      <w:r>
        <w:rPr>
          <w:rFonts w:eastAsia="Courier New"/>
        </w:rPr>
        <w:t xml:space="preserve">                  </w:t>
      </w:r>
      <w:r>
        <w:rPr/>
        <w:t>puman vijahyan malam atmanas tamah</w:t>
      </w:r>
    </w:p>
    <w:p>
      <w:pPr>
        <w:pStyle w:val="Textosinformato"/>
        <w:rPr/>
      </w:pPr>
      <w:r>
        <w:rPr>
          <w:rFonts w:eastAsia="Courier New"/>
        </w:rPr>
        <w:t xml:space="preserve">                  </w:t>
      </w:r>
      <w:r>
        <w:rPr/>
        <w:t>bhajeta varnam nijam esa so 'vyayo</w:t>
      </w:r>
    </w:p>
    <w:p>
      <w:pPr>
        <w:pStyle w:val="Textosinformato"/>
        <w:rPr/>
      </w:pPr>
      <w:r>
        <w:rPr>
          <w:rFonts w:eastAsia="Courier New"/>
        </w:rPr>
        <w:t xml:space="preserve">                  </w:t>
      </w:r>
      <w:r>
        <w:rPr/>
        <w:t>bhuyat sa isah paramo guror gur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sevaya--the Supreme Personality of Godhead, by serving whom; agneh--in touch with fire; iva--as it is; rudra-rodanam--a block of silver or gold becomes purified; puman--a person; vijahyat--can give up; malam--all the dirty things of material existence; atmanah--of one's self; tamah--the mode of ignorance, by which one performs pious and impious activities; bhajeta--may revive; varnam--his original identity; nijam--one's own; esah--such; sah--He; avyayah--inexhaustible; bhuyat--let Him become; sah--He; isah--the Supreme Personality of Godhead; paramah--the supreme; guroh guruh--the spiritual master of all other spiritual mas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wants to be free of material entanglement should take to the service of the Supreme Personality of Godhead and give up the contamination of ignorance, involving pious and impious activities. Thus one regains his original identity, just as a block of gold or silver sheds all dirt and becomes purified when treated with fire. May that inexhaustible Supreme Personality of Godhead become our spiritual master, for He is the original spiritual master of all other spiritual mas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uman life one is meant to undergo austerity to purify one's existence. Tapo divyam putraka yena sattvam suddhyet. Because of contamination by the modes of material nature, one continues in the cycle of birth and death (karanam guna-sango 'sya sad-asad-yoni janmasu). Therefore the purpose of human life is to purify oneself of this contamination so that one can regain his spiritual form and not undergo this cycle of birth and death. The recommended process of decontamination is devotional service to the Lord. There are various processes for self-realization, such as karma, jnana and yoga, but none of them is equal to the process of devotional service. As gold and silver can be freed from all dirty contamination by being put into a fire but not merely by being washed, the living entity can be awakened to his own identity by performing devotional service (yat-sevaya), but not by karma, jnana or yoga. Cultivation of speculative knowledge or practice of yogic gymnastics will not be helpful.</w:t>
      </w:r>
    </w:p>
    <w:p>
      <w:pPr>
        <w:pStyle w:val="Textosinformato"/>
        <w:rPr/>
      </w:pPr>
      <w:r>
        <w:rPr>
          <w:rFonts w:eastAsia="Courier New"/>
        </w:rPr>
        <w:t xml:space="preserve">   </w:t>
      </w:r>
      <w:r>
        <w:rPr/>
        <w:t>The word varnam refers to the luster of one's original identity. The original luster of gold or silver is brilliant. Similarly, the original luster of the living being, who is part of the sac-cid-ananda-vigraha, is the luster of ananda, or pleasure. Anandamayo bhyasat. Every living entity has the right to become anandamaya, joyful, because he is part of the sac-cid-ananda-vigraha, Krsna. Why should the living being be put into tribulation because of dirty contamination by the material modes of nature? The living entity should become purified and regain his svarupa, his original identity. This he can do only by devotional service. Therefore, one should adopt the instructions of the Supreme Personality of Godhead, who is described here as guror guruh, the spiritual master of all other spiritual masters.</w:t>
      </w:r>
    </w:p>
    <w:p>
      <w:pPr>
        <w:pStyle w:val="Textosinformato"/>
        <w:rPr/>
      </w:pPr>
      <w:r>
        <w:rPr>
          <w:rFonts w:eastAsia="Courier New"/>
        </w:rPr>
        <w:t xml:space="preserve">   </w:t>
      </w:r>
      <w:r>
        <w:rPr/>
        <w:t>Even though we may not have the fortune to contact the Supreme Lord personally, the Lord's representative is as good as the Lord Himself because such a representative does not say anything unless it is spoken by the Supreme Personality of Godhead. Sri Caitanya Mahaprabhu therefore gives a definition of guru. Yare dekha, tare kaha 'krsna'-upadesa: the bona fide guru is he who advises his disciples exactly in accordance with the principles spoken by Krsna. The bona fide guru is he who has accepted Krsna as guru. This is the guru-parampara system. The original guru is Vyasadeva because he is the speaker of Bhagavad-gita and Srimad-Bhagavatam, wherein everything spoken relates to Krsna. Therefore guru-puja is known as Vyasa-puja. In the final analysis, the original guru is Krsna, His disciple is Narada, whose disciple is Vyasa, and in this way we gradually come in touch with the guru-parampara. One cannot become a guru if he does not know what the Personality of Godhead Krsna or His incarnation wants. The mission of the guru is the mission of the Supreme Personality of Godhead: to spread Krsna consciousness all over the worl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t-prasadayuta-bhaga-lesam</w:t>
      </w:r>
    </w:p>
    <w:p>
      <w:pPr>
        <w:pStyle w:val="Textosinformato"/>
        <w:rPr/>
      </w:pPr>
      <w:r>
        <w:rPr>
          <w:rFonts w:eastAsia="Courier New"/>
        </w:rPr>
        <w:t xml:space="preserve">                   </w:t>
      </w:r>
      <w:r>
        <w:rPr/>
        <w:t>anye ca deva guravo janah svayam</w:t>
      </w:r>
    </w:p>
    <w:p>
      <w:pPr>
        <w:pStyle w:val="Textosinformato"/>
        <w:rPr/>
      </w:pPr>
      <w:r>
        <w:rPr>
          <w:rFonts w:eastAsia="Courier New"/>
        </w:rPr>
        <w:t xml:space="preserve">                  </w:t>
      </w:r>
      <w:r>
        <w:rPr/>
        <w:t>kartum sametah prabhavanti pumsas</w:t>
      </w:r>
    </w:p>
    <w:p>
      <w:pPr>
        <w:pStyle w:val="Textosinformato"/>
        <w:rPr/>
      </w:pPr>
      <w:r>
        <w:rPr>
          <w:rFonts w:eastAsia="Courier New"/>
        </w:rPr>
        <w:t xml:space="preserve">                  </w:t>
      </w:r>
      <w:r>
        <w:rPr/>
        <w:t>tam isvaram tvam saran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t-prasada--of the mercy of the Supreme Personality of Godhead; ayuta-bhaga-lesam--only one ten-thousandth; anye--others; ca--also; devah--even the demigods; guravah--the so-called gurus; janah--the total population; svayam--personally; kartum--to execute; sametah--all together; prabhavanti--can become equally able; pumsah--by the Supreme Personality of Godhead; tam--unto Him; isvaram--unto the Supreme Personality of Godhead; tvam--unto You; saranam--shelter; prapadye--let me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all the demigods, nor the so-called gurus nor all other people, either independently or together, can offer mercy that equals even one ten-thousandth of Yours. Therefore I wish to take shelter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kamais tais tair hrta jnanah prapadyante 'nya-devatah: people in general, being motivated by material desires, worship the demigods to get fruitive results very quickly. People generally do not become devotees of Lord Visnu, since Lord Visnu never becomes the order-supplier of His devotee. Lord Visnu does not give a devotee benedictions that will create a further demand for benedictions. By worshiping the demigods one may get results, but, as described in Bhagavad-gita, antavat tu phalam tesam tad bhavaty alpa-medhasam: whatever great benedictions one may achieve from the demigods are all temporary. Because the demigods themselves are temporary, their benedictions are also temporary and have no permanent value. Those who aspire for such benedictions have a poor fund of knowledge (tad bhavaty alpa-medhasam). The benedictions of Lord Visnu are different. By the mercy of the Lord Visnu, one can be completely freed from material contamination and go back home, back to Godhead. Therefore the benedictions offered by the demigods cannot compare to even one ten-thousandth of the Lord's benedictions. One should not, therefore, try to obtain benedictions from the demigods or false gurus. One should aspire only for the benediction offered by the Supreme Personality of Godhead. As the Lord says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This is the greatest benediction.</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ksur andhasya yathagranih krtas</w:t>
      </w:r>
    </w:p>
    <w:p>
      <w:pPr>
        <w:pStyle w:val="Textosinformato"/>
        <w:rPr/>
      </w:pPr>
      <w:r>
        <w:rPr>
          <w:rFonts w:eastAsia="Courier New"/>
        </w:rPr>
        <w:t xml:space="preserve">                   </w:t>
      </w:r>
      <w:r>
        <w:rPr/>
        <w:t>tatha janasyaviduso 'budho guruh</w:t>
      </w:r>
    </w:p>
    <w:p>
      <w:pPr>
        <w:pStyle w:val="Textosinformato"/>
        <w:rPr/>
      </w:pPr>
      <w:r>
        <w:rPr>
          <w:rFonts w:eastAsia="Courier New"/>
        </w:rPr>
        <w:t xml:space="preserve">                 </w:t>
      </w:r>
      <w:r>
        <w:rPr/>
        <w:t>tvam arka-drk sarva-drsam samiksano</w:t>
      </w:r>
    </w:p>
    <w:p>
      <w:pPr>
        <w:pStyle w:val="Textosinformato"/>
        <w:rPr/>
      </w:pPr>
      <w:r>
        <w:rPr>
          <w:rFonts w:eastAsia="Courier New"/>
        </w:rPr>
        <w:t xml:space="preserve">                 </w:t>
      </w:r>
      <w:r>
        <w:rPr/>
        <w:t>vrto gurur nah sva-gatim bubhut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ksuh--one who does not have his power of sight; andhasya--for such a blind person; yatha--as; agranih--the leader, who goes first; krtah--accepted; tatha--similarly; janasya--such a person; avidusah--who has no knowledge of the goal of life; abudhah--a foolish rascal; guruh--the spiritual master; tvam--Your Lordship; arka-drk--appear like the sun; sarva-drsam--of all sources of knowledge; samiksanah--the complete seer; vrtah--accepted; guruh--the spiritual master; nah--our; sva-gatim--one who knows his real self-interest; bubhutsatam--such an enlightened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blind man, being unable to see, accepts another blind man as his leader, people who do not know the goal of life accept someone as a guru who is a rascal and a fool. But we are interested in self-realization. Therefore we accept You, the Supreme Personality of Godhead, as our spiritual master, for You are able to see in all directions and are omniscient like the su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being wrapped in ignorance and therefore not knowing the goal of life, accepts a guru who can juggle words and make some display of magic that is wonderful to a fool. Sometimes a foolish person accepts someone as a guru because he can manufacture a small quantity of gold by mystic yogic power. Because such a disciple has a poor fund of knowledge, he cannot judge whether the manufacture of gold is the criterion for a guru. Why should one not accept the Supreme Personality of Godhead, Krsna, from whom unlimited numbers of gold mines come into being? Aham sarvasya prabhavo mattah sarvam pravartate. All the gold mines are created by the energy of the Supreme Personality of Godhead. Therefore, why should one accept a magician who can manufacture only a small portion of gold? Such gurus are accepted by those who are blind, not knowing the goal of life. Maharaja Satyavrata, however, knew the goal of life. He knew the Supreme Personality of Godhead, and therefore he accepted the Lord as his guru. Either the Supreme Lord or His representative can become guru. The Lord says, mam eva ye prapadyante mayam etam taranti te: "One can get relief from the clutches of maya as soon as he surrenders unto Me." Therefore it is the guru's business to instruct his disciple to surrender to the Supreme Personality of Godhead if he wants relief from the material clutches. This is the symptom of the guru. This same principle was instructed by Sri Caitanya Mahaprabhu: yare dekha, tare kaha 'krsna'-upadesa. In other words, one is advised not to accept a guru who does not follow the path of instruction given by Lord Krsn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o janasyadisate 'satim gatim</w:t>
      </w:r>
    </w:p>
    <w:p>
      <w:pPr>
        <w:pStyle w:val="Textosinformato"/>
        <w:rPr/>
      </w:pPr>
      <w:r>
        <w:rPr>
          <w:rFonts w:eastAsia="Courier New"/>
        </w:rPr>
        <w:t xml:space="preserve">                   </w:t>
      </w:r>
      <w:r>
        <w:rPr/>
        <w:t>yaya prapadyeta duratyayam tamah</w:t>
      </w:r>
    </w:p>
    <w:p>
      <w:pPr>
        <w:pStyle w:val="Textosinformato"/>
        <w:rPr/>
      </w:pPr>
      <w:r>
        <w:rPr>
          <w:rFonts w:eastAsia="Courier New"/>
        </w:rPr>
        <w:t xml:space="preserve">                </w:t>
      </w:r>
      <w:r>
        <w:rPr/>
        <w:t>tvam tv avyayam jnanam amogham anjasa</w:t>
      </w:r>
    </w:p>
    <w:p>
      <w:pPr>
        <w:pStyle w:val="Textosinformato"/>
        <w:rPr/>
      </w:pPr>
      <w:r>
        <w:rPr>
          <w:rFonts w:eastAsia="Courier New"/>
        </w:rPr>
        <w:t xml:space="preserve">                   </w:t>
      </w:r>
      <w:r>
        <w:rPr/>
        <w:t>prapadyate yena jano nij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h--a person who is not a bona fide guru (an ordinary person); janasya--of an ordinary person who does not know the goal of life; adisate--instructs; asatim--impermanent, material; gatim--the goal of life; yaya--by such knowledge; prapadyeta--he surrenders; duratyayam--insurmountable; tamah--to ignorance; tvam--Your Lordship; tu--but; avyayam--indestructible; jnanam--knowledge; amogham--without material contamination; anjasa--very soon; prapadyate--achieves; yena--by such knowledge; janah--a person; nijam--his own; padam--original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materialistic so-called guru instructs his materialistic disciples about economic development and sense gratification, and because of such instructions the foolish disciples continue in the materialistic existence of ignorance. But Your Lordship gives knowledge that is eternal, and the intelligent person receiving such knowledge is quickly situated in his original constitution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called gurus instruct their disciples for the sake of material profit. Some guru advises that one meditate in such a way that his intelligence will increase in regard to keeping his body fit for sense gratification. Another guru advises that sex is the ultimate goal of life and that one should therefore engage in sex to the best of his ability. These are the instructions of foolish gurus. In other words, because of the instructions of a foolish guru one remains perpetually in material existence and suffers its tribulations. But if one is intelligent enough to take instructions from the Supreme Personality of Godhead, as enunciated in Bhagavad-gita or the Sankhya philosophy of Kapiladeva, one can very soon attain liberation and be situated in his original position of spiritual life. The words nijam padam are significant. The living entity, being part and parcel of the Supreme Personality of Godhead, has the birthright to a position in Vaikunthaloka, or the spiritual world, where there is no anxiety. Therefore, one should follow the instructions of the Supreme Personality of Godhead. Then, as stated in Bhagavad-gita, tyaktva deham punar janma naiti mam eti so 'rjuna: after giving up one's body, one will return home, back to Godhead. The Lord lives in the spiritual world in His original personality, and a devotee who follows the instructions of the Lord approaches Him (mam eti). As a spiritual person, such a devotee returns to the Personality of Godhead and plays and dances with Him. That is the ultimate goal of lif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arva-lokasya suhrt priyesvaro</w:t>
      </w:r>
    </w:p>
    <w:p>
      <w:pPr>
        <w:pStyle w:val="Textosinformato"/>
        <w:rPr/>
      </w:pPr>
      <w:r>
        <w:rPr>
          <w:rFonts w:eastAsia="Courier New"/>
        </w:rPr>
        <w:t xml:space="preserve">                 </w:t>
      </w:r>
      <w:r>
        <w:rPr/>
        <w:t>hy atma gurur jnanam abhista-siddhih</w:t>
      </w:r>
    </w:p>
    <w:p>
      <w:pPr>
        <w:pStyle w:val="Textosinformato"/>
        <w:rPr/>
      </w:pPr>
      <w:r>
        <w:rPr>
          <w:rFonts w:eastAsia="Courier New"/>
        </w:rPr>
        <w:t xml:space="preserve">                 </w:t>
      </w:r>
      <w:r>
        <w:rPr/>
        <w:t>tathapi loko na bhavantam andha-dhir</w:t>
      </w:r>
    </w:p>
    <w:p>
      <w:pPr>
        <w:pStyle w:val="Textosinformato"/>
        <w:rPr/>
      </w:pPr>
      <w:r>
        <w:rPr>
          <w:rFonts w:eastAsia="Courier New"/>
        </w:rPr>
        <w:t xml:space="preserve">                   </w:t>
      </w:r>
      <w:r>
        <w:rPr/>
        <w:t>janati santam hrdi baddha-k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my dear Lord; sarva-lokasya--of all planets and their inhabitants; suhrt--the most well-wishing friend; priya--the most dear; isvarah--the supreme controller; hi--also; atma--the supreme soul; guruh--the supreme teacher; jnanam--the supreme knowledge; abhista-siddhih--the fulfillment of all desires; tatha api--still; lokah--persons; na--not; bhavantam--unto You; andha-dhih--because of blind intelligence; janati--can know; santam--situated; hrdi--in his heart; baddha-kamah--because of being bewildered by material lusty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supreme well-wishing friend of everyone, the dearmost friend, the controller, the Supersoul, the supreme instructor and the giver of supreme knowledge and the fulfillment of all desires. But although You are within the heart, the foolish, because of lusty desires in the heart, cannot understand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the reason for foolishness is described. Because the conditioned soul in this material world is full of materialistic lusty desires, he cannot understand the Supreme Personality of Godhead, although the Lord is situated in everyone's heart (isvarah sarva-bhutanam hrd-dese'rjuna tisthati). It is because of this foolishness that one cannot take instructions from the Lord, although the Lord is ready to instruct everyone both externally and internally. The Lord says, dadami buddhi-yogam tam yena mam upayanti te. In other words, the Lord can give instructions on devotional service by which one can return home, back to Godhead. Unfortunately, however, people do not take this devotional service. The Lord, being situated in everyone's heart, can give one complete instructions on going back to Godhead, but because of lusty desires one engages himself in materialistic activities and does not render service to the Lord. Therefore one is bereft of the value of the Lord's instructions. By mental speculation one can understand that one is not the body but a spirit soul, but unless one engages in devotional service, the real purpose of life is never fulfilled. The real purpose of life is to go back home, back to Godhead, and live with the Supreme Personality of Godhead, play with the Supreme Personality of Godhead, dance with the Supreme Personality of Godhead and eat with the Supreme Personality of Godhead. These are different items of ananda, spiritual happiness in spiritual variegatedness. Even though one may come to the platform of brahma-bhuta and understand his spiritual identity by speculative knowledge, one cannot enjoy spiritual life without understanding the Supreme Personality of Godhead. This is indicated here by the word abhista-siddhih. One can fulfill the ultimate goal of life only by engaging in devotional service to the Lord. Then the Lord will give one proper instructions on how to go back home, back to Godhea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tvam aham deva-varam varenyam</w:t>
      </w:r>
    </w:p>
    <w:p>
      <w:pPr>
        <w:pStyle w:val="Textosinformato"/>
        <w:rPr/>
      </w:pPr>
      <w:r>
        <w:rPr>
          <w:rFonts w:eastAsia="Courier New"/>
        </w:rPr>
        <w:t xml:space="preserve">                     </w:t>
      </w:r>
      <w:r>
        <w:rPr/>
        <w:t>prapadya isam pratibodhanaya</w:t>
      </w:r>
    </w:p>
    <w:p>
      <w:pPr>
        <w:pStyle w:val="Textosinformato"/>
        <w:rPr/>
      </w:pPr>
      <w:r>
        <w:rPr>
          <w:rFonts w:eastAsia="Courier New"/>
        </w:rPr>
        <w:t xml:space="preserve">                </w:t>
      </w:r>
      <w:r>
        <w:rPr/>
        <w:t>chindhy artha-dipair bhagavan vacobhir</w:t>
      </w:r>
    </w:p>
    <w:p>
      <w:pPr>
        <w:pStyle w:val="Textosinformato"/>
        <w:rPr/>
      </w:pPr>
      <w:r>
        <w:rPr>
          <w:rFonts w:eastAsia="Courier New"/>
        </w:rPr>
        <w:t xml:space="preserve">                  </w:t>
      </w:r>
      <w:r>
        <w:rPr/>
        <w:t>granthin hrdayyan vivrnu svam 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how exalted You are; tvam--unto You; aham--myself; deva-varam--worshiped by the demigods; varenyam--the greatest of all; prapadye--fully surrendering; isam--unto the supreme controller; pratibodhanaya--for understanding the real purpose of life; chindhi--cut off; artha-dipaih--by the light of purposeful instruction; bhagavan--O Supreme Lord; vacobhih--by Your words; granthin--knots; hrdayyan--fixed within the core of the heart; vivrnu--kindly explain; svam okah--my destination in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Lord, for self-realization I surrender unto You, who are worshiped by the demigods as the supreme controller of everything. By Your instructions, exposing life's purpose, kindly cut the knot from the core of my heart and let me know the destination of my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it is argued that people do not know who is a spiritual master and that finding a spiritual master from whom to get enlightenment in regard to the destination of life is very difficult. To answer all these questions, King Satyavrata shows us the way to accept the Supreme Personality of Godhead as the real spiritual master. The Supreme Lord has given full directions in Bhagavad-gita about how to deal with everything in this material world and how to return home, back to Godhead. Therefore, one should not be misled by so-called gurus who are rascals and fools. Rather, one should directly see the Supreme Personality of Godhead as the guru or instructor. It is difficult, however, to understand Bhagavad-gita without the help of the guru. Therefore the guru appears in the parampara system. In Bhagavad-gita (4.34) the Supreme Personality of Godhead recommends:</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Lord Krsna directly instructed Arjuna. Arjuna is therefore tattva-darsi or guru. Arjuna accepted the Supreme Personality of Godhead (param brahma param dhama pavitram paramam bhavan). Similarly, following in the footsteps of Sri Arjuna, who is a personal devotee of the Lord, one should accept the supremacy of Lord Krsna, as supported by Vyasa, Devala, Asita, Narada and later by the acaryas Ramanujacarya, Madhvacarya, Nimbarka and Visnusvami and still later by the greatest acarya, Sri Caitanya Mahaprabhu. Where, then, is the difficulty in finding a guru? If one is sincere he can find the guru and learn everything. One should take lessons from the guru and find out the goal of life. Maharaja Satyavrata, therefore, shows us the way of the mahajana. Mahajano yena gatah sa panthah. One should surrender to the Supreme Personality of Godhead (dasavatara) and learn from Him about the spiritual world and the goal of lif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avantam nrpatim</w:t>
      </w:r>
    </w:p>
    <w:p>
      <w:pPr>
        <w:pStyle w:val="Textosinformato"/>
        <w:rPr/>
      </w:pPr>
      <w:r>
        <w:rPr>
          <w:rFonts w:eastAsia="Courier New"/>
        </w:rPr>
        <w:t xml:space="preserve">                         </w:t>
      </w:r>
      <w:r>
        <w:rPr/>
        <w:t>bhagavan adi-purusah</w:t>
      </w:r>
    </w:p>
    <w:p>
      <w:pPr>
        <w:pStyle w:val="Textosinformato"/>
        <w:rPr/>
      </w:pPr>
      <w:r>
        <w:rPr>
          <w:rFonts w:eastAsia="Courier New"/>
        </w:rPr>
        <w:t xml:space="preserve">                       </w:t>
      </w:r>
      <w:r>
        <w:rPr/>
        <w:t>matsya-rupi mahambhodhau</w:t>
      </w:r>
    </w:p>
    <w:p>
      <w:pPr>
        <w:pStyle w:val="Textosinformato"/>
        <w:rPr/>
      </w:pPr>
      <w:r>
        <w:rPr>
          <w:rFonts w:eastAsia="Courier New"/>
        </w:rPr>
        <w:t xml:space="preserve">                       </w:t>
      </w:r>
      <w:r>
        <w:rPr/>
        <w:t>viharams tattv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uktavantam--being addressed by Maharaja Satyavrata; nrpatim--unto the King; bhagavan--the Supreme Personality of Godhead; adi-purusah--the original person; matsya-rupi--who had assumed the form of a fish; maha-ambhodhau--in that water of inundation; viharan--while moving; tattvam abravit--explained the Absolute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Satyavrata had thus prayed to the Supreme Personality of Godhead, who had assumed the form of a fish, the Lord, while moving in the water of inundation, explained to him the Absolute Truth.</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na-samhitam divyam</w:t>
      </w:r>
    </w:p>
    <w:p>
      <w:pPr>
        <w:pStyle w:val="Textosinformato"/>
        <w:rPr/>
      </w:pPr>
      <w:r>
        <w:rPr>
          <w:rFonts w:eastAsia="Courier New"/>
        </w:rPr>
        <w:t xml:space="preserve">                       </w:t>
      </w:r>
      <w:r>
        <w:rPr/>
        <w:t>sankhya-yoga-kriyavatim</w:t>
      </w:r>
    </w:p>
    <w:p>
      <w:pPr>
        <w:pStyle w:val="Textosinformato"/>
        <w:rPr/>
      </w:pPr>
      <w:r>
        <w:rPr>
          <w:rFonts w:eastAsia="Courier New"/>
        </w:rPr>
        <w:t xml:space="preserve">                        </w:t>
      </w:r>
      <w:r>
        <w:rPr/>
        <w:t>satyavratasya rajarser</w:t>
      </w:r>
    </w:p>
    <w:p>
      <w:pPr>
        <w:pStyle w:val="Textosinformato"/>
        <w:rPr/>
      </w:pPr>
      <w:r>
        <w:rPr>
          <w:rFonts w:eastAsia="Courier New"/>
        </w:rPr>
        <w:t xml:space="preserve">                         </w:t>
      </w:r>
      <w:r>
        <w:rPr/>
        <w:t>atma-guhyam ase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na--the subject matter explained in the Puranas, the old histories, especially the Matsya Purana; samhitam--the Vedic instructions contained in Brahma-samhita and other samhitas; divyam--all transcendental literatures; sankhya--the philosophical way of sankhya-yoga; yoga--the science of self-realization or bhakti-yoga; kriyavatim--practically applied in life; satyavratasya--of King Satyavrata; raja-rseh--the great king and saint; atma-guhyam--all the mysteries of self-realization; asesatah--including all 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us explained to King Satyavrata the spiritual science known as sankhya-yoga, the science by which one distinguishes between matter and spirit [in other words, bhakti-yoga], along with the instructions contained in the Puranas [the old histories] and the samhitas. The Lord explained Himself in all these literature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ausid rsibhih sakam</w:t>
      </w:r>
    </w:p>
    <w:p>
      <w:pPr>
        <w:pStyle w:val="Textosinformato"/>
        <w:rPr/>
      </w:pPr>
      <w:r>
        <w:rPr>
          <w:rFonts w:eastAsia="Courier New"/>
        </w:rPr>
        <w:t xml:space="preserve">                        </w:t>
      </w:r>
      <w:r>
        <w:rPr/>
        <w:t>atma-tattvam asamsayam</w:t>
      </w:r>
    </w:p>
    <w:p>
      <w:pPr>
        <w:pStyle w:val="Textosinformato"/>
        <w:rPr/>
      </w:pPr>
      <w:r>
        <w:rPr>
          <w:rFonts w:eastAsia="Courier New"/>
        </w:rPr>
        <w:t xml:space="preserve">                         </w:t>
      </w:r>
      <w:r>
        <w:rPr/>
        <w:t>navy asino bhagavata</w:t>
      </w:r>
    </w:p>
    <w:p>
      <w:pPr>
        <w:pStyle w:val="Textosinformato"/>
        <w:rPr/>
      </w:pPr>
      <w:r>
        <w:rPr>
          <w:rFonts w:eastAsia="Courier New"/>
        </w:rPr>
        <w:t xml:space="preserve">                       </w:t>
      </w:r>
      <w:r>
        <w:rPr/>
        <w:t>proktam brahma sana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ausit--he heard; rsibhih--the great saintly persons; sakam--with; atma-tattvam--the science of self-realization; asamsayam--without any doubt (because it was spoken by the Supreme Lord); navi asinah--sitting in the boat; bhagavata--by the Supreme Personality of Godhead; proktam--explained; brahma--all transcendental literatures; sanatanam--eternally exi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itting in the boat, King Satyavrata, accompanied by the great saintly persons, listened to the instructions of the Supreme Personality of Godhead in regard to self-realization. These instructions were all from the eternal Vedic literature [brahma]. Thus the King and sages had no doubt about the Absolute Truth.</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ta-pralayapaya</w:t>
      </w:r>
    </w:p>
    <w:p>
      <w:pPr>
        <w:pStyle w:val="Textosinformato"/>
        <w:rPr/>
      </w:pPr>
      <w:r>
        <w:rPr>
          <w:rFonts w:eastAsia="Courier New"/>
        </w:rPr>
        <w:t xml:space="preserve">                         </w:t>
      </w:r>
      <w:r>
        <w:rPr/>
        <w:t>utthitaya sa vedhase</w:t>
      </w:r>
    </w:p>
    <w:p>
      <w:pPr>
        <w:pStyle w:val="Textosinformato"/>
        <w:rPr/>
      </w:pPr>
      <w:r>
        <w:rPr>
          <w:rFonts w:eastAsia="Courier New"/>
        </w:rPr>
        <w:t xml:space="preserve">                        </w:t>
      </w:r>
      <w:r>
        <w:rPr/>
        <w:t>hatvasuram hayagrivam</w:t>
      </w:r>
    </w:p>
    <w:p>
      <w:pPr>
        <w:pStyle w:val="Textosinformato"/>
        <w:rPr/>
      </w:pPr>
      <w:r>
        <w:rPr>
          <w:rFonts w:eastAsia="Courier New"/>
        </w:rPr>
        <w:t xml:space="preserve">                       </w:t>
      </w:r>
      <w:r>
        <w:rPr/>
        <w:t>vedan pratyaharad d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ta--passed; pralaya-apaye--at the end of the inundation; utthitaya--to bring him to his senses after sleeping; sah--the Supreme Lord; vedhase--unto Lord Brahma; hatva--after killing; asuram--the demon; hayagrivam--by the name Hayagriva; vedan--all the Vedic records; pratyaharat--delivered;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last inundation [during the period of Svayambhuva Manu] the Supreme Personality of Godhead killed the demon named Hayagriva and delivered all the Vedic literatures to Lord Brahma when Lord Brahma awakened from sleeping.</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 satyavrato raja</w:t>
      </w:r>
    </w:p>
    <w:p>
      <w:pPr>
        <w:pStyle w:val="Textosinformato"/>
        <w:rPr/>
      </w:pPr>
      <w:r>
        <w:rPr>
          <w:rFonts w:eastAsia="Courier New"/>
        </w:rPr>
        <w:t xml:space="preserve">                        </w:t>
      </w:r>
      <w:r>
        <w:rPr/>
        <w:t>jnana-vijnana-samyutah</w:t>
      </w:r>
    </w:p>
    <w:p>
      <w:pPr>
        <w:pStyle w:val="Textosinformato"/>
        <w:rPr/>
      </w:pPr>
      <w:r>
        <w:rPr>
          <w:rFonts w:eastAsia="Courier New"/>
        </w:rPr>
        <w:t xml:space="preserve">                     </w:t>
      </w:r>
      <w:r>
        <w:rPr/>
        <w:t>visnoh prasadat kalpe 'sminn</w:t>
      </w:r>
    </w:p>
    <w:p>
      <w:pPr>
        <w:pStyle w:val="Textosinformato"/>
        <w:rPr/>
      </w:pPr>
      <w:r>
        <w:rPr>
          <w:rFonts w:eastAsia="Courier New"/>
        </w:rPr>
        <w:t xml:space="preserve">                        </w:t>
      </w:r>
      <w:r>
        <w:rPr/>
        <w:t>asid vaivasvato man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u--indeed; satyavratah--Satyavrata; raja--the King; jnana-vijnana-samyutah--enlightened in full knowledge and its practical use; visnoh--of Lord Visnu; prasadat--by the mercy; kalpe asmin--in this period (ruled by Vaivasvata Manu); asit--became; vaivasvatah manuh--Vaivasvata M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Satyavrata was illuminated with all Vedic knowledge by the mercy of Lord Visnu, and in this period he has now taken birth as Vaivasvata Manu, the son of the sun-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gives his verdict that Satyavrata appeared in the Caksusa-manvantara. When the Caksusa-manvantara ended, the period of Vaivasvata Manu began. By the grace of Lord Visnu, Satyavrata received instructions from the second fish incarnation and was thus enlightened in all spiritual knowledg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vratasya rajarser</w:t>
      </w:r>
    </w:p>
    <w:p>
      <w:pPr>
        <w:pStyle w:val="Textosinformato"/>
        <w:rPr/>
      </w:pPr>
      <w:r>
        <w:rPr>
          <w:rFonts w:eastAsia="Courier New"/>
        </w:rPr>
        <w:t xml:space="preserve">                       </w:t>
      </w:r>
      <w:r>
        <w:rPr/>
        <w:t>maya-matsyasya sarnginah</w:t>
      </w:r>
    </w:p>
    <w:p>
      <w:pPr>
        <w:pStyle w:val="Textosinformato"/>
        <w:rPr/>
      </w:pPr>
      <w:r>
        <w:rPr>
          <w:rFonts w:eastAsia="Courier New"/>
        </w:rPr>
        <w:t xml:space="preserve">                       </w:t>
      </w:r>
      <w:r>
        <w:rPr/>
        <w:t>samvadam mahad-akhyanam</w:t>
      </w:r>
    </w:p>
    <w:p>
      <w:pPr>
        <w:pStyle w:val="Textosinformato"/>
        <w:rPr/>
      </w:pPr>
      <w:r>
        <w:rPr>
          <w:rFonts w:eastAsia="Courier New"/>
        </w:rPr>
        <w:t xml:space="preserve">                       </w:t>
      </w:r>
      <w:r>
        <w:rPr/>
        <w:t>srutva mucyeta kilbi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vratasya--of King Satyavrata; raja-rseh--of the great king; maya-matsyasya--and the fish incarnation; sarnginah--who had one horn on His head; samvadam--the description or dealings; mahat-akhyanam--the great story; srutva--by hearing; mucyeta--is delivered; kilbisat--from all sinful rea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story concerning the great King Satyavrata and the fish incarnation of the Supreme Personality of Godhead, Visnu, is a great transcendental narration. Anyone who hears it is delivered from the reactions of sinful lif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m harer yo 'yam</w:t>
      </w:r>
    </w:p>
    <w:p>
      <w:pPr>
        <w:pStyle w:val="Textosinformato"/>
        <w:rPr/>
      </w:pPr>
      <w:r>
        <w:rPr>
          <w:rFonts w:eastAsia="Courier New"/>
        </w:rPr>
        <w:t xml:space="preserve">                        </w:t>
      </w:r>
      <w:r>
        <w:rPr/>
        <w:t>kirtayed anvaham narah</w:t>
      </w:r>
    </w:p>
    <w:p>
      <w:pPr>
        <w:pStyle w:val="Textosinformato"/>
        <w:rPr/>
      </w:pPr>
      <w:r>
        <w:rPr>
          <w:rFonts w:eastAsia="Courier New"/>
        </w:rPr>
        <w:t xml:space="preserve">                      </w:t>
      </w:r>
      <w:r>
        <w:rPr/>
        <w:t>sankalpas tasya sidhyanti</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m--incarnation; hareh--of the Supreme Personality of Godhead; yah--whoever; ayam--he; kirtayet--narrates and chants; anvaham--daily; narah--such a person; sankalpah--all ambitions; tasya--of him; sidhyanti--become successful; sah--such a person; yati--goes back; paramam gatim--back home to Godhead, the suprem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narrates this description of the Matsya incarnation and King Satyavrata will certainly have all his ambitions fulfilled, and he will undoubtedly return home, back to Godhea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laya-payasi dhatuh supta-sakter mukhebhyah</w:t>
      </w:r>
    </w:p>
    <w:p>
      <w:pPr>
        <w:pStyle w:val="Textosinformato"/>
        <w:rPr/>
      </w:pPr>
      <w:r>
        <w:rPr>
          <w:rFonts w:eastAsia="Courier New"/>
        </w:rPr>
        <w:t xml:space="preserve">               </w:t>
      </w:r>
      <w:r>
        <w:rPr/>
        <w:t>sruti-ganam apanitam pratyupadatta hatva</w:t>
      </w:r>
    </w:p>
    <w:p>
      <w:pPr>
        <w:pStyle w:val="Textosinformato"/>
        <w:rPr/>
      </w:pPr>
      <w:r>
        <w:rPr>
          <w:rFonts w:eastAsia="Courier New"/>
        </w:rPr>
        <w:t xml:space="preserve">              </w:t>
      </w:r>
      <w:r>
        <w:rPr/>
        <w:t>ditijam akathayad yo brahma satyavratanam</w:t>
      </w:r>
    </w:p>
    <w:p>
      <w:pPr>
        <w:pStyle w:val="Textosinformato"/>
        <w:rPr/>
      </w:pPr>
      <w:r>
        <w:rPr>
          <w:rFonts w:eastAsia="Courier New"/>
        </w:rPr>
        <w:t xml:space="preserve">             </w:t>
      </w:r>
      <w:r>
        <w:rPr/>
        <w:t>tam aham akhila-hetum jihma-minam nato 's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laya-payasi--in the water of inundation; dhatuh--from Lord Brahma; supta-sakteh--who was inert because of sleeping; mukhebhyah--from the mouths; sruti-ganam--Vedic records; apanitam--stolen; pratyupadatta--gave back to him; hatva--by killing; ditijam--the great demon; akathayat--explained; yah--one who; brahma--Vedic knowledge; satyavratanam--for the enlightenment of Satyavrata and the great saintly persons; tam--unto Him; aham--I; akhila-hetum--unto the cause of all causes; jihma-minam--appearing as and pretending to be a great fish; natah asmi--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Supreme Personality of Godhead, who pretended to be a gigantic fish, who restored the Vedic literature to Lord Brahma when Lord Brahma awakened from sleep, and who explained the essence of Vedic literature to King Satyavrata and the great saintly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summary of Satyavrata's meeting with the fish incarnation of Lord Visnu. Lord Visnu's purpose was to take back all the Vedic literatures from the demon Hayagriva and restore them to Lord Brahma. Incidentally, by His causeless mercy, the Lord spoke with Satyavrata. The word satyavratanam is significant because it indicates that those on the level of Satyavrata can take knowledge from the Vedas delivered by the Supreme Personality of Godhead. Whatever is spoken by the Supreme Lord is accepted as Veda. As stated in Bhagavad-gita, vedanta-krd veda-vit: the Supreme Personality of Godhead is the compiler of all Vedic knowledge, and He knows the purport of the Vedas. Therefore, anyone who takes knowledge from the Supreme Personality of Godhead, Krsna, or from Bhagavad-gita as it is, knows the purpose of the Vedas (vedais ca sarvair aham eva vedyah). One cannot understand Vedic knowledge from the veda-vada-ratas, who read the Vedas and misconstrue their subject matter. One has to know the Vedas from the Supreme Personality of Godhead.</w:t>
      </w:r>
    </w:p>
    <w:p>
      <w:pPr>
        <w:pStyle w:val="Textosinformato"/>
        <w:rPr/>
      </w:pPr>
      <w:r>
        <w:rPr/>
        <w:t>Thus end the Bhaktivedanta purports of the Eighth Canto, Twenty-fourth Chapter, of the Srimad-Bhagavatam, entitled "Matsya, the Lord's Fish Incarnation."</w:t>
      </w:r>
    </w:p>
    <w:p>
      <w:pPr>
        <w:pStyle w:val="Textosinformato"/>
        <w:rPr/>
      </w:pPr>
      <w:r>
        <w:rPr>
          <w:rFonts w:eastAsia="Courier New"/>
        </w:rPr>
        <w:t xml:space="preserve">   </w:t>
      </w:r>
      <w:r>
        <w:rPr/>
        <w:t>--This commentation has been finished in our New Delhi center today, the first of September, 1976, the day of Radhastami, by the grace of the Supreme Personality of Godhead and the acaryas. Srila Narottama dasa Thakura says, tandera carana sevi bhakta-sane vasa janame janame haya, ei abhilasa. I am attempting to present Srimad-Bhagavatam in the English language by the order of my spiritual master, Srimad Bhaktisiddhanta Sarasvati Thakura, and by his grace the work of translation is gradually progressing, and the European and American devotees who have joined the Krsna consciousness movement are helping me considerably. Thus we have expectations of finishing the great task before my passing away. All glories to Sri Guru and Gauranga.</w:t>
      </w:r>
    </w:p>
    <w:p>
      <w:pPr>
        <w:pStyle w:val="Textosinformato"/>
        <w:rPr/>
      </w:pPr>
      <w:r>
        <w:rPr/>
      </w:r>
    </w:p>
    <w:p>
      <w:pPr>
        <w:pStyle w:val="Textosinformato"/>
        <w:rPr/>
      </w:pPr>
      <w:r>
        <w:rPr>
          <w:rFonts w:eastAsia="Courier New"/>
        </w:rPr>
        <w:t xml:space="preserve">                       </w:t>
      </w:r>
      <w:r>
        <w:rPr/>
        <w:t>END OF THE EIGHTH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51:00Z</dcterms:created>
  <dc:creator>B.A. Paramadvaiti Swami</dc:creator>
  <dc:description/>
  <dc:language>en-US</dc:language>
  <cp:lastModifiedBy>B.A. Paramadvaiti Swami</cp:lastModifiedBy>
  <dcterms:modified xsi:type="dcterms:W3CDTF">1999-04-04T21:51:00Z</dcterms:modified>
  <cp:revision>2</cp:revision>
  <dc:subject/>
  <dc:title/>
</cp:coreProperties>
</file>